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ΑΝΤΙΔΗΜΑΡΧΙΑ ΑΘΛΗΤΙΣΜΟΥ                            </w:t>
      </w:r>
      <w:r>
        <w:rPr>
          <w:rFonts w:cs="Arial" w:ascii="Arial Black" w:hAnsi="Arial Black"/>
          <w:b/>
          <w:sz w:val="16"/>
          <w:szCs w:val="16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  <w:t>7</w:t>
      </w:r>
      <w:r>
        <w:rPr>
          <w:rFonts w:cs="Arial Black" w:ascii="Arial Black" w:hAnsi="Arial Black"/>
          <w:b/>
          <w:bCs/>
          <w:sz w:val="16"/>
          <w:szCs w:val="16"/>
          <w:vertAlign w:val="superscript"/>
        </w:rPr>
        <w:t>Ο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    ΤΟΥΡΝΟΥΑ   ΜΠΑΣΚΕΤ  ΕΡΓΑΣΙΑΚΟΥ  ΑΘΛΗΤΙΣΜΟΥ   2018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color w:val="FF0000"/>
          <w:sz w:val="20"/>
          <w:szCs w:val="20"/>
        </w:rPr>
        <w:t xml:space="preserve">         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>Β ΚΑΤΗΓΟΡΙΑ /          Α ΦΑΣΗ /     Γ ΟΜΙΛΟΣ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7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-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45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4-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3-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46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9-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3-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9-53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9-35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4389120" cy="585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6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ΥΡΟΣΒΕΣΤΙΚΗ-ΣΕΑ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ΥΠ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ΠΤΙΚΟ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M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2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ΑΛ. ΑΝΔΡΟΓΕ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ΜΟΥΣΙΚΗ ΣΧΟΛ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ΥΦΑ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ΚΟΚΚΑΛΗΣ Α.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1-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6.1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693"/>
                        <w:gridCol w:w="1134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ΠΥΡΟΣΒΕΣΤΙΚΗ-ΣΕΑ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ΥΠ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24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ΟΠΤΙΚΟΙ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SM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42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ΠΑΛ. ΑΝΔΡΟΓΕ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ΜΟΥΣΙΚΗ ΣΧΟΛ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44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ΕΥΦΑ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ΚΟΚΚΑΛΗΣ Α.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41-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7-52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Β ΚΑΤΗΓΟΡΙΑ /          </w:t>
      </w:r>
      <w:r>
        <w:rPr>
          <w:rFonts w:cs="Arial Black" w:ascii="Arial Black" w:hAnsi="Arial Black"/>
          <w:b/>
          <w:bCs/>
          <w:color w:val="0000FF"/>
          <w:sz w:val="16"/>
          <w:szCs w:val="16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 /     </w:t>
      </w:r>
      <w:r>
        <w:rPr>
          <w:rFonts w:cs="Arial Black" w:ascii="Arial Black" w:hAnsi="Arial Black"/>
          <w:b/>
          <w:bCs/>
          <w:color w:val="FF0000"/>
          <w:sz w:val="16"/>
          <w:szCs w:val="16"/>
          <w:bdr w:val="single" w:sz="4" w:space="0" w:color="000000"/>
        </w:rPr>
        <w:t>Γ ΟΜΙΛΟΣ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080"/>
        <w:gridCol w:w="900"/>
        <w:gridCol w:w="900"/>
        <w:gridCol w:w="806"/>
        <w:gridCol w:w="1036"/>
        <w:gridCol w:w="13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ΒΑΘ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ΗΤΤΕ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Δ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ΒΑΘΜΟ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ΔΙΑΦΟΡ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 ΧΑΟ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ΥΦΑ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S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ΥΠ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ΚΚΑΛΗΣ Α.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ΥΡΟΣΒΕΣΤΙΚΗ-ΣΕΑ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ΑΝΔΡΟΓΕ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ΜΟΥΣΙΚΗ ΣΧΟΛ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ΠΤΙΚΟ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7-04-24T10:21:00Z</cp:lastPrinted>
  <dcterms:modified xsi:type="dcterms:W3CDTF">2018-04-20T10:55:00Z</dcterms:modified>
  <cp:revision>907</cp:revision>
  <dc:subject/>
  <dc:title> ( ΥΠΟΔΕΙΓΜΑ  2)                                                                       Προς </dc:title>
</cp:coreProperties>
</file>