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609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</w:rPr>
        <w:t xml:space="preserve"> 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ΑΝΤΙΔΗΜΑΡΧΙΑ ΑΘΛΗΤΙΣΜΟΥ                            </w:t>
      </w:r>
      <w:r>
        <w:rPr>
          <w:rFonts w:cs="Arial" w:ascii="Arial Black" w:hAnsi="Arial Black"/>
          <w:b/>
          <w:sz w:val="20"/>
          <w:szCs w:val="20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  <w:szCs w:val="20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20"/>
          <w:szCs w:val="20"/>
        </w:rPr>
        <w:t>7</w:t>
      </w:r>
      <w:r>
        <w:rPr>
          <w:rFonts w:cs="Arial Black" w:ascii="Arial Black" w:hAnsi="Arial Black"/>
          <w:b/>
          <w:bCs/>
          <w:sz w:val="20"/>
          <w:szCs w:val="20"/>
          <w:vertAlign w:val="superscript"/>
        </w:rPr>
        <w:t>Ο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   ΤΟΥΡΝΟΥΑ   ΜΠΑΣΚΕΤ  ΕΡΓΑΣΙΑΚΟΥ  ΑΘΛΗΤΙΣΜΟΥ   2018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color w:val="FF0000"/>
          <w:sz w:val="20"/>
          <w:szCs w:val="20"/>
        </w:rPr>
        <w:t xml:space="preserve">           </w:t>
      </w:r>
      <w:r>
        <w:rPr>
          <w:rFonts w:cs="Arial Black" w:ascii="Arial Black" w:hAnsi="Arial Black"/>
          <w:b/>
          <w:bCs/>
          <w:color w:val="FF0000"/>
          <w:sz w:val="20"/>
          <w:szCs w:val="20"/>
          <w:bdr w:val="single" w:sz="4" w:space="0" w:color="000000"/>
        </w:rPr>
        <w:t>Β ΚΑΤΗΓΟΡΙΑ /          Α ΦΑΣΗ /     Β  ΟΜΙΛΟΣ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7-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8-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1-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35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7-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7-41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-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0-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0-50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8-42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0-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1-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-00</w:t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95" w:leader="none"/>
        </w:tabs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95" w:leader="none"/>
        </w:tabs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50800</wp:posOffset>
                </wp:positionV>
                <wp:extent cx="4389120" cy="585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693"/>
                              <w:gridCol w:w="113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ΠΑΛ. ΜΕΣΣΑΡΑ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TERN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2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ΙΚΟΝΟΜΙΚΟ ΕΠΙΜ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ΗΡΟΔΟΤΟΣ ΜΕΛ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3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Κ.ΣΥΛ.ΡΑΔΑΜΑΝΘΥ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TAPH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GP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ΡΑΝΟΥΤΣΟ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7-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6.1pt;mso-wrap-distance-left:0pt;mso-wrap-distance-right:9pt;mso-wrap-distance-top:0pt;mso-wrap-distance-bottom:0pt;margin-top:-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693"/>
                        <w:gridCol w:w="113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ΠΑΛ. ΜΕΣΣΑΡΑ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INTERN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32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ΟΙΚΟΝΟΜΙΚΟ ΕΠΙΜ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ΗΡΟΔΟΤΟΣ ΜΕΛ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33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ΔΙΚ.ΣΥΛ.ΡΑΔΑΜΑΝΘΥ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CRETAPH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31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CGP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ΡΑΝΟΥΤΣΟ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szCs w:val="16"/>
                              </w:rPr>
                              <w:t>37-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0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1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ΛΙΚΑΡ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2.30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276"/>
        <w:gridCol w:w="1276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  <w:t xml:space="preserve">ΤΕΛΙΚΗ ΒΑΘΜΟΛΟΓΙΑ  </w:t>
      </w:r>
      <w:r>
        <w:rPr>
          <w:rFonts w:cs="Arial Black" w:ascii="Arial Black" w:hAnsi="Arial Black"/>
          <w:b/>
          <w:bCs/>
          <w:sz w:val="18"/>
          <w:szCs w:val="18"/>
          <w:bdr w:val="single" w:sz="4" w:space="0" w:color="000000"/>
        </w:rPr>
        <w:t xml:space="preserve">Β ΚΑΤΗΓΟΡΙΑ /          </w:t>
      </w:r>
      <w:r>
        <w:rPr>
          <w:rFonts w:cs="Arial Black" w:ascii="Arial Black" w:hAnsi="Arial Black"/>
          <w:b/>
          <w:bCs/>
          <w:color w:val="0000FF"/>
          <w:sz w:val="18"/>
          <w:szCs w:val="18"/>
          <w:bdr w:val="single" w:sz="4" w:space="0" w:color="000000"/>
        </w:rPr>
        <w:t>Α ΦΑΣΗ</w:t>
      </w:r>
      <w:r>
        <w:rPr>
          <w:rFonts w:cs="Arial Black" w:ascii="Arial Black" w:hAnsi="Arial Black"/>
          <w:b/>
          <w:bCs/>
          <w:sz w:val="18"/>
          <w:szCs w:val="18"/>
          <w:bdr w:val="single" w:sz="4" w:space="0" w:color="000000"/>
        </w:rPr>
        <w:t xml:space="preserve"> /     </w:t>
      </w:r>
      <w:r>
        <w:rPr>
          <w:rFonts w:cs="Arial Black" w:ascii="Arial Black" w:hAnsi="Arial Black"/>
          <w:b/>
          <w:bCs/>
          <w:color w:val="FF0000"/>
          <w:sz w:val="18"/>
          <w:szCs w:val="18"/>
          <w:bdr w:val="single" w:sz="4" w:space="0" w:color="000000"/>
        </w:rPr>
        <w:t>Β  ΟΜΙΛΟ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1080"/>
        <w:gridCol w:w="900"/>
        <w:gridCol w:w="900"/>
        <w:gridCol w:w="806"/>
        <w:gridCol w:w="13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ΒΑΘΜ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Ν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ΗΤΤΕ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ΜΗΔ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ΒΑΘΜΟ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NTERN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.Γ.Ν.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ΙΚΟΝΟΜΙΚΟ ΕΠΙ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.ΣΥΛ.ΡΑΔΑΜΑΝΘΥ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RETAPH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 ΜΕΣΣΑ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ΗΡΟΔΟΤΟΣ ΜΕΛ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 xml:space="preserve">CG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ΡΑΝΟΥΤΣ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ΤΟΥΛΗΣ</cp:lastModifiedBy>
  <cp:lastPrinted>2018-02-13T13:26:00Z</cp:lastPrinted>
  <dcterms:modified xsi:type="dcterms:W3CDTF">2018-04-20T10:52:00Z</dcterms:modified>
  <cp:revision>913</cp:revision>
  <dc:subject/>
  <dc:title> ( ΥΠΟΔΕΙΓΜΑ  2)                                                                       Προς </dc:title>
</cp:coreProperties>
</file>