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ΚΥΑ Φ2/1553/129578/Δ1/04.08.2016 (ΦΕΚ 2646/25.08.2016 τεύχος Β’)</w:t>
              <w:br/>
              <w:t>Τροποποίηση της αρ. 64321/Δ4/16-5-2008 κοινής υπουργικής απόφασης όπως τροποποιήθηκε και ισχύει με την αρ. 111526/Δ4/10-9-2010 κοινή υπουργική απόφαση με θέμα «Λειτουργία κυλικείων δημοσίων σχολείων»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ΟΙ ΥΠΟΥΡΓΟΙ ΕΣΩΤΕΡΙΚΩΝ ΚΑΙ ΔΙΟΙΚΗΤΙΚΗΣ ΑΝΑΣΥΓΚΡΟΤΗΣΗΣ - ΠΑΙΔΕΙΑΣ, ΕΡΕΥΝΑΣ ΚΑΙ ΘΡΗΣΚΕΥΜΑΤΩ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Έχοντας υπόψη:</w:t>
        <w:br/>
        <w:t>1. Το Ν. 1892/1990 (Φ.Ε.Κ. 101 τ.Α'/31-7-1990) «Για τον εκσυγχρονισμό και την ανάπτυξη και άλλες διατάξεις» άρθρο 113. παρ. 8.</w:t>
        <w:br/>
        <w:t>2. Το Ν. 1894/1990 (Φ.Ε.Κ. 110 τ.Α'/27-8-1990) «Για την Ακαδημία Αθηνών και άλλες εκπαιδευτικές διατάξεις».</w:t>
        <w:br/>
        <w:t>3. Το Ν. 2327/1995 (Φ.Ε.Κ. 156 τ.Α'/31-7-1995) «Εθνικό Συμβούλιο Παιδείας, ρύθμιση θεμάτων έρευνας, παιδείας και μετεκπαίδευσης εκπαιδευτικών και άλλες διατάξεις» άρθρο 10, παρ. 8.</w:t>
        <w:br/>
        <w:t>4. Τις διατάξεις του άρθρου 90 του Κώδικα Νομοθεσίας για τη Κυβέρνηση και τα Κυβερνητικά Όργανα που κυρώθηκε με το άρθρο πρώτο του Π.δ. 63/2005(Α'98).</w:t>
        <w:br/>
        <w:t>5. Το Ν. 3463/2006 (ΦΕΚ 114 τ. Α'/08.06.2006) «Κύρωση του Κώδικα Δήμων και Κοινοτήτων, άρθρο 243.</w:t>
        <w:br/>
        <w:t>6. Το Ν.3852/2010 (ΦΕΚ 87 τ.Α'/7-6-2010) Νέα Αρχι-τεκτονική της Αυτοδιοίκησης και της Αποκεντρωμένης Διοίκησης - Πρόγραμμα Καλλικράτης.</w:t>
        <w:br/>
        <w:t>7. Το Π.δ. 114/2014 (ΦΕΚ181/29-08-2014, τ.Α') με θέμα «Οργανισμός Υπουργείου Παιδείας και Θρησκευμάτων».</w:t>
        <w:br/>
        <w:t>8. Το Π.δ. 73/23.09.2015 (ΦΕΚ 116/15 Α') περί διορισμού Αντιπροέδρου της Κυβέρνησης, Υπουργών, Αναπληρωτών Υπουργών και Υφυπουργών.</w:t>
        <w:br/>
        <w:t>9. Την αρ. 36166/14.10.2015 Απόφαση του Πρωθυπουργού και του Υπουργού Εσωτερικών και Διοικητικής Ανασυγκρότησης περί ανάθεσης αρμοδιοτήτων στον Υφυπουργό Εσωτερικών και Διοικητικής Ανασυγκρότησης, Ιωάννη Μπαλάφα (ΦΕΚ 2252 τ. Β'/19.10.2015).</w:t>
        <w:br/>
        <w:t>10. Την αρ. 64321/Δ4/16-5-2008 κοινή υπουργική απόφαση (ΦΕΚ 1003 τ.Β).</w:t>
        <w:br/>
        <w:t>11. Την αρ. 111526/Δ4/10-9-2010 κοινή υπουργική απόφαση (ΦΕΚ 1541 τ.Β).</w:t>
        <w:br/>
        <w:t xml:space="preserve">12. Το γεγονός ότι από τις διατάξεις της απόφασης αυτής δεν προκαλείται πρόσθετη δαπάνη σε βάρος του Κρατικού Προϋπολογισμού,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αποφασίζουμ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Τροποποιούμε και συμπληρώνουμε τη με αρ. 64321/ Δ4/16-5-2008 κοινή υπουργική απόφαση όπως έχει τροποποιηθεί με την αρ. 111526/Δ4/10-9-2010 και ισχύει, ως εξής:</w:t>
        <w:br/>
        <w:t>α) η παράγραφος 1 αντικαθίσταται ως ακολούθως: «1. Η ανάθεση από τη Σχολική Επιτροπή της λειτουργίας και εκμετάλλευσης των κυλικείων των δημοσίων σχολείων Α/θμιας και Β/θμιας Εκπ/σης γίνεται μόνον κατόπιν διαγωνισμού σε συνάρτηση με : α) την τιμή της προσφοράς,</w:t>
        <w:br/>
        <w:t xml:space="preserve">β) την προϋπηρεσία σε μίσθωση σχολικού κυλικείου, </w:t>
        <w:br/>
        <w:t xml:space="preserve">γ) την πολυτεκνική ιδιότητα του ιδίου ή και προερχόμενου από πολυτεκνική οικογένεια, </w:t>
        <w:br/>
        <w:t xml:space="preserve">δ) την μονογονεϊκή ιδιότητα, </w:t>
        <w:br/>
        <w:t>ε) την πιστοποίηση του ΕΦΕΤ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Η μοριοδότηση στις περιπτώσεις α, β, γ, δ, ε γίνεται ως εξής:</w:t>
        <w:br/>
        <w:t>Ι. Κάθε προσφορά πολλαπλασιάζεται επί δύο.</w:t>
        <w:br/>
        <w:t>II. Για κάθε χρόνο προϋπηρεσίας σε εκμίσθωση σχολικού κυλικείου υπολογίζεται ένα (01) μόριο. Το σύνολο των μορίων λόγω προϋπηρεσίας δεν μπορεί να υπερβαίνει τα οκτώ (08).</w:t>
        <w:br/>
        <w:t>III. Για την πολυτεκνική ιδιότητα υπολογίζονται μόρια ως ακολούθως:</w:t>
        <w:br/>
        <w:t>-Πολύτεκνος υποψήφιος εκμεταλλευτής κυλικείου: πέντε (05) μόρια</w:t>
        <w:br/>
        <w:t>-Υποψήφιος εκμεταλλευτής κυλικείου προερχόμενος από πολυτεκνική οικογένεια: τρία (03) μόρια</w:t>
        <w:br/>
        <w:t>IV. Μονογονεϊκή ιδιότητα: τέσσερα (04) μόρια</w:t>
        <w:br/>
        <w:t>V. Πιστοποιημένος από τον ΕΦΕΤ υποψήφιος εκμεταλλευτής κυλικείου: επιπλέον ένα (01) μόριο.</w:t>
        <w:br/>
        <w:t xml:space="preserve">VI. Πιστοποιημένος είτε μέσω ΕΟΠΠΕΠ είτε μέσω εναλλακτικών σχημάτων (ΕΣΥΔ): δύο (02) μόρια </w:t>
        <w:br/>
        <w:t>β) στην παράγραφο 2, σημείο α) απαλείφεται ο όρος «κοινοτικά».</w:t>
        <w:br/>
        <w:t>γ) η παράγραφος 4 αντικαθίσταται ως ακολούθως:</w:t>
        <w:br/>
        <w:t>«α) Οι συμβάσεις ισχύουν για εννέα χρόνια, αρχίζουν την 1η Ιουλίου και λήγουν την 30η Ιουνίου του ενάτου έτους, χωρίς καμία περαιτέρω παράταση.</w:t>
        <w:br/>
        <w:t>β) Ο εκμεταλλευτής του κυλικείου έχει την υποχρέωση να αναλάβει υπηρεσία εντός 30 ημερών από την έναρξη του διδακτικού έτους. Σε διαφορετική περίπτωση λύεται η συνεργασία και η Σχολική Επιτροπή καταγγέλλει την σύμβαση.»</w:t>
        <w:br/>
        <w:t>δ) στην παράγραφο 6 μετά το σημείο θ) προστίθενται σημεία:</w:t>
        <w:br/>
        <w:t xml:space="preserve">ι) πιστοποιητικό δημόσιας αρχής από το οποίο να προκύπτει η ιδιότητα γονέα μονογονεϊκής οικογένειας, </w:t>
        <w:br/>
        <w:t xml:space="preserve">ια) πιστοποιητικό του ΕΦΕΤ και το σημείο ι) αναριθμείται σε ιβ). </w:t>
        <w:br/>
        <w:t>Στην παράγραφο μετά το σημείο ιβ) απαλείφονται οι όροι «κοινοτικών» και «κοινοτικά».</w:t>
        <w:br/>
        <w:t>ε) στην παράγραφο 8 να απαλειφθεί από το πρώτο εδάφιο η φράση « ή της κοινότητας».</w:t>
        <w:br/>
        <w:t>στ) η παράγραφος 20 αντικαθίσταται ως ακολούθως:</w:t>
        <w:br/>
        <w:t>«Η παρουσία του εκμεταλλευτή στο κυλικείο τις ώρες λειτουργίας του είναι απαραίτητη. Δύναται να επικού- ρείται από πρόσωπο, το οποίο θα πληροί τις σχετικές προϋποθέσεις εργασίας. Το πρόσωπο το οποίο θα συνεπικουρεί πρέπει απαραιτήτως να πληροί τις προϋποθέσεις σύμφωνα με τα άρθρα 4 (παρ. 1, 2, 3 και 4), 7, 8 και 9 του Ν. 3528/2007 (ΦΕΚ: 26Α/9-2-2007), "Κύρωση του Κώδικα κατάστασης Δημοσίων Πολιτικών Διοικητικών Υπαλλήλων και Υπαλλήλων Ν.Π.Δ.Δ."».</w:t>
        <w:br/>
        <w:t>ζ) η παράγραφος 25 αντικαθίσταται ως εξής: «Τα μισθώματα των σχολικών κυλικείων αποτελούν έσοδο της αρμόδιας Σχολικής Επιτροπής και εισπράττονται και διατίθενται κατά τις ισχύουσες οικείες διατάξεις».</w:t>
        <w:br/>
        <w:t xml:space="preserve">η) η παράγραφος 26 καταργείται. </w:t>
        <w:br/>
        <w:t xml:space="preserve">θ) στην παράγραφο 29 η φράση «μετά τη συμπλήρωση της εξαετίας» αντικαθίσταται από τη φράση «μετά τη συμπλήρωση των εννέα (09) ετών». </w:t>
        <w:br/>
        <w:t>ι) η παράγραφος 35 αντικαθίσταται ως ακολούθως: «οι συμβάσεις που έχουν καταρτιστεί ή έχουν παραταθεί και ισχύουν κατά το χρόνο δημοσίευσης της παρούσης απόφασης σύμφωνα με τη αρ. 64321/Δ4/16-5-2008 κοινή υπουργική απόφαση όπως τροποποιήθηκε και ισχύει με την αρ. 111526/Δ4/10-9-2010, παραμένουν σε ισχύ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>Η απόφαση αυτή να δημοσιευθεί στην Εφημερίδα της Κυβερνήσεω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Αθήνα, 4 Αυγούστου 2016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Οι Υπουργοί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Υφυπουργός Εσωτερικών και Διοικητικής Ανασυγκρότησης</w:t>
        <w:br/>
        <w:t>ΙΩΑΝΝΗΣ ΜΠΑΛΑΦΑ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Παιδείας, Έρευνας και Θρησκευμάτων</w:t>
        <w:br/>
        <w:t xml:space="preserve">ΝΙΚΟΛΑΟΣ ΦΙΛΗΣ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8:00:00Z</dcterms:created>
  <dc:creator>user</dc:creator>
  <dc:description/>
  <cp:keywords/>
  <dc:language>en-US</dc:language>
  <cp:lastModifiedBy>user</cp:lastModifiedBy>
  <dcterms:modified xsi:type="dcterms:W3CDTF">2016-08-29T18:01:00Z</dcterms:modified>
  <cp:revision>1</cp:revision>
  <dc:subject/>
  <dc:title/>
</cp:coreProperties>
</file>