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sz w:val="100"/>
          <w:szCs w:val="100"/>
          <w:lang w:val="en-GB" w:eastAsia="en-US"/>
        </w:rPr>
      </w:pPr>
      <w:r>
        <w:rPr>
          <w:rFonts w:cs="Tahoma" w:ascii="Tahoma" w:hAnsi="Tahoma"/>
          <w:b/>
          <w:shadow/>
          <w:color w:val="FF6600"/>
          <w:spacing w:val="20"/>
          <w:sz w:val="100"/>
          <w:szCs w:val="100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72100</wp:posOffset>
            </wp:positionH>
            <wp:positionV relativeFrom="paragraph">
              <wp:posOffset>-228600</wp:posOffset>
            </wp:positionV>
            <wp:extent cx="760539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lang w:val="en-GB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GB" w:eastAsia="en-US"/>
        </w:rPr>
      </w:r>
    </w:p>
    <w:p>
      <w:pPr>
        <w:pStyle w:val="Normal"/>
        <w:ind w:left="-180" w:hanging="0"/>
        <w:rPr>
          <w:rFonts w:ascii="Tahoma" w:hAnsi="Tahoma" w:cs="Tahoma"/>
          <w:b/>
          <w:b/>
          <w:shadow/>
          <w:color w:val="FF6600"/>
          <w:spacing w:val="20"/>
          <w:lang w:val="en-US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1012190</wp:posOffset>
                </wp:positionV>
                <wp:extent cx="2011680" cy="10002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0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7415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7415"/>
                                      <w:spacing w:val="20"/>
                                      <w:sz w:val="80"/>
                                      <w:szCs w:val="80"/>
                                      <w:lang w:val="en-US" w:eastAsia="en-US"/>
                                    </w:rPr>
                                    <w:t>εταμ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7415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t xml:space="preserve"> α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E65D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E65D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E65D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E65D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FF6600"/>
                                      <w:spacing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FF6600"/>
                                      <w:spacing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hadow/>
                                      <w:color w:val="FF6600"/>
                                      <w:spacing w:val="20"/>
                                      <w:sz w:val="16"/>
                                      <w:szCs w:val="16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hadow/>
                                      <w:color w:val="FF6600"/>
                                      <w:spacing w:val="20"/>
                                      <w:sz w:val="16"/>
                                      <w:szCs w:val="16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3" w:hanging="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ΑΝΩΝΥΜΗ ΕΤΑΙΡΙΑ ΣΥΜΒΟΥΛΕΥΤΙΚΩ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&amp; ΜΕΛΕΤΗΤ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Γ. Παπανδρέου 5, 7130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Ηράκλειο Κρήτ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ind w:right="3" w:hanging="0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Τηλ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>: 2810 3612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ind w:righ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>: 2810 361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</w:rPr>
                                    <w:t>Ε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info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GB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etam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GB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14"/>
                                      <w:szCs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US"/>
                                    </w:rPr>
                                    <w:t>Website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14"/>
                                      <w:szCs w:val="14"/>
                                      <w:lang w:val="en-GB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Verdana" w:hAnsi="Verdana"/>
                                        <w:color w:val="000000"/>
                                        <w:sz w:val="14"/>
                                        <w:szCs w:val="14"/>
                                        <w:lang w:val="en-US"/>
                                      </w:rPr>
                                      <w:t>www.etam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hadow/>
                                      <w:color w:val="E65D00"/>
                                      <w:spacing w:val="2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hadow/>
                                      <w:color w:val="E65D00"/>
                                      <w:spacing w:val="2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87.6pt;mso-wrap-distance-left:9pt;mso-wrap-distance-right:9pt;mso-wrap-distance-top:0pt;mso-wrap-distance-bottom:0pt;margin-top:79.7pt;mso-position-vertical-relative:page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pacing w:val="20"/>
                                <w:sz w:val="80"/>
                                <w:szCs w:val="80"/>
                                <w:lang w:val="en-US" w:eastAsia="en-US"/>
                              </w:rPr>
                              <w:t>ετα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7415"/>
                                <w:sz w:val="40"/>
                                <w:szCs w:val="40"/>
                                <w:lang w:val="en-US" w:eastAsia="en-US"/>
                              </w:rPr>
                              <w:t xml:space="preserve"> α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E65D00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E65D00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E65D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E65D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FF6600"/>
                                <w:spacing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FF6600"/>
                                <w:spacing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hadow/>
                                <w:color w:val="FF6600"/>
                                <w:spacing w:val="20"/>
                                <w:sz w:val="16"/>
                                <w:szCs w:val="16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hadow/>
                                <w:color w:val="FF6600"/>
                                <w:spacing w:val="20"/>
                                <w:sz w:val="16"/>
                                <w:szCs w:val="16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3" w:hanging="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ΑΝΩΝΥΜΗ ΕΤΑΙΡΙΑ ΣΥΜΒΟΥΛΕΥΤΙΚΩΝ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&amp; ΜΕΛΕΤΗΤΙΚΩΝ ΥΠΗΡΕΣΙΩΝ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Γ. Παπανδρέου 5, 71306</w:t>
                            </w:r>
                          </w:p>
                          <w:p>
                            <w:pPr>
                              <w:pStyle w:val="Normal"/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Ηράκλειο Κρήτ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ind w:right="3" w:hanging="0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Τηλ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>: 2810 3612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>: 2810 361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</w:rPr>
                              <w:t>Ε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GB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etam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GB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US"/>
                              </w:rPr>
                              <w:t>Website</w:t>
                            </w:r>
                            <w:r>
                              <w:rPr>
                                <w:rFonts w:cs="Tahoma" w:ascii="Verdana" w:hAnsi="Verdana"/>
                                <w:sz w:val="14"/>
                                <w:szCs w:val="14"/>
                                <w:lang w:val="en-GB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4"/>
                                  <w:szCs w:val="14"/>
                                  <w:lang w:val="en-US"/>
                                </w:rPr>
                                <w:t>www.eta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E65D00"/>
                                <w:spacing w:val="2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E65D00"/>
                                <w:spacing w:val="2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657600" cy="9058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15645" cy="71564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62" r="-6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ΔΗΜΟΣ ΗΡΑΚΛΕΙΟΥ ΚΡΗΤ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  <w:shd w:fill="40404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  <w:t>ΕΠΙΧΕΙΡΗΣΙΑΚΟ ΠΡΟΓΡΑΜΜΑ ΔΡΑΣΗΣ ΠΕΡΙΟΔΟΥ 200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pacing w:val="20"/>
                                      <w:sz w:val="32"/>
                                      <w:szCs w:val="32"/>
                                    </w:rPr>
                                    <w:t>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color w:val="FA6500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A65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A65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Α’ Ενότητα: Στρατηγικός Σχεδιασμό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Α’ ΠΑΡΑΔΟΤΕΟ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3197860" cy="2023110"/>
                                        <wp:effectExtent l="0" t="0" r="0" b="0"/>
                                        <wp:docPr id="5" name="lightbox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ightbox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" t="-39" r="-2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7860" cy="2023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FA65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color w:val="FA65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Ιούνιος 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13.3pt;mso-wrap-distance-left:9pt;mso-wrap-distance-right:0pt;mso-wrap-distance-top:0pt;mso-wrap-distance-bottom:0pt;margin-top:-1.9pt;mso-position-vertical-relative:text;margin-left:1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15645" cy="715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62" r="-6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ΔΗΜΟΣ ΗΡΑΚΛΕΙΟΥ ΚΡΗΤΗ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5760" w:type="dxa"/>
                            <w:tcBorders/>
                            <w:shd w:fill="40404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  <w:t>ΕΠΙΧΕΙΡΗΣΙΑΚΟ ΠΡΟΓΡΑΜΜΑ ΔΡΑΣΗΣ ΠΕΡΙΟΔΟΥ 20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  <w:t>-2010</w:t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5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A6500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A65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A65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Α’ Ενότητα: Στρατηγικός Σχεδιασμό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Α’ ΠΑΡΑΔΟΤΕΟ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3197860" cy="2023110"/>
                                  <wp:effectExtent l="0" t="0" r="0" b="0"/>
                                  <wp:docPr id="7" name="lightbox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ightbox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2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A65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A65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Ιούνιος 2008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hadow/>
          <w:color w:val="FF6600"/>
          <w:spacing w:val="20"/>
          <w:lang w:val="en-US" w:eastAsia="en-US"/>
        </w:rPr>
      </w:pPr>
      <w:r>
        <w:rPr>
          <w:rFonts w:cs="Tahoma" w:ascii="Tahoma" w:hAnsi="Tahoma"/>
          <w:b/>
          <w:shadow/>
          <w:color w:val="FF6600"/>
          <w:spacing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385" w:leader="none"/>
        </w:tabs>
        <w:ind w:left="-180" w:right="3" w:hanging="0"/>
        <w:jc w:val="right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hadow/>
          <w:color w:val="C44F00"/>
          <w:sz w:val="18"/>
          <w:szCs w:val="18"/>
        </w:rPr>
      </w:pPr>
      <w:r>
        <w:rPr>
          <w:rFonts w:cs="Tahoma" w:ascii="Verdana" w:hAnsi="Verdana"/>
          <w:b/>
          <w:shadow/>
          <w:color w:val="C44F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hadow/>
          <w:color w:val="C44F00"/>
          <w:sz w:val="10"/>
          <w:szCs w:val="10"/>
        </w:rPr>
      </w:pPr>
      <w:r>
        <w:rPr>
          <w:rFonts w:cs="Tahoma" w:ascii="Verdana" w:hAnsi="Verdana"/>
          <w:b/>
          <w:shadow/>
          <w:color w:val="C44F00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  <w:shadow/>
          <w:color w:val="FF6600"/>
          <w:spacing w:val="20"/>
          <w:sz w:val="28"/>
          <w:szCs w:val="28"/>
        </w:rPr>
      </w:pPr>
      <w:r>
        <w:rPr>
          <w:rFonts w:cs="Tahoma" w:ascii="Verdana" w:hAnsi="Verdana"/>
          <w:b/>
          <w:shadow/>
          <w:color w:val="FF6600"/>
          <w:spacing w:val="20"/>
          <w:sz w:val="28"/>
          <w:szCs w:val="28"/>
        </w:rPr>
      </w:r>
    </w:p>
    <w:sectPr>
      <w:type w:val="nextPage"/>
      <w:pgSz w:w="11906" w:h="16838"/>
      <w:pgMar w:left="1440" w:right="720" w:gutter="0" w:header="0" w:top="8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4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4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User">
    <w:name w:val="user"/>
    <w:basedOn w:val="Style8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1">
    <w:name w:val="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etam.gr" TargetMode="External"/><Relationship Id="rId4" Type="http://schemas.openxmlformats.org/officeDocument/2006/relationships/hyperlink" Target="http://www.etam.gr/" TargetMode="External"/><Relationship Id="rId5" Type="http://schemas.openxmlformats.org/officeDocument/2006/relationships/hyperlink" Target="mailto:info@etam.gr" TargetMode="External"/><Relationship Id="rId6" Type="http://schemas.openxmlformats.org/officeDocument/2006/relationships/hyperlink" Target="http://www.etam.gr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3:00Z</dcterms:created>
  <dc:creator>user</dc:creator>
  <dc:description/>
  <cp:keywords/>
  <dc:language>en-US</dc:language>
  <cp:lastModifiedBy>oem</cp:lastModifiedBy>
  <cp:lastPrinted>2008-06-06T14:19:00Z</cp:lastPrinted>
  <dcterms:modified xsi:type="dcterms:W3CDTF">2008-06-06T11:21:00Z</dcterms:modified>
  <cp:revision>64</cp:revision>
  <dc:subject/>
  <dc:title>εταμ αε</dc:title>
</cp:coreProperties>
</file>