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977640</wp:posOffset>
                </wp:positionV>
                <wp:extent cx="4457700" cy="4229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229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313.2pt;width:350.95pt;height:332.95pt;mso-wrap-style:none;v-text-anchor:middle">
                <v:fill o:detectmouseclick="t" on="false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5349240</wp:posOffset>
                </wp:positionV>
                <wp:extent cx="1143000" cy="11430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25.85pt;margin-top:421.2pt;width:89.95pt;height:89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3895</wp:posOffset>
                </wp:positionH>
                <wp:positionV relativeFrom="paragraph">
                  <wp:posOffset>4434840</wp:posOffset>
                </wp:positionV>
                <wp:extent cx="14859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76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7619"/>
                                <w:sz w:val="48"/>
                                <w:szCs w:val="48"/>
                              </w:rPr>
                              <w:t>εταμ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7619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7619"/>
                                <w:sz w:val="28"/>
                                <w:szCs w:val="28"/>
                              </w:rPr>
                              <w:t>αε</w:t>
                            </w:r>
                          </w:p>
                          <w:p>
                            <w:pPr>
                              <w:pStyle w:val="Normal"/>
                              <w:ind w:right="3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2"/>
                                <w:szCs w:val="12"/>
                              </w:rPr>
                              <w:t>ΕΤΑΜ ΑΝΩΝΥΜΗ ΕΤΑΙΡΙΑ ΣΥΜΒΟΥΛΕΥΤΙΚΩΝ</w:t>
                            </w:r>
                          </w:p>
                          <w:p>
                            <w:pPr>
                              <w:pStyle w:val="Normal"/>
                              <w:ind w:right="3" w:hanging="0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2"/>
                                <w:szCs w:val="12"/>
                              </w:rPr>
                              <w:t>&amp; ΜΕΛΕΤΗΤΙΚΩΝ ΥΠΗΡΕΣΙΩΝ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b/>
                                <w:b/>
                                <w:color w:val="FF7619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7619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49.2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color w:val="FF7619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7619"/>
                          <w:sz w:val="48"/>
                          <w:szCs w:val="48"/>
                        </w:rPr>
                        <w:t>εταμ</w:t>
                      </w:r>
                      <w:r>
                        <w:rPr>
                          <w:rFonts w:cs="Tahoma" w:ascii="Tahoma" w:hAnsi="Tahoma"/>
                          <w:b/>
                          <w:color w:val="FF7619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color w:val="FF7619"/>
                          <w:sz w:val="28"/>
                          <w:szCs w:val="28"/>
                        </w:rPr>
                        <w:t>αε</w:t>
                      </w:r>
                    </w:p>
                    <w:p>
                      <w:pPr>
                        <w:pStyle w:val="Normal"/>
                        <w:ind w:right="3" w:hanging="0"/>
                        <w:jc w:val="center"/>
                        <w:rPr/>
                      </w:pPr>
                      <w:r>
                        <w:rPr>
                          <w:rFonts w:cs="Tahoma" w:ascii="Verdana" w:hAnsi="Verdana"/>
                          <w:b/>
                          <w:sz w:val="12"/>
                          <w:szCs w:val="12"/>
                        </w:rPr>
                        <w:t>ΕΤΑΜ ΑΝΩΝΥΜΗ ΕΤΑΙΡΙΑ ΣΥΜΒΟΥΛΕΥΤΙΚΩΝ</w:t>
                      </w:r>
                    </w:p>
                    <w:p>
                      <w:pPr>
                        <w:pStyle w:val="Normal"/>
                        <w:ind w:right="3" w:hanging="0"/>
                        <w:jc w:val="center"/>
                        <w:rPr>
                          <w:rFonts w:ascii="Verdana" w:hAnsi="Verdana" w:cs="Tahom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ahoma" w:ascii="Verdana" w:hAnsi="Verdana"/>
                          <w:b/>
                          <w:sz w:val="12"/>
                          <w:szCs w:val="12"/>
                        </w:rPr>
                        <w:t>&amp; ΜΕΛΕΤΗΤΙΚΩΝ ΥΠΗΡΕΣΙΩΝ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b/>
                          <w:b/>
                          <w:color w:val="FF7619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7619"/>
                          <w:sz w:val="12"/>
                          <w:szCs w:val="1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4434840</wp:posOffset>
                </wp:positionV>
                <wp:extent cx="12573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76885" cy="4768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2" t="-62" r="-6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47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ΔΗΜΟΣ ΗΡΑΚΛΕΙΟΥ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left="432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- ΔΗΜΟΣ ΗΡΑΚΛΕΙΟΥ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left="432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- ΔΗΜΟΣ ΗΡΑΚΛΕΙΟΥ 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349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76885" cy="4768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2" t="-62" r="-6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47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12"/>
                        </w:rPr>
                        <w:t>ΔΗΜΟΣ ΗΡΑΚΛΕΙΟΥ</w:t>
                      </w:r>
                    </w:p>
                    <w:p>
                      <w:pPr>
                        <w:pStyle w:val="Normal"/>
                        <w:spacing w:before="60" w:after="60"/>
                        <w:ind w:left="432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- ΔΗΜΟΣ ΗΡΑΚΛΕΙΟΥ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ind w:left="432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- ΔΗΜΟΣ ΗΡΑΚΛΕΙΟΥ –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835140</wp:posOffset>
                </wp:positionV>
                <wp:extent cx="3429000" cy="1257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663300"/>
                                <w:spacing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663300"/>
                                <w:spacing w:val="20"/>
                              </w:rPr>
                              <w:t>ΕΠΙΧΕΙΡΗΣΙΑΚΟ ΠΡΟΓΡΑΜΜΑ ΔΡΑΣΗΣ ΠΕΡΙΟΔΟΥ 20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663300"/>
                                <w:spacing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663300"/>
                                <w:spacing w:val="20"/>
                              </w:rPr>
                              <w:t>-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663300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663300"/>
                                <w:spacing w:val="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Α’ Ενότητα: Στρατηγικός Σχεδιασμό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Α’ Παραδοτέ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Ιούνιος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9pt;mso-wrap-distance-left:9.05pt;mso-wrap-distance-right:9.05pt;mso-wrap-distance-top:0pt;mso-wrap-distance-bottom:0pt;margin-top:538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663300"/>
                          <w:spacing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663300"/>
                          <w:spacing w:val="20"/>
                        </w:rPr>
                        <w:t>ΕΠΙΧΕΙΡΗΣΙΑΚΟ ΠΡΟΓΡΑΜΜΑ ΔΡΑΣΗΣ ΠΕΡΙΟΔΟΥ 200</w:t>
                      </w:r>
                      <w:r>
                        <w:rPr>
                          <w:rFonts w:cs="Verdana" w:ascii="Verdana" w:hAnsi="Verdana"/>
                          <w:b/>
                          <w:color w:val="663300"/>
                          <w:spacing w:val="20"/>
                          <w:lang w:val="en-US"/>
                        </w:rPr>
                        <w:t>8</w:t>
                      </w:r>
                      <w:r>
                        <w:rPr>
                          <w:rFonts w:cs="Verdana" w:ascii="Verdana" w:hAnsi="Verdana"/>
                          <w:b/>
                          <w:color w:val="663300"/>
                          <w:spacing w:val="20"/>
                        </w:rPr>
                        <w:t>-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663300"/>
                          <w:spacing w:val="2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663300"/>
                          <w:spacing w:val="2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Α’ Ενότητα: Στρατηγικός Σχεδιασμό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Α’ Παραδοτέ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Ιούνιος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2620" w:right="2637" w:gutter="0" w:header="0" w:top="1106" w:footer="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00:00Z</dcterms:created>
  <dc:creator>user</dc:creator>
  <dc:description/>
  <cp:keywords/>
  <dc:language>en-US</dc:language>
  <cp:lastModifiedBy>oem</cp:lastModifiedBy>
  <cp:lastPrinted>2008-05-28T11:54:00Z</cp:lastPrinted>
  <dcterms:modified xsi:type="dcterms:W3CDTF">2008-06-06T11:27:00Z</dcterms:modified>
  <cp:revision>11</cp:revision>
  <dc:subject/>
  <dc:title/>
</cp:coreProperties>
</file>