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355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</w:t>
      </w:r>
      <w:r>
        <w:rPr>
          <w:rFonts w:cs="Arial" w:ascii="Arial" w:hAnsi="Arial"/>
          <w:b/>
          <w:sz w:val="15"/>
          <w:szCs w:val="15"/>
          <w:lang w:val="en-US" w:eastAsia="en-US"/>
        </w:rPr>
        <w:t xml:space="preserve">Τ Μ Η Μ Α   Α Θ Λ Η Τ Ι Σ Μ Ο Υ 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/>
          <w:sz w:val="15"/>
          <w:szCs w:val="15"/>
          <w:u w:val="single"/>
        </w:rPr>
        <w:t xml:space="preserve">    </w:t>
      </w:r>
    </w:p>
    <w:p>
      <w:pPr>
        <w:pStyle w:val="Normal"/>
        <w:ind w:right="-900" w:hanging="0"/>
        <w:rPr/>
      </w:pPr>
      <w:r>
        <w:rPr>
          <w:rFonts w:cs="Arial Black" w:ascii="Arial Black" w:hAnsi="Arial Black"/>
          <w:b/>
          <w:bCs/>
          <w:bdr w:val="single" w:sz="4" w:space="0" w:color="000000"/>
        </w:rPr>
        <w:t>5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6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 xml:space="preserve">Α ΚΑΤΗΓΟΡΙΑ /Α ΦΑΣΗ /Β  </w:t>
      </w:r>
      <w:r>
        <w:rPr/>
        <w:t>ΟΜΙΛΟΣ</w:t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ΣΚΟ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ΥΣΙΚΗ ΣΧΟΛ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ΑΛΟΥΜΙ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-5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ΗΓΟΡΙΚΟΣ ΣΥ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ΟΦ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-6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-5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ΟΡΙΑΚΟ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O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-2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ΑΛΟΥΜΙ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ΗΓΟΡΙΚΟΣ ΣΥ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ΥΣΙΚΗ ΣΧΟΛ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O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-2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ΟΦ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ΟΡΙΑΚΟ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-4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ΥΣΙΚΗ ΣΧΟ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ΗΓΟΡΙΚΟΣ ΣΥ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ΟΡΙΑ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ΑΛΟΥΜΙ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ΟΦ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-5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ΑΛΟΥΜΙ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-4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O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-1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ΗΓΟΡΙΚΟΣ ΣΥ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ΟΡΙΑΚΟ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-3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ΥΣΙΚΗ ΣΧΟΛ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-2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ΥΣΙΚΗ ΣΧΟ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ΟΡΙΑΚΟ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-2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ONA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4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ΗΓΟΡΙΚΟΣ ΣΥ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ΟΦ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4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ΑΛΟΥΜΙ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-3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ΟΦ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ΟΡΙΑ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-5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ONA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ΥΣΙΚΗ ΣΧΟΛ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-4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ΑΛΟΥΜΙ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ΗΓΟΡΙΚΟΣ ΣΥ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-5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ΥΣΙΚΗ ΣΧΟΛ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-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ΟΦ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O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-30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ΥΣΙΚΗ ΣΧΟΛ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ΟΦ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-7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ΗΓΟΡΙΚΟΣ ΣΥ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-4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ΟΡΙΑ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-5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ONA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ΑΛΟΥΜΙ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-20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ΗΓΟΡΙΚΟΣ ΣΥ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O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ΟΡΙΑΚΟ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ΟΦ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ΑΛΟΥΜΙ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08"/>
        <w:gridCol w:w="1080"/>
        <w:gridCol w:w="900"/>
        <w:gridCol w:w="900"/>
        <w:gridCol w:w="1080"/>
        <w:gridCol w:w="1260"/>
        <w:gridCol w:w="126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Ε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ΔΙΑΦ/ΠΟΝ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ΟΦ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OSMOS 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ΛΜ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ΚΗΓΟΡΙΚΟΣ ΣΥ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ΑΛΟΥΜΙ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ΥΤΡ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ΦΟΡΙΑΚΟ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ΥΣΙΚΗ ΣΧΟΛ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ON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ind w:right="-900" w:hanging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</w:p>
    <w:sectPr>
      <w:footerReference w:type="default" r:id="rId4"/>
      <w:type w:val="nextPage"/>
      <w:pgSz w:w="11906" w:h="16838"/>
      <w:pgMar w:left="1080" w:right="20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user</cp:lastModifiedBy>
  <cp:lastPrinted>2015-04-22T13:29:00Z</cp:lastPrinted>
  <dcterms:modified xsi:type="dcterms:W3CDTF">2016-05-05T10:33:00Z</dcterms:modified>
  <cp:revision>851</cp:revision>
  <dc:subject/>
  <dc:title> ( ΥΠΟΔΕΙΓΜΑ  2)                                                                       Προς </dc:title>
</cp:coreProperties>
</file>