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598930" cy="463550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256030" cy="47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</w:t>
      </w:r>
      <w:r>
        <w:rPr>
          <w:rFonts w:cs="Arial" w:ascii="Arial" w:hAnsi="Arial"/>
          <w:b/>
          <w:sz w:val="15"/>
          <w:szCs w:val="15"/>
          <w:lang w:val="en-US" w:eastAsia="en-US"/>
        </w:rPr>
        <w:t xml:space="preserve">Τ Μ Η Μ Α   Α Θ Λ Η Τ Ι Σ Μ Ο Υ 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/>
          <w:sz w:val="15"/>
          <w:szCs w:val="15"/>
          <w:u w:val="single"/>
        </w:rPr>
        <w:t xml:space="preserve">    </w:t>
      </w:r>
    </w:p>
    <w:p>
      <w:pPr>
        <w:pStyle w:val="Normal"/>
        <w:ind w:right="-900" w:hanging="0"/>
        <w:rPr/>
      </w:pPr>
      <w:r>
        <w:rPr>
          <w:rFonts w:cs="Arial Black" w:ascii="Arial Black" w:hAnsi="Arial Black"/>
          <w:b/>
          <w:bCs/>
          <w:bdr w:val="single" w:sz="4" w:space="0" w:color="000000"/>
        </w:rPr>
        <w:t>5</w:t>
      </w:r>
      <w:r>
        <w:rPr>
          <w:rFonts w:cs="Arial Black" w:ascii="Arial Black" w:hAnsi="Arial Black"/>
          <w:b/>
          <w:bCs/>
          <w:bdr w:val="single" w:sz="4" w:space="0" w:color="000000"/>
          <w:vertAlign w:val="superscript"/>
        </w:rPr>
        <w:t>Ο</w:t>
      </w:r>
      <w:r>
        <w:rPr>
          <w:rFonts w:cs="Arial Black" w:ascii="Arial Black" w:hAnsi="Arial Black"/>
          <w:b/>
          <w:bCs/>
          <w:bdr w:val="single" w:sz="4" w:space="0" w:color="000000"/>
        </w:rPr>
        <w:t xml:space="preserve">    ΤΟΥΡΝΟΥΑ   ΜΠΑΣΚΕΤ  ΕΡΓΑΣΙΑΚΟΥ  ΑΘΛΗΤΙΣΜΟΥ   2016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FF0000"/>
          <w:sz w:val="28"/>
          <w:szCs w:val="28"/>
        </w:rPr>
        <w:t xml:space="preserve">Α ΚΑΤΗΓΟΡΙΑ /Α ΦΑΣΗ /Α  </w:t>
      </w:r>
      <w:r>
        <w:rPr/>
        <w:t>ΟΜΙΛΟΣ</w:t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ΟΜΑΔ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  <w:t>ΣΚΟ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ΑΚΛΗ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ΚΡΗΤΙΑ ΤΡΑ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ΗΡΟΔΟΤ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Γ.ΡΩΜΑΝ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ΛΑΓΝ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-4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Ν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-4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88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ΚΡΗΤΙΑ ΤΡΑΠ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ΗΡΟΔΟΤ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-5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ΗΝΑΙΚΗ ΖΥ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ΑΚΛ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-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ΛΑΓΝΙΟ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Γ.ΡΩΜΑΝΟ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Ν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-3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ΑΚΛ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ΗΡΟΔΟΤ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-6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ΗΝΑΙΚΗ ΖΥ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-4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Ν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ΚΡΗΤΙΑ ΤΡΑ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ΛΑΓΝΙΟ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Γ.ΡΩΜΑΝ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-4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ΚΡΗΤΙΑ ΤΡΑΠ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ΛΑΓΝ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-4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ΗΝΑΙΚΗ ΖΥ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-3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ΗΡΟΔΟΤΟ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Ν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-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ΑΚΛ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-3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ΑΚΛ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Ν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-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Τ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-6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ΛΑΓΝΙΟ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ΗΡΟΔΟΤ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-6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Γ.ΡΩΜΑΝ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ΗΝΑΙΚΗ ΖΥ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-3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ΗΝΑΙΚΗ ΖΥ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ΚΡΗΤΙΑ ΤΡΑ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-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Γ.ΡΩΜΑΝ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-5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Ν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ΛΑΓΝ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-4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Τ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ΑΚΛ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-4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ΚΡΗΤΙΑ ΤΡΑΠ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-7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ΗΡΟΔΟΤΟ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ΗΝΑΙΚΗ ΖΥ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-3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ΛΑΓΝΙΟ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ΑΚΛ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-2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Γ.ΡΩΜΑΝ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-44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ΑΚΛΗ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Γ.ΡΩΜΑΝ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-4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ΗΡΟΔΟΤ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-5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Ν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ΗΝΑΙΚΗ ΖΥ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-5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Τ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ΚΡΗΤΙΑ ΤΡΑ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-75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ΗΝΑΙΚΗ ΖΥ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ΛΑΓΝ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ΗΡΟΔΟΤΟ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Τ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Ν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Γ.ΡΩΜΑΝΟ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ΚΡΗΤΙΑ ΤΡΑ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08"/>
        <w:gridCol w:w="1440"/>
        <w:gridCol w:w="900"/>
        <w:gridCol w:w="1123"/>
        <w:gridCol w:w="1037"/>
        <w:gridCol w:w="135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ΒΑΘΜΟΛΟΓΙ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ΟΜΑ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ΑΓΩΝ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ΝΙΚΕ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ΗΤΤΕ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ΜΗΔΕ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Cs/>
                <w:sz w:val="18"/>
                <w:szCs w:val="18"/>
              </w:rPr>
              <w:t>ΒΑΘΜΟΙ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ΛΑΙΜ.ΗΡΟΔΟΤ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ΚΑΚΙΣΤΙΚ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ΡΑΚΛ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ΙΤ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ΚΡΗΤΙΑ ΤΡΑ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ΛΑΓΝ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ΗΝΑΙΚΗ ΖΥ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.Σ.ΑΓ.ΡΩΜΑΝ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ΓΝ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ind w:right="-900" w:hanging="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ind w:right="-900" w:hanging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</w:t>
      </w:r>
    </w:p>
    <w:sectPr>
      <w:footerReference w:type="default" r:id="rId4"/>
      <w:type w:val="nextPage"/>
      <w:pgSz w:w="11906" w:h="16838"/>
      <w:pgMar w:left="1080" w:right="206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Λεζάντα"/>
    <w:basedOn w:val="Normal"/>
    <w:next w:val="Normal"/>
    <w:qFormat/>
    <w:pPr/>
    <w:rPr>
      <w:b/>
      <w:bCs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42:00Z</dcterms:created>
  <dc:creator>user</dc:creator>
  <dc:description/>
  <cp:keywords/>
  <dc:language>en-US</dc:language>
  <cp:lastModifiedBy>user</cp:lastModifiedBy>
  <cp:lastPrinted>2015-04-22T13:29:00Z</cp:lastPrinted>
  <dcterms:modified xsi:type="dcterms:W3CDTF">2016-05-05T10:43:00Z</dcterms:modified>
  <cp:revision>856</cp:revision>
  <dc:subject/>
  <dc:title> ( ΥΠΟΔΕΙΓΜΑ  2)                                                                       Προς </dc:title>
</cp:coreProperties>
</file>