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/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>Β ΚΑΤΗΓΟΡΙΑ / Α ΦΑΣΗ /</w:t>
      </w:r>
      <w:r>
        <w:rPr/>
        <w:t>Α ΟΜΙΛΟΣ</w: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-4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-3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2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-3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45</w:t>
            </w:r>
          </w:p>
        </w:tc>
      </w:tr>
      <w:tr>
        <w:trPr>
          <w:trHeight w:val="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2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4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2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5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-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-3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-0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43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1440"/>
        <w:gridCol w:w="900"/>
        <w:gridCol w:w="1123"/>
        <w:gridCol w:w="857"/>
        <w:gridCol w:w="153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ΒΑ ΠΕΤΡΑ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Α ΜΕΛ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ΛΤΣΟΜΑΝ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Τ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H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Υ.Π.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Σ. ΑΓ.ΙΩΑΝΝ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ΛΟΠΟΛ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ΡΗΤΙΚΗ Γ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0:43:00Z</dcterms:modified>
  <cp:revision>853</cp:revision>
  <dc:subject/>
  <dc:title> ( ΥΠΟΔΕΙΓΜΑ  2)                                                                       Προς </dc:title>
</cp:coreProperties>
</file>