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1598930" cy="463550"/>
            <wp:effectExtent l="0" t="0" r="0" b="0"/>
            <wp:docPr id="1" name="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1256030" cy="471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eastAsia="Arial Black" w:cs="Arial Black" w:ascii="Arial Black" w:hAnsi="Arial Black"/>
          <w:b/>
          <w:bCs/>
        </w:rPr>
        <w:t xml:space="preserve">                               </w:t>
      </w:r>
      <w:r>
        <w:rPr>
          <w:rFonts w:cs="Arial" w:ascii="Arial" w:hAnsi="Arial"/>
          <w:b/>
          <w:sz w:val="15"/>
          <w:szCs w:val="15"/>
          <w:lang w:val="en-US" w:eastAsia="en-US"/>
        </w:rPr>
        <w:t xml:space="preserve">Τ Μ Η Μ Α   Α Θ Λ Η Τ Ι Σ Μ Ο Υ </w:t>
      </w:r>
      <w:r>
        <w:rPr>
          <w:rFonts w:cs="Arial" w:ascii="Arial" w:hAnsi="Arial"/>
          <w:b/>
          <w:sz w:val="15"/>
          <w:szCs w:val="15"/>
        </w:rPr>
        <w:t xml:space="preserve"> </w:t>
      </w:r>
      <w:r>
        <w:rPr>
          <w:rFonts w:cs="Arial" w:ascii="Arial" w:hAnsi="Arial"/>
          <w:b/>
          <w:sz w:val="15"/>
          <w:szCs w:val="15"/>
          <w:u w:val="single"/>
        </w:rPr>
        <w:t xml:space="preserve">    </w:t>
      </w:r>
    </w:p>
    <w:p>
      <w:pPr>
        <w:pStyle w:val="Normal"/>
        <w:ind w:right="-900" w:hanging="0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ind w:right="-900" w:hanging="0"/>
        <w:rPr>
          <w:rFonts w:ascii="Arial Black" w:hAnsi="Arial Black" w:cs="Arial Black"/>
          <w:b/>
          <w:b/>
          <w:bCs/>
        </w:rPr>
      </w:pPr>
      <w:r>
        <w:rPr>
          <w:rFonts w:eastAsia="Arial Black" w:cs="Arial Black" w:ascii="Arial Black" w:hAnsi="Arial Black"/>
          <w:b/>
          <w:bCs/>
        </w:rPr>
        <w:t xml:space="preserve"> </w:t>
      </w:r>
    </w:p>
    <w:p>
      <w:pPr>
        <w:pStyle w:val="Normal"/>
        <w:ind w:right="-900" w:hanging="0"/>
        <w:rPr>
          <w:rFonts w:ascii="Arial Black" w:hAnsi="Arial Black" w:cs="Arial Black"/>
          <w:b/>
          <w:b/>
          <w:bCs/>
          <w:bdr w:val="single" w:sz="4" w:space="0" w:color="000000"/>
        </w:rPr>
      </w:pPr>
      <w:r>
        <w:rPr>
          <w:rFonts w:cs="Arial Black" w:ascii="Arial Black" w:hAnsi="Arial Black"/>
          <w:b/>
          <w:bCs/>
          <w:bdr w:val="single" w:sz="4" w:space="0" w:color="000000"/>
        </w:rPr>
        <w:t>5</w:t>
      </w:r>
      <w:r>
        <w:rPr>
          <w:rFonts w:cs="Arial Black" w:ascii="Arial Black" w:hAnsi="Arial Black"/>
          <w:b/>
          <w:bCs/>
          <w:bdr w:val="single" w:sz="4" w:space="0" w:color="000000"/>
          <w:vertAlign w:val="superscript"/>
        </w:rPr>
        <w:t>Ο</w:t>
      </w:r>
      <w:r>
        <w:rPr>
          <w:rFonts w:cs="Arial Black" w:ascii="Arial Black" w:hAnsi="Arial Black"/>
          <w:b/>
          <w:bCs/>
          <w:bdr w:val="single" w:sz="4" w:space="0" w:color="000000"/>
        </w:rPr>
        <w:t xml:space="preserve">    ΤΟΥΡΝΟΥΑ   ΜΠΑΣΚΕΤ  ΕΡΓΑΣΙΑΚΟΥ  ΑΘΛΗΤΙΣΜΟΥ   2016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eastAsia="Arial Black" w:cs="Arial Black" w:ascii="Arial Black" w:hAnsi="Arial Black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 xml:space="preserve">Γ ΚΑΤΗΓΟΡΙΑ / </w:t>
      </w:r>
      <w:r>
        <w:rPr>
          <w:rFonts w:cs="Arial Black" w:ascii="Arial Black" w:hAnsi="Arial Black"/>
          <w:b/>
          <w:bCs/>
          <w:color w:val="0000FF"/>
          <w:sz w:val="28"/>
          <w:szCs w:val="28"/>
        </w:rPr>
        <w:t>Α ΦΑΣΗ</w:t>
      </w:r>
      <w:r>
        <w:rPr>
          <w:rFonts w:cs="Arial Black" w:ascii="Arial Black" w:hAnsi="Arial Black"/>
          <w:b/>
          <w:bCs/>
          <w:sz w:val="28"/>
          <w:szCs w:val="28"/>
        </w:rPr>
        <w:t xml:space="preserve"> /</w:t>
      </w:r>
      <w:r>
        <w:rPr>
          <w:rFonts w:cs="Arial Black" w:ascii="Arial Black" w:hAnsi="Arial Black"/>
          <w:b/>
          <w:bCs/>
          <w:color w:val="FF0000"/>
          <w:sz w:val="28"/>
          <w:szCs w:val="28"/>
        </w:rPr>
        <w:t>Β   ΟΜΙΛΟΣ</w:t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0"/>
          <w:szCs w:val="20"/>
        </w:rPr>
      </w:pPr>
      <w:r>
        <w:rPr>
          <w:rFonts w:cs="Arial Black" w:ascii="Arial Black" w:hAnsi="Arial Black"/>
          <w:b/>
          <w:bCs/>
          <w:color w:val="FF0000"/>
          <w:sz w:val="20"/>
          <w:szCs w:val="20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1422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ΟΜΑΔ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ΟΜΑΔΑ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ΣΚΟΡ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1422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ΜΕΛΕΣΣΕ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.G.P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-3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ΝΩΣΗ ΑΣΤΥΝ.ΗΡΑ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ΓΑΛΑΤΙΑΝΟ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-4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ΓΟΥΒΕ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ΒΕΝΙΖΕΛΕΙ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-3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ΡΗΤΙΔ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BIOCIT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-17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1422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ΝΩΣΗ ΑΣΤΥΝ.ΗΡΑ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ΜΕΛΕΣΣΕ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-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.G.P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ΓΟΥΒΕ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-3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ΓΑΛΑΤΙΑΝΟ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ΡΗΤΙΔΑ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-2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ΒΕΝΙΖΕΛΕΙ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BIOCIT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-24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44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ΜΕΛΕΣΣΕ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ΓΟΥΒΕ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-2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ΡΗΤΙΔΑ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ΝΩΣΗ ΑΣΤΥΝ.ΗΡΑ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-4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BIOCIT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.G.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-4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ΓΑΛΑΤΙΑΝΟ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ΒΕΝΙΖΕΛΕΙ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-3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44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ΡΗΤΙΔΑ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ΜΕΛΕΣΣΕ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-4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ΓΟΥΒΕ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BIOC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-2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ΝΩΣΗ ΑΣΤΥΝ.ΗΡΑ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ΒΕΝΙΖΕΛΕΙ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-3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.G.P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ΓΑΛΑΤΙΑΝΟ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-48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44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ΜΕΛΕΣΣΕ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BIOC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-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ΒΕΝΙΖΕΛΕΙ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ΡΗΤΙΔ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-3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ΓΑΛΑΤΙΑΝΟ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ΓΟΥΒΕ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-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.G.P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ΝΩΣΗ ΑΣΤΥΝ.ΗΡΑ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-46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44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ΒΕΝΙΖΕΛΕΙ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ΜΕΛΕΣΣΕ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-4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BIOCIT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ΓΑΛΑΤΙΑΝΟ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ΡΗΤΙΔΑ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.G.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-4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ΓΟΥΒΕ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ΝΩΣΗ ΑΣΤΥΝ.ΗΡΑ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-58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44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ΓΟΥΒΕ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ΡΗΤΙΔ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BIOCIT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ΝΩΣΗ ΑΣΤΥΝ.ΗΡΑ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ΓΑΛΑΤΙΑΝΟ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ΜΕΛΕΣΣΕ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.G.P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ΒΕΝΙΖΕΛΕΙ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966"/>
        <w:gridCol w:w="1128"/>
        <w:gridCol w:w="916"/>
        <w:gridCol w:w="961"/>
        <w:gridCol w:w="956"/>
        <w:gridCol w:w="108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ΒΑΘΜΟΛΟΓΙΑ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ΟΜΑΔ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ΑΓΩΝΕ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ΝΙΚΕ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ΗΤΤΕ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ΜΗΔΕ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ΒΑΘΜΟΙ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ΝΩΣΗ ΑΣΤΥΝ.ΗΡΑ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ΓΟΥΒΕ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ΓΑΛΑΤΙΑΝΟ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ΜΕΛΕΣΣΕ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ΡΗΤΙΔ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ΒΕΝΙΖΕΛΕΙ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.G.P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BIOCITY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sectPr>
      <w:footerReference w:type="default" r:id="rId4"/>
      <w:type w:val="nextPage"/>
      <w:pgSz w:w="11906" w:h="16838"/>
      <w:pgMar w:left="1080" w:right="206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Λεζάντα"/>
    <w:basedOn w:val="Normal"/>
    <w:next w:val="Normal"/>
    <w:qFormat/>
    <w:pPr/>
    <w:rPr>
      <w:b/>
      <w:bCs/>
      <w:sz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1:42:00Z</dcterms:created>
  <dc:creator>user</dc:creator>
  <dc:description/>
  <cp:keywords/>
  <dc:language>en-US</dc:language>
  <cp:lastModifiedBy>user</cp:lastModifiedBy>
  <cp:lastPrinted>2015-04-22T13:29:00Z</cp:lastPrinted>
  <dcterms:modified xsi:type="dcterms:W3CDTF">2016-05-05T11:18:00Z</dcterms:modified>
  <cp:revision>851</cp:revision>
  <dc:subject/>
  <dc:title> ( ΥΠΟΔΕΙΓΜΑ  2)                                                                       Προς </dc:title>
</cp:coreProperties>
</file>