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598930" cy="463550"/>
            <wp:effectExtent l="0" t="0" r="0" b="0"/>
            <wp:docPr id="1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256030" cy="471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</w:t>
      </w:r>
      <w:r>
        <w:rPr>
          <w:rFonts w:cs="Arial" w:ascii="Arial" w:hAnsi="Arial"/>
          <w:b/>
          <w:sz w:val="15"/>
          <w:szCs w:val="15"/>
          <w:lang w:val="en-US" w:eastAsia="en-US"/>
        </w:rPr>
        <w:t xml:space="preserve">Τ Μ Η Μ Α   Α Θ Λ Η Τ Ι Σ Μ Ο Υ </w:t>
      </w:r>
      <w:r>
        <w:rPr>
          <w:rFonts w:cs="Arial" w:ascii="Arial" w:hAnsi="Arial"/>
          <w:b/>
          <w:sz w:val="15"/>
          <w:szCs w:val="15"/>
        </w:rPr>
        <w:t xml:space="preserve"> </w:t>
      </w:r>
      <w:r>
        <w:rPr>
          <w:rFonts w:cs="Arial" w:ascii="Arial" w:hAnsi="Arial"/>
          <w:b/>
          <w:sz w:val="15"/>
          <w:szCs w:val="15"/>
          <w:u w:val="single"/>
        </w:rPr>
        <w:t xml:space="preserve">    </w:t>
      </w:r>
    </w:p>
    <w:p>
      <w:pPr>
        <w:pStyle w:val="Normal"/>
        <w:ind w:right="-900" w:hanging="0"/>
        <w:rPr>
          <w:rFonts w:ascii="Arial Black" w:hAnsi="Arial Black" w:cs="Arial Black"/>
          <w:b/>
          <w:b/>
          <w:bCs/>
          <w:bdr w:val="single" w:sz="4" w:space="0" w:color="000000"/>
        </w:rPr>
      </w:pPr>
      <w:r>
        <w:rPr>
          <w:rFonts w:cs="Arial Black" w:ascii="Arial Black" w:hAnsi="Arial Black"/>
          <w:b/>
          <w:bCs/>
          <w:bdr w:val="single" w:sz="4" w:space="0" w:color="000000"/>
        </w:rPr>
        <w:t>5</w:t>
      </w:r>
      <w:r>
        <w:rPr>
          <w:rFonts w:cs="Arial Black" w:ascii="Arial Black" w:hAnsi="Arial Black"/>
          <w:b/>
          <w:bCs/>
          <w:bdr w:val="single" w:sz="4" w:space="0" w:color="000000"/>
          <w:vertAlign w:val="superscript"/>
        </w:rPr>
        <w:t>Ο</w:t>
      </w:r>
      <w:r>
        <w:rPr>
          <w:rFonts w:cs="Arial Black" w:ascii="Arial Black" w:hAnsi="Arial Black"/>
          <w:b/>
          <w:bCs/>
          <w:bdr w:val="single" w:sz="4" w:space="0" w:color="000000"/>
        </w:rPr>
        <w:t xml:space="preserve">    ΤΟΥΡΝΟΥΑ   ΜΠΑΣΚΕΤ  ΕΡΓΑΣΙΑΚΟΥ  ΑΘΛΗΤΙΣΜΟΥ   2016</w: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28"/>
          <w:szCs w:val="28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>Β ΚΑΤΗΓΟΡΙΑ / Α ΦΑΣΗ / Γ ΟΜΙΛΟΣ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4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ΣΚΟΡ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4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Ε/ΤΑ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ΥΡΟΣΒΕΣΤΙΚ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-3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OUSEL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ΟΥΡΑ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-3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ΟΔΟΤΟΣ ΜΕΛ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ΡΟΣ ΜΕΛ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-5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ΩΦΡΟΝΙΣΤΙΚ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ΡΑΔΑΜΑΝΘΥ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-37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4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ΥΡΟΣΒΕΣΤΙΚ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OUSELAN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-2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ΠΤΙΚ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Ε/ΤΑ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-4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ΡΟΣ ΜΕΛ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ΡΑΔΑΜΑΝΘΥ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-4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ΟΥΡΑ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ΩΦΡΟΝΙΣΤΙΚΟ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-5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Ε/ΤΑ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OUSE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-4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ΟΔΟΤΟΣ ΜΕΛ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ΠΤΙΚ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-4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ΩΦΡΟΝΙΣΤΙΚΟ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ΥΡΟΣΒΕΣΤΙΚ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-2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ΡΟΣ ΜΕΛ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ΟΥ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-3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ΥΡΟΣΒΕΣΤΙΚ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ΡΟΣ ΜΕΛ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ΠΤΙΚΟ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ΡΑΔΑΜΑΝΘ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-3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OUSEL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ΩΦΡΟΝΙΣΤΙΚ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-5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ΟΔΟΤΟΣ ΜΕΛ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Ε/ΤΑ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-3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Ε/ΤΑ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ΩΦΡΟΝΙΣΤΙΚ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-3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ΡΑΔΑΜΑΝΘΥ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ΟΔΟΤΟΣ ΜΕΛ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-3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ΡΟΣ ΜΕΛ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OUSE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-4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ΟΥΡΑ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ΠΤΙΚ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-5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ΠΤΙΚΟ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ΥΡΟΣΒΕΣΤΙΚ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-4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ΟΔΟΤΟΣ ΜΕΛ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ΟΥ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-3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ΩΦΡΟΝΙΣΤΙΚΟ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ΡΟΣ ΜΕΛ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-5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ΡΑΔΑΜΑΝΘΥ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Ε/ΤΑ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-2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ΥΡΟΣΒΕΣΤΙΚ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ΟΔΟΤΟΣ ΜΕΛ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-3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OUSEL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ΠΤΙΚ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-5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ΡΟΣ ΜΕΛ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Ε/ΤΑ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-4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ΟΥΡΑ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ΡΑΔΑΜΑΝΘ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-63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Ε/ΤΑ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ΟΥ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-3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ΟΔΟΤΟΣ ΜΕΛ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OUSE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-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ΩΦΡΟΝΙΣΤΙΚΟ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ΠΤΙΚ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-4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ΡΑΔΑΜΑΝΘΥ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ΥΡΟΣΒΕΣΤΙΚ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-43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ΠΤΙΚΟ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ΡΟΣ ΜΕΛ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OUSEL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ΡΑΔΑΜΑΝΘ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ΩΦΡΟΝΙΣΤΙΚΟ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ΟΔΟΤΟΣ ΜΕΛ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ΟΥΡΑ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ΥΡΟΣΒΕΣΤΙΚ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08"/>
        <w:gridCol w:w="1440"/>
        <w:gridCol w:w="900"/>
        <w:gridCol w:w="1123"/>
        <w:gridCol w:w="1075"/>
        <w:gridCol w:w="104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ΒΑΘΜΟΛΟΓΙ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ΟΜΑΔ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ΑΓΩΝ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ΝΙΚΕ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ΗΤΤΕ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ΜΗΔΕ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ΩΦΡΟΝΙΣΤΙΚ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ΡΑΔΑΜΑΝΘ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ΟΔΟΤΟΣ ΜΕΛ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Ε/ΤΑ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ΠΤΙΚ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ΡΟΣ ΜΕΛ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ΥΡΟΣΒΕΣΤΙΚ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ΟΥ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OUSE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sectPr>
      <w:footerReference w:type="default" r:id="rId4"/>
      <w:type w:val="nextPage"/>
      <w:pgSz w:w="11906" w:h="16838"/>
      <w:pgMar w:left="1080" w:right="206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Λεζάντα"/>
    <w:basedOn w:val="Normal"/>
    <w:next w:val="Normal"/>
    <w:qFormat/>
    <w:pPr/>
    <w:rPr>
      <w:b/>
      <w:b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42:00Z</dcterms:created>
  <dc:creator>user</dc:creator>
  <dc:description/>
  <cp:keywords/>
  <dc:language>en-US</dc:language>
  <cp:lastModifiedBy>user</cp:lastModifiedBy>
  <cp:lastPrinted>2015-04-22T13:29:00Z</cp:lastPrinted>
  <dcterms:modified xsi:type="dcterms:W3CDTF">2016-05-05T11:07:00Z</dcterms:modified>
  <cp:revision>853</cp:revision>
  <dc:subject/>
  <dc:title> ( ΥΠΟΔΕΙΓΜΑ  2)                                                                       Προς </dc:title>
</cp:coreProperties>
</file>