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ΜΕΛΕΤΗ ΗΛΕΚΤΡΟΦΩΤΙΣΜΟΥ ΤΕΡΑΓΩΝΟΥ Ο.Τ 2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 xml:space="preserve">Έγινε μελέτη </w:t>
      </w:r>
      <w:r>
        <w:rPr>
          <w:rFonts w:cs="Comic Sans MS" w:ascii="Comic Sans MS" w:hAnsi="Comic Sans MS"/>
        </w:rPr>
        <w:t xml:space="preserve"> ηλεκτροφωτισμού του οικοδομικού τετραγώνου Ο.Τ. 22 με ιστάμενα φωτιστικά. Από την μελέτη πρόεκυψαν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Τοποθέτηση </w:t>
      </w:r>
      <w:r>
        <w:rPr>
          <w:rFonts w:cs="Comic Sans MS" w:ascii="Comic Sans MS" w:hAnsi="Comic Sans MS"/>
          <w:b/>
        </w:rPr>
        <w:t>15</w:t>
      </w:r>
      <w:r>
        <w:rPr>
          <w:rFonts w:cs="Comic Sans MS" w:ascii="Comic Sans MS" w:hAnsi="Comic Sans MS"/>
        </w:rPr>
        <w:t xml:space="preserve"> συνολικά φωτιστικών σωμάτων σε ιστούς σε θέσεις και αποστάσεις συμφώνα με τις φωτοτεχνικές μελέτες (όχι 16 φωτιστικών σωμάτων όπως αναφέρεται στο τεύχος προϋπολογισμού  της μελέτης α/α 13 &amp; α/α 14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2)</w:t>
      </w:r>
      <w:r>
        <w:rPr>
          <w:rFonts w:cs="Comic Sans MS" w:ascii="Comic Sans MS" w:hAnsi="Comic Sans MS"/>
        </w:rPr>
        <w:t>Το καλώδιο τροφοδοσίας των φωτιστικών σωμάτων είναι τύπου ΝΥΥ 5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2,5 </w:t>
      </w:r>
      <w:r>
        <w:rPr>
          <w:rFonts w:cs="Comic Sans MS" w:ascii="Comic Sans MS" w:hAnsi="Comic Sans MS"/>
          <w:lang w:val="en-US"/>
        </w:rPr>
        <w:t>mm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 xml:space="preserve">(και όχι ΝΥΥ 4 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10 </w:t>
      </w:r>
      <w:r>
        <w:rPr>
          <w:rFonts w:cs="Comic Sans MS" w:ascii="Comic Sans MS" w:hAnsi="Comic Sans MS"/>
          <w:lang w:val="en-US"/>
        </w:rPr>
        <w:t>m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όπως αναφέρεται στον τεύχος τιμολογίου της μελέτης  στο άρθρο 13 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3:44:00Z</dcterms:created>
  <dc:creator>user</dc:creator>
  <dc:description/>
  <cp:keywords/>
  <dc:language>en-US</dc:language>
  <cp:lastModifiedBy>emmanuela</cp:lastModifiedBy>
  <dcterms:modified xsi:type="dcterms:W3CDTF">2014-06-22T14:30:00Z</dcterms:modified>
  <cp:revision>4</cp:revision>
  <dc:subject/>
  <dc:title/>
</cp:coreProperties>
</file>