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ΜΕΛΕΤΗ ΘΕΡΜΑΝΣΗΣ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jc w:val="center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  <w:t>Υπολογισμός Θερμικών Απωλειών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>Εργοδότης</w:t>
        <w:tab/>
      </w:r>
      <w:r>
        <w:rPr>
          <w:rFonts w:cs="Arial" w:ascii="Arial" w:hAnsi="Arial"/>
          <w:sz w:val="24"/>
          <w:szCs w:val="24"/>
        </w:rPr>
        <w:t>: ΔΗΜΟΣ ΗΡΑΚΛΕΙΟΥ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bCs/>
          <w:sz w:val="24"/>
          <w:szCs w:val="24"/>
        </w:rPr>
        <w:t>Έργο</w:t>
      </w:r>
      <w:r>
        <w:rPr>
          <w:rFonts w:cs="Arial" w:ascii="Arial" w:hAnsi="Arial"/>
          <w:sz w:val="24"/>
          <w:szCs w:val="24"/>
        </w:rPr>
        <w:t xml:space="preserve">                  : ΕΝΤΑΞΗ ΣΤΟ ΕΞΟΙΚΟΝΟΜΩ ΚΤΗΡΙΩΝ ΤΟΥ ΔΗΜΟΥ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  <w:t>Θέση</w:t>
        <w:tab/>
      </w:r>
      <w:r>
        <w:rPr>
          <w:rFonts w:cs="Arial" w:ascii="Arial" w:hAnsi="Arial"/>
          <w:sz w:val="24"/>
          <w:szCs w:val="24"/>
        </w:rPr>
        <w:t>: ΝΕΑ ΑΛΙΚΑΡΝΑΣΣΟΣ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Ημερομηνία</w:t>
        <w:tab/>
      </w:r>
      <w:r>
        <w:rPr>
          <w:rFonts w:cs="Arial" w:ascii="Arial" w:hAnsi="Arial"/>
          <w:sz w:val="24"/>
          <w:szCs w:val="24"/>
        </w:rPr>
        <w:t>: ΙΟΥΝΙΟΣ 2014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Μελετητές</w:t>
        <w:tab/>
      </w:r>
      <w:r>
        <w:rPr>
          <w:rFonts w:cs="Arial" w:ascii="Arial" w:hAnsi="Arial"/>
          <w:sz w:val="24"/>
          <w:szCs w:val="24"/>
        </w:rPr>
        <w:t xml:space="preserve">: </w:t>
        <w:tab/>
        <w:t>ΜΑΥΡΑΚΗΣ ΝΙΚΟΛΑΟΣ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4253" w:hanging="0"/>
        <w:rPr/>
      </w:pPr>
      <w:r>
        <w:rPr>
          <w:rFonts w:cs="Arial" w:ascii="Arial" w:hAnsi="Arial"/>
          <w:sz w:val="24"/>
          <w:szCs w:val="24"/>
        </w:rPr>
        <w:t>ΔΙΠΛ. ΜΗΧΑΝΟΛΟΓΟΣ ΜΗΧΑΝΙΚΟΣ Α.Π.Θ</w:t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4111" w:leader="none"/>
        </w:tabs>
        <w:ind w:left="142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Παρατηρήσεις</w:t>
        <w:tab/>
      </w:r>
      <w:r>
        <w:rPr>
          <w:rFonts w:cs="Arial" w:ascii="Arial" w:hAnsi="Arial"/>
          <w:sz w:val="24"/>
          <w:szCs w:val="24"/>
        </w:rPr>
        <w:t>: ΠΑΙΔΙΚΟΣ ΣΤΑΘΜΟΣ ΝΕΑΣ ΑΛΙΚΑΡΝΑΣΣΟΥ</w:t>
        <w:tab/>
      </w:r>
      <w:r>
        <w:br w:type="page"/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ΕΙΣΑΓΩΓΗ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αρούσα μελέτη έγινε σύμφωνα με την μεθοδολογία DIN 4701 και τις  2421/86 (μέρος 1 &amp; 2) και 2427/86 ΤΟΤΕΕ, ενώ ακόμα χρησιμοποιήθηκαν  και τα ακόλουθα βοηθήματα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α</w:t>
      </w:r>
      <w:r>
        <w:rPr>
          <w:rFonts w:cs="Arial" w:ascii="Arial" w:hAnsi="Arial"/>
          <w:i/>
          <w:iCs/>
          <w:sz w:val="22"/>
          <w:szCs w:val="22"/>
          <w:lang w:val="en-US"/>
        </w:rPr>
        <w:t xml:space="preserve">) </w:t>
      </w:r>
      <w:r>
        <w:rPr>
          <w:rFonts w:cs="Arial" w:ascii="Arial" w:hAnsi="Arial"/>
          <w:i/>
          <w:iCs/>
          <w:sz w:val="22"/>
          <w:szCs w:val="22"/>
        </w:rPr>
        <w:t>Ε</w:t>
      </w:r>
      <w:r>
        <w:rPr>
          <w:rFonts w:cs="Arial" w:ascii="Arial" w:hAnsi="Arial"/>
          <w:i/>
          <w:iCs/>
          <w:sz w:val="22"/>
          <w:szCs w:val="22"/>
          <w:lang w:val="en-US"/>
        </w:rPr>
        <w:t>rlaeterungen zur DIN 4701/83, mit Beispielen, Werner-Verlag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β</w:t>
      </w:r>
      <w:r>
        <w:rPr>
          <w:rFonts w:cs="Arial" w:ascii="Arial" w:hAnsi="Arial"/>
          <w:i/>
          <w:iCs/>
          <w:sz w:val="22"/>
          <w:szCs w:val="22"/>
          <w:lang w:val="en-US"/>
        </w:rPr>
        <w:t>) Recknagel-Sprenger, Taschenbuch fuer Heizung und Klimatechnik,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γ</w:t>
      </w:r>
      <w:r>
        <w:rPr>
          <w:rFonts w:cs="Arial" w:ascii="Arial" w:hAnsi="Arial"/>
          <w:i/>
          <w:iCs/>
          <w:sz w:val="22"/>
          <w:szCs w:val="22"/>
          <w:lang w:val="en-US"/>
        </w:rPr>
        <w:t>) Rietschel, Raiss, Heiz und Klimatechnik, Springer-Verlag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δ) Κεντρικές Θερμάνσεις, Β. Σελλούντος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ε) Eγχειρίδιο για τον Μηχανικό θερμάνσεων Garms/Pfeifer (ΤΕΕ)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ΠΑΡΑΔΟΧΕΣ &amp; ΚΑΝΟΝΕΣ ΥΠΟΛΟΓΙΣΜΩΝ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βάση το DIN 4701, οι θερμικές απώλειες ενός χώρου συνίστανται από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Απώλειες θερμοπερατότητας 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, που προέρχονται από τα περιβάλλοντα δομικά στοιχεία (τοίχοι, ανοίγματα, δάπεδα, οροφές κλπ)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Απώλειες λόγω προσαυξήσεων.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γ)</w:t>
      </w:r>
      <w:r>
        <w:rPr>
          <w:rFonts w:cs="Arial" w:ascii="Arial" w:hAnsi="Arial"/>
          <w:sz w:val="22"/>
          <w:szCs w:val="22"/>
        </w:rPr>
        <w:t xml:space="preserve"> Απώλειες αερισμού χώρου Q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Οι απώλειες θερμοπερατότητας υπολογίζονται από τη σχέση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851" w:firstLine="709"/>
        <w:jc w:val="both"/>
        <w:rPr/>
      </w:pPr>
      <w:r>
        <w:rPr>
          <w:rFonts w:cs="Arial" w:ascii="Arial" w:hAnsi="Arial"/>
          <w:sz w:val="22"/>
          <w:szCs w:val="22"/>
        </w:rPr>
        <w:t>F(t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-t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=kxfx(t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-t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)= </w:t>
      </w:r>
      <w:r>
        <w:rPr>
          <w:rFonts w:cs="Symbol" w:ascii="Symbol" w:hAnsi="Symbol"/>
          <w:sz w:val="22"/>
          <w:szCs w:val="22"/>
        </w:rPr>
        <w:t></w:t>
      </w:r>
      <w:r>
        <w:rPr>
          <w:rFonts w:cs="Arial" w:ascii="Arial" w:hAnsi="Arial"/>
          <w:sz w:val="22"/>
          <w:szCs w:val="22"/>
        </w:rPr>
        <w:t xml:space="preserve"> σε w (ή Kcal/h)</w:t>
      </w:r>
    </w:p>
    <w:p>
      <w:pPr>
        <w:pStyle w:val="Normal"/>
        <w:widowControl/>
        <w:ind w:left="851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/k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που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</w:t>
        <w:tab/>
        <w:t>Aπώλειες θερμότητας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:</w:t>
        <w:tab/>
        <w:t>Eπιφάνεια του δομικού τμήματος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k:</w:t>
        <w:tab/>
        <w:t>Συντελεστής θερμοπερατότητας W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  (ή Kcal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)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1/k:</w:t>
        <w:tab/>
        <w:t>Αντίσταση θερμοπερατότητας σε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/W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:</w:t>
        <w:tab/>
        <w:t xml:space="preserve">Θερμοκρασία χώρου σε 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</w:t>
        <w:tab/>
        <w:t xml:space="preserve">Θερμοκρασία εξωτερικού αέρα σε </w:t>
      </w:r>
      <w:r>
        <w:rPr>
          <w:rFonts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Οι προσαυξήσεις υπολογίζονται % και διακρίνονται σε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1)</w:t>
      </w:r>
      <w:r>
        <w:rPr>
          <w:rFonts w:cs="Arial" w:ascii="Arial" w:hAnsi="Arial"/>
          <w:sz w:val="22"/>
          <w:szCs w:val="22"/>
        </w:rPr>
        <w:t xml:space="preserve"> προσαύξηση Ζ</w:t>
      </w:r>
      <w:r>
        <w:rPr>
          <w:rFonts w:cs="Arial" w:ascii="Arial" w:hAnsi="Arial"/>
          <w:sz w:val="22"/>
          <w:szCs w:val="22"/>
          <w:vertAlign w:val="subscript"/>
        </w:rPr>
        <w:t>Η</w:t>
      </w:r>
      <w:r>
        <w:rPr>
          <w:rFonts w:cs="Arial" w:ascii="Arial" w:hAnsi="Arial"/>
          <w:sz w:val="22"/>
          <w:szCs w:val="22"/>
        </w:rPr>
        <w:t xml:space="preserve"> την επίδραση του προσανατολισμού.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(Ζ</w:t>
      </w:r>
      <w:r>
        <w:rPr>
          <w:rFonts w:cs="Arial" w:ascii="Arial" w:hAnsi="Arial"/>
          <w:sz w:val="22"/>
          <w:szCs w:val="22"/>
          <w:vertAlign w:val="subscript"/>
        </w:rPr>
        <w:t>Η</w:t>
      </w:r>
      <w:r>
        <w:rPr>
          <w:rFonts w:cs="Arial" w:ascii="Arial" w:hAnsi="Arial"/>
          <w:sz w:val="22"/>
          <w:szCs w:val="22"/>
        </w:rPr>
        <w:t>=-5 για Ν,ΝΔ,ΝΑ Ζ</w:t>
      </w:r>
      <w:r>
        <w:rPr>
          <w:rFonts w:cs="Arial" w:ascii="Arial" w:hAnsi="Arial"/>
          <w:sz w:val="22"/>
          <w:szCs w:val="22"/>
          <w:vertAlign w:val="subscript"/>
        </w:rPr>
        <w:t>Η</w:t>
      </w:r>
      <w:r>
        <w:rPr>
          <w:rFonts w:cs="Arial" w:ascii="Arial" w:hAnsi="Arial"/>
          <w:sz w:val="22"/>
          <w:szCs w:val="22"/>
        </w:rPr>
        <w:t>=+5 για Β,ΒΔ,ΒΑ και Ζ</w:t>
      </w:r>
      <w:r>
        <w:rPr>
          <w:rFonts w:cs="Arial" w:ascii="Arial" w:hAnsi="Arial"/>
          <w:sz w:val="22"/>
          <w:szCs w:val="22"/>
          <w:vertAlign w:val="subscript"/>
        </w:rPr>
        <w:t>Η</w:t>
      </w:r>
      <w:r>
        <w:rPr>
          <w:rFonts w:cs="Arial" w:ascii="Arial" w:hAnsi="Arial"/>
          <w:sz w:val="22"/>
          <w:szCs w:val="22"/>
        </w:rPr>
        <w:t>=0 για Δ και Α)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2)</w:t>
      </w:r>
      <w:r>
        <w:rPr>
          <w:rFonts w:cs="Arial" w:ascii="Arial" w:hAnsi="Arial"/>
          <w:sz w:val="22"/>
          <w:szCs w:val="22"/>
        </w:rPr>
        <w:t xml:space="preserve"> προσαύξηση Ζ</w:t>
      </w:r>
      <w:r>
        <w:rPr>
          <w:rFonts w:cs="Arial" w:ascii="Arial" w:hAnsi="Arial"/>
          <w:sz w:val="22"/>
          <w:szCs w:val="22"/>
          <w:vertAlign w:val="subscript"/>
        </w:rPr>
        <w:t>U</w:t>
      </w:r>
      <w:r>
        <w:rPr>
          <w:rFonts w:cs="Arial" w:ascii="Arial" w:hAnsi="Arial"/>
          <w:sz w:val="22"/>
          <w:szCs w:val="22"/>
        </w:rPr>
        <w:t>+Ζ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=Ζ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διακοπής λειτουργίας και ψυχρών εξωτερικών τοίχων (στο DIN 4701/83 αγνοείται ο συντελεστής Ζ</w:t>
      </w:r>
      <w:r>
        <w:rPr>
          <w:rFonts w:cs="Arial" w:ascii="Arial" w:hAnsi="Arial"/>
          <w:sz w:val="22"/>
          <w:szCs w:val="22"/>
          <w:vertAlign w:val="subscript"/>
        </w:rPr>
        <w:t>U</w:t>
      </w:r>
      <w:r>
        <w:rPr>
          <w:rFonts w:cs="Arial" w:ascii="Arial" w:hAnsi="Arial"/>
          <w:sz w:val="22"/>
          <w:szCs w:val="22"/>
        </w:rPr>
        <w:t>). H προσαύξηση Z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προσδιορίζεται με βάση το D= 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/(F</w:t>
      </w:r>
      <w:r>
        <w:rPr>
          <w:rFonts w:cs="Arial" w:ascii="Arial" w:hAnsi="Arial"/>
          <w:sz w:val="22"/>
          <w:szCs w:val="22"/>
          <w:vertAlign w:val="subscript"/>
        </w:rPr>
        <w:t>ges</w:t>
      </w:r>
      <w:r>
        <w:rPr>
          <w:rFonts w:cs="Arial" w:ascii="Arial" w:hAnsi="Arial"/>
          <w:sz w:val="22"/>
          <w:szCs w:val="22"/>
        </w:rPr>
        <w:t xml:space="preserve"> x Δt), όπου F</w:t>
      </w:r>
      <w:r>
        <w:rPr>
          <w:rFonts w:cs="Arial" w:ascii="Arial" w:hAnsi="Arial"/>
          <w:sz w:val="22"/>
          <w:szCs w:val="22"/>
          <w:vertAlign w:val="subscript"/>
        </w:rPr>
        <w:t>ges</w:t>
      </w:r>
      <w:r>
        <w:rPr>
          <w:rFonts w:cs="Arial" w:ascii="Arial" w:hAnsi="Arial"/>
          <w:sz w:val="22"/>
          <w:szCs w:val="22"/>
        </w:rPr>
        <w:t xml:space="preserve"> η συνολική επιφάνεια που περιβάλλει τον χώρο, και τις ώρες λειτουργίας του συστήματος θέρμανσης, σύμφωνα με τον πίνακα:</w:t>
      </w:r>
    </w:p>
    <w:p>
      <w:pPr>
        <w:pStyle w:val="Normal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2.1)</w:t>
      </w:r>
      <w:r>
        <w:rPr>
          <w:rFonts w:cs="Arial" w:ascii="Arial" w:hAnsi="Arial"/>
          <w:sz w:val="22"/>
          <w:szCs w:val="22"/>
        </w:rPr>
        <w:t xml:space="preserve"> Ζ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για DIN77</w:t>
        <w:tab/>
        <w:tab/>
        <w:tab/>
        <w:tab/>
        <w:t>Τιμή D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6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12"/>
        <w:gridCol w:w="1512"/>
        <w:gridCol w:w="151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Τρόπος Λειτουργία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0.1-0.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0.30-0.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0.70-1.4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0 ώρες διακοπή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8-12 ώρες διακοπή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</w:rPr>
              <w:t>12-16 ώρες διακοπή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2.2)</w:t>
      </w:r>
      <w:r>
        <w:rPr>
          <w:rFonts w:cs="Arial" w:ascii="Arial" w:hAnsi="Arial"/>
          <w:sz w:val="22"/>
          <w:szCs w:val="22"/>
        </w:rPr>
        <w:t xml:space="preserve"> Ο συντελεστής Ζ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για το DIN83 μεταβάλλεται ανάλογα με την τιμή του D περίπου γραμμικά (βλ. καμπύλη Z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για το DIN83) παίρνοντας τιμές από το 0 μέχρι το 13.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ομένως οι θερμικές απαιτήσεις μαζί με τις προσαυξήσεις είναι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(1 + Ζ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+ Ζ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>) = Q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x Ζ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γ)</w:t>
      </w:r>
      <w:r>
        <w:rPr>
          <w:rFonts w:cs="Arial" w:ascii="Arial" w:hAnsi="Arial"/>
          <w:sz w:val="22"/>
          <w:szCs w:val="22"/>
        </w:rPr>
        <w:t xml:space="preserve"> Οι απώλειες αερισμού Q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υπολογίζονται εναλλακτικά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γ1)</w:t>
      </w:r>
      <w:r>
        <w:rPr>
          <w:rFonts w:cs="Arial" w:ascii="Arial" w:hAnsi="Arial"/>
          <w:sz w:val="22"/>
          <w:szCs w:val="22"/>
        </w:rPr>
        <w:t xml:space="preserve"> από την σχέση που υπολογίζει τον απαιτούμενο αερισμό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V x ρ x c (t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- t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) (σε w)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όπου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V:</w:t>
        <w:tab/>
        <w:t>Όγκος εισερχομένου αέρα σε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s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</w:t>
        <w:tab/>
        <w:t>Ειδική θερμότητα του αέρα σε kj/g K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ρ:</w:t>
        <w:tab/>
        <w:t>Πυκνότητα του αέρα σε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γ2)</w:t>
      </w:r>
      <w:r>
        <w:rPr>
          <w:rFonts w:cs="Arial" w:ascii="Arial" w:hAnsi="Arial"/>
          <w:sz w:val="22"/>
          <w:szCs w:val="22"/>
        </w:rPr>
        <w:t xml:space="preserve"> από την σχέση υπολογισμού απωλειών λόγω χαραμάδων (στην περίπτωση που δεν υπάρχει εξαερισμός)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 xml:space="preserve"> Q A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>, όπου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Q A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 = α x </w:t>
      </w: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>l x R x H x Δt x Z</w:t>
      </w:r>
      <w:r>
        <w:rPr>
          <w:rFonts w:cs="Arial" w:ascii="Arial" w:hAnsi="Arial"/>
          <w:sz w:val="22"/>
          <w:szCs w:val="22"/>
          <w:vertAlign w:val="subscript"/>
        </w:rPr>
        <w:t>Γ</w:t>
      </w:r>
      <w:r>
        <w:rPr>
          <w:rFonts w:cs="Arial" w:ascii="Arial" w:hAnsi="Arial"/>
          <w:sz w:val="22"/>
          <w:szCs w:val="22"/>
        </w:rPr>
        <w:t xml:space="preserve">  για κάθε άνοιγμα.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παράμετροι της παραπάνω σχέσης είναι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:</w:t>
        <w:tab/>
        <w:t>Συντελεστής διείσδυσης αέρα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Σ</w:t>
      </w:r>
      <w:r>
        <w:rPr>
          <w:rFonts w:cs="Arial" w:ascii="Arial" w:hAnsi="Arial"/>
          <w:sz w:val="22"/>
          <w:szCs w:val="22"/>
        </w:rPr>
        <w:t>l:</w:t>
        <w:tab/>
        <w:t>Συνολική περίμετρος ανοίγματος (σε m)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:</w:t>
        <w:tab/>
        <w:t>Συντελεστής διεισδυτικότητας (στο DIN 4701/83 oρίζεται ο συντελεστής r).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Η:</w:t>
        <w:tab/>
        <w:t>Συντελεστής θέσης και ανεμόπτωσης (στo DIN 4701/83 o συντελεστής Η προσαυξάνεται αυτόματα για ύψος πάνω από 10 m σύμφωνα με τον συντελεστή ε</w:t>
      </w:r>
      <w:r>
        <w:rPr>
          <w:rFonts w:cs="Arial" w:ascii="Arial" w:hAnsi="Arial"/>
          <w:sz w:val="22"/>
          <w:szCs w:val="22"/>
          <w:vertAlign w:val="subscript"/>
        </w:rPr>
        <w:t>G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Δt:</w:t>
        <w:tab/>
        <w:t xml:space="preserve">Διαφορά θερμοκρασίας (σε βαθμούς 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>C)</w:t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Ζ</w:t>
      </w:r>
      <w:r>
        <w:rPr>
          <w:rFonts w:cs="Arial" w:ascii="Arial" w:hAnsi="Arial"/>
          <w:sz w:val="22"/>
          <w:szCs w:val="22"/>
          <w:vertAlign w:val="subscript"/>
        </w:rPr>
        <w:t>Γ</w:t>
      </w:r>
      <w:r>
        <w:rPr>
          <w:rFonts w:cs="Arial" w:ascii="Arial" w:hAnsi="Arial"/>
          <w:sz w:val="22"/>
          <w:szCs w:val="22"/>
        </w:rPr>
        <w:t>:</w:t>
        <w:tab/>
        <w:t>Συντελεστής γωνιακών παραθύρων (στην περίπτωση γωνιακών παραθύρων παίρνει την τιμή 1.2 αντί της κανονικής 1)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δ)</w:t>
      </w:r>
      <w:r>
        <w:rPr>
          <w:rFonts w:cs="Arial" w:ascii="Arial" w:hAnsi="Arial"/>
          <w:sz w:val="22"/>
          <w:szCs w:val="22"/>
        </w:rPr>
        <w:t xml:space="preserve"> Το τελικό σύνολο των θερμικών απωλειών δεν είναι παρά το άθροισμα των Q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 xml:space="preserve"> και Q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, δηλαδή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ολ</w:t>
      </w:r>
      <w:r>
        <w:rPr>
          <w:rFonts w:cs="Arial" w:ascii="Arial" w:hAnsi="Arial"/>
          <w:sz w:val="22"/>
          <w:szCs w:val="22"/>
        </w:rPr>
        <w:t xml:space="preserve"> = Q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 xml:space="preserve"> + Q</w:t>
      </w:r>
      <w:r>
        <w:rPr>
          <w:rFonts w:cs="Arial" w:ascii="Arial" w:hAnsi="Arial"/>
          <w:sz w:val="22"/>
          <w:szCs w:val="22"/>
          <w:vertAlign w:val="subscript"/>
        </w:rPr>
        <w:t>L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ΠΑΡΟΥΣΙΑΣΗ ΑΠΟΤΕΛΕΣΜΑΤΩΝ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αποτελέσματα των υπολογισμών παρουσιάζονται πινακοποιημένα ως εξής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Στο επάνω μέρος του πίνακα παρουσιάζονται τα δομικά στοιχεία που έχουν απώλειες από θερμοπερατότητα με τα χαρακτηριστικά τους. Οι στήλες του πίνακα αντιστοιχούν στα ακόλουθα μεγέθη: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/>
      </w:pPr>
      <w:r>
        <w:rPr>
          <w:rFonts w:cs="Arial" w:ascii="Arial" w:hAnsi="Arial"/>
          <w:sz w:val="22"/>
          <w:szCs w:val="22"/>
        </w:rPr>
        <w:t xml:space="preserve">Είδος στοιχείου (πχ. </w:t>
      </w:r>
      <w:r>
        <w:rPr>
          <w:rFonts w:cs="Arial" w:ascii="Arial" w:hAnsi="Arial"/>
          <w:b/>
          <w:bCs/>
          <w:sz w:val="22"/>
          <w:szCs w:val="22"/>
        </w:rPr>
        <w:t>Τ</w:t>
      </w:r>
      <w:r>
        <w:rPr>
          <w:rFonts w:cs="Arial" w:ascii="Arial" w:hAnsi="Arial"/>
          <w:sz w:val="22"/>
          <w:szCs w:val="22"/>
        </w:rPr>
        <w:t xml:space="preserve">=τοίχος, </w:t>
      </w:r>
      <w:r>
        <w:rPr>
          <w:rFonts w:cs="Arial" w:ascii="Arial" w:hAnsi="Arial"/>
          <w:b/>
          <w:bCs/>
          <w:sz w:val="22"/>
          <w:szCs w:val="22"/>
        </w:rPr>
        <w:t>Α</w:t>
      </w:r>
      <w:r>
        <w:rPr>
          <w:rFonts w:cs="Arial" w:ascii="Arial" w:hAnsi="Arial"/>
          <w:sz w:val="22"/>
          <w:szCs w:val="22"/>
        </w:rPr>
        <w:t xml:space="preserve">=Ανοιγμα, </w:t>
      </w:r>
      <w:r>
        <w:rPr>
          <w:rFonts w:cs="Arial" w:ascii="Arial" w:hAnsi="Arial"/>
          <w:b/>
          <w:bCs/>
          <w:sz w:val="22"/>
          <w:szCs w:val="22"/>
        </w:rPr>
        <w:t>Ο</w:t>
      </w:r>
      <w:r>
        <w:rPr>
          <w:rFonts w:cs="Arial" w:ascii="Arial" w:hAnsi="Arial"/>
          <w:sz w:val="22"/>
          <w:szCs w:val="22"/>
        </w:rPr>
        <w:t xml:space="preserve">=οροφή </w:t>
      </w:r>
      <w:r>
        <w:rPr>
          <w:rFonts w:cs="Arial" w:ascii="Arial" w:hAnsi="Arial"/>
          <w:b/>
          <w:bCs/>
          <w:sz w:val="22"/>
          <w:szCs w:val="22"/>
        </w:rPr>
        <w:t>Δ</w:t>
      </w:r>
      <w:r>
        <w:rPr>
          <w:rFonts w:cs="Arial" w:ascii="Arial" w:hAnsi="Arial"/>
          <w:sz w:val="22"/>
          <w:szCs w:val="22"/>
        </w:rPr>
        <w:t>=Δάπεδο)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σανατολισμός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άχος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ήκος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Ύψος ή πλάτος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πιφάνεια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ός όμοιων επιφανειών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ολική Επιφάνεια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υντελεστής k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αφορά Θερμοκρασίας Δt</w:t>
      </w:r>
    </w:p>
    <w:p>
      <w:pPr>
        <w:pStyle w:val="Normal"/>
        <w:widowControl/>
        <w:numPr>
          <w:ilvl w:val="0"/>
          <w:numId w:val="1"/>
        </w:numPr>
        <w:ind w:left="142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θαρές Θερμικές Απώλειες</w:t>
      </w:r>
    </w:p>
    <w:p>
      <w:pPr>
        <w:pStyle w:val="Normal"/>
        <w:widowControl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ind w:left="14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στο κάτω μέρος του πίνακα συμπληρώνονται οι προσαυξήσεις και οι απώλειες αερισμού, με πλήρη ανάλυση.</w:t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Στοιχεία Κτιρίου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4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57"/>
        <w:gridCol w:w="5357"/>
      </w:tblGrid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Πόλη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Ηράκλειο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έση Ελάχιστη Εξωτερική Θερμοκρασία (°C)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ιθυμητή Εσωτερική Θερμοκρασία (°C)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ρμοκρασία Μη Θερμαινόμενων Χώρων (°C)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Θερμοκρασία Εδάφους (°C)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ριθμός Επιπέδων Κτιρίου (1-15)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Επίπεδο στη Στάθμη του Εδάφους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Μεθοδολογία Υπολογισμού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N77</w:t>
            </w:r>
          </w:p>
        </w:tc>
      </w:tr>
      <w:tr>
        <w:trPr/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Σύστημα Μονάδων</w:t>
            </w:r>
          </w:p>
        </w:tc>
        <w:tc>
          <w:tcPr>
            <w:tcW w:w="53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Τυπικά Στοιχεία - Εξ. Τοίχοι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ξ. Τοίχο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att/m²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ξωτερικ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Τοίχων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Τ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Διπλή Δρομική τοιχοποιία αμόνωτ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1.55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Τυπικά Στοιχεία - Εσ. Τοίχοι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σ. Τοίχο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att/m²Κ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Εσωτερικών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Τοίχων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Ε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Εσωτερική Τοιχοποιία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1.5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Τυπικά Στοιχεία - Οροφέ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Οροφέ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att/m²Κ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Οροφών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Ο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Δώμα Βατό Μονωμέν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0.50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Τυπικά Στοιχεία - Δάπεδα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Δάπεδα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 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att/m²Κ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Δαπέδων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Δ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Δάπεδο αμόνωτ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2.12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Τυπικά Στοιχεία - Ανοίγματα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νοίγματ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εριγραφή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Ύψ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Watt/m²Κ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Ανοιγμάτω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Συντ.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Φύλλα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Α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0.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2.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 xml:space="preserve">2           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οιγμα χωρίς τζάμι (ξύλινο πλαίσιο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οιγμα χωρίς τζάμι (ξύλινο πλαίσιο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οιγμα χωρίς τζάμι (ξύλινο πλαίσιο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νοιγμα χωρίς τζάμι (ξύλινο πλαίσιο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Α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Διπλό διακένου 6mm (μεταλλικό ισ.πλ.10cm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ΙΘΟΥΣΑ  ΔΙΔΑΣΚΑΛ 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2.48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.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0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.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3.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308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61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370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297.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362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63.91x3.3=</w:t>
        <w:tab/>
        <w:t xml:space="preserve">    21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762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ΙΘΟΥΣΑ  ΔΙΔΑΣΚΑΛ 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71.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.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.0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.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8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.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8.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7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356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71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427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520.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352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62.13x3.3=</w:t>
        <w:tab/>
        <w:t xml:space="preserve">    20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832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3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ΙΘΟΥΣΑ  ΔΙΔΑΣΚΑΛ 3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76.4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.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9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.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.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208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41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249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433.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74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30.72x3.3=</w:t>
        <w:tab/>
        <w:t xml:space="preserve">    10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467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4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ΙΘΟΥΣ  ΔΙΔΑΣΚΑΛ 4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5.7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5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7.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141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28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70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287.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57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27.7x3.3=</w:t>
        <w:tab/>
        <w:t xml:space="preserve">     9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35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5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WC 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2.21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6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.3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30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 6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 36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75.3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36.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3.6x3.3=</w:t>
        <w:tab/>
        <w:t xml:space="preserve">     1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 57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6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ΙΘΟΥΣΑ  ΔΑΣΚΑΛΩΝ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4.1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.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.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.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6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6.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115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23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37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184.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900.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5.86x3.3=</w:t>
        <w:tab/>
        <w:t xml:space="preserve">     5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246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7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ΠΟΘΗΚΗ 3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9.5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7.9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59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11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 71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68.1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424.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1.22x3.3=</w:t>
        <w:tab/>
        <w:t xml:space="preserve">     3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120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8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ΠΡΟΘΑΛΑΜΟΙ 1&amp;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6.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1.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6.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122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24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46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75.3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81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31.90x3.3=</w:t>
        <w:tab/>
        <w:t xml:space="preserve">    10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335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9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ΑΠΟΘΗΚΗ 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99.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9.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85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17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02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68.2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624.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6.50x3.3=</w:t>
        <w:tab/>
        <w:t xml:space="preserve">     5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171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ΚΟΥΖΙΝΑ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67.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9.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0.6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193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38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231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321.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05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27.86x3.3=</w:t>
        <w:tab/>
        <w:t xml:space="preserve">     9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369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ΓΡΑΦΕΙΟ Δ/ΝΣΗ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09.5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.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7.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75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15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 90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93.0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823.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4.50x3.3=</w:t>
        <w:tab/>
        <w:t xml:space="preserve">     4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182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ΕΙΣΟΔΟ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4.3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.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9.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97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19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16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159.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774.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3.65x3.3=</w:t>
        <w:tab/>
        <w:t xml:space="preserve">     4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210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3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ΔΙΑΔΡΟΜΟΣ 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.20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9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.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.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.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.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.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130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26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156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194.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940.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16.57x3.3=</w:t>
        <w:tab/>
        <w:t xml:space="preserve">     55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270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4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ΤΡΑΠΕΖΑΡΙΑ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Τ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67.3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1.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3.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292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58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350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  <w:t>509.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  <w:t>0.6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  <w:t>0.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  <w:t>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403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71x3.3=</w:t>
        <w:tab/>
        <w:t xml:space="preserve">    234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8043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Επίπεδο : Επίπεδο 1    Χώρος : 15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Ονομασία Χώρου WC 1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ίδ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άνεια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ρ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ανατ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λισμό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ρού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εν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ά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ο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ήκ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Ύψος 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λάτο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άνει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ρι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ο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φαι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Επιφα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Υπο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m²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Συντελ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Watt/m²Κ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Διαφο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Θερμοκ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°C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Κα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Απώλ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Watt 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7.40           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.28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ώλειες Θερμοπερατότητας Qo</w:t>
        <w:tab/>
        <w:tab/>
        <w:t xml:space="preserve">    131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Συνολική Προσαύξηση ZD+ZH = </w:t>
        <w:tab/>
        <w:t>20 %</w:t>
        <w:tab/>
        <w:t xml:space="preserve">     26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ΙΚΕΣ ΑΠΩΛΕΙΕΣ ΘΕΡΜΟΠΕΡΑΤΟΤΗΤΑΣ QT=Qo x (1+ZD+ZH)</w:t>
        <w:tab/>
        <w:tab/>
        <w:t xml:space="preserve">    157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ΧΑΡΑΜΑΔΩΝ QL=ΣQAi (QAi=αxΣlxRxHxΔtxZΓ) =</w:t>
        <w:tab/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Χαρακτηριστικός Αριθμός Κτιρίου H = </w:t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Χαρακτηριστικός Αριθμός Χώρου R (ή r) =</w:t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Γωνιακών Παραθύρων ΖΓ =</w:t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ΠΩΛΕΙΕΣ ΑΠΟ ΕΝΑΛΛΑΓΕΣ ΑΕΡΑ QL=VxρxcxΔt =</w:t>
        <w:tab/>
        <w:tab/>
        <w:t>111.8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Όγκος χώρου V = 1x3.25x3=</w:t>
        <w:tab/>
        <w:t xml:space="preserve">     10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Αριθμός Εναλλαγών Αέρα ανά ώρα n = </w:t>
        <w:tab/>
        <w:t>2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ΟΛΟ ΘΕΡΜΙΚΩΝ ΑΠΩΛΕΙΩΝ Qολ = QT + QL =</w:t>
        <w:tab/>
        <w:tab/>
        <w:t xml:space="preserve">    269</w:t>
      </w:r>
    </w:p>
    <w:p>
      <w:pPr>
        <w:pStyle w:val="Normal"/>
        <w:tabs>
          <w:tab w:val="clear" w:pos="720"/>
          <w:tab w:val="left" w:pos="105" w:leader="none"/>
          <w:tab w:val="left" w:pos="315" w:leader="none"/>
          <w:tab w:val="right" w:pos="94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ΣΥΝΟΛΙΚΕΣ ΑΠΩΛΕΙΕΣ ΧΩΡΩΝ ( Watt )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Επίπεδο : Επίπεδο 1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1</w:t>
        <w:tab/>
        <w:t>ΑΙΘΟΥΣΑ  ΔΙΔΑΣΚΑΛ 1</w:t>
        <w:tab/>
        <w:t>:</w:t>
        <w:tab/>
        <w:t xml:space="preserve"> 7627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2</w:t>
        <w:tab/>
        <w:t>ΑΙΘΟΥΣΑ  ΔΙΔΑΣΚΑΛ 2</w:t>
        <w:tab/>
        <w:t>:</w:t>
        <w:tab/>
        <w:t xml:space="preserve"> 8320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3</w:t>
        <w:tab/>
        <w:t>ΑΙΘΟΥΣΑ  ΔΙΔΑΣΚΑΛ 3</w:t>
        <w:tab/>
        <w:t>:</w:t>
        <w:tab/>
        <w:t xml:space="preserve"> 4674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4</w:t>
        <w:tab/>
        <w:t>ΑΙΘΟΥΣ  ΔΙΔΑΣΚΑΛ 4</w:t>
        <w:tab/>
        <w:t>:</w:t>
        <w:tab/>
        <w:t xml:space="preserve"> 3560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5</w:t>
        <w:tab/>
        <w:t>WC 2</w:t>
        <w:tab/>
        <w:t>:</w:t>
        <w:tab/>
        <w:t xml:space="preserve">  579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6</w:t>
        <w:tab/>
        <w:t>ΑΙΘΟΥΣΑ  ΔΑΣΚΑΛΩΝ</w:t>
        <w:tab/>
        <w:t>:</w:t>
        <w:tab/>
        <w:t xml:space="preserve"> 2464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7</w:t>
        <w:tab/>
        <w:t>ΑΠΟΘΗΚΗ 3</w:t>
        <w:tab/>
        <w:t>:</w:t>
        <w:tab/>
        <w:t xml:space="preserve"> 1209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8</w:t>
        <w:tab/>
        <w:t>ΠΡΟΘΑΛΑΜΟΙ 1&amp;2</w:t>
        <w:tab/>
        <w:t>:</w:t>
        <w:tab/>
        <w:t xml:space="preserve"> 3352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9</w:t>
        <w:tab/>
        <w:t>ΑΠΟΘΗΚΗ 1</w:t>
        <w:tab/>
        <w:t>:</w:t>
        <w:tab/>
        <w:t xml:space="preserve"> 1717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0</w:t>
        <w:tab/>
        <w:t>ΚΟΥΖΙΝΑ</w:t>
        <w:tab/>
        <w:t>:</w:t>
        <w:tab/>
        <w:t xml:space="preserve"> 3693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1</w:t>
        <w:tab/>
        <w:t>ΓΡΑΦΕΙΟ Δ/ΝΣΗΣ</w:t>
        <w:tab/>
        <w:t>:</w:t>
        <w:tab/>
        <w:t xml:space="preserve"> 1823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2</w:t>
        <w:tab/>
        <w:t>ΕΙΣΟΔΟΣ</w:t>
        <w:tab/>
        <w:t>:</w:t>
        <w:tab/>
        <w:t xml:space="preserve"> 2101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3</w:t>
        <w:tab/>
        <w:t>ΔΙΑΔΡΟΜΟΣ 1</w:t>
        <w:tab/>
        <w:t>:</w:t>
        <w:tab/>
        <w:t xml:space="preserve"> 2700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4</w:t>
        <w:tab/>
        <w:t>ΤΡΑΠΕΖΑΡΙΑ</w:t>
        <w:tab/>
        <w:t>:</w:t>
        <w:tab/>
        <w:t xml:space="preserve"> 8043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15</w:t>
        <w:tab/>
        <w:t>WC 1</w:t>
        <w:tab/>
        <w:t>:</w:t>
        <w:tab/>
        <w:t xml:space="preserve">  269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>Συνολικές Απώλειες Επιπέδου</w:t>
        <w:tab/>
        <w:t>:</w:t>
        <w:tab/>
        <w:t>52132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05" w:leader="none"/>
          <w:tab w:val="right" w:pos="210" w:leader="none"/>
          <w:tab w:val="left" w:pos="315" w:leader="none"/>
          <w:tab w:val="left" w:pos="525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Συνολικές Απώλειες Κτιρίου</w:t>
        <w:tab/>
        <w:t>:</w:t>
        <w:tab/>
        <w:t>52132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ΘΕΡΜΙΚΕΣ AΠΩΛΕΙΕΣ ΙΔΙΟΚΤΗΣΙΩΝ ( Watt )</w:t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α/α</w:t>
        <w:tab/>
        <w:t>Ιδιοκτησία</w:t>
        <w:tab/>
        <w:t>Qol</w:t>
        <w:tab/>
        <w:t>Qfi</w:t>
        <w:tab/>
        <w:t>Qai</w:t>
      </w:r>
    </w:p>
    <w:p>
      <w:pPr>
        <w:pStyle w:val="Normal"/>
        <w:tabs>
          <w:tab w:val="clear" w:pos="720"/>
          <w:tab w:val="left" w:pos="105" w:leader="none"/>
          <w:tab w:val="left" w:pos="1050" w:leader="none"/>
          <w:tab w:val="right" w:pos="5250" w:leader="none"/>
          <w:tab w:val="right" w:pos="630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 xml:space="preserve">  1</w:t>
        <w:tab/>
        <w:t>ΙΣ</w:t>
        <w:tab/>
        <w:t>52132</w:t>
        <w:tab/>
        <w:t xml:space="preserve"> 4686</w:t>
        <w:tab/>
        <w:t>25388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Υπολογισμός Ενεργειακής Κατανάλωσης με τη μέθοδο των Βαθμοημερών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Συνολικών Απωλειών Κτιρίου Ktot :    3066.61  Watt K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Συντελεστής Απόδοσης του Συστήματος Θέρμανσης  :  0.8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Βαθμοημέρες Θέρμανσης ως προς την Θερμοκρασία  Αναφοράς tb = 10 °C     DDtb :         50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Ετήσια Κατανάλωση ως προς τη Θερμοκρασία Αναφοράς tb =10 °C    Qy : 4599914.12 Watt/έτος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Βαθμοημέρες Θέρμανσης ως προς την Θερμοκρασία  Αναφοράς tb = 15 °C     DDtb :        370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Ετήσια Κατανάλωση ως προς τη Θερμοκρασία Αναφοράς tb =15 °C    Qy : 34039364.47 Watt/έτος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Βαθμοημέρες Θέρμανσης ως προς την Θερμοκρασία  Αναφοράς tb = 18 °C     DDtb :        766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Ετήσια Κατανάλωση ως προς τη Θερμοκρασία Αναφοράς tb =18 °C    Qy : 70470684.28 Watt/έτος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Βαθμοημέρες Θέρμανσης ως προς την Θερμοκρασία  Αναφοράς tb = 25 °C     DDtb :       2114</w:t>
      </w:r>
    </w:p>
    <w:p>
      <w:pPr>
        <w:pStyle w:val="Normal"/>
        <w:tabs>
          <w:tab w:val="clear" w:pos="720"/>
          <w:tab w:val="left" w:pos="105" w:leader="none"/>
          <w:tab w:val="left" w:pos="210" w:leader="none"/>
          <w:tab w:val="right" w:pos="315" w:leader="none"/>
          <w:tab w:val="right" w:pos="840" w:leader="none"/>
          <w:tab w:val="left" w:pos="1050" w:leader="none"/>
          <w:tab w:val="right" w:pos="4725" w:leader="none"/>
          <w:tab w:val="right" w:pos="6300" w:leader="none"/>
          <w:tab w:val="right" w:pos="7875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Ετήσια Κατανάλωση ως προς τη Θερμοκρασία Αναφοράς tb =25 °C    Qy : 194484368.89 Watt/έτο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27" w:right="56" w:gutter="0" w:header="113" w:top="283" w:footer="113" w:bottom="2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153"/>
        <w:tab w:val="clear" w:pos="8306"/>
        <w:tab w:val="left" w:pos="567" w:leader="none"/>
        <w:tab w:val="right" w:pos="10773" w:leader="none"/>
      </w:tabs>
      <w:rPr/>
    </w:pPr>
    <w:r>
      <w:rPr>
        <w:rFonts w:cs="Times New Roman" w:ascii="Times New Roman" w:hAnsi="Times New Roman"/>
      </w:rPr>
      <w:tab/>
      <w:t>ΤΕΥΧΟΣ ΥΠΟΛΟΓΙΣΜΩΝ</w:t>
      <w:tab/>
      <w:t>-</w:t>
    </w:r>
    <w:r>
      <w:rPr>
        <w:rStyle w:val="PageNumber"/>
        <w:rFonts w:cs="Times New Roman" w:ascii="Times New Roman" w:hAnsi="Times New Roman"/>
        <w:lang w:val="en-US"/>
      </w:rPr>
      <w:fldChar w:fldCharType="begin"/>
    </w:r>
    <w:r>
      <w:rPr>
        <w:rStyle w:val="PageNumber"/>
        <w:rFonts w:cs="Times New Roman" w:ascii="Times New Roman" w:hAnsi="Times New Roman"/>
        <w:lang w:val="en-US"/>
      </w:rPr>
      <w:instrText xml:space="preserve"> PAGE </w:instrText>
    </w:r>
    <w:r>
      <w:rPr>
        <w:rStyle w:val="PageNumber"/>
        <w:rFonts w:cs="Times New Roman" w:ascii="Times New Roman" w:hAnsi="Times New Roman"/>
        <w:lang w:val="en-US"/>
      </w:rPr>
      <w:fldChar w:fldCharType="separate"/>
    </w:r>
    <w:r>
      <w:rPr>
        <w:rStyle w:val="PageNumber"/>
        <w:rFonts w:cs="Times New Roman" w:ascii="Times New Roman" w:hAnsi="Times New Roman"/>
        <w:lang w:val="en-US"/>
      </w:rPr>
      <w:t>23</w:t>
    </w:r>
    <w:r>
      <w:rPr>
        <w:rStyle w:val="PageNumber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0" w:color="000000"/>
      </w:pBdr>
      <w:tabs>
        <w:tab w:val="clear" w:pos="4153"/>
        <w:tab w:val="clear" w:pos="8306"/>
        <w:tab w:val="left" w:pos="426" w:leader="none"/>
        <w:tab w:val="left" w:pos="7513" w:leader="none"/>
        <w:tab w:val="right" w:pos="11906" w:leader="none"/>
      </w:tabs>
      <w:rPr/>
    </w:pPr>
    <w:r>
      <w:rPr>
        <w:rFonts w:cs="Times New Roman" w:ascii="Times New Roman" w:hAnsi="Times New Roman"/>
        <w:b/>
        <w:bCs/>
        <w:sz w:val="28"/>
        <w:szCs w:val="28"/>
      </w:rPr>
      <w:tab/>
      <w:t>ADAPT/FCALC-Win</w:t>
      <w:tab/>
    </w:r>
    <w:r>
      <w:rPr>
        <w:rFonts w:cs="Arial" w:ascii="Arial" w:hAnsi="Arial"/>
        <w:b/>
        <w:bCs/>
      </w:rPr>
      <w:t>Μελέτη Θερμικών Απωλει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el-GR" w:bidi="ar-SA" w:eastAsia="zh-CN"/>
    </w:rPr>
  </w:style>
  <w:style w:type="character" w:styleId="WW8NumSt1z0">
    <w:name w:val="WW8NumSt1z0"/>
    <w:qFormat/>
    <w:rPr>
      <w:rFonts w:ascii="Symbol" w:hAnsi="Symbol" w:cs="Symbol"/>
      <w:sz w:val="20"/>
      <w:szCs w:val="20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ourier" w:hAnsi="Courier" w:cs="Courier"/>
      <w:sz w:val="20"/>
      <w:szCs w:val="20"/>
    </w:rPr>
  </w:style>
  <w:style w:type="character" w:styleId="Char1">
    <w:name w:val="Υποσέλιδο Char"/>
    <w:qFormat/>
    <w:rPr>
      <w:rFonts w:ascii="Courier" w:hAnsi="Courier" w:cs="Courier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53:00Z</dcterms:created>
  <dc:creator>webadmin</dc:creator>
  <dc:description/>
  <dc:language>en-US</dc:language>
  <cp:lastModifiedBy>emmanuela</cp:lastModifiedBy>
  <dcterms:modified xsi:type="dcterms:W3CDTF">2014-06-22T13:53:00Z</dcterms:modified>
  <cp:revision>2</cp:revision>
  <dc:subject/>
  <dc:title/>
</cp:coreProperties>
</file>