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bCs/>
          <w:sz w:val="22"/>
        </w:rPr>
        <w:drawing>
          <wp:inline distT="0" distB="0" distL="0" distR="0">
            <wp:extent cx="70421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2" r="-6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2"/>
        </w:rPr>
        <w:t xml:space="preserve">                                                                                  </w:t>
      </w:r>
      <w:r>
        <w:rPr>
          <w:b/>
        </w:rPr>
        <w:t>ΕΡΓΟ : Προμήθεια γραφικής ύλης</w:t>
      </w:r>
      <w:r>
        <w:rPr>
          <w:b/>
          <w:bCs/>
          <w:sz w:val="22"/>
        </w:rPr>
        <w:t xml:space="preserve">    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ΕΛΛΗΝΙΚΗ  ΔΗΜΟΚΡΑΤΙΑ                                                                 </w:t>
      </w:r>
      <w:r>
        <w:rPr>
          <w:b/>
        </w:rPr>
        <w:t>έτους 2008  των Υπηρεσιών</w:t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ΔΗΜΟΣ  </w:t>
      </w:r>
      <w:r>
        <w:rPr>
          <w:b/>
          <w:sz w:val="24"/>
        </w:rPr>
        <w:t xml:space="preserve">ΗΡΑΚΛΕΙΟΥ  ΚΡΗΤΗΣ   </w:t>
      </w:r>
      <w:r>
        <w:rPr>
          <w:b/>
          <w:bCs/>
          <w:sz w:val="22"/>
        </w:rPr>
        <w:t xml:space="preserve">                                                              </w:t>
      </w:r>
      <w:r>
        <w:rPr>
          <w:b/>
        </w:rPr>
        <w:t xml:space="preserve">του Δήμου.                    </w:t>
      </w:r>
      <w:r>
        <w:rPr>
          <w:b/>
          <w:bCs/>
          <w:sz w:val="22"/>
        </w:rPr>
        <w:t xml:space="preserve">                       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Δ/ΝΣΗ: ΟΙΚΟΝΟΜΙΚΟΥ                                                                                  </w:t>
      </w:r>
    </w:p>
    <w:p>
      <w:pPr>
        <w:pStyle w:val="Normal"/>
        <w:jc w:val="both"/>
        <w:rPr>
          <w:rFonts w:eastAsia="Arial Unicode MS"/>
          <w:b/>
          <w:b/>
          <w:bCs/>
          <w:sz w:val="22"/>
        </w:rPr>
      </w:pPr>
      <w:r>
        <w:rPr>
          <w:b/>
          <w:bCs/>
          <w:sz w:val="22"/>
        </w:rPr>
        <w:t xml:space="preserve">ΠΡΟΓΡΑΜΜΑΤΙΣΜΟΥ &amp; ΔΑΠΑΝΩΝ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Τμήμα: Διαχείρισης Υλικών &amp; Αποθεμάτων -                          </w:t>
      </w:r>
    </w:p>
    <w:p>
      <w:pPr>
        <w:pStyle w:val="Normal"/>
        <w:tabs>
          <w:tab w:val="clear" w:pos="720"/>
          <w:tab w:val="left" w:pos="4305" w:leader="none"/>
        </w:tabs>
        <w:rPr>
          <w:b/>
          <w:b/>
        </w:rPr>
      </w:pPr>
      <w:r>
        <w:rPr>
          <w:b/>
          <w:bCs/>
          <w:sz w:val="22"/>
        </w:rPr>
        <w:t xml:space="preserve">                 </w:t>
      </w:r>
      <w:r>
        <w:rPr>
          <w:b/>
          <w:bCs/>
          <w:sz w:val="22"/>
        </w:rPr>
        <w:t xml:space="preserve">-Εξοπλισμού Γραφείων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206" w:leader="none"/>
          <w:tab w:val="left" w:pos="10520" w:leader="none"/>
          <w:tab w:val="left" w:pos="10632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1501" w:leader="none"/>
          <w:tab w:val="left" w:pos="6811" w:leader="none"/>
          <w:tab w:val="left" w:pos="7694" w:leader="none"/>
          <w:tab w:val="left" w:pos="8357" w:leader="none"/>
          <w:tab w:val="left" w:pos="9429" w:leader="none"/>
          <w:tab w:val="left" w:pos="10520" w:leader="none"/>
        </w:tabs>
        <w:ind w:left="881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1501" w:leader="none"/>
          <w:tab w:val="left" w:pos="6811" w:leader="none"/>
          <w:tab w:val="left" w:pos="7694" w:leader="none"/>
          <w:tab w:val="left" w:pos="8357" w:leader="none"/>
          <w:tab w:val="left" w:pos="9429" w:leader="none"/>
          <w:tab w:val="left" w:pos="10520" w:leader="none"/>
        </w:tabs>
        <w:ind w:left="881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1501" w:leader="none"/>
          <w:tab w:val="left" w:pos="6811" w:leader="none"/>
          <w:tab w:val="left" w:pos="7694" w:leader="none"/>
          <w:tab w:val="left" w:pos="8357" w:leader="none"/>
          <w:tab w:val="left" w:pos="9429" w:leader="none"/>
          <w:tab w:val="left" w:pos="10520" w:leader="none"/>
        </w:tabs>
        <w:ind w:left="881" w:hanging="0"/>
        <w:rPr>
          <w:rFonts w:ascii="Arial" w:hAnsi="Arial" w:cs="Arial"/>
          <w:color w:val="000000"/>
          <w:u w:val="single"/>
        </w:rPr>
      </w:pPr>
      <w:r>
        <w:rPr>
          <w:rFonts w:eastAsia="Arial" w:cs="Arial" w:ascii="Arial" w:hAnsi="Arial"/>
          <w:b/>
          <w:color w:val="000000"/>
          <w:sz w:val="28"/>
        </w:rPr>
        <w:t xml:space="preserve">                  </w:t>
      </w:r>
      <w:r>
        <w:rPr>
          <w:rFonts w:cs="Arial" w:ascii="Arial" w:hAnsi="Arial"/>
          <w:b/>
          <w:color w:val="000000"/>
          <w:sz w:val="28"/>
          <w:u w:val="single"/>
        </w:rPr>
        <w:t>ΤΕΧΝΙΚΕΣ ΠΡΟΔΙΑΓΡΑΦΕΣ</w:t>
      </w:r>
    </w:p>
    <w:p>
      <w:pPr>
        <w:pStyle w:val="Normal"/>
        <w:tabs>
          <w:tab w:val="clear" w:pos="720"/>
          <w:tab w:val="left" w:pos="851" w:leader="none"/>
          <w:tab w:val="left" w:pos="10520" w:leader="none"/>
        </w:tabs>
        <w:ind w:left="88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Ανταλλακτικά συρραπτικού (συρράματα) 126 συσκευασία των 1000 τεμ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Ανταλλακτικά συρραπτικού (συρράματα) 23/10 συσκευασία  των 1000 τεμ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Ανταλλακτικά συρραπτικού (συρράματα) 23/13 συσκευασία των 1000 τεμ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Ανταλλακτικά συρραπτικού (συρράματα) 23/15 συσκευασία  των 1000 τεμ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Ανταλλακτικά συρραπτικού (συρράματα) 64/2000 συσκευασία  των 1000 τεμ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 xml:space="preserve">Ανταλλακτικά συρραπτικού (συρράματα) STAPLE 36882040 για το πολυμηχάνημα </w:t>
      </w:r>
    </w:p>
    <w:p>
      <w:pPr>
        <w:pStyle w:val="Normal"/>
        <w:rPr>
          <w:rFonts w:ascii="Arial" w:hAnsi="Arial" w:eastAsia="Arial Unicode MS" w:cs="Arial"/>
          <w:color w:val="000000"/>
        </w:rPr>
      </w:pPr>
      <w:r>
        <w:rPr>
          <w:rFonts w:eastAsia="Arial" w:cs="Arial" w:ascii="Arial" w:hAnsi="Arial"/>
          <w:color w:val="000000"/>
          <w:lang w:val="en-US"/>
        </w:rPr>
        <w:t xml:space="preserve">             </w:t>
      </w:r>
      <w:r>
        <w:rPr>
          <w:rFonts w:cs="Arial" w:ascii="Arial" w:hAnsi="Arial"/>
          <w:color w:val="000000"/>
        </w:rPr>
        <w:t>συσκευασία των 1000 τεμ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Ανταλλακτικές λεπίδες για μεγάλα κοπίδια συσκευασία των 12τεμ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Ανταλλακτικές λεπίδες για μικρά κοπίδια συσκευασία των 12τεμ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Ανταλλακτικό</w:t>
      </w:r>
      <w:r>
        <w:rPr>
          <w:rFonts w:cs="Arial" w:ascii="Arial" w:hAnsi="Arial"/>
          <w:color w:val="000000"/>
          <w:lang w:val="en-US"/>
        </w:rPr>
        <w:t xml:space="preserve"> ROLLER BALL REFILL BLACK (</w:t>
      </w:r>
      <w:r>
        <w:rPr>
          <w:rFonts w:cs="Arial" w:ascii="Arial" w:hAnsi="Arial"/>
          <w:color w:val="000000"/>
        </w:rPr>
        <w:t>τύπου</w:t>
      </w:r>
      <w:r>
        <w:rPr>
          <w:rFonts w:cs="Arial" w:ascii="Arial" w:hAnsi="Arial"/>
          <w:color w:val="000000"/>
          <w:lang w:val="en-US"/>
        </w:rPr>
        <w:t xml:space="preserve"> PARKER) 0,5 mm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Αποσυρραπτικό κανονικού μεγέθους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 xml:space="preserve">Αποσυρραπτικό μικρού μεγέθους ''καβουράκι''  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Αριθμομηχανή μεγάλη με υ</w:t>
      </w:r>
      <w:r>
        <w:rPr>
          <w:rFonts w:cs="Arial" w:ascii="Arial" w:hAnsi="Arial"/>
          <w:color w:val="333333"/>
          <w:szCs w:val="18"/>
        </w:rPr>
        <w:t>ποδοχή χαρτοταινίας 57mm</w:t>
      </w:r>
      <w:r>
        <w:rPr>
          <w:rFonts w:cs="Arial" w:ascii="Arial" w:hAnsi="Arial"/>
          <w:color w:val="000000"/>
        </w:rPr>
        <w:t xml:space="preserve"> και ευρώ, με παροχή ρεύματος 220</w:t>
      </w:r>
      <w:r>
        <w:rPr>
          <w:rFonts w:cs="Arial" w:ascii="Arial" w:hAnsi="Arial"/>
          <w:color w:val="000000"/>
          <w:lang w:val="en-US"/>
        </w:rPr>
        <w:t>V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color w:val="333333"/>
          <w:szCs w:val="18"/>
        </w:rPr>
        <w:t>Οθόνη 12 ψηφίων. Κατάλληλο για επαγγελματική χρήση με Πλήκτρα 2 ''00'' και 3 ''000'' μηδενικών.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Αρχειοθήκες κοφτά κουτιά πλαστικοποιημένα Νο4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Ατζέντα τηλεφώνων των 50 φύλλων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Αυτοκόλλητες ετικέτες R/33  Φ10 με τρύπα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Αυτοκόλλητα χαρτάκια σημειώσεων κίτρινα 125 Χ 75mm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Αυτοκόλλητα χαρτάκια σημειώσεων κίτρινα 175 Χ 100mm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Αυτοκόλλητα χαρτάκια σημειώσεων κίτρινα 75 Χ 75mm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Αυτοκόλλητες ετικέτες 10 Χ 16mm No3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Αυτοκόλλητες ετικέτες 12 X 19mm No4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Αυτοκόλλητες ετικέτες 12 X 40mm No15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Αυτοκόλλητες ετικέτες 13 X 30mm No16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Αυτοκόλλητες ετικέτες 13 X 35mm No22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Αυτοκόλλητες ετικέτες 18 X 72mm No19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Αυτοκόλλητες ετικέτες 19 X 40mm No14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Αυτοκόλλητες ετικέτες 20 Χ 48mm No23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Αυτοκόλλητες ετικέτες 29 X 48mm No25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Αυτοκόλλητες ετικέτες 31 X 100mm No60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Αυτοκόλλητες ετικέτες 36 X 82mm No61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Αυτοκόλλητες ετικέτες 38 X 100mm  No62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Αυτοκόλλητες ετικέτες 50 X 146mm No64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Αυτοκόλλητες ετικέτες 50 X 50mm No63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Αυτοκόλλητες ετικέτες 50 Χ 72mm No28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Αυτοκόλλητες ετικέτες 53 X 100mm No31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Αυτοκόλλητες ετικέτες 53 X 82mm No65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Αυτοκόλλητες ετικέτες 8 X 12mm No2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Αυτοκόλλητες ετικέτες 80 X 104mm No66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Αυτοκόλλητες ετικέτες 9 Χ 23mm No13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Αυτοκόλλητες ετικέτες CD-R των 100 φύλλων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Αυτοκόλλητο διαφανές προστασίας βιβλίων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Βάσεις ημερολογίου γραφείου ξύλινες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Βάσεις κύβους για χαρτάκια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Βάσεις σελοτεϊπ μεγάλες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Βάσεις σελοτεϊπ μικρές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Γομολάστιχα για μολύβι λευκή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Γομολάστιχα για στυλό (μπλε-κόκκινο)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 xml:space="preserve">Διακορευτήρας μεγάλος 2 οπών 1.6mm  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 xml:space="preserve">Διακορευτήρας μεγάλος επιτραπέζιος 2 οπών  3.5mm  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Διακορευτήρας μικρός 2 οπών 1mm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 xml:space="preserve">Διαφάνειες Α4 για βιβλιοδέτηση με σπιράλ 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Διαφάνειες Α4 διάτρητες για κλασσέρ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Διαφάνειες Α4 σελίδες ανοικτές από πάνω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Διαφάνειες Α4 σελίδες ανοιχτές γωνία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Διαφάνειες εκτυπωτή Α4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Διαφανής φάκελος Α4 με κουμπί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Διαχωριστικά θεμάτων Α4 10 Χρωμάτων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Διαχωριστικά θεμάτων Α4 5 Χρωμάτων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Διαχωριστικά θεμάτων Α4 8 Χρωμάτων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Διαχωριστικά θεμάτων Α4 Αριθμητικά (1-20)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 xml:space="preserve">Διαχωριστικά θεμάτων Α4 Ελληνικούς χαρακτήρες Α - Ω 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Διαχωριστικά θεμάτων Α4 Λατινικούς χαρακτήρες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Διαχωριστικά θεμάτων Α4 μηνών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</w:rPr>
      </w:pPr>
      <w:r>
        <w:rPr>
          <w:rFonts w:cs="Arial" w:ascii="Arial" w:hAnsi="Arial"/>
        </w:rPr>
        <w:t>Εξώφυλλα βιβλιοδεσίας Α4 συσκευασία 20 τεμαχίων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Ευρετήρια τηλεφώνων απλά 240 X 170mm των 100 φύλλων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Ευρετήρια τηλεφώνων απλά 240 X 170mm των 50 φύλλων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Ευρετήρια τηλεφώνων σταχωμένα  250 Χ 350mm των 100 φύλλων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 xml:space="preserve">Ευρετήρια τηλεφώνων σταχωμένα 250 Χ 350mm των 50 φύλλων 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Ημερήσιο ημερολόγιο γραφείου Δημάρχου Α4 (βιβλίο) σταχωμένο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Ημερήσιο ημερολόγιο γραφείου Διευθυντή (βιβλίο) σταχωμένο 18 Χ 25 cm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Ημερήσιο ημερολόγιο γραφείου Προϊσταμένου (βιβλίο) σταχωμένο 15 X 21cm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Ημερολόγια γραφείων (ημεροδείκτες)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Θήκες φωτογραφιών διαφανές 130 Χ 180 mm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Θήκη CD Η/Υ 64 θέσεων φορητή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Θήκη CD - DVD ατομική νάιλον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Θήκη δισκετών Η/Υ 50 θέσεων γραφείου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</w:rPr>
      </w:pPr>
      <w:r>
        <w:rPr>
          <w:rFonts w:cs="Arial" w:ascii="Arial" w:hAnsi="Arial"/>
        </w:rPr>
        <w:t>Θήκη ταξινόμησης εγγράφων επιτραπέζια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Θήκη CD Η/Υ 20 θέσεων γραφείου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Θήκη CD Η/Υ 40 θέσεων γραφείου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Καμπυλόγραμμα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Κάρτες πλαστικοποίησης Α4 των 100 φύλλων 100 ΜΙC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Κάρτες πλαστικοποίησης Α4 των 100 φύλλων 126 MIC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Κάρτες πλαστικοποίησης Α5 των 100 φύλλων 100 ΜΙC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Κάρτες πλαστικοποίησης Α6 των 100 φύλλων 126 MIC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Καρφάκια για πίνακα ανακοινώσεων με πλαστικό κεφάλι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Καρφίτσες ατσάλινες Ευρωπαϊκές μικρές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</w:rPr>
      </w:pPr>
      <w:r>
        <w:rPr>
          <w:rFonts w:cs="Arial" w:ascii="Arial" w:hAnsi="Arial"/>
        </w:rPr>
        <w:t xml:space="preserve">Καταστροφέα εγγράφων με κάδο χωρητικότητας 5 λίτρων 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Κλασέρ με 4 κρίκους πλαστικά για διαφάνειες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Κλασσέρ μικρά με 20 ενσωματωμένες διαφάνειες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Κλίμακα βεντάλια για μηχανικούς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Κλιμακόμετρα μηχανικών  1:20 , 1:25 , 1:50 , 1:75 , 1:100 , 1:125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Κλίπς Double (μπλίντερ) Νο1  19mm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Κλίπς Double (μπλίντερ) Νο2  25mm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Κλίπς Double (μπλίντερ) Νο3  32mm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Κλίπς Double (μπλίντερ) Νο4  41mm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Κλίπς Double (μπλίντερ) Νο5  51mm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Κόλα Stick 10gr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Κόλα ρευστή σε σωληνάριο 20gr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Κόλα ρευστή σε σωληνάριο 35gr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Κόλα στιγμής 2g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Κόλλες αναφοράς γραμμογραφημένες (διαγωνισμού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Κομπιουτεράκια  μεσαίου μεγέθους με ευρώ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Κομπιουτεράκια  μεσαίου μεγέθους με ημίτονα συνημίτονα &amp; ευρώ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Κοπίδια μεγάλ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Κοπίδια μικρά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Κορδέλα μέτρησης αποστάσεων  5m για μηχανικού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Κορδέλα μέτρησης αποστάσεων 10 m για μηχανικού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Κορδέλα μέτρησης αποστάσεων 30 m για μηχανικού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Κορδέλα μέτρησης αποστάσεων 50 m για μηχανικού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Κορδέλα μέτρησης αποστάσεων 75 m για μηχανικού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 xml:space="preserve">Λαστιχάκια χοντρά μεγάλα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Λαστιχάκια χοντρά μικρά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Λαστιχάκια ψιλά μεγάλ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Λαστιχάκια ψιλά μικρά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Μαρκαδόροι ανεξίτηλοι για διαφάνειες χρώματος κόκκινο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Μαρκαδόροι ανεξίτηλοι για διαφάνειες χρώματος μαύρο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Μαρκαδόροι ανεξίτηλοι για διαφάνειες χρώματος μπλέ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Μαρκαδόροι ανεξίτηλοι χονδροί χρώματος μαύρο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Μαρκαδόροι για γράψιμο πάνω σε CD μπλέ 0,7m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Μαρκαδόροι διαγράμμισης κίτρινο φωσφοριζέ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Μαρκαδόροι διαγράμμισης μπλέ φωσφοριζέ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Μαρκαδόροι διαγράμμισης πορτοκαλί φωσφοριζέ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Μαρκαδόροι διαγράμμισης πράσινοι φωσφοριζέ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Μαρκαδόροι διαγράμμισης ροζ φωσφοριζέ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Μαρκαδόροι ζωγραφικής 12 χρωμάτων χοντρο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Μαρκαδόροι λεπτής γραφής για δέματα χρώματος κόκκινο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Μαρκαδόροι λεπτής γραφής για δέματα χρώματος μαύρο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Μαρκαδόροι λεπτής γραφής για δέματα χρώματος μπλέ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Μαρκαδόροι λεπτής γραφής για δέματα χρώματος πράσινο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Μελάνι κόκκινο για ταμπόν 32g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Μελάνι μαύρο για ταμπόν 32g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Μελάνι μπλέ για ταμπόν 32g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Μελάνι πράσινο για ταμπόν 32g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Μελανοταινίες 2 χρωμάτων αριθμομηχανώ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Μεταλλική ξύστρ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Μεταλλικός χαρτοκόπτη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</w:rPr>
      </w:pPr>
      <w:r>
        <w:rPr>
          <w:rFonts w:cs="Arial" w:ascii="Arial" w:hAnsi="Arial"/>
        </w:rPr>
        <w:t>Μηχανή Πλαστικοποίησης μέγιστης διάστασης Α3 και μέγιστο πάχος κάρτας 125mi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Μιλιμετρέ διαφανή πορτοκαλί των 30c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Μιλιμετρέ διαφανή πορτοκαλί των 75c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Μολύβια απλής γραφής Η2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Μολύβια μηχανικών 0,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Μολύβια μηχανικών 0,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Μολύβια μηχανικών 0,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Μολύβια μηχανικών 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Μπαταρίες AAA 1,5V επαναφορτιζώμενε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Μπαταρίες Alkaline 1,5V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</w:rPr>
      </w:pPr>
      <w:r>
        <w:rPr>
          <w:rFonts w:cs="Arial" w:ascii="Arial" w:hAnsi="Arial"/>
        </w:rPr>
        <w:t>Μπαταρίες Alkaline 1,5V (τύπου ΑΑ) επαναφορτιζώμενες 1600 mAh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Μπαταρίες sise AAA RO3 επαναφορτιζώμενε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Μπλάνκο σε ρόλερ 4,2m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Μπλάνκο σε στυλό 3m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Μπλάνκο σετ 2 τεμαχίων (1μπλάνκο &amp; 1διαλυτικό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Μπλόκ διαφανές Α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Μπλόκ διαφανές Α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Μπλόκ ζωγραφικής 16 φύλλων μικρό 170 Χ 290 m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Μπλόκ σημειώσεων Α4 με γραμμές των 50 φύλλω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 xml:space="preserve">Μπλόκ σημειώσεων Α5 με γραμμές των 50 σελίδων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Μπλόκ σημειώσεων Α5 χωρίς γραμμές 250 Χ 150 m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Μπλόκ σημειώσεων χωρίς γραμμές μικρό τσέπη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Μπλόκ σχεδίου μηχανικών Α3 ριζόχαρτο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Μπλόκ σχεδίου μηχανικών Α4 ριζόχαρτο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Μύτες για μηχανικά μολύβια 0,3 m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Μύτες για μηχανικά μολύβια 0,5 m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Μύτες για μηχανικά μολύβια 0,7 m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Μύτες για μηχανικά μολύβια 0,9 m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Μύτες για μηχανικά μολύβια 1 m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Μύτες για μηχανικά μολύβια παχιές παλαιού τύπο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Ντοσιέ με έλασμα απλά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Ντοσιέ πλαστικά για διάτρητες σελίδε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Πενάκια για PLOTTER 0,25 H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Πίνακας ανακοινώσεων με τρίποδο 60 Χ 80 c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Πίνακας εργασίας 60 Χ 80 c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Πινακίδια για σημειώσεις μηχανικών Διπλά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Πινακίδια για σημειώσεις μηχανικών Μονά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Πινέζες έγχρωμε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Πινέζες μεταλλικέ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Πλαστικοί σφραγιδοστάτες 12 θέσεω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Πλαστικοί σφραγιδοστάτες 8 θέσεω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Ραπιδογράφοι 0,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Ραπιδογράφοι κομπλέ ΣΕΤ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Ρολό διαφανές χαρτί 90cm μηχανικών για PLOTT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 xml:space="preserve">Ρολό χαρτί 90cm AO μηχανικών για PLOTTER 0,914 Χ 50m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 xml:space="preserve">Ρολό χαρτί 90cm μηχανικών για PLOTTER 0,914 Χ 50m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Ρολό χαρτί 90gr A1 μηχανικών PLOTTER  0,610 Χ 45,7m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Σελίδες καρμπόν μπλε Α4 πακέτο των 1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 xml:space="preserve">Σελιδοδείκτες αυτοκόλλητοι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Σελοτέϊπ απλό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Σελοτέϊπ μηχανικώ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Σουμέν γραφείου πλαστικοποιημέν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Σπιράλ βιβλιοδεσίας μαύρα Φ 16 mm συσκευασία 100 τεμαχίω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Σπιράλ βιβλιοδεσίας μαύρα Φ 19 mm συσκευασία 100 τεμαχίω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Σπιράλ βιβλιοδεσίας μαύρα Φ 25 mm συσκευασία 100 τεμαχίω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Σπιράλ βιβλιοδεσίας μαύρα Φ 28 mm συσκευασία 100 τεμαχίω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Σπιράλ βιβλιοδεσίας μαύρα Φ 38 mm συσκευασία 100 τεμαχίω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Σπιράλ βιβλιοδεσίας μαύρα Φ 51 mm συσκευασία 100 τεμαχίω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74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 xml:space="preserve">Στυλό διαρκείας κισσέ μπλέ απλής γραφής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74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 xml:space="preserve">Στυλό διαρκείας κόκκινο απλής γραφής με λαστιχένια λαβή διαφανές στέλεχος και αεροστεγές κλείσιμο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74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Στυλό διαρκείας μαύρα απλής γραφής με λαστιχένια λαβή διαφανές στέλεχος και αεροστεγές κλείσιμο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74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Στυλό διαρκείας μπλέ απλής γραφής με λαστιχένια λαβή διαφανές στέλεχος και αεροστεγές κλείσιμο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Στυλό διαρκείας πράσινο απλής γραφής με λαστιχένια λαβή διαφανές στέλεχος και αεροστεγές κλείσιμο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Συνδετήρες μεταλλικοί Νο 3 28m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Συνδετήρες μεταλλικοί Νο 2 25m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Συνδετήρες μεταλλικοί Νο 4 33m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Συνδετήρες μεταλλικοί Νο 5 50m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Συνδετήρες πλαστικοί έγχρωμοι 33m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Συρραπτική μηχανή μεγάλη επιτραπέζια 2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Συρραπτικό Μεγάλο 12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Συρραπτικό μεσαίο 6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Σφραγίδα  ημερομηνία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Σφραγίδα αρίθμησης σελίδων βιβλίω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Ταινία συσκευασίας διαφανής αυτοκόλητη 3c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Ταινία συσκευασίας διαφανής αυτοκόλητη 5c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Ταινία συσκευασίας κόλισης διπλής όψεω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Ταινία συσκευασίας μη διαφανής αυτοκόλητη 3c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Ταινία συσκευασίας μη διαφανής αυτοκόλητη 5c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Ταμπόν κόκκινο μεγάλο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Ταμπόν κόκκινο μικρό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Ταμπόν μπλέ μεγάλο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Ταμπόν μπλέ μικρό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Ταμπόν Ν20 σφραγίδας ημερομηνία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Ταμπόν πράσινο μεγάλο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Ταμπόν πράσινο μικρό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Τετράδια απλά των 100 φύλλω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Τετράδια απλά των 50 φύλλω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Τετράδια σταχωμένα των 100 φύλλων 250 Χ 350m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Τετράδια σταχωμένα των 100 φύλλων 250 Χ 340m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Τετράδια σταχωμένα των 200 φύλλων 170 Χ 250m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Τετράδια σταχωμένα των 200 φύλλων 240 Χ 340m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Τετράδια σταχωμένα των 50 φύλλων 170 Χ 250m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Τετράδιο σπυράλ Α4 των 50 φύλλω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Φάκελα (κουτιά) πλαστικοποιημένα μαύρα Νο12 (ΒΟΧ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Φάκελα (κουτιά) πλαστικοποιημένα μαύρα Νο3 (ΒΟΧ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Φάκελα (κουτιά) πλαστικοποιημένα μαύρα Νο5 (ΒΟΧ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Φάκελα (κουτιά) πλαστικοποιημένα μαύρα Νο8 (ΒΟΧ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Φάκελα αλληλογραφίας αυτοκόλλητα δεξί παράθυρο 110 Χ 230 m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Φάκελα αλληλογραφίας κράφτ αυτοκόλλητα 160 Χ 220 m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Φάκελα αλληλογραφίας κράφτ αυτοκόλλητα 187 Χ 260 m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Φάκελα αλληλογραφίας κράφτ αυτοκόλλητα 230 Χ 330 m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Φάκελα αλληλογραφίας λευκά απλά 110 Χ 225 m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Φάκελα αλληλογραφίας λευκά απλά 135 Χ 175 m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Φάκελα αλληλογραφίας λευκά απλά 135 Χ 183 m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Φάκελα αλληλογραφίας λευκά απλά 160 Χ 220 m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Φάκελα αλληλογραφίας λευκά απλά 70 Χ 110c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Φάκελα αλληλογραφίας λευκά αυτοκόλλητα 125 Χ 155 m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Φάκελα αλληλογραφίας λευκά αυτοκόλλητα 125 Χ 290 m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Φάκελα αλληλογραφίας λευκά αυτοκόλλητα 175 Χ 230 m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Φάκελα αλληλογραφίας λευκά αυτοκόλλητα 176 Χ 250 m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Φάκελα αλληλογραφίας λευκά αυτοκόλλητα 230 Χ 325 m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Φάκελα αλληλογραφίας λευκά αυτοκόλλητα 95 Χ 110 m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Φάκελα αλληλογραφίας με αεροκυψέλες 12 Χ 215 m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Φάκελα αλληλογραφίας με αεροκυψέλες 130 Χ 175 m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Φάκελα αλληλογραφίας με αεροκυψέλες 220 Χ 340 m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Φάκελα αλληλογραφίας με αεροκυψέλες 240 Χ 275 m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Φάκελα αλληλογραφίας με αεροκυψέλες 240 Χ 350 m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Φάκελα αλληλογραφίας με αεροκυψέλες 290 Χ 370 m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Φάκελα αλληλογραφίας με αεροκυψέλες 370 Χ 400 m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Φάκελα αλληλογραφίας μπέζ αυτοκόλλητα 160 Χ 220 m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Φάκελα αλληλογραφίας μπέζ αυτοκόλλητα 176 Χ 250 m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Φάκελα αλληλογραφίας μπέζ αυτοκόλλητα 250 Χ 350 m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Φάκελα αυτοκόλλητα δεξί παράθυρο 115 Χ 230 m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Φάκελα μαύρα 4/32 κλασέρ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Φάκελα μαύρα 8/32 κλασέρ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Φάκελα με κορδόνια μπλέ χωρίς πτερύγια με ενισχυμένη ράχη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Φάκελα με κορδόνια μπλέ χωρίς πτερύγια με μαλακή ράχη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Φάκελοι με λάστιχο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Φάκελοι τύπου φυσαρμόνικα πλαστικοί Α4 5 θεμάτω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Φάκελοι χάρτινοι απλοί με αυτιά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Φάκελοι χάρτινοι απλοί με έλασμ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Χάρακας μεταλλικός 40 c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Χάρακας μεταλλικός 50 c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Χάρακας πλαστικός 30 c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Χάρακας πλαστικός 40 c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Χάρακας πλαστικός 50 c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Χαρτάκια σημειώσεων λευκά για κύβο πακέτο των 500 τε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Χαρτί FAX θερμικού 210mm X 30 μέτρα ρόλο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Χαρτί αδιαφανές  Α0 PLOTTER 110m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Χαρτί αδιαφανές  Α1 PLOTTER 110m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Χαρτί αδιαφανές  Α2 PLOTTER 110m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Χαρτί αδιαφανές Α1 PLOTTER 125 φ 90m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Χαρτί αδιαφανές Α2 PLOTTER 125 φ 90m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Χαρτί διαφανές  Α1 PLOTTER 110g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Χαρτί διαφανές  Α2 PLOTTER 110g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Χαρτί περιτυλίγματος δεμάτων λευκό ρολό 50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Χαρτί φωτογραφήσεων GLOSSY PARER ESPON A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Χαρτί φωτογραφήσεων GLOSSY PARER ESPON A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Χαρτόνια Α4 διάφορα χρώματ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Χαρτόνια γκοφρέ μεγάλα διάφορα χρώματ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Χαρτοταινίες ταμειακών μηχανών 56/60 60 τε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Ψαλίδι μεγάλο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Ψαλίδι μεσαίο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436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Ψαλίδι μικρό</w:t>
      </w:r>
    </w:p>
    <w:p>
      <w:pPr>
        <w:pStyle w:val="Normal"/>
        <w:tabs>
          <w:tab w:val="clear" w:pos="720"/>
          <w:tab w:val="left" w:pos="7675" w:leader="none"/>
        </w:tabs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7675" w:leader="none"/>
        </w:tabs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7675" w:leader="none"/>
        </w:tabs>
        <w:ind w:left="1154" w:hanging="0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7675" w:leader="none"/>
        </w:tabs>
        <w:ind w:left="1154" w:hanging="0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</w:r>
    </w:p>
    <w:p>
      <w:pPr>
        <w:pStyle w:val="Normal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/>
        <w:t xml:space="preserve">Ηράκλειο   ..../..../ 2008                                                                </w:t>
      </w:r>
      <w:r>
        <w:rPr>
          <w:bCs/>
          <w:sz w:val="24"/>
        </w:rPr>
        <w:t>Ο Δ/ντής Οικονομικού Προγραμματισμού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b/>
        </w:rPr>
        <w:t>Και Δαπανών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Ο   Συντάκτης                               </w:t>
      </w:r>
      <w:r>
        <w:rPr/>
        <w:tab/>
        <w:tab/>
        <w:tab/>
        <w:tab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>
          <w:b/>
          <w:bCs/>
          <w:sz w:val="24"/>
        </w:rPr>
        <w:t>Προεστάκης  Δημήτρι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ab/>
        <w:tab/>
      </w:r>
    </w:p>
    <w:sectPr>
      <w:footerReference w:type="default" r:id="rId3"/>
      <w:type w:val="nextPage"/>
      <w:pgSz w:w="11906" w:h="16838"/>
      <w:pgMar w:left="1134" w:right="567" w:gutter="0" w:header="0" w:top="567" w:footer="584" w:bottom="6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Σελίδα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09:05:00Z</dcterms:created>
  <dc:creator>MANOLIS</dc:creator>
  <dc:description/>
  <dc:language>en-US</dc:language>
  <cp:lastModifiedBy>oikonomakis_g</cp:lastModifiedBy>
  <cp:lastPrinted>2005-03-09T08:26:00Z</cp:lastPrinted>
  <dcterms:modified xsi:type="dcterms:W3CDTF">2008-05-12T06:32:00Z</dcterms:modified>
  <cp:revision>54</cp:revision>
  <dc:subject/>
  <dc:title>ΕΛΛΗΝΙΚΗ ΔΗΜΟΚΡΑΤΙΑ </dc:title>
</cp:coreProperties>
</file>