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t>ΠΙΝΑΚΑΣ ΒΑΣΙΚΩΝ ΝΟΜΟΘΕΤΗΜΑΤΩΝ</w:t>
      </w:r>
    </w:p>
    <w:p>
      <w:pPr>
        <w:pStyle w:val="Normal"/>
        <w:rPr>
          <w:lang w:val="el-GR"/>
        </w:rPr>
      </w:pPr>
      <w:r>
        <w:rPr>
          <w:lang w:val="el-GR"/>
        </w:rPr>
      </w:r>
    </w:p>
    <w:p>
      <w:pPr>
        <w:pStyle w:val="Normal"/>
        <w:jc w:val="center"/>
        <w:rPr>
          <w:lang w:val="el-GR"/>
        </w:rPr>
      </w:pPr>
      <w:r>
        <w:rPr>
          <w:lang w:val="el-GR"/>
        </w:rPr>
        <w:t>(Η κατωτέρω παράθεση δεν είναι εξαντλητική. Σε κάθε νομοθέτημα πρέπει να ελέγχεται η τυχόν τροποποίηση και ισχύς του)</w:t>
      </w:r>
    </w:p>
    <w:p>
      <w:pPr>
        <w:pStyle w:val="Normal"/>
        <w:jc w:val="center"/>
        <w:rPr>
          <w:lang w:val="el-GR"/>
        </w:rPr>
      </w:pPr>
      <w:r>
        <w:rPr>
          <w:lang w:val="el-GR"/>
        </w:rPr>
      </w:r>
    </w:p>
    <w:tbl>
      <w:tblPr>
        <w:tblW w:w="10058" w:type="dxa"/>
        <w:jc w:val="left"/>
        <w:tblInd w:w="-382" w:type="dxa"/>
        <w:tblLayout w:type="fixed"/>
        <w:tblCellMar>
          <w:top w:w="0" w:type="dxa"/>
          <w:left w:w="108" w:type="dxa"/>
          <w:bottom w:w="0" w:type="dxa"/>
          <w:right w:w="108" w:type="dxa"/>
        </w:tblCellMar>
      </w:tblPr>
      <w:tblGrid>
        <w:gridCol w:w="567"/>
        <w:gridCol w:w="4293"/>
        <w:gridCol w:w="2160"/>
        <w:gridCol w:w="1620"/>
        <w:gridCol w:w="1418"/>
      </w:tblGrid>
      <w:tr>
        <w:trPr>
          <w:tblHeader w:val="true"/>
        </w:trPr>
        <w:tc>
          <w:tcPr>
            <w:tcW w:w="567" w:type="dxa"/>
            <w:tcBorders>
              <w:top w:val="single" w:sz="18" w:space="0" w:color="000000"/>
              <w:left w:val="single" w:sz="18" w:space="0" w:color="000000"/>
              <w:bottom w:val="single" w:sz="12" w:space="0" w:color="000000"/>
              <w:right w:val="single" w:sz="4" w:space="0" w:color="000000"/>
            </w:tcBorders>
            <w:shd w:fill="C3CCD7" w:val="clear"/>
          </w:tcPr>
          <w:p>
            <w:pPr>
              <w:pStyle w:val="TextBody"/>
              <w:spacing w:before="0" w:after="120"/>
              <w:ind w:left="-108" w:right="-108" w:hanging="0"/>
              <w:jc w:val="center"/>
              <w:rPr>
                <w:rFonts w:ascii="Arial" w:hAnsi="Arial" w:cs="Arial"/>
                <w:b/>
                <w:b/>
              </w:rPr>
            </w:pPr>
            <w:r>
              <w:rPr>
                <w:rFonts w:cs="Arial" w:ascii="Arial" w:hAnsi="Arial"/>
                <w:b/>
              </w:rPr>
              <w:t>Α/Α</w:t>
            </w:r>
          </w:p>
        </w:tc>
        <w:tc>
          <w:tcPr>
            <w:tcW w:w="4293" w:type="dxa"/>
            <w:tcBorders>
              <w:top w:val="single" w:sz="18" w:space="0" w:color="000000"/>
              <w:left w:val="single" w:sz="4" w:space="0" w:color="000000"/>
              <w:bottom w:val="single" w:sz="12" w:space="0" w:color="000000"/>
              <w:right w:val="single" w:sz="4" w:space="0" w:color="000000"/>
            </w:tcBorders>
            <w:shd w:fill="C3CCD7" w:val="clear"/>
          </w:tcPr>
          <w:p>
            <w:pPr>
              <w:pStyle w:val="TextBody"/>
              <w:spacing w:before="0" w:after="120"/>
              <w:ind w:left="0" w:hanging="0"/>
              <w:rPr>
                <w:rFonts w:ascii="Arial" w:hAnsi="Arial" w:cs="Arial"/>
                <w:b/>
                <w:b/>
              </w:rPr>
            </w:pPr>
            <w:r>
              <w:rPr>
                <w:rFonts w:cs="Arial" w:ascii="Arial" w:hAnsi="Arial"/>
                <w:b/>
              </w:rPr>
              <w:t xml:space="preserve">ΤΙΤΛΟΣ </w:t>
            </w:r>
          </w:p>
        </w:tc>
        <w:tc>
          <w:tcPr>
            <w:tcW w:w="2160" w:type="dxa"/>
            <w:tcBorders>
              <w:top w:val="single" w:sz="18" w:space="0" w:color="000000"/>
              <w:left w:val="single" w:sz="4" w:space="0" w:color="000000"/>
              <w:bottom w:val="single" w:sz="12" w:space="0" w:color="000000"/>
              <w:right w:val="single" w:sz="4" w:space="0" w:color="000000"/>
            </w:tcBorders>
            <w:shd w:fill="C3CCD7" w:val="clear"/>
          </w:tcPr>
          <w:p>
            <w:pPr>
              <w:pStyle w:val="TextBody"/>
              <w:spacing w:before="0" w:after="120"/>
              <w:ind w:left="-108" w:right="-108" w:hanging="0"/>
              <w:jc w:val="center"/>
              <w:rPr>
                <w:rFonts w:ascii="Arial" w:hAnsi="Arial" w:cs="Arial"/>
                <w:b/>
                <w:b/>
              </w:rPr>
            </w:pPr>
            <w:r>
              <w:rPr>
                <w:rFonts w:cs="Arial" w:ascii="Arial" w:hAnsi="Arial"/>
                <w:b/>
              </w:rPr>
              <w:t>ΤΟΠΟΘΕΣΙΑ</w:t>
            </w:r>
          </w:p>
        </w:tc>
        <w:tc>
          <w:tcPr>
            <w:tcW w:w="1620" w:type="dxa"/>
            <w:tcBorders>
              <w:top w:val="single" w:sz="18" w:space="0" w:color="000000"/>
              <w:left w:val="single" w:sz="4" w:space="0" w:color="000000"/>
              <w:bottom w:val="single" w:sz="12" w:space="0" w:color="000000"/>
              <w:right w:val="single" w:sz="4" w:space="0" w:color="000000"/>
            </w:tcBorders>
            <w:shd w:fill="C3CCD7" w:val="clear"/>
          </w:tcPr>
          <w:p>
            <w:pPr>
              <w:pStyle w:val="TextBody"/>
              <w:spacing w:before="0" w:after="120"/>
              <w:ind w:left="-108" w:right="-108" w:hanging="0"/>
              <w:jc w:val="center"/>
              <w:rPr>
                <w:rFonts w:ascii="Arial" w:hAnsi="Arial" w:cs="Arial"/>
                <w:b/>
                <w:b/>
              </w:rPr>
            </w:pPr>
            <w:r>
              <w:rPr>
                <w:rFonts w:cs="Arial" w:ascii="Arial" w:hAnsi="Arial"/>
                <w:b/>
              </w:rPr>
              <w:t>ΥΠΕΥΘΥΝΟΣ ΕΝΗΜΕΡΩΣΗΣ</w:t>
            </w:r>
          </w:p>
        </w:tc>
        <w:tc>
          <w:tcPr>
            <w:tcW w:w="1418" w:type="dxa"/>
            <w:tcBorders>
              <w:top w:val="single" w:sz="18" w:space="0" w:color="000000"/>
              <w:left w:val="single" w:sz="4" w:space="0" w:color="000000"/>
              <w:bottom w:val="single" w:sz="12" w:space="0" w:color="000000"/>
              <w:right w:val="single" w:sz="18" w:space="0" w:color="000000"/>
            </w:tcBorders>
            <w:shd w:fill="C3CCD7" w:val="clear"/>
          </w:tcPr>
          <w:p>
            <w:pPr>
              <w:pStyle w:val="TextBody"/>
              <w:spacing w:before="0" w:after="120"/>
              <w:ind w:left="-108" w:right="-108" w:hanging="0"/>
              <w:jc w:val="center"/>
              <w:rPr>
                <w:rFonts w:ascii="Arial" w:hAnsi="Arial" w:cs="Arial"/>
                <w:b/>
                <w:b/>
              </w:rPr>
            </w:pPr>
            <w:r>
              <w:rPr>
                <w:rFonts w:cs="Arial" w:ascii="Arial" w:hAnsi="Arial"/>
                <w:b/>
              </w:rPr>
              <w:t>ΤΕΛΕΥΤΑΙΑ ΕΝΗΜΕΡΩΣΗ</w:t>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
                <w:b/>
              </w:rPr>
            </w:pPr>
            <w:r>
              <w:rPr>
                <w:rFonts w:cs="Arial" w:ascii="Arial" w:hAnsi="Arial"/>
                <w:b/>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11389/93 (ΦΕΚ-185 Β'): Ενιαίος κανονισμός προμηθειών Τοπικής Αυτοδιοίκησης - ΕΚΠΟΤ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1319/07 (ΦΕΚ 50 Β/23-1-2007): Καθορισμός ορίου προϋπολογισμού δαπάνης καλλιτε</w:t>
              <w:softHyphen/>
              <w:t>χνικών έργων που εκτελούνται με απευθείας ανάθεση</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14053/ΕΥΣ 1749/08 (ΦΕΚ 540 Β/27-3-2008): Υπουργική απόφαση συστήματος διαχείριση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18130/07 (ΦΕΚ 1226 Β/17-7-2007): Καθορισμός ημερήσιων και εβδομαδιαίων νομαρχιακών εφημερίδων (πρώην επαρχιακών), ημερήσιων και εβδομαδιαίων τοπικών εφημερίδων (πρώην επαρχιακών εντός των νομών Αττικής και Θεσσαλονίκης) που έχουν τη δυνατότητα καταχώρισης δημοσιεύσεων των φορέων του Δημοσίου</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2/28783Α/05 (ΦΕΚ – 1267 Β /9-9-2005): Καθορισμός της τιμής των καταχωρουμένων στον τύπο υπηρεσιακών δημοσιεύσεων του Δημοσίου και των Ν.Π.Δ.Δ.</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23957/07 (ΦΕΚ – 724 Β/8-5-07): Καθορισμός ορίου προϋπολογισμού δαπάνης μελετών έργων και υπηρεσιών των ΟΤΑ Α΄ βαθμού, των Συνδέσμων τους, των Νομικών τους Προσώπων Δημοσίου Δικαίου, των Ιδρυμάτων τους και των ΔΕΥΑ του ν. 1069/1980 και του ν. 890/1979, πέραν του οποίου απαιτείται θεώρηση από την αρμόδια τεχνική υπηρεσία ύστερα από γνώμη τεχνικού συμβουλίου</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27319/02 (ΦΕΚ 945 Β/24-7-2002): Εφαρμογή των διατάξεων της παρ. 3 του άρθρου 13 του Ν. 2503/97</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29113/00 (ΦΕΚ 1111 Β/00): Αύξηση χρηματικών ορίων των π.δ/των 28/1980, 530/1981 και 1188/198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left"/>
              <w:rPr>
                <w:rFonts w:ascii="Arial" w:hAnsi="Arial" w:cs="Arial"/>
              </w:rPr>
            </w:pPr>
            <w:r>
              <w:rPr>
                <w:rFonts w:cs="Arial" w:ascii="Arial" w:hAnsi="Arial"/>
              </w:rPr>
            </w:r>
          </w:p>
          <w:p>
            <w:pPr>
              <w:pStyle w:val="TextBody"/>
              <w:ind w:left="0" w:hanging="0"/>
              <w:jc w:val="left"/>
              <w:rPr>
                <w:rFonts w:ascii="Arial" w:hAnsi="Arial" w:cs="Arial"/>
              </w:rPr>
            </w:pPr>
            <w:r>
              <w:rPr>
                <w:rFonts w:cs="Arial" w:ascii="Arial" w:hAnsi="Arial"/>
              </w:rPr>
            </w:r>
          </w:p>
          <w:p>
            <w:pPr>
              <w:pStyle w:val="TextBody"/>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40700/06 (ΦΕΚ 1196 Β/31-8-2006): Αποφαινόμενα και γνωμοδοτούντα όργανα των Ο.Τ.Α. Α΄ βαθμού, Δημοτικών και Κοινοτικών Ιδρυμάτων, λοιπών Δημοτικών και Κοινοτικών Νομικών Προσώπων Δημο</w:t>
              <w:softHyphen/>
              <w:t>σίου Δικαίου, Δημοτικών και Κοινοτικών Επιχειρήσε</w:t>
              <w:softHyphen/>
              <w:t>ων των νόμων 1069/1980 και 890/1979 και Επιχειρήσε</w:t>
              <w:softHyphen/>
              <w:t>ων και λοιπών Νομικών Προσώπων Ιδιωτικού Δικαίου των Ο.Τ.Α. Α΄ βαθμού του π.δ/τος 410/1995 σε εφαρμο</w:t>
              <w:softHyphen/>
              <w:t>γή του ν. 3316/2005 (ΦΕΚ 42 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69269/5387/90 (ΦΕΚ-678 Β'): Κατάταξη έργων και δραστηριοτήτων σε κατηγορίες, περιεχόμενο Μελέτης Περιβαλλοντικών Επιπτώσεων (ΜΠΕ), καθορισμός περιεχομένου ειδικών περιβαλλοντικών μελετών (ΕΠΜ) και λοιπές συναφείς διατάξεις, σύμφωνα με το Ν. 1650/86</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Δ17α/02/115/ΦΝ443/07 (ΦΕΚ 1586 Β/17-8-2007 ): Έγκριση 4ης βελτίωσης των πρότυπων τευχών διακηρύξεων δημοσίων έργω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color w:val="000000"/>
              </w:rPr>
              <w:t xml:space="preserve">Απόφαση ΕΔ2α/04/40/Φ.Ν. 294/86 (ΦΕΚ Β' 137): Καθορισμός ποσών για απευθείας ανάθεση μικρών έργων ή έργων συντήρηση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Απόφαση Η.Π. 15393/2332/02 (ΦΕΚ Β 1022/5-8-02): Κατάταξη δημόσιων και ιδιωτικών έργων και δραστηριοτήτων σε κατηγορίες σύμφωνα με το άρθρο 3 του Ν.1650/1986 όπως αντικαταστάθηκε με το άρθρο 1 του Ν.3010/2002 «Εναρμόνιση του Ν.1650/86 με τις οδηγίες 97/11/ΕΕ και 96/61/ΕΕ κ.ά (Α'91)».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Απόφαση Η.Π. 37111/2021/03 (ΦΕΚ 1391 Β’/29-9-03): Καθορισμός τρόπου ενημέρωσης και συμμετοχής του κοινού κατά τη διαδικασία έγκρισης περιβαλλοντικών όρων των έργων και δραστηριοτήτων σύμφωνα με την παράγραφο 2 του άρθρου 5 του Ν. 1650/1986 όπως αντικαταστάθηκε με τις παραγράφους 2 και 3 του άρθρου 3 του Ν. 3010/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Β.Δ. 17-5/15-6-59 ( ΦΕΚ Α 114 /15-6-59): Περί οικονομικής διοικήσεως και λογιστικού των Δήμων και Κοινοτήτων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0" w:name="ΑΝΑΘΕΩΡΗΣΗ13"/>
            <w:bookmarkStart w:id="1" w:name="ΑΝΑΘΕΩΡΗΣΗ4"/>
            <w:bookmarkStart w:id="2" w:name="ΑΝΑΘΕΩΡΗΣΗ3"/>
            <w:bookmarkStart w:id="3" w:name="ΑΝΑΘΕΩΡΗΣΗ2"/>
            <w:bookmarkStart w:id="4" w:name="ΑΝΑΘΕΩΡΗΣΗ1"/>
            <w:bookmarkStart w:id="5" w:name="ΑΝΑΘΕΩΡΗΣΗ29"/>
            <w:bookmarkStart w:id="6" w:name="ΑΝΑΘΕΩΡΗΣΗ51"/>
            <w:bookmarkStart w:id="7" w:name="ΑΝΑΘΕΩΡΗΣΗ50"/>
            <w:bookmarkStart w:id="8" w:name="ΑΝΑΘΕΩΡΗΣΗ49"/>
            <w:bookmarkStart w:id="9" w:name="ΑΝΑΘΕΩΡΗΣΗ48"/>
            <w:bookmarkStart w:id="10" w:name="ΑΝΑΘΕΩΡΗΣΗ47"/>
            <w:bookmarkStart w:id="11" w:name="ΑΝΑΘΕΩΡΗΣΗ46"/>
            <w:bookmarkStart w:id="12" w:name="ΑΝΑΘΕΩΡΗΣΗ45"/>
            <w:bookmarkStart w:id="13" w:name="ΑΝΑΘΕΩΡΗΣΗ44"/>
            <w:bookmarkStart w:id="14" w:name="ΑΝΑΘΕΩΡΗΣΗ43"/>
            <w:bookmarkStart w:id="15" w:name="ΑΝΑΘΕΩΡΗΣΗ42"/>
            <w:bookmarkStart w:id="16" w:name="ΑΝΑΘΕΩΡΗΣΗ41"/>
            <w:bookmarkStart w:id="17" w:name="ΑΝΑΘΕΩΡΗΣΗ11"/>
            <w:bookmarkStart w:id="18" w:name="ΑΝΑΘΕΩΡΗΣΗ10"/>
            <w:bookmarkStart w:id="19" w:name="ΑΝΑΘΕΩΡΗΣΗ5"/>
            <w:bookmarkStart w:id="20" w:name="ΑΝΑΘΕΩΡΗΣΗ8"/>
            <w:bookmarkStart w:id="21" w:name="ΑΝΑΘΕΩΡΗΣΗ7"/>
            <w:bookmarkStart w:id="22" w:name="ΑΝΑΘΕΩΡΗΣΗ6"/>
            <w:bookmarkStart w:id="23" w:name="ΑΝΑΘΕΩΡΗΣΗ79"/>
            <w:bookmarkStart w:id="24" w:name="ΑΝΑΘΕΩΡΗΣΗ62"/>
            <w:bookmarkStart w:id="25" w:name="ΑΝΑΘΕΩΡΗΣΗ61"/>
            <w:bookmarkStart w:id="26" w:name="ΑΝΑΘΕΩΡΗΣΗ60"/>
            <w:bookmarkStart w:id="27" w:name="ΑΝΑΘΕΩΡΗΣΗ59"/>
            <w:bookmarkStart w:id="28" w:name="ΑΝΑΘΕΩΡΗΣΗ58"/>
            <w:bookmarkStart w:id="29" w:name="ΑΝΑΘΕΩΡΗΣΗ57"/>
            <w:bookmarkStart w:id="30" w:name="ΑΝΑΘΕΩΡΗΣΗ56"/>
            <w:bookmarkStart w:id="31" w:name="ΑΝΑΘΕΩΡΗΣΗ55"/>
            <w:bookmarkStart w:id="32" w:name="ΑΝΑΘΕΩΡΗΣΗ54"/>
            <w:bookmarkStart w:id="33" w:name="ΑΝΑΘΕΩΡΗΣΗ53"/>
            <w:bookmarkStart w:id="34" w:name="ΑΝΑΘΕΩΡΗΣΗ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Arial" w:ascii="Arial" w:hAnsi="Arial"/>
              </w:rPr>
              <w:t>Ν. 1418/84 (ΦΕΚ-23 Α'): Δημόσια έργα και ρυθμίσεις συναφών θεμάτω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35" w:name="ΑΝΑΘΕΩΡΗΣΗ19"/>
            <w:bookmarkStart w:id="36" w:name="ΑΝΑΘΕΩΡΗΣΗ82"/>
            <w:bookmarkStart w:id="37" w:name="ΑΝΑΘΕΩΡΗΣΗ20"/>
            <w:bookmarkEnd w:id="35"/>
            <w:bookmarkEnd w:id="36"/>
            <w:bookmarkEnd w:id="37"/>
            <w:r>
              <w:rPr>
                <w:rFonts w:cs="Arial" w:ascii="Arial" w:hAnsi="Arial"/>
                <w:color w:val="000000"/>
              </w:rPr>
              <w:t xml:space="preserve">Ν. 1650/86 (ΦΕΚ - 160 Α'): Για την προστασία του περιβάλλοντο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38" w:name="ΑΝΑΘΕΩΡΗΣΗ31"/>
            <w:bookmarkStart w:id="39" w:name="ΑΝΑΘΕΩΡΗΣΗ87"/>
            <w:bookmarkEnd w:id="38"/>
            <w:bookmarkEnd w:id="39"/>
            <w:r>
              <w:rPr>
                <w:rFonts w:cs="Arial" w:ascii="Arial" w:hAnsi="Arial"/>
              </w:rPr>
              <w:t xml:space="preserve">Ν. 2286/95 (ΦΕΚ Α' 19): Προμήθειες του δημόσιου τομέα και ρυθμίσεις συναφών θεμάτων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40" w:name="ΑΝΑΘΕΩΡΗΣΗ38"/>
            <w:bookmarkStart w:id="41" w:name="ΑΝΑΘΕΩΡΗΣΗ32"/>
            <w:bookmarkStart w:id="42" w:name="ΑΝΑΘΕΩΡΗΣΗ37"/>
            <w:bookmarkEnd w:id="40"/>
            <w:bookmarkEnd w:id="41"/>
            <w:bookmarkEnd w:id="42"/>
            <w:r>
              <w:rPr>
                <w:rFonts w:cs="Arial" w:ascii="Arial" w:hAnsi="Arial"/>
              </w:rPr>
              <w:t xml:space="preserve">Ν. 2362/95 (ΦΕΚ-247 Α'): Περί Δημοσίου Λογιστικού, ελέγχου των δαπανών του Κράτους τους και άλλες διατάξει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Ν. 2522/8-9-97 (ΦΕΚ-178 Α'): Δικαστική προστασία κατά το στάδιο που προηγείται της σύναψης συμβάσεως δημόσιων έργων, κρατικών προμηθειών και υπηρεσιών σύμφωνα με την οδηγία 89/665 ΕΟΚ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43" w:name="ΑΝΑΘΕΩΡΗΣΗ39"/>
            <w:bookmarkEnd w:id="43"/>
            <w:r>
              <w:rPr>
                <w:rFonts w:cs="Arial" w:ascii="Arial" w:hAnsi="Arial"/>
              </w:rPr>
              <w:t xml:space="preserve">Ν. 2690/9-3-99 (ΦΕΚ 45 Α'): Κύρωση του Κώδικα Διοικητικής Διαδικασίας και άλλες διατάξει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Ν. 3068/02 (ΦΕΚ Α 274/14-11-02): Συμμόρφωση της Διοίκησης προς τις δικαστικές αποφάσεις, προαγωγή των δικαστών των τακτικών διοικητικών δικαστηρίων στο βαθμό του συμβούλου Επικρατείας και άλλες διατάξει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Ν. 3213/03 (ΦΕΚ 309 Α’/31-12-03): Δήλωση και έλεγχος περιουσιακής κατάστασης βουλευτών, δημόσιων λειτουργών και υπαλλήλων, ιδιοκτητών μέσων μαζικής ενημέρωσης και άλλων κατηγοριών προσώπω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44" w:name="ΑΝΑΘΕΩΡΗΣΗ52"/>
            <w:bookmarkEnd w:id="44"/>
            <w:r>
              <w:rPr>
                <w:rFonts w:cs="Arial" w:ascii="Arial" w:hAnsi="Arial"/>
              </w:rPr>
              <w:t xml:space="preserve">Ν. 3263/04 (ΦΕΚ 179 Α’/28-9-04): Μειοδοτικό σύστημα ανάθεσης των δημόσιων έργων και άλλες διατάξει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Ν. 3310/05 (ΦΕΚ 30 Α’/14-2-05): Μέτρα για τη διασφάλιση της διαφάνειας και την αποτροπή καταστρατηγήσεων κατά τη διαδικασία σύναψης δημοσίων συμβάσεω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45" w:name="ΑΝΑΘΕΩΡΗΣΗ75"/>
            <w:bookmarkStart w:id="46" w:name="ΑΝΑΘΕΩΡΗΣΗ74"/>
            <w:bookmarkStart w:id="47" w:name="ΑΝΑΘΕΩΡΗΣΗ73"/>
            <w:bookmarkStart w:id="48" w:name="ΑΝΑΘΕΩΡΗΣΗ72"/>
            <w:bookmarkStart w:id="49" w:name="ΑΝΑΘΕΩΡΗΣΗ71"/>
            <w:bookmarkStart w:id="50" w:name="ΑΝΑΘΕΩΡΗΣΗ70"/>
            <w:bookmarkStart w:id="51" w:name="ΑΝΑΘΕΩΡΗΣΗ69"/>
            <w:bookmarkStart w:id="52" w:name="ΑΝΑΘΕΩΡΗΣΗ68"/>
            <w:bookmarkStart w:id="53" w:name="ΑΝΑΘΕΩΡΗΣΗ67"/>
            <w:bookmarkStart w:id="54" w:name="ΑΝΑΘΕΩΡΗΣΗ66"/>
            <w:bookmarkStart w:id="55" w:name="ΑΝΑΘΕΩΡΗΣΗ65"/>
            <w:bookmarkStart w:id="56" w:name="ΑΝΑΘΕΩΡΗΣΗ64"/>
            <w:bookmarkStart w:id="57" w:name="ΑΝΑΘΕΩΡΗΣΗ40"/>
            <w:bookmarkEnd w:id="45"/>
            <w:bookmarkEnd w:id="46"/>
            <w:bookmarkEnd w:id="47"/>
            <w:bookmarkEnd w:id="48"/>
            <w:bookmarkEnd w:id="49"/>
            <w:bookmarkEnd w:id="50"/>
            <w:bookmarkEnd w:id="51"/>
            <w:bookmarkEnd w:id="52"/>
            <w:bookmarkEnd w:id="53"/>
            <w:bookmarkEnd w:id="54"/>
            <w:bookmarkEnd w:id="55"/>
            <w:bookmarkEnd w:id="56"/>
            <w:bookmarkEnd w:id="57"/>
            <w:r>
              <w:rPr>
                <w:rFonts w:cs="Arial" w:ascii="Arial" w:hAnsi="Arial"/>
              </w:rPr>
              <w:t xml:space="preserve">Ν. 3316/05 (ΦΕΚ 42 Α’/22-2-05): Ανάθεση και εκτέλεση δημοσίων συμβάσεων εκπόνησης μελετών και παροχής συναφών υπηρεσιών και άλλες διατάξει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bCs w:val="false"/>
              </w:rPr>
              <w:t>Ν. 3389/05 (ΦΕΚ Α 232/22-9-2005): Συμπράξεις Δημόσιου και Ιδιωτικού Τομέ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12"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12"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Ν. 3463/2006 (ΦΕΚ Α 114) </w:t>
            </w:r>
            <w:r>
              <w:rPr>
                <w:rStyle w:val="Text1"/>
                <w:rFonts w:cs="Arial" w:ascii="Arial" w:hAnsi="Arial"/>
                <w:sz w:val="20"/>
                <w:szCs w:val="20"/>
              </w:rPr>
              <w:t>Κύρωση του Κώδικα Δήμων και Κοινοτήτων</w:t>
            </w:r>
          </w:p>
        </w:tc>
        <w:tc>
          <w:tcPr>
            <w:tcW w:w="2160"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58" w:name="ΑΝΑΘΕΩΡΗΣΗ81"/>
            <w:bookmarkEnd w:id="58"/>
            <w:r>
              <w:rPr>
                <w:rFonts w:cs="Arial" w:ascii="Arial" w:hAnsi="Arial"/>
              </w:rPr>
              <w:t xml:space="preserve">Ν. 3469/06 (ΦΕΚ 131 Α/28-6-2006): </w:t>
            </w:r>
            <w:r>
              <w:rPr>
                <w:rFonts w:cs="Arial" w:ascii="Arial" w:hAnsi="Arial"/>
                <w:iCs/>
              </w:rPr>
              <w:t>Εθνικό Τυπογραφείο, Εφημερίς της Κυβερνήσεως και λοιπές διατάξει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Ν. 3548/07 (ΦΕΚ 68 Α/20-3-2007): </w:t>
            </w:r>
            <w:r>
              <w:rPr>
                <w:rFonts w:cs="Arial" w:ascii="Arial" w:hAnsi="Arial"/>
                <w:iCs/>
              </w:rPr>
              <w:t>Καταχώρηση δημοσιεύσεων των φορέων του Δημοσίου στο νομαρχιακό και τοπικό Τύπο και άλλες διατάξει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Ν. 3614/07 (ΦΕΚ 267 Α/3-12-2007): Διαχείριση, έλεγχος και εφαρμογή αναπτυξιακών πα</w:t>
              <w:softHyphen/>
              <w:t>ρεμβάσεων για την προγραμματική περίοδο 2007 – 201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Π.Δ. 166/03 (ΦΕΚ Α 138/5-6-03): Προσαρμογή της ελληνικής νομοθεσίας στην οδηγία 2000/35 της 29-6-2000 για την καταπολέμηση των καθυστερήσεων πληρωμών στις εμπορικές συναλλαγέ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59" w:name="ΑΝΑΘΕΩΡΗΣΗ16"/>
            <w:bookmarkStart w:id="60" w:name="ΑΝΑΘΕΩΡΗΣΗ15"/>
            <w:bookmarkEnd w:id="59"/>
            <w:bookmarkEnd w:id="60"/>
            <w:r>
              <w:rPr>
                <w:rFonts w:cs="Arial" w:ascii="Arial" w:hAnsi="Arial"/>
              </w:rPr>
              <w:t xml:space="preserve">Π.Δ. 171/87 (ΦΕΚ Α' 84):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Π.Δ. 270/81 (ΦΕΚ - 77 Α'): Περί καθορισμού των οργάνων, της διαδικασίας και των όρων διενέργειας δημοπρασιών δι εκποίησιν η εκμίσθωσιν πραγμάτων των δήμων και κοινοτήτων.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Π.Δ. 28/80 (ΦΕΚ Α' 11): Περί εκτελέσεως έργων και προμηθειών Οργανισμών Τοπικής Αυτοδιοικήσεως [Ισχύει για ανάθεση υπηρεσιών]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Π.Δ. 315/30-12-99 (ΦΕΚ-302 Α'): Περί ορισμού του περιεχομένου και του χρόνου ενάρξεως της εφαρμογής του Κλαδικού Λογιστικού Σχεδίου Δήμων και Κοινοτήτων (Ο.Τ.Α. Α' Βαθμού).</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Π.Δ. 59/07 (ΦΕΚ 63 Α/16-3-2007): Προσαρμογή της Ελληνικής Νομοθεσίας στις διατάξεις της Οδηγίας 2004/17/ΕΚ «περί συντονισμού των δι</w:t>
              <w:softHyphen/>
              <w:t>αδικασιών σύναψης συμβάσεων στους τομείς του ύδατος, της ενέργειας, των μεταφορών και των τα</w:t>
              <w:softHyphen/>
              <w:t>χυδρομικών υπηρεσιών», όπως τροποποιήθηκε και συμπληρώθηκ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Π.Δ. 60/07 (ΦΕΚ 64 Α/16-3-2007): Προσαρμογή της Ελληνικής Νομοθεσίας στις διατάξεις της Οδηγίας 2004/18/ΕΚ «περί συντονισμού των δια</w:t>
              <w:softHyphen/>
              <w:t>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61" w:name="ΑΝΑΘΕΩΡΗΣΗ12"/>
            <w:bookmarkStart w:id="62" w:name="ΑΝΑΘΕΩΡΗΣΗ9"/>
            <w:bookmarkStart w:id="63" w:name="ΑΝΑΘΕΩΡΗΣΗ63"/>
            <w:bookmarkEnd w:id="61"/>
            <w:bookmarkEnd w:id="62"/>
            <w:bookmarkEnd w:id="63"/>
            <w:r>
              <w:rPr>
                <w:rFonts w:cs="Arial" w:ascii="Arial" w:hAnsi="Arial"/>
              </w:rPr>
              <w:t xml:space="preserve">Π.Δ. 609/85 (ΦΕΚ-223 Α'): Κατασκευή δημοσίων έργων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bCs/>
                <w:lang w:val="el-GR"/>
              </w:rPr>
            </w:pPr>
            <w:r>
              <w:rPr>
                <w:rFonts w:cs="Arial" w:ascii="Arial" w:hAnsi="Arial"/>
                <w:bCs/>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Π.Δ. 61/04 (ΦΕΚ 54 Α’/19-2-04): Διαδικασία ελέγχου της συμμόρφωσης της Διοίκησης προς τις δικαστικές αποφάσεις</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4"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64" w:name="ΑΝΑΘΕΩΡΗΣΗ109"/>
            <w:bookmarkEnd w:id="64"/>
            <w:r>
              <w:rPr>
                <w:rFonts w:cs="Arial" w:ascii="Arial" w:hAnsi="Arial"/>
              </w:rPr>
              <w:t>Π.Δ. 774/1980 (ΦΕΚ Α' 189): Περί κωδικοποιήσεως εις ενιαίον κείμενον των περί Ελεγκτικού Συνεδρίου ισχυουσών διατάξεων υπό τον τίτλον "Οργανισμός Ελεγκτικού Συνεδρίου [Άρθρο 19]</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r>
        <w:trPr/>
        <w:tc>
          <w:tcPr>
            <w:tcW w:w="567" w:type="dxa"/>
            <w:tcBorders>
              <w:top w:val="single" w:sz="4" w:space="0" w:color="000000"/>
              <w:left w:val="single" w:sz="18" w:space="0" w:color="000000"/>
              <w:bottom w:val="single" w:sz="12" w:space="0" w:color="000000"/>
              <w:right w:val="single" w:sz="4" w:space="0" w:color="000000"/>
            </w:tcBorders>
          </w:tcPr>
          <w:p>
            <w:pPr>
              <w:pStyle w:val="TextBody"/>
              <w:numPr>
                <w:ilvl w:val="0"/>
                <w:numId w:val="2"/>
              </w:numPr>
              <w:snapToGrid w:val="false"/>
              <w:spacing w:before="0" w:after="120"/>
              <w:ind w:left="357" w:hanging="357"/>
              <w:jc w:val="left"/>
              <w:rPr>
                <w:rFonts w:ascii="Arial" w:hAnsi="Arial" w:cs="Arial"/>
                <w:lang w:val="el-GR"/>
              </w:rPr>
            </w:pPr>
            <w:r>
              <w:rPr>
                <w:rFonts w:cs="Arial" w:ascii="Arial" w:hAnsi="Arial"/>
                <w:lang w:val="el-GR"/>
              </w:rPr>
            </w:r>
          </w:p>
        </w:tc>
        <w:tc>
          <w:tcPr>
            <w:tcW w:w="4293" w:type="dxa"/>
            <w:tcBorders>
              <w:top w:val="single" w:sz="4" w:space="0" w:color="000000"/>
              <w:left w:val="single" w:sz="4" w:space="0" w:color="000000"/>
              <w:bottom w:val="single" w:sz="12" w:space="0" w:color="000000"/>
              <w:right w:val="single" w:sz="4" w:space="0" w:color="000000"/>
            </w:tcBorders>
          </w:tcPr>
          <w:p>
            <w:pPr>
              <w:pStyle w:val="TextBody"/>
              <w:ind w:left="0" w:hanging="0"/>
              <w:rPr/>
            </w:pPr>
            <w:r>
              <w:rPr>
                <w:rFonts w:cs="Arial" w:ascii="Arial" w:hAnsi="Arial"/>
              </w:rPr>
              <w:t>Υπουργική Απόφαση  ΥΠΑΣΥΔ 14053/ΕΥΣ 1749/17.03.08</w:t>
            </w:r>
          </w:p>
          <w:p>
            <w:pPr>
              <w:pStyle w:val="TextBody"/>
              <w:spacing w:before="0" w:after="120"/>
              <w:ind w:left="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120"/>
              <w:ind w:left="0" w:hanging="0"/>
              <w:jc w:val="left"/>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18" w:space="0" w:color="000000"/>
            </w:tcBorders>
          </w:tcPr>
          <w:p>
            <w:pPr>
              <w:pStyle w:val="TextBody"/>
              <w:snapToGrid w:val="false"/>
              <w:spacing w:before="0" w:after="120"/>
              <w:ind w:left="0" w:hanging="0"/>
              <w:jc w:val="left"/>
              <w:rPr>
                <w:rFonts w:ascii="Arial" w:hAnsi="Arial" w:cs="Arial"/>
              </w:rPr>
            </w:pPr>
            <w:r>
              <w:rPr>
                <w:rFonts w:cs="Arial" w:ascii="Arial" w:hAnsi="Arial"/>
              </w:rPr>
            </w:r>
          </w:p>
        </w:tc>
      </w:tr>
    </w:tbl>
    <w:p>
      <w:pPr>
        <w:pStyle w:val="Normal"/>
        <w:rPr>
          <w:lang w:val="el-GR"/>
        </w:rPr>
      </w:pPr>
      <w:r>
        <w:rPr>
          <w:lang w:val="el-G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60" w:hanging="0"/>
      <w:rPr>
        <w:b/>
        <w:b/>
        <w:bCs/>
        <w:sz w:val="18"/>
        <w:lang w:val="el-GR"/>
      </w:rPr>
    </w:pPr>
    <w:r>
      <w:rPr>
        <w:b/>
        <w:bCs/>
        <w:sz w:val="18"/>
        <w:lang w:val="el-GR"/>
      </w:rPr>
      <w:t>ΚΕΔΚΕ- ΕΕΤΑ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360" w:hanging="0"/>
      <w:rPr>
        <w:b/>
        <w:b/>
        <w:bCs/>
        <w:sz w:val="18"/>
        <w:lang w:val="el-GR"/>
      </w:rPr>
    </w:pPr>
    <w:r>
      <w:rPr>
        <w:b/>
        <w:bCs/>
        <w:sz w:val="18"/>
        <w:lang w:val="el-GR"/>
      </w:rPr>
      <w:t xml:space="preserve">ΠΙΝΑΚΑΣ ΒΑΣΙΚΩΝ ΝΟΜΟΘΕΤΗΜΑΤ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l-GR"/>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1">
    <w:name w:val="WW8Num1z1"/>
    <w:qFormat/>
    <w:rPr>
      <w:rFonts w:ascii="Wingdings" w:hAnsi="Wingdings" w:cs="Wingdings"/>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Text1">
    <w:name w:val="text1"/>
    <w:basedOn w:val="Style12"/>
    <w:qFormat/>
    <w:rPr>
      <w:rFonts w:ascii="Tahoma" w:hAnsi="Tahoma" w:cs="Tahoma"/>
      <w:b w:val="false"/>
      <w:bCs w:val="false"/>
      <w:i w:val="false"/>
      <w:iCs w:val="false"/>
      <w:strike w:val="false"/>
      <w:dstrike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3"/>
    <w:pPr>
      <w:keepNext w:val="false"/>
      <w:keepLines/>
      <w:numPr>
        <w:ilvl w:val="0"/>
        <w:numId w:val="0"/>
      </w:numPr>
      <w:spacing w:lineRule="atLeast" w:line="240" w:before="0" w:after="120"/>
      <w:ind w:left="709" w:hanging="0"/>
      <w:jc w:val="both"/>
      <w:outlineLvl w:val="9"/>
    </w:pPr>
    <w:rPr>
      <w:rFonts w:ascii="Verdana" w:hAnsi="Verdana" w:cs="Times New Roman"/>
      <w:b w:val="false"/>
      <w:spacing w:val="0"/>
      <w:kern w:val="2"/>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00"/>
    </w:pPr>
    <w:rPr>
      <w:sz w:val="16"/>
    </w:rPr>
  </w:style>
  <w:style w:type="paragraph" w:styleId="12">
    <w:name w:val="Σχολια-12"/>
    <w:basedOn w:val="Normal"/>
    <w:qFormat/>
    <w:pPr>
      <w:spacing w:before="0" w:after="60"/>
      <w:ind w:left="1276" w:hanging="425"/>
      <w:jc w:val="both"/>
    </w:pPr>
    <w:rPr>
      <w:rFonts w:ascii="Comic Sans MS" w:hAnsi="Comic Sans MS" w:cs="Comic Sans MS"/>
      <w:i/>
      <w:color w:val="000080"/>
      <w:spacing w:val="0"/>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3:05:00Z</dcterms:created>
  <dc:creator> IAT</dc:creator>
  <dc:description/>
  <dc:language>en-US</dc:language>
  <cp:lastModifiedBy>ggoup</cp:lastModifiedBy>
  <dcterms:modified xsi:type="dcterms:W3CDTF">2008-04-21T17:31:00Z</dcterms:modified>
  <cp:revision>7</cp:revision>
  <dc:subject/>
  <dc:title>ΠΙΝΑΚΑΣ ΒΑΣΙΚΩΝ ΝΟΜΟΘΕΤΗΜΑΤΩΝ ΠΟΥ ΑΦΟΡΟΥΝ ΤΗ ΣΥΝΑΨΗ ΣΥΜΒΑΣΕΩΝ ΤΩΝ ΟΤΑ Α΄ ΒΑΘΜΟΥ</dc:title>
</cp:coreProperties>
</file>