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2286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flowChartPredefinedProcess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#3366ff" stroked="t" o:allowincell="f" style="position:absolute;margin-left:-27pt;margin-top:-9pt;width:17.95pt;height:53.95pt;mso-wrap-style:none;v-text-anchor:middle" type="_x0000_t112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7900</wp:posOffset>
                </wp:positionH>
                <wp:positionV relativeFrom="paragraph">
                  <wp:posOffset>-114300</wp:posOffset>
                </wp:positionV>
                <wp:extent cx="2286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flowChartPredefinedProcess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477pt;margin-top:-9pt;width:17.95pt;height:53.95pt;mso-wrap-style:none;v-text-anchor:middle" type="_x0000_t112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-118745</wp:posOffset>
                </wp:positionV>
                <wp:extent cx="6638290" cy="6946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946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ΔΙΑΧΕΙΡΙΣΤΙΚΗ ΕΠΑΡΚΕΙΑ ΔΙΚΑΙΟΥΧΩΝ ΚΑΤΑ ΤΗ ΜΕΤΑΒΑΤΙΚΗ ΠΕΡΙΟΔΟ :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ΤΥΠΟΠ. ΕΝΤΥΠΟ ΙΙ  : ΛΙΣΤΑ ΕΛΕΓΧΟΥ  - ΦΥΛΛΟ ΑΞΙΟΛΟΓΗΣΗΣ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22.7pt;height:54.7pt;mso-wrap-distance-left:9.05pt;mso-wrap-distance-right:9.05pt;mso-wrap-distance-top:0pt;mso-wrap-distance-bottom:0pt;margin-top:-9.35pt;mso-position-vertical-relative:text;margin-left:-27.35pt;mso-position-horizontal-relative:text">
                <v:textbox>
                  <w:txbxContent>
                    <w:p>
                      <w:pPr>
                        <w:pStyle w:val="Footer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ΔΙΑΧΕΙΡΙΣΤΙΚΗ ΕΠΑΡΚΕΙΑ ΔΙΚΑΙΟΥΧΩΝ ΚΑΤΑ ΤΗ ΜΕΤΑΒΑΤΙΚΗ ΠΕΡΙΟΔΟ :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Foote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ΤΥΠΟΠ. ΕΝΤΥΠΟ ΙΙ  : ΛΙΣΤΑ ΕΛΕΓΧΟΥ  - ΦΥΛΛΟ ΑΞΙΟΛΟΓΗΣΗΣ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7665"/>
      </w:tblGrid>
      <w:tr>
        <w:trPr/>
        <w:tc>
          <w:tcPr>
            <w:tcW w:w="10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cs="Arial"/>
                <w:b/>
                <w:b/>
                <w:bCs/>
                <w:caps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 ΣΤΟΙΧΕΙΑ ΔΙΑΧΕΙΡΙΣΤΙΚΗΣ ΑΡΧΗΣ/ΕΔΑ Ή Ε.Φ.Δ.  – ΑΡΜΟΔΙΟΥ ΣΤΕΛΕΧΟΥΣ</w:t>
            </w:r>
          </w:p>
        </w:tc>
      </w:tr>
      <w:tr>
        <w:trPr>
          <w:trHeight w:val="40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ΝΟΜΑΣΙΑ  ΕΥ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ΔΡΑ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ΪΣΤΑΜΕΝΟΣ ΕΥ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0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ΡΜΟΔΙΟ/Α ΣΤΕΛΕΧΟΣ/Η</w:t>
            </w:r>
          </w:p>
        </w:tc>
      </w:tr>
      <w:tr>
        <w:trPr>
          <w:trHeight w:val="282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ΝΟΜΑΤΕΠΩΝΥΜΟ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ΙΔΙΟΤΗΤΑ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6"/>
        <w:gridCol w:w="971"/>
        <w:gridCol w:w="971"/>
        <w:gridCol w:w="971"/>
        <w:gridCol w:w="972"/>
      </w:tblGrid>
      <w:tr>
        <w:trPr/>
        <w:tc>
          <w:tcPr>
            <w:tcW w:w="10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Β. ΦΑΣΕΙΣ ΑΞΙΟΛΟΓΗΣΗΣ ΔΙΑΧΕΙΡΙΣΤΙΚΗΣ  ΕΠΑΡΚΕΙΑΣ</w:t>
            </w:r>
          </w:p>
        </w:tc>
      </w:tr>
      <w:tr>
        <w:trPr>
          <w:trHeight w:val="458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ΗΜΕΡΟΜΗΝΙΑ ΥΠΟΒΟΛΗΣ ΑΙΤΗΣΗΣ ΦΟΡΕΑ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ΡΙΘΜΟΣ ΠΡΩΤΟΚΟΛΛΟΥ ΑΙΤΗΣΗΣ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ΗΜΕΡΟΜΗΝΙΑ ΟΛΟΚΛΗΡΩΣΗΣ ΕΛΕΓΧΟΥ ΔΙΟΙΚΗΤΙΚΩΝ ΕΓΓΡΑΦΩΝ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ΞΙΟΛΟΓΗΣΗ ΠΛΗΡΟΤΗΤΑΣ ΑΙΤΗΣΗΣ - ΦΑΚΕΛΟ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ΝΑ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Χ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ΠΑΙΤΗΣΗ ΥΠΟΒΟΛΗΣ ΣΥΜΠΛΗΡΩΜΑΤΙΚΩΝ ΣΤΟΙΧΕΙΩ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ΝΑ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Χ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ΗΜΕΡΟΜΗΝΙΑ ΑΥΤΟΨΙΑΣ ΣΤΗΝ ΕΔΡΑ ΤΟΥ ΦΟΡΕΑ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ΗΜΕΡΟΜΗΝΙΑ ΟΛΟΚΛΗΡΩΣΗΣ – ΥΠΟΓΡΑΦΗΣ ΦΥΛΛΟΥ ΑΞΙΟΛΟΓΗΣΗΣ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235"/>
        <w:gridCol w:w="2508"/>
        <w:gridCol w:w="2508"/>
        <w:gridCol w:w="2385"/>
        <w:gridCol w:w="12"/>
      </w:tblGrid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Β. ΧΑΡΑΚΤΗΡΙΣΤΙΚΑ ΤΟΥ ΦΟΡΕΑ - ΔΥΝΗΤΙΚΟΥ ΔΙΚΑΙΟΥΧΟΥ</w:t>
            </w:r>
          </w:p>
        </w:tc>
      </w:tr>
      <w:tr>
        <w:trPr>
          <w:trHeight w:val="540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Ονομασία φορέα</w:t>
            </w:r>
          </w:p>
        </w:tc>
        <w:tc>
          <w:tcPr>
            <w:tcW w:w="7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Ονοματεπώνυμο και ιδιότητα νομίμου εκπροσώπου</w:t>
            </w:r>
          </w:p>
        </w:tc>
        <w:tc>
          <w:tcPr>
            <w:tcW w:w="7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Υπηρεσιακές μονάδες για τις οποίες παρέχεται επιβεβαίωση</w:t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ΚΑΤΗΓΟΡΙΟΠΟΙΗΣΗ ΑΙΤΟΥΜΕΝΗΣ ΕΠΙΒΕΒΑΙΩΣΗΣ</w:t>
            </w:r>
          </w:p>
        </w:tc>
      </w:tr>
      <w:tr>
        <w:trPr>
          <w:trHeight w:val="59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Verdana" w:hAnsi="Verdana"/>
                <w:sz w:val="20"/>
                <w:szCs w:val="20"/>
              </w:rPr>
              <w:t>ΚΑΤΗΓΟΡΙΑ Α (ΕΠΙΒΕΒΑΙΩΣΗ ΤΥΠΟΥ Α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127635</wp:posOffset>
                      </wp:positionV>
                      <wp:extent cx="351790" cy="2349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5pt;mso-wrap-distance-left:9.05pt;mso-wrap-distance-right:9.05pt;mso-wrap-distance-top:0pt;mso-wrap-distance-bottom:0pt;margin-top:10.05pt;mso-position-vertical-relative:text;margin-left:36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ΚΑΤΗΓΟΡΙΑ Β (ΕΠΙΒΕΒΑΙΩΣΗ ΤΥΠΟΥ 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B</w:t>
            </w:r>
            <w:r>
              <w:rPr>
                <w:rFonts w:cs="Arial" w:ascii="Verdana" w:hAnsi="Verdana"/>
                <w:sz w:val="20"/>
                <w:szCs w:val="20"/>
              </w:rPr>
              <w:t>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114935</wp:posOffset>
                      </wp:positionV>
                      <wp:extent cx="351790" cy="23749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9.05pt;mso-position-vertical-relative:text;margin-left:36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4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ΚΑΤΗΓΟΡΙΑ Γ (υποβολή αίτησης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>μόνο για ειδικές δράσεις</w:t>
            </w:r>
            <w:r>
              <w:rPr>
                <w:rFonts w:cs="Arial" w:ascii="Verdana" w:hAnsi="Verdana"/>
                <w:sz w:val="20"/>
                <w:szCs w:val="20"/>
              </w:rPr>
              <w:t>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205105</wp:posOffset>
                      </wp:positionV>
                      <wp:extent cx="351790" cy="23749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6.15pt;mso-position-vertical-relative:text;margin-left:36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9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.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Arial" w:ascii="Verdana" w:hAnsi="Verdana"/>
                <w:sz w:val="20"/>
                <w:szCs w:val="20"/>
              </w:rPr>
              <w:t xml:space="preserve">Διευκρινίσεις :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3550"/>
        <w:gridCol w:w="2465"/>
        <w:gridCol w:w="649"/>
        <w:gridCol w:w="1706"/>
      </w:tblGrid>
      <w:tr>
        <w:trPr>
          <w:trHeight w:val="530" w:hRule="atLeast"/>
        </w:trPr>
        <w:tc>
          <w:tcPr>
            <w:tcW w:w="8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. ΠΕΡΙΠΤΩΣΗ ΜΕ ΤΗΝ ΟΠΟΙΑ ΑΠΟΔΕΙΚΝΥΕΤΑΙ Η ΕΠΑΡΚΕΙΑ</w:t>
            </w:r>
          </w:p>
        </w:tc>
        <w:tc>
          <w:tcPr>
            <w:tcW w:w="1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93950</wp:posOffset>
                      </wp:positionH>
                      <wp:positionV relativeFrom="paragraph">
                        <wp:posOffset>85090</wp:posOffset>
                      </wp:positionV>
                      <wp:extent cx="351790" cy="2413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9pt;mso-wrap-distance-left:9.05pt;mso-wrap-distance-right:9.05pt;mso-wrap-distance-top:0pt;mso-wrap-distance-bottom:0pt;margin-top:6.7pt;mso-position-vertical-relative:text;margin-left:18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 Πιστοποίηση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SO </w:t>
            </w:r>
            <w:r>
              <w:rPr>
                <w:rFonts w:cs="Arial" w:ascii="Arial" w:hAnsi="Arial"/>
                <w:sz w:val="20"/>
                <w:szCs w:val="20"/>
              </w:rPr>
              <w:t xml:space="preserve"> σε ισχύ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30450</wp:posOffset>
                      </wp:positionH>
                      <wp:positionV relativeFrom="paragraph">
                        <wp:posOffset>85090</wp:posOffset>
                      </wp:positionV>
                      <wp:extent cx="351790" cy="2413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9pt;mso-wrap-distance-left:9.05pt;mso-wrap-distance-right:9.05pt;mso-wrap-distance-top:0pt;mso-wrap-distance-bottom:0pt;margin-top:6.7pt;mso-position-vertical-relative:text;margin-left:18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2.  Εγχειρίδια διαδικασιών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ιθμός πιστοποιητικού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Απόφαση αρμοδίου οργάνου για την εφαρμογή των εγχειριδίων διαδικασιών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ιστοποιητικός φορέας / Αριθμός διαπίστευσης φορέα πιστοποίηση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ρόνος ισχύος πιστοποιητικού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δίο πιστοποίηση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ισυναπτόμενα έγγραφα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right="-176" w:hanging="18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16" w:right="926" w:gutter="0" w:header="851" w:top="1259" w:footer="709" w:bottom="1440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153"/>
          <w:tab w:val="clear" w:pos="8306"/>
        </w:tabs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tbl>
      <w:tblPr>
        <w:tblW w:w="14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9219"/>
        <w:gridCol w:w="683"/>
        <w:gridCol w:w="11"/>
        <w:gridCol w:w="43"/>
        <w:gridCol w:w="614"/>
        <w:gridCol w:w="26"/>
        <w:gridCol w:w="29"/>
        <w:gridCol w:w="631"/>
        <w:gridCol w:w="9"/>
        <w:gridCol w:w="17"/>
        <w:gridCol w:w="1923"/>
      </w:tblGrid>
      <w:tr>
        <w:trPr>
          <w:tblHeader w:val="true"/>
          <w:trHeight w:val="23" w:hRule="atLeast"/>
        </w:trPr>
        <w:tc>
          <w:tcPr>
            <w:tcW w:w="14222" w:type="dxa"/>
            <w:gridSpan w:val="1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DDDDDD" w:val="clear"/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jc w:val="center"/>
              <w:rPr>
                <w:rFonts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. ΦΥΛΛΟ ΚΑΛΥΨΗΣ ΚΡΙΤΗΡΙΩΝ ΑΠΟ ΤΟΝ ΔΥΝΗΤΙΚΟ ΔΙΚΑΙΟΥΧΟ</w:t>
            </w:r>
          </w:p>
        </w:tc>
      </w:tr>
      <w:tr>
        <w:trPr>
          <w:tblHeader w:val="true"/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jc w:val="center"/>
              <w:rPr>
                <w:rFonts w:cs="Arial"/>
                <w:b/>
                <w:b/>
                <w:bCs/>
                <w:caps/>
                <w:color w:val="FFFFFF"/>
                <w:szCs w:val="20"/>
              </w:rPr>
            </w:pPr>
            <w:r>
              <w:rPr>
                <w:rFonts w:cs="Arial"/>
                <w:b/>
                <w:bCs/>
                <w:caps/>
                <w:color w:val="FFFFFF"/>
                <w:szCs w:val="20"/>
              </w:rPr>
              <w:t>α/α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jc w:val="center"/>
              <w:rPr>
                <w:rFonts w:cs="Arial"/>
                <w:b/>
                <w:b/>
                <w:bCs/>
                <w:caps/>
                <w:color w:val="FFFFFF"/>
                <w:szCs w:val="20"/>
              </w:rPr>
            </w:pPr>
            <w:r>
              <w:rPr>
                <w:rFonts w:cs="Arial"/>
                <w:b/>
                <w:bCs/>
                <w:caps/>
                <w:color w:val="FFFFFF"/>
                <w:szCs w:val="20"/>
              </w:rPr>
              <w:t>Κριτήριο</w:t>
            </w:r>
          </w:p>
        </w:tc>
        <w:tc>
          <w:tcPr>
            <w:tcW w:w="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jc w:val="center"/>
              <w:rPr>
                <w:rFonts w:cs="Arial"/>
                <w:b/>
                <w:b/>
                <w:bCs/>
                <w:cap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aps/>
                <w:color w:val="FFFFFF"/>
                <w:sz w:val="20"/>
                <w:szCs w:val="20"/>
              </w:rPr>
              <w:t>ΝΑΙ</w:t>
            </w:r>
          </w:p>
        </w:tc>
        <w:tc>
          <w:tcPr>
            <w:tcW w:w="694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jc w:val="center"/>
              <w:rPr>
                <w:rFonts w:cs="Arial"/>
                <w:b/>
                <w:b/>
                <w:bCs/>
                <w:cap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aps/>
                <w:color w:val="FFFFFF"/>
                <w:sz w:val="20"/>
                <w:szCs w:val="20"/>
              </w:rPr>
              <w:t>ΟΧΙ</w:t>
            </w:r>
          </w:p>
        </w:tc>
        <w:tc>
          <w:tcPr>
            <w:tcW w:w="686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jc w:val="center"/>
              <w:rPr>
                <w:rFonts w:cs="Arial"/>
                <w:b/>
                <w:b/>
                <w:bCs/>
                <w:cap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aps/>
                <w:color w:val="FFFFFF"/>
                <w:sz w:val="20"/>
                <w:szCs w:val="20"/>
              </w:rPr>
              <w:t>Δ.Α.</w:t>
            </w:r>
          </w:p>
        </w:tc>
        <w:tc>
          <w:tcPr>
            <w:tcW w:w="19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keepNext w:val="true"/>
              <w:spacing w:lineRule="auto" w:line="264" w:before="40" w:after="40"/>
              <w:jc w:val="center"/>
              <w:rPr>
                <w:rFonts w:cs="Arial"/>
                <w:b/>
                <w:b/>
                <w:bCs/>
                <w:cap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aps/>
                <w:color w:val="FFFFFF"/>
                <w:sz w:val="20"/>
                <w:szCs w:val="20"/>
              </w:rPr>
              <w:t>ΠΑΡΑΤΗΡΗΣΕΙΣ</w:t>
            </w:r>
          </w:p>
        </w:tc>
      </w:tr>
      <w:tr>
        <w:trPr>
          <w:trHeight w:val="23" w:hRule="atLeast"/>
        </w:trPr>
        <w:tc>
          <w:tcPr>
            <w:tcW w:w="14222" w:type="dxa"/>
            <w:gridSpan w:val="1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66FF" w:val="clear"/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rPr>
                <w:rFonts w:cs="Arial"/>
                <w:b/>
                <w:b/>
                <w:bCs/>
                <w:color w:val="FFFFFF"/>
                <w:szCs w:val="20"/>
              </w:rPr>
            </w:pPr>
            <w:r>
              <w:rPr>
                <w:rFonts w:cs="Arial"/>
                <w:b/>
                <w:bCs/>
                <w:color w:val="FFFFFF"/>
                <w:szCs w:val="20"/>
              </w:rPr>
              <w:t xml:space="preserve">1. </w:t>
              <w:tab/>
              <w:t xml:space="preserve">ΘΕΣΜΙΚΟ ΠΛΑΙΣΙΟ ΛΕΙΤΟΥΡΓΙΑΣ ΦΟΡΕΑ </w:t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1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όβλεψη σχετικής αρμοδιότητας υλοποίησης έργων</w:t>
            </w:r>
          </w:p>
        </w:tc>
        <w:tc>
          <w:tcPr>
            <w:tcW w:w="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4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017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2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μβατότητα θεσμικού πλαισίου με το εθνικό και κοινοτικό δίκαιο. Ελέγχονται :</w:t>
            </w:r>
          </w:p>
        </w:tc>
        <w:tc>
          <w:tcPr>
            <w:tcW w:w="69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12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01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Η συμβατότητα με τις κοινοτικές οδηγίες 17/2004 και 18/2004 για την διαδικασία ανάθεσης μελετών/ έργων/ προμηθειών και υπηρεσιών και η συμβατότητα με την αντίστοιχη εθνική νομοθεσία, που διέπει τον φορέα</w:t>
            </w:r>
          </w:p>
        </w:tc>
        <w:tc>
          <w:tcPr>
            <w:tcW w:w="69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2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01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Η συμβατότητα με το κοινοτικό δίκαιο (συνθήκη, οδηγίες, διευκρινίσεις) για την δημοσιοποίηση των προσκλήσεων εκδήλωσης ενδιαφέροντος </w:t>
            </w:r>
          </w:p>
        </w:tc>
        <w:tc>
          <w:tcPr>
            <w:tcW w:w="69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2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01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Η συμβατότητα με το κοινοτικό  και το εθνικό δίκαιο για τη διαχείριση των συμβάσεων (σε ότι αφορά στις τροποποιήσεις, που επηρεάζουν το φυσικό και το οικονομικό αντικείμενο) </w:t>
            </w:r>
          </w:p>
        </w:tc>
        <w:tc>
          <w:tcPr>
            <w:tcW w:w="69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2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22" w:type="dxa"/>
            <w:gridSpan w:val="1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66FF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b/>
                <w:b/>
                <w:bCs/>
                <w:color w:val="FFFFFF"/>
                <w:szCs w:val="20"/>
              </w:rPr>
            </w:pPr>
            <w:r>
              <w:rPr>
                <w:rFonts w:cs="Arial"/>
                <w:b/>
                <w:bCs/>
                <w:color w:val="FFFFFF"/>
                <w:szCs w:val="20"/>
              </w:rPr>
              <w:t xml:space="preserve">2. </w:t>
              <w:tab/>
              <w:t xml:space="preserve">ΟΡΓΑΝΩΤΙΚΗ ΔΟΜΗ </w:t>
            </w:r>
          </w:p>
        </w:tc>
      </w:tr>
      <w:tr>
        <w:trPr>
          <w:trHeight w:val="23" w:hRule="atLeast"/>
        </w:trPr>
        <w:tc>
          <w:tcPr>
            <w:tcW w:w="14222" w:type="dxa"/>
            <w:gridSpan w:val="1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.1 </w:t>
              <w:tab/>
              <w:t>Οργανωτική Δομή</w:t>
            </w:r>
            <w:r>
              <w:rPr>
                <w:rFonts w:cs="Arial"/>
                <w:b/>
                <w:bCs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1.1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Ύπαρξη εγκεκριμένου οργανογράμματος (ελέγχεται η ύπαρξη λειτουργικού οργανογράμματος, το οποίο καλύπτει τις απαιτούμενες υπηρεσίες / όργανα καθώς και η σχετική απόφαση που το θέτει σε εφαρμογή) 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.2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Ύπαρξη μονάδας/οργάνου αρμόδιου για τον προγραμματισμό έργων/ενεργειών (ελέγχεται η ύπαρξη μονάδας και σχετικής αρμοδιότητας στα πλαίσια του τμήματος του φορέα που λειτουργεί ως δικαιούχος πράξεων ή πρόβλεψη της σχετικής λειτουργίας στο εσωτερικό υφιστάμενης μονάδας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1.3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Ύπαρξη μονάδας/οργάνου αρμόδιου για το σχεδιασμό και ωρίμανση έργων (ελέγχεται η ύπαρξη μονάδας και σχετικής αρμοδιότητας στα πλαίσια του τμήματος του φορέα που λειτουργεί ως δικαιούχος πράξεων ή πρόβλεψη της σχετικής λειτουργίας στο εσωτερικό υφιστάμενης μονάδας) 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1.4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Ύπαρξη μονάδας/οργάνου αρμόδιου για την διενέργεια διαγωνισμών και την ανάθεση συμβάσεων  (ελέγχεται η ύπαρξη μονάδας και σχετικής αρμοδιότητας στα πλαίσια του τμήματος του φορέα που λειτουργεί ως δικαιούχος πράξεων ή πρόβλεψη της σχετικής λειτουργίας στο εσωτερικό υφιστάμενης μονάδας). 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1.5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Ύπαρξη μονάδας/οργάνου αρμόδιου για τη διαχείριση και παρακολούθηση της υλοποίησης του έργου και την πιστοποίηση του φυσικού αντικειμένου έργων (ελέγχεται η ύπαρξη μονάδας και σχετικής αρμοδιότητας στα πλαίσια του τμήματος του φορέα που λειτουργεί ως δικαιούχος πράξεων ή πρόβλεψη της σχετικής λειτουργίας στο εσωτερικό υφιστάμενης μονάδας). Ειδικότερα για την κατηγορία Α ελέγχεται η ύπαρξη αρμοδιότητας τεχνικής υπηρεσίας με την προβλεπόμενη ελάχιστη στελέχωση, ενώ για την κατηγορία Β ελέγχεται η ύπαρξη σχετικής μονάδας με την ελάχιστη προβλεπόμενη στελέχωση και τα βιογραφικά τους σημειώματα των στελεχών της 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1.6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Ύπαρξη μονάδας/οργάνου αρμόδιου για την οικονομική διαχείριση των έργων (ελέγχεται η ύπαρξη συγκροτημένης οικονομικής υπηρεσίας σε ότι αφορά την οικονομική διαχείριση των συγχρηματοδοτούμενων πράξεων με την ελάχιστη προβλεπόμενη στελέχωση και τα βιογραφικά τους σημειώματα των στελεχών της). 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.7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Ύπαρξη νομικής κάλυψης</w:t>
            </w:r>
            <w:r>
              <w:rPr>
                <w:rFonts w:cs="Arial"/>
                <w:szCs w:val="20"/>
              </w:rPr>
              <w:t xml:space="preserve"> 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22" w:type="dxa"/>
            <w:gridSpan w:val="1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.2 </w:t>
              <w:tab/>
              <w:t>Καθορισμός αρμοδιοτήτων και διάκριση καθηκόντων</w:t>
            </w:r>
            <w:r>
              <w:rPr>
                <w:rFonts w:cs="Arial"/>
                <w:b/>
                <w:bCs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2.1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αφής καθορισμός αρμοδιοτήτων των διαφόρων μονάδων /οργάνων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2.2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παρκής διάκριση καθηκόντων (ελέγχεται η διάκριση μεταξύ του αρμοδίου για την πιστοποίηση φυσικού αντικειμένου και του αρμοδίου για την διεκπεραίωση των πληρωμών, αξιολόγηση υποψηφίων για ανάθεση και παρακολούθηση σύμβασης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22" w:type="dxa"/>
            <w:gridSpan w:val="1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66FF" w:val="clear"/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rPr>
                <w:rFonts w:cs="Arial"/>
                <w:b/>
                <w:b/>
                <w:bCs/>
                <w:caps/>
                <w:color w:val="FFFFFF"/>
                <w:szCs w:val="20"/>
              </w:rPr>
            </w:pPr>
            <w:r>
              <w:rPr>
                <w:rFonts w:cs="Arial"/>
                <w:b/>
                <w:bCs/>
                <w:caps/>
                <w:color w:val="FFFFFF"/>
                <w:szCs w:val="20"/>
              </w:rPr>
              <w:t xml:space="preserve">3. </w:t>
              <w:tab/>
              <w:t>ΕΓΧΕΙΡΙΔΙΟ ΔΙΑΔΙΚΑΣΙΩΝ</w:t>
            </w:r>
          </w:p>
        </w:tc>
      </w:tr>
      <w:tr>
        <w:trPr>
          <w:trHeight w:val="23" w:hRule="atLeast"/>
        </w:trPr>
        <w:tc>
          <w:tcPr>
            <w:tcW w:w="14222" w:type="dxa"/>
            <w:gridSpan w:val="1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1 </w:t>
              <w:tab/>
              <w:t>Γενικές απαιτήσεις εγχειριδίου διαδικασιών</w:t>
            </w:r>
            <w:r>
              <w:rPr>
                <w:rFonts w:cs="Arial"/>
                <w:b/>
                <w:bCs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1.1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Ύπαρξη εγχειριδίου διαδικασιών (ελέγχεται η ύπαρξη εγχειριδίου διαδικασιών, το οποίο περιγράφει την λειτουργία όλων των υπηρεσιακών μονάδων του φορέα οι οποίες περιγράφονται στην αίτηση του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keepNext w:val="true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keepNext w:val="true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1.2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υποποιημένα έντυπα (ελέγχεται η ύπαρξη υποδειγμάτων τυποποιημένων εντύπων, τα οποία αναφέρονται στο εγχειρίδιο διαδικασιών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22" w:type="dxa"/>
            <w:gridSpan w:val="1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2</w:t>
              <w:tab/>
              <w:t>Προγραμματισμός έργων-ενεργειών</w:t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2.1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αδικασία κατάρτισης ετήσιου προγράμματος</w:t>
            </w:r>
            <w:r>
              <w:rPr>
                <w:rFonts w:cs="Arial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 πρόγραμμα μπορεί να αποτελεί υποσύνολο ενός συνολικότερου ετήσιου προγραμματισμού του φορέα, το οποίο όμως θα περιλαμβάνει όλες τις προγραμματιζόμενες συγχρηματοδοτούμενες πράξεις, καθώς και τις ενέργειες ωρίμανσης τους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2.2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Διαδικασία επανεξέτασης ετήσιου προγράμματος και πιθανής αναθεώρησής του (θα πρέπει να προσδιορίζεται ο προβλεπόμενος χρόνος επανεξέτασης – αναθεώρησης καθώς και ο καθορισμός των αρμοδίων οργάνων για τη λήψη των αποφάσεων) 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22" w:type="dxa"/>
            <w:gridSpan w:val="1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3</w:t>
              <w:tab/>
              <w:t>Σχεδιασμός και ωρίμανση έργων</w:t>
            </w:r>
            <w:r>
              <w:rPr>
                <w:rFonts w:cs="Arial"/>
                <w:b/>
                <w:bCs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3.1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Διαδικασία καθορισμού απαιτήσεων σχεδιασμού και ωρίμανσης έργων (ελέγχεται η ύπαρξη συμβατής με το νομικό πλαίσιο του φορέα διαδικασίας αλλά και η εφαρμογή ή η ετοιμότητα εφαρμογής της διαδικασίας σε περίπτωση που δεν έχουν παραχθεί συγκεκριμένα αρχεία από την εφαρμογή) 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3.2 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αδικασία διασφάλισης απαιτούμενων πόρων για την ωρίμανση και υλοποίηση του έργου (ελέγχεται η ύπαρξη συμβατής με το νομικό πλαίσιο του φορέα διαδικασίας αλλά και η εφαρμογή ή η ετοιμότητα εφαρμογής της διαδικασίας σε περίπτωση που δεν έχουν παραχθεί συγκεκριμένα αρχεία από την εφαρμογή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3.3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αδικασία σχεδιασμού - προγραμματισμού των απαιτούμενων (μη τεχνικών) μελετών (ελέγχεται η ύπαρξη συμβατής με το νομικό πλαίσιο του φορέα διαδικασίας αλλά και η εφαρμογή ή η ετοιμότητα εφαρμογής της διαδικασίας σε περίπτωση που δεν έχουν παραχθεί συγκεκριμένα αρχεία από την εφαρμογή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3.4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αδικασία διασφάλισης απαιτούμενων αδειοδοτήσεων – κυριότητας ακινήτων (ελέγχεται η ύπαρξη συμβατής με το νομικό πλαίσιο του φορέα διαδικασίας αλλά και η εφαρμογή ή η ετοιμότητα εφαρμογής της διαδικασίας σε περίπτωση που δεν έχουν παραχθεί συγκεκριμένα αρχεία από την εφαρμογή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22" w:type="dxa"/>
            <w:gridSpan w:val="1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4 </w:t>
              <w:tab/>
              <w:t>Διενέργεια διαγωνισμού, ανάθεση σύμβασης /επιλογή ωφελουμένων</w:t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4.1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αδικασία προετοιμασίας και διενέργειας διαγωνισμού (ελέγχεται η ύπαρξη συμβατής με το νομικό πλαίσιο του φορέα διαδικασίας αλλά και η εφαρμογή ή η ετοιμότητα εφαρμογής της διαδικασίας σε περίπτωση που δεν έχουν παραχθεί συγκεκριμένα αρχεία από την εφαρμογή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4.2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αδικασίας αξιολόγησης προσφορών/ ωφελουμένων (ελέγχεται η ύπαρξη συμβατής με το νομικό πλαίσιο του φορέα διαδικασίας αλλά και η εφαρμογή ή η ετοιμότητα εφαρμογής της διαδικασίας σε περίπτωση που δεν έχουν παραχθεί συγκεκριμένα αρχεία από την εφαρμογή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4.3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αδικασία χειρισμού ενστάσεων (ελέγχεται η ύπαρξη συμβατής με το νομικό πλαίσιο του φορέα διαδικασίας αλλά και η εφαρμογή ή η ετοιμότητα εφαρμογής της διαδικασίας σε περίπτωση που δεν έχουν παραχθεί συγκεκριμένα αρχεία από την εφαρμογή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4.4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αδικασία υπογραφής σύμβασης – /επιλογής ωφελουμένων, ολοκλήρωσης διαγωνισμού  (ελέγχεται η ύπαρξη συμβατής με το νομικό πλαίσιο του φορέα διαδικασίας αλλά και η εφαρμογή ή η ετοιμότητα εφαρμογής της διαδικασίας σε περίπτωση που δεν έχουν παραχθεί συγκεκριμένα αρχεία από την εφαρμογή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22" w:type="dxa"/>
            <w:gridSpan w:val="1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5 </w:t>
              <w:tab/>
              <w:t>Παρακολούθηση και διαχείριση έργου, πιστοποίηση φυσικού αντικειμένου</w:t>
            </w:r>
          </w:p>
        </w:tc>
      </w:tr>
      <w:tr>
        <w:trPr>
          <w:trHeight w:val="23" w:hRule="atLeast"/>
        </w:trPr>
        <w:tc>
          <w:tcPr>
            <w:tcW w:w="14222" w:type="dxa"/>
            <w:gridSpan w:val="1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5α</w:t>
            </w:r>
            <w:r>
              <w:rPr>
                <w:rFonts w:cs="Arial"/>
                <w:i/>
                <w:iCs/>
                <w:szCs w:val="20"/>
              </w:rPr>
              <w:t xml:space="preserve"> </w:t>
              <w:tab/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Παρακολούθηση και διαχείριση έργου</w:t>
            </w:r>
            <w:r>
              <w:rPr>
                <w:rFonts w:cs="Arial"/>
                <w:i/>
                <w:iCs/>
                <w:szCs w:val="20"/>
              </w:rPr>
              <w:t xml:space="preserve"> (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ελέγχεται η ύπαρξη συμβατής με το νομικό πλαίσιο του φορέα διαδικασίας αλλά και η εφαρμογή ή η ετοιμότητα εφαρμογής της διαδικασίας σε περίπτωση που δεν έχουν παραχθεί συγκεκριμένα αρχεία από την εφαρμογή)</w:t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5.1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χέδιο υλοποίησης έργου 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5.2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λεγχος προόδου του έργου και παρακολούθηση χρονοδιαγράμματος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5.3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αχείριση  προβλημάτων και αλλαγών (σε ότι αφορά τροποποιήσεις συμβάσεων, τεχνικών δελτίων κ.α.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5.4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αχείριση ποιότητας τεχνικών έργων (μετρήσεις, έλεγχοι υλικών κ.α.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szCs w:val="20"/>
                <w:highlight w:val="yellow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szCs w:val="20"/>
                <w:highlight w:val="yellow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5.5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Διαχείριση εγγράφων 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szCs w:val="20"/>
                <w:highlight w:val="yellow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szCs w:val="20"/>
                <w:highlight w:val="yellow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22" w:type="dxa"/>
            <w:gridSpan w:val="1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5β</w:t>
            </w:r>
            <w:r>
              <w:rPr>
                <w:rFonts w:cs="Arial"/>
                <w:i/>
                <w:iCs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Έλεγχος και παραλαβή φυσικού αντικειμένου</w:t>
            </w:r>
            <w:r>
              <w:rPr>
                <w:rFonts w:cs="Arial"/>
                <w:i/>
                <w:iCs/>
                <w:szCs w:val="20"/>
              </w:rPr>
              <w:t xml:space="preserve"> (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ελέγχεται η ύπαρξη συμβατής με το νομικό πλαίσιο του φορέα διαδικασίας αλλά και η εφαρμογή ή η ετοιμότητα εφαρμογής της διαδικασίας σε περίπτωση που δεν έχουν παραχθεί συγκεκριμένα αρχεία από την εφαρμογή)</w:t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5.6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Διαδικασία πιστοποίησης φυσικού αντικειμένου 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5.7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αδικασία ελέγχου τήρησης λοιπών υποχρεώσεων αναδόχου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22" w:type="dxa"/>
            <w:gridSpan w:val="1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5γ</w:t>
            </w:r>
            <w:r>
              <w:rPr>
                <w:rFonts w:cs="Arial"/>
                <w:i/>
                <w:iCs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ab/>
              <w:t>Ενημέρωση Διαχειριστικής Αρχής</w:t>
            </w:r>
            <w:r>
              <w:rPr>
                <w:rFonts w:cs="Arial"/>
                <w:i/>
                <w:iCs/>
                <w:szCs w:val="20"/>
              </w:rPr>
              <w:t xml:space="preserve"> (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ελέγχεται η ύπαρξη συμβατής με το νομικό πλαίσιο του φορέα διαδικασίας αλλά και η εφαρμογή ή η ετοιμότητα εφαρμογής της διαδικασίας σε περίπτωση που δεν έχουν παραχθεί συγκεκριμένα αρχεία από την εφαρμογή)</w:t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5.8 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τάρτιση και υποβολή εκθέσεων και αναφορών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5.9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πικοινωνία και ενημέρωση διαχειριστικής αρχής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22" w:type="dxa"/>
            <w:gridSpan w:val="1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6 </w:t>
              <w:tab/>
              <w:t>Οικονομική διαχείριση έργου</w:t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6.1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Διαδικασίες τήρησης υποχρεώσεων συγχρηματοδοτούμενου έργου (τήρηση ξεχωριστής λογιστικής μερίδας ανά συγχρηματοδοτούμενη πράξη, καθορισμός επιλέξιμων δαπανών κ.α.) </w:t>
            </w:r>
            <w:r>
              <w:rPr>
                <w:rFonts w:cs="Arial"/>
                <w:iCs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λέγχεται η ύπαρξη συμβατής με το νομικό πλαίσιο του φορέα διαδικασίας αλλά και η εφαρμογή ή η ετοιμότητα εφαρμογής της διαδικασίας σε περίπτωση που δεν έχουν παραχθεί συγκεκριμένα αρχεία από την εφαρμογή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6.2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Διαδικασία διεκπεραίωσης πληρωμών </w:t>
            </w:r>
            <w:r>
              <w:rPr>
                <w:rFonts w:cs="Arial"/>
                <w:iCs/>
                <w:szCs w:val="20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λέγχεται η ύπαρξη συμβατής με το νομικό πλαίσιο του φορέα διαδικασίας αλλά και η εφαρμογή ή η ετοιμότητα εφαρμογής της διαδικασίας σε περίπτωση που δεν έχουν παραχθεί συγκεκριμένα αρχεία από την εφαρμογή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6.3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Διαδικασία τήρησης λογιστικού συστήματος </w:t>
            </w:r>
            <w:r>
              <w:rPr>
                <w:rFonts w:cs="Arial"/>
                <w:iCs/>
                <w:szCs w:val="20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λέγχεται η ύπαρξη συμβατής με το νομικό πλαίσιο του φορέα διαδικασίας αλλά και η εφαρμογή ή η ετοιμότητα εφαρμογής της διαδικασίας σε περίπτωση που δεν έχουν παραχθεί συγκεκριμένα αρχεία από την εφαρμογή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22" w:type="dxa"/>
            <w:gridSpan w:val="1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7 </w:t>
              <w:tab/>
              <w:t>Διαδικασίες παρακολούθησης και τήρησης ισχύουσας νομοθεσίας</w:t>
            </w:r>
            <w:r>
              <w:rPr>
                <w:rFonts w:cs="Arial"/>
                <w:b/>
                <w:bCs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7.1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Διαδικασία παρακολούθησης της ισχύουσας νομοθεσίας </w:t>
            </w:r>
            <w:r>
              <w:rPr>
                <w:rFonts w:cs="Arial"/>
                <w:iCs/>
                <w:szCs w:val="20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λέγχεται η ύπαρξη διαδικασίας αλλά και η εφαρμογή ή η ετοιμότητα εφαρμογής της διαδικασίας σε περίπτωση που δεν έχουν παραχθεί συγκεκριμένα αρχεία από την εφαρμογή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keepNext w:val="true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keepNext w:val="true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7.2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Διαδικασία παροχής νομικής υποστήριξης </w:t>
            </w:r>
            <w:r>
              <w:rPr>
                <w:rFonts w:cs="Arial"/>
                <w:iCs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λέγχεται η ύπαρξη συμβατής με το νομικό πλαίσιο του φορέα διαδικασίας αλλά και η εφαρμογή ή η ετοιμότητα εφαρμογής της διαδικασίας σε περίπτωση που δεν έχουν παραχθεί συγκεκριμένα αρχεία από την εφαρμογή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keepNext w:val="true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keepNext w:val="true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22" w:type="dxa"/>
            <w:gridSpan w:val="1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66FF" w:val="clear"/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rPr>
                <w:rFonts w:cs="Arial"/>
                <w:b/>
                <w:b/>
                <w:bCs/>
                <w:caps/>
                <w:color w:val="FFFFFF"/>
                <w:szCs w:val="20"/>
              </w:rPr>
            </w:pPr>
            <w:r>
              <w:rPr>
                <w:rFonts w:cs="Arial"/>
                <w:b/>
                <w:bCs/>
                <w:caps/>
                <w:color w:val="FFFFFF"/>
                <w:szCs w:val="20"/>
              </w:rPr>
              <w:t xml:space="preserve">4. </w:t>
              <w:tab/>
              <w:t>Υλικοτεχνική υποδομή</w:t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.1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Μηχανογραφημένη οικονομική διαχείριση 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.α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ήρηση λογιστικού σχεδίου όπου προβλέπεται από τη νομοθεσία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2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Ηλεκτρονική παρακολούθηση έργων (ελέγχεται η ύπαρξη κατάλληλου σε σχέση με το μέγεθος του φορέα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softwar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και η εφαρμογή ή η ικανότητα άμεσης εφαρμογής του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3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Ηλεκτρονική διασύνδεση με βάσεις πληροφοριών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ιβλιοθήκη (ή / και ηλεκτρονική βιβλιοθήκη) με το ισχύον θεσμικό πλαίσιο, πρότυπα τεύχη, υπάρχοντες οδηγοί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5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χνική υποστήριξη υποδομής (αφορά κατά κύριο λόγο την μηχανογραφική υποδομή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.6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Χώροι / τρόποι ασφαλούς τήρησης – φύλαξης πληροφοριών (ελέγχεται η διαθεσιμότητα επαρκούς χώρου και η δυνατότητα εύκολης πρόσβασης σε φακέλους και πληροφορίες κατά την υλοποίηση αλλά και μετά την ολοκλήρωση υλοποιούμενων πράξεων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left="-36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259" w:gutter="0" w:header="851" w:top="1616" w:footer="709" w:bottom="924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153"/>
          <w:tab w:val="clear" w:pos="8306"/>
        </w:tabs>
        <w:ind w:left="-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Για τα παραπάνω κριτήρια η Ε.Υ.Δ. μπορεί να ορίζει στον δικαιούχο τακτή ημερομηνία στην οποία αυτός θα πρέπει να ανταποκριθεί αποστέλλοντας τα σχετικά αποδεικτικά αρχεία στην ΕΥ. Η αποδεκτή επισήμανση στο ως άνω φύλλο ελέγχου για την έκδοση θετικής απόφασης θα πρέπει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τελικά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 να είναι ΝΑΙ ή Δ/Α σε όλα τα κριτήρια σύμφωνα με τον σχετικό πίνακα 3.1. – 2  των οδηγιών της εγκυκλίου. </w:t>
      </w:r>
    </w:p>
    <w:p>
      <w:pPr>
        <w:pStyle w:val="Footer"/>
        <w:tabs>
          <w:tab w:val="clear" w:pos="4153"/>
          <w:tab w:val="clear" w:pos="8306"/>
        </w:tabs>
        <w:ind w:left="-360" w:hanging="0"/>
        <w:jc w:val="both"/>
        <w:rPr>
          <w:rFonts w:ascii="Verdana" w:hAnsi="Verdana" w:cs="Verdana"/>
          <w:b/>
          <w:b/>
          <w:bCs/>
          <w:i/>
          <w:i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0"/>
        <w:gridCol w:w="990"/>
        <w:gridCol w:w="1620"/>
        <w:gridCol w:w="1800"/>
        <w:gridCol w:w="810"/>
        <w:gridCol w:w="2610"/>
      </w:tblGrid>
      <w:tr>
        <w:trPr>
          <w:trHeight w:val="814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ΣΤ. ΕΚΘΕΣΗ ΑΥΤΟΨΙΑΣ </w:t>
            </w:r>
          </w:p>
        </w:tc>
      </w:tr>
      <w:tr>
        <w:trPr>
          <w:trHeight w:val="814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τελέχη της ΕΥΔ που συμμετείχαν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Στελέχη του φορέα που συμμετείχαν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</w:tr>
      <w:tr>
        <w:trPr>
          <w:trHeight w:val="603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ύντομη περιγραφή ευρημάτων ανά περιοχή που ελέγχθηκ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736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Ημερομηνία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Υπογραφή στελεχών ΕΥΔ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616" w:right="926" w:gutter="0" w:header="851" w:top="125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Verdana" w:ascii="Verdana" w:hAnsi="Verdana"/>
        <w:sz w:val="20"/>
        <w:szCs w:val="20"/>
      </w:rPr>
      <w:t xml:space="preserve">Σελίδα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</w:t>
    </w:r>
    <w:r>
      <w:rPr>
        <w:sz w:val="20"/>
        <w:szCs w:val="20"/>
        <w:rFonts w:cs="Verdana" w:ascii="Verdana" w:hAnsi="Verdana"/>
      </w:rPr>
      <w:fldChar w:fldCharType="end"/>
    </w:r>
    <w:r>
      <w:rPr>
        <w:rFonts w:cs="Verdana" w:ascii="Verdana" w:hAnsi="Verdana"/>
        <w:sz w:val="20"/>
        <w:szCs w:val="20"/>
      </w:rPr>
      <w:t xml:space="preserve"> από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NUMPAGES \* ARABIC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9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Verdana" w:ascii="Verdana" w:hAnsi="Verdana"/>
        <w:sz w:val="20"/>
        <w:szCs w:val="20"/>
      </w:rPr>
      <w:t xml:space="preserve">Σελίδα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8</w:t>
    </w:r>
    <w:r>
      <w:rPr>
        <w:sz w:val="20"/>
        <w:szCs w:val="20"/>
        <w:rFonts w:cs="Verdana" w:ascii="Verdana" w:hAnsi="Verdana"/>
      </w:rPr>
      <w:fldChar w:fldCharType="end"/>
    </w:r>
    <w:r>
      <w:rPr>
        <w:rFonts w:cs="Verdana" w:ascii="Verdana" w:hAnsi="Verdana"/>
        <w:sz w:val="20"/>
        <w:szCs w:val="20"/>
      </w:rPr>
      <w:t xml:space="preserve"> από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NUMPAGES \* ARABIC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9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Verdana" w:ascii="Verdana" w:hAnsi="Verdana"/>
        <w:sz w:val="20"/>
        <w:szCs w:val="20"/>
      </w:rPr>
      <w:t xml:space="preserve">Σελίδα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9</w:t>
    </w:r>
    <w:r>
      <w:rPr>
        <w:sz w:val="20"/>
        <w:szCs w:val="20"/>
        <w:rFonts w:cs="Verdana" w:ascii="Verdana" w:hAnsi="Verdana"/>
      </w:rPr>
      <w:fldChar w:fldCharType="end"/>
    </w:r>
    <w:r>
      <w:rPr>
        <w:rFonts w:cs="Verdana" w:ascii="Verdana" w:hAnsi="Verdana"/>
        <w:sz w:val="20"/>
        <w:szCs w:val="20"/>
      </w:rPr>
      <w:t xml:space="preserve"> από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NUMPAGES \* ARABIC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9</w:t>
    </w:r>
    <w:r>
      <w:rPr>
        <w:sz w:val="20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ff6600" stroked="f" o:allowincell="f" style="position:absolute;margin-left:-13.4pt;margin-top:277.1pt;width:495pt;height:159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ΣΧΕΔΙΟ" trim="t" style="font-family:&quot;Times New Roman&quot;;font-size:1pt"/>
          <v:fill o:detectmouseclick="t" type="solid" color2="#0099f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#ff6600" stroked="f" o:allowincell="f" style="position:absolute;margin-left:105.95pt;margin-top:156.35pt;width:495pt;height:159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ΣΧΕΔΙΟ" trim="t" style="font-family:&quot;Times New Roman&quot;;font-size:1pt"/>
          <v:fill o:detectmouseclick="t" type="solid" color2="#0099f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4" o:spid="shape_0" fillcolor="#ff6600" stroked="f" o:allowincell="f" style="position:absolute;margin-left:-13.4pt;margin-top:277.1pt;width:495pt;height:159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ΣΧΕΔΙΟ" trim="t" style="font-family:&quot;Times New Roman&quot;;font-size:1pt"/>
          <v:fill o:detectmouseclick="t" type="solid" color2="#0099f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i/>
      <w:sz w:val="2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autoSpaceDE w:val="false"/>
      <w:jc w:val="center"/>
    </w:pPr>
    <w:rPr>
      <w:rFonts w:ascii="Arial" w:hAnsi="Arial" w:cs="Arial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CharCharCharCharCharCharCharCharCharCharChar1CharCharCharCharCharCharChar">
    <w:name w:val=" Char Char Char Char Char Char Char Char Char Char Char Char Char Char Char1 Char Char Char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7:41:00Z</dcterms:created>
  <dc:creator>student2</dc:creator>
  <dc:description/>
  <dc:language>en-US</dc:language>
  <cp:lastModifiedBy>ggoup</cp:lastModifiedBy>
  <cp:lastPrinted>2007-10-11T22:19:00Z</cp:lastPrinted>
  <dcterms:modified xsi:type="dcterms:W3CDTF">2008-04-17T17:41:00Z</dcterms:modified>
  <cp:revision>2</cp:revision>
  <dc:subject/>
  <dc:title/>
</cp:coreProperties>
</file>