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ΠΙΝΑΚΑΣ ΕΝΤΥΠΩΝ - ΕΓΓΡΑΦΩΝ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>Τα έγγραφα έχουν ενδεικτικό χαρακτήρα. Ο φορέας οφείλει να προσαρμόσει τα έγγραφα και να αναπτύξει τυποποιημένα έγγραφα για τις λειτουργίες του συστήματος. Η κατωτέρω κωδικοποίηση δεν είναι δεσμευτική.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4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pacing w:before="60" w:after="60"/>
              <w:ind w:left="0" w:right="-78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Κωδικός</w:t>
            </w:r>
          </w:p>
        </w:tc>
        <w:tc>
          <w:tcPr>
            <w:tcW w:w="7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Περιγραφή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-78" w:hanging="0"/>
              <w:rPr/>
            </w:pPr>
            <w:r>
              <w:rPr>
                <w:lang w:val="el-GR"/>
              </w:rPr>
              <w:t>Ε-01-01.01</w:t>
            </w:r>
          </w:p>
        </w:tc>
        <w:tc>
          <w:tcPr>
            <w:tcW w:w="754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Έντυπο προτάσεων έργων για προγραμματισμό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1-01.02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Έντυπο Ετήσιο Τεχνικό Πρόγραμμα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1-01.03</w:t>
            </w:r>
          </w:p>
        </w:tc>
        <w:tc>
          <w:tcPr>
            <w:tcW w:w="754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Έντυπο Ετήσιο Πρόγραμμα Προμηθειώ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2-01.01</w:t>
            </w:r>
          </w:p>
        </w:tc>
        <w:tc>
          <w:tcPr>
            <w:tcW w:w="754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 xml:space="preserve">Σχέδιο Τεχνικού Δελτίου 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2-01.02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Πίνακας απαιτήσεων έργου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2-01.03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Χρονοδιάγραμμα ωρίμανσης έργου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2-01.03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Αναφορά προόδου ωρίμανσης έργων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2-02.01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 xml:space="preserve">Σχέδιο Τεχνικού Δελτίου 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2-03.01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Πρότυπα τεύχη προκηρύξεων και συμβατικά τεύχη για την ανάθεση μελετών της ΓΓΔΕ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2-03.02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Τυποποιημένοι κατάλογοι σημείων ελέγχου μελετών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2-03.03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Πρόγραμμα ποιότητας της μελέτης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2-04.01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 xml:space="preserve">Έντυπο απαιτούμενων αδειοδοτήσεων ή/και απαλλοτριώσεων 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2-04.02</w:t>
            </w:r>
          </w:p>
        </w:tc>
        <w:tc>
          <w:tcPr>
            <w:tcW w:w="754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Χρονοδιάγραμμα διαδικασιών λήψης αδειών και διενέργειας απαλλοτριώσεω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3-01.01</w:t>
            </w:r>
          </w:p>
        </w:tc>
        <w:tc>
          <w:tcPr>
            <w:tcW w:w="754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ind w:left="0" w:hanging="0"/>
              <w:jc w:val="both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 xml:space="preserve">Πρότυπα διακηρύξεων δημοσίων έργων, Απόφαση </w:t>
            </w:r>
            <w:r>
              <w:rPr>
                <w:rFonts w:cs="Arial"/>
                <w:lang w:val="el-GR"/>
              </w:rPr>
              <w:t>ΥΠΕΧΩΔΕ Δ17α/02/115/ΦΝ. 443/2007, (ΦΕΚ Β 1586) www.ggde.gr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3-01.02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 xml:space="preserve">Απόφαση Δημοτικού Συμβουλίου για τον τρόπο υλοποίησης 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3-01.03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Απόφαση Δημαρχιακής Επιτροπής για κατάρτιση των όρων διακήρυξης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Ε-03-01.04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Διακήρυξη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Ε-03-01.05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Πρακτικό διενέργειας διαγωνισμού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3-02.01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Πρακτικό διαγωνισμού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3-02.02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Απόφαση Κατακύρωσης διαγωνισμού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3-04.01</w:t>
            </w:r>
          </w:p>
        </w:tc>
        <w:tc>
          <w:tcPr>
            <w:tcW w:w="754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Πρότυπα τεύχη συμβάσεων των Διαχειριστικών Αρχών ή της ΜΟ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-1.01.01</w:t>
            </w:r>
          </w:p>
        </w:tc>
        <w:tc>
          <w:tcPr>
            <w:tcW w:w="754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Συγκρότηση και αρμοδιότητες Ομάδας έργου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-1.02.01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Συγκρότηση και αρμοδιότητες Ομάδας έργου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-1.02.02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lang w:val="el-GR"/>
              </w:rPr>
              <w:t>Τυποποιημένα έντυπα / πρωτόκολλα σύμφωνα με τα οριζόμενα από τη νομοθεσία για τη μηνιαία κατανομή και παρακολούθηση των εκτελεσμένων ποσοτήτων εργασιών και των δαπανών.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-1.02.03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Μηνιαία και Τριμηνιαία Δελτία Έργου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-1.02.01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Συγκρότηση και αρμοδιότητες Ομάδας έργου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-1.04.01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Πρόγραμμα Ποιότητας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-1.04.02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Πρόγραμμα Δοκιμών &amp; Ελέγχων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60" w:after="60"/>
              <w:ind w:left="0" w:right="-78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  <w:shd w:fill="FFCC99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υποποιημένα έντυπα / πρωτόκολλα σύμφωνα με τα οριζόμενα από τη νομοθεσία π.χ. για: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-2.01.01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Πιστοποίηση εργασιών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-2.01.02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Χαρακτηρισμό φυσικού  εδάφους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-2.01.03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Παραλαβή αφανών εργασιών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-2.01.04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Διαχωρισμό εργασιών ανά τρίμηνο εκτέλεσης για τον υπολογισμό της αναθεώρησης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.3-01.01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Μηνιαία και Τριμηνιαία δελτία έργου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4.3-02.01</w:t>
            </w:r>
          </w:p>
        </w:tc>
        <w:tc>
          <w:tcPr>
            <w:tcW w:w="754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Arial"/>
                <w:szCs w:val="22"/>
                <w:lang w:val="el-GR"/>
              </w:rPr>
              <w:t>Διοικητικά έγγραφα επικοινωνίας μεταξύ ΟΤΑ και διαχειριστικής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szCs w:val="22"/>
                <w:lang w:val="el-GR"/>
              </w:rPr>
              <w:t xml:space="preserve">αρχή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5-02.01</w:t>
            </w:r>
          </w:p>
        </w:tc>
        <w:tc>
          <w:tcPr>
            <w:tcW w:w="754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Έκθεση Ανάληψης Δαπάνης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5-02.02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Εντολή Πληρωμής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  <w:t>Ε-05-03-01</w:t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Τα προβλεπόμενα από το θεσμικό πλαίσιο βιβλία και οικονομικές καταστάσεις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right="-78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hanging="0"/>
      <w:rPr>
        <w:b/>
        <w:b/>
        <w:bCs/>
        <w:sz w:val="18"/>
        <w:lang w:val="el-GR"/>
      </w:rPr>
    </w:pPr>
    <w:r>
      <w:rPr>
        <w:b/>
        <w:bCs/>
        <w:sz w:val="18"/>
        <w:lang w:val="el-GR"/>
      </w:rPr>
      <w:t>ΚΕΔΚΕ - ΕΕΤΑ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080" w:hanging="1080"/>
      <w:rPr>
        <w:b/>
        <w:b/>
        <w:bCs/>
        <w:sz w:val="18"/>
        <w:lang w:val="el-GR"/>
      </w:rPr>
    </w:pPr>
    <w:r>
      <w:rPr>
        <w:b/>
        <w:bCs/>
        <w:sz w:val="18"/>
        <w:lang w:val="el-GR"/>
      </w:rPr>
      <w:t xml:space="preserve">ΠΙΝΑΚΑΣ ΕΝΤΥΠΩΝ ΚΑΙ ΕΓΓΡΑΦΩΝ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basedOn w:val="Style13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bCs/>
      <w:sz w:val="24"/>
      <w:szCs w:val="24"/>
      <w:lang w:val="el-GR"/>
    </w:rPr>
  </w:style>
  <w:style w:type="paragraph" w:styleId="TextBody">
    <w:name w:val="Body Text"/>
    <w:basedOn w:val="Heading3"/>
    <w:pPr>
      <w:keepNext w:val="false"/>
      <w:keepLines/>
      <w:numPr>
        <w:ilvl w:val="0"/>
        <w:numId w:val="0"/>
      </w:numPr>
      <w:spacing w:lineRule="atLeast" w:line="240" w:before="0" w:after="120"/>
      <w:ind w:left="709" w:hanging="0"/>
      <w:jc w:val="both"/>
      <w:outlineLvl w:val="9"/>
    </w:pPr>
    <w:rPr>
      <w:rFonts w:ascii="Verdana" w:hAnsi="Verdana" w:cs="Times New Roman"/>
      <w:b w:val="false"/>
      <w:spacing w:val="0"/>
      <w:kern w:val="2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tLeast" w:line="20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36:00Z</dcterms:created>
  <dc:creator> IAT</dc:creator>
  <dc:description/>
  <dc:language>en-US</dc:language>
  <cp:lastModifiedBy>ggoup</cp:lastModifiedBy>
  <dcterms:modified xsi:type="dcterms:W3CDTF">2008-04-28T17:53:00Z</dcterms:modified>
  <cp:revision>7</cp:revision>
  <dc:subject/>
  <dc:title>ΠΙΝΑΚΑΣ ΒΑΣΙΚΩΝ ΝΟΜΟΘΕΤΗΜΑΤΩΝ ΠΟΥ ΑΦΟΡΟΥΝ ΤΗ ΣΥΝΑΨΗ ΣΥΜΒΑΣΕΩΝ ΤΩΝ ΟΤΑ Α΄ ΒΑΘΜΟΥ</dc:title>
</cp:coreProperties>
</file>