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698"/>
      </w:tblGrid>
      <w:tr>
        <w:trPr/>
        <w:tc>
          <w:tcPr>
            <w:tcW w:w="6156" w:type="dxa"/>
            <w:tcBorders/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>
                <w:trHeight w:val="300" w:hRule="atLeast"/>
              </w:trPr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el-GR"/>
                    </w:rPr>
                    <w:t>ΕΛΛΗΝΙΚΗ ΔΗΜΟΚΡΑΤΙ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el-GR"/>
                    </w:rPr>
                    <w:t>ΠΕΡΙΦΕΡΕΙΑ ΚΡΗΤΗ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el-GR"/>
                    </w:rPr>
                    <w:t>ΔΗΜΟΣ ΗΡΑΚΛΕΙΟ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el-GR"/>
                    </w:rPr>
                    <w:t>Δ/ΝΣΗ ΤΕΧΝΙΚΩΝ ΕΡΓΩΝ &amp; ΜΕΛΕΤΩ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b/>
                      <w:b/>
                      <w:bCs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el-GR"/>
                    </w:rPr>
                    <w:t>ΤΜΗΜΑ ΚΥΚΛΟΦΟΡΙΑΣ &amp; ΣΥΓΚΟΙΝΩΝΙΩ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8" w:type="dxa"/>
            <w:tcBorders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</w:tblGrid>
            <w:tr>
              <w:trPr>
                <w:trHeight w:val="300" w:hRule="atLeast"/>
              </w:trPr>
              <w:tc>
                <w:tcPr>
                  <w:tcW w:w="2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eastAsia="el-GR"/>
                    </w:rPr>
                    <w:t>ΕΡΓΑΣΙΑ : ΜΕΤΡΗΣΕΙΣ ΚΥΚΛΟΦΟΡΙΑΣ ΑΓΙΟΥ ΜΗΝΑ ΚΑΙ ΑΓΙΟΥ ΤΙΤΟΥ (ΜΟΥΣΕΙΟ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ΧΝΙΚΗ ΠΕΡΙΓΡΑΦ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Με την παρούσα προβλέπεται η ανάθεση εργασίας σε ομάδα επιστημόνων που θα προχωρήσει στη συλλογή στοιχείων , την απογραφή και τις μετρήσεις κυκλοφοριακών φόρτων στις γειτονιές Αγίου Μηνά και Αγίου Τίτου στην Παλιά Πόλη Ηρακλείου.</w:t>
      </w:r>
    </w:p>
    <w:p>
      <w:pPr>
        <w:pStyle w:val="Normal"/>
        <w:ind w:firstLine="720"/>
        <w:rPr/>
      </w:pPr>
      <w:r>
        <w:rPr/>
        <w:t>Ειδικότερα προβλέπεται 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η λήψη στοιχείων από υφιστάμενες μελέτες </w:t>
      </w:r>
    </w:p>
    <w:p>
      <w:pPr>
        <w:pStyle w:val="Style15"/>
        <w:numPr>
          <w:ilvl w:val="0"/>
          <w:numId w:val="1"/>
        </w:numPr>
        <w:rPr/>
      </w:pPr>
      <w:r>
        <w:rPr/>
        <w:t>η απογραφή του οδικού δικτύου και οργάνωσης της Κυκλοφορίας</w:t>
      </w:r>
    </w:p>
    <w:p>
      <w:pPr>
        <w:pStyle w:val="Style15"/>
        <w:numPr>
          <w:ilvl w:val="0"/>
          <w:numId w:val="1"/>
        </w:numPr>
        <w:rPr/>
      </w:pPr>
      <w:r>
        <w:rPr/>
        <w:t>η απογραφή της στάθμευσης</w:t>
      </w:r>
    </w:p>
    <w:p>
      <w:pPr>
        <w:pStyle w:val="Style15"/>
        <w:numPr>
          <w:ilvl w:val="0"/>
          <w:numId w:val="1"/>
        </w:numPr>
        <w:rPr/>
      </w:pPr>
      <w:r>
        <w:rPr/>
        <w:t>η απογραφή των Μέσων Μαζικής Μεταφοράς</w:t>
      </w:r>
    </w:p>
    <w:p>
      <w:pPr>
        <w:pStyle w:val="Style15"/>
        <w:numPr>
          <w:ilvl w:val="0"/>
          <w:numId w:val="1"/>
        </w:numPr>
        <w:rPr/>
      </w:pPr>
      <w:r>
        <w:rPr/>
        <w:t>οι κυκλοφοριακές ρυθμίσεις διατομών (με παρακολούθηση μηχανηματος και φθορές)</w:t>
      </w:r>
    </w:p>
    <w:p>
      <w:pPr>
        <w:pStyle w:val="Style15"/>
        <w:numPr>
          <w:ilvl w:val="0"/>
          <w:numId w:val="1"/>
        </w:numPr>
        <w:rPr/>
      </w:pPr>
      <w:r>
        <w:rPr/>
        <w:t>οι μετρήσεις στρεφουσών κινήσεων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η απογραφή χαρακτηριστικών στάθμευσης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οι μετρήσεις ταχυτήτων και καθυστερήσεων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440"/>
        <w:gridCol w:w="1440"/>
      </w:tblGrid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Ηράκλειο, 24-3-2014</w:t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υντάχθηκε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εωρήθηκ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Ελευθερία Ζωάκη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Ο Δ/ντης Τεχνικών Εργων &amp; Μελετών</w:t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Πολιτικός Μηχανικό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Στυλιανός Αλεξάκης</w:t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 xml:space="preserve">Αρχιτέκτων Μηχανικός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6:00Z</dcterms:created>
  <dc:creator>Το όνομα χρήστη σας</dc:creator>
  <dc:description/>
  <cp:keywords/>
  <dc:language>en-US</dc:language>
  <cp:lastModifiedBy>Το όνομα χρήστη σας</cp:lastModifiedBy>
  <cp:lastPrinted>2014-04-07T12:25:00Z</cp:lastPrinted>
  <dcterms:modified xsi:type="dcterms:W3CDTF">2014-04-07T09:32:00Z</dcterms:modified>
  <cp:revision>3</cp:revision>
  <dc:subject/>
  <dc:title/>
</cp:coreProperties>
</file>