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774825" cy="737870"/>
            <wp:effectExtent l="0" t="0" r="0" b="0"/>
            <wp:docPr id="1" name="DOPAFM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AFMA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   </w:t>
      </w:r>
      <w:r>
        <w:rPr>
          <w:rFonts w:cs="Arial Black" w:ascii="Arial Black" w:hAnsi="Arial Black"/>
          <w:b/>
          <w:bCs/>
          <w:sz w:val="20"/>
        </w:rPr>
        <w:t>Α    ΚΑΤΗΓΟΡΙΑ   /  Α</w:t>
      </w:r>
      <w:r>
        <w:rPr>
          <w:rFonts w:cs="Arial Black" w:ascii="Arial Black" w:hAnsi="Arial Black"/>
          <w:b/>
          <w:bCs/>
          <w:sz w:val="20"/>
          <w:vertAlign w:val="superscript"/>
        </w:rPr>
        <w:t>ος</w:t>
      </w:r>
      <w:r>
        <w:rPr>
          <w:rFonts w:cs="Arial Black" w:ascii="Arial Black" w:hAnsi="Arial Black"/>
          <w:b/>
          <w:bCs/>
          <w:sz w:val="20"/>
          <w:szCs w:val="28"/>
        </w:rPr>
        <w:t xml:space="preserve">   ΟΜΙΛΟΣ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1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9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3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8-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4-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2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3-50</w:t>
            </w:r>
          </w:p>
        </w:tc>
      </w:tr>
      <w:tr>
        <w:trPr>
          <w:trHeight w:val="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2-6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6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1-3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6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2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4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6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6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6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2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3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4-3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2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6-5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5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2-4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4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5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4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5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ΟΑ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1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.Τ.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8-5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677"/>
        <w:gridCol w:w="115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ΗΤΤΕ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ΜΗ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. ΑΝΑΓΕΝΝΗΣ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ΑΓΚΡΗΤΙΑ ΤΡΑ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   +1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    -1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 xml:space="preserve">ΠΟΑ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    +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ΘΗΣΕΑ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    - 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ΑΘΗΝΑΙΚΗ ΖΥ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Ι.Τ.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ind w:right="-900" w:hanging="0"/>
        <w:rPr/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889760" cy="624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   </w:t>
      </w:r>
      <w:r>
        <w:rPr>
          <w:rFonts w:cs="Arial Black" w:ascii="Arial Black" w:hAnsi="Arial Black"/>
          <w:b/>
          <w:bCs/>
          <w:sz w:val="20"/>
        </w:rPr>
        <w:t>Α    ΚΑΤΗΓΟΡΙΑ   /  Β</w:t>
      </w:r>
      <w:r>
        <w:rPr>
          <w:rFonts w:cs="Arial Black" w:ascii="Arial Black" w:hAnsi="Arial Black"/>
          <w:b/>
          <w:bCs/>
          <w:sz w:val="20"/>
          <w:vertAlign w:val="superscript"/>
        </w:rPr>
        <w:t>ος</w:t>
      </w:r>
      <w:r>
        <w:rPr>
          <w:rFonts w:cs="Arial Black" w:ascii="Arial Black" w:hAnsi="Arial Black"/>
          <w:b/>
          <w:bCs/>
          <w:sz w:val="20"/>
          <w:szCs w:val="28"/>
        </w:rPr>
        <w:t xml:space="preserve">   ΟΜΙΛΟΣ                                 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7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6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9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9-3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70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0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63</w:t>
            </w:r>
          </w:p>
        </w:tc>
      </w:tr>
      <w:tr>
        <w:trPr>
          <w:trHeight w:val="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2-4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70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2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7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4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72-1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0-2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ΔΙΚΗΓΟΡ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1-5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0-5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6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8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5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2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8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7-5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63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9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2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4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 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92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3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26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6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ΑΓΩΝΙΣΤΙΚΗ</w:t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51-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.ΕΠΙΣΚΕΠΤ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49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5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Σ.ΑΛΑΓΝ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32-5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857"/>
        <w:gridCol w:w="115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ΗΤ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ΜΗ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0000FF"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ΑΛ. ΟΦ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ΑΛ. ΗΡΟΔΟΤΟ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.Σ.ΑΛΑΓΝ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  +1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ΠΑΛ. ΑΝΔΡΟΓΕ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   -1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ΔΙΚΗΓΟΡ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ΙΑΤΡΙΚ.ΕΠΙΣΚΕΠΤΕ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8"/>
                <w:szCs w:val="18"/>
                <w:lang w:val="en-US"/>
              </w:rPr>
              <w:t>HOT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889760" cy="624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  <w:sz w:val="28"/>
          <w:szCs w:val="28"/>
        </w:rPr>
        <w:t>Α    ΚΑΤΗΓΟΡΙΑ</w:t>
      </w:r>
      <w:r>
        <w:rPr>
          <w:rFonts w:cs="Arial Black" w:ascii="Arial Black" w:hAnsi="Arial Black"/>
          <w:b/>
          <w:bCs/>
          <w:sz w:val="20"/>
        </w:rPr>
        <w:t xml:space="preserve">   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/ 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Β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-6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ΕΛΜ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2-6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0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9-5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7-6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0-8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0-5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4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0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ΕΛΜ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1-5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ΕΛΜ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6-5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4-5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81-7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0-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6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9-5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5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+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ΑΝΑΓΕΝΝΗΣ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-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 +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  -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/>
      </w:pPr>
      <w:r>
        <w:rPr>
          <w:rFonts w:eastAsia="Arial Black" w:cs="Arial Black" w:ascii="Arial Black" w:hAnsi="Arial Black"/>
          <w:b/>
          <w:bCs/>
          <w:sz w:val="20"/>
        </w:rPr>
        <w:t xml:space="preserve">  </w:t>
      </w: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889760" cy="624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Α    ΚΑΤΗΓΟΡΙΑ   / 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Β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7-12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8"/>
        </w:rPr>
      </w:pPr>
      <w:r>
        <w:rPr>
          <w:rFonts w:cs="Arial Black" w:ascii="Arial Black" w:hAnsi="Arial Black"/>
          <w:b/>
          <w:bCs/>
          <w:sz w:val="20"/>
          <w:szCs w:val="28"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0-5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1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2-3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4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71-6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6-6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1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9-6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4-5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2-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81-7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3-4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3-6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6-6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5-6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15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+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 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-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889760" cy="624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Α    ΚΑΤΗΓΟΡΙΑ  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/  Β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3-18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8"/>
        </w:rPr>
      </w:pPr>
      <w:r>
        <w:rPr>
          <w:rFonts w:cs="Arial Black" w:ascii="Arial Black" w:hAnsi="Arial Black"/>
          <w:b/>
          <w:bCs/>
          <w:sz w:val="20"/>
          <w:szCs w:val="28"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4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3-6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4-3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8-5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0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41-59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4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8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00-2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6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9-6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8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6-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6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00-2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795"/>
        <w:gridCol w:w="115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  +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  -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 +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ΑΤΡΙΚΟΙ ΕΠΙΣΚΕ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    -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ΙΤ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HOT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889760" cy="624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bCs/>
          <w:bdr w:val="single" w:sz="4" w:space="0" w:color="000000"/>
        </w:rPr>
        <w:t>3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4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0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0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Α    ΚΑΤΗΓΟΡΙΑ  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/  Γ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     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ΘΕΣΗ 1-4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8"/>
        </w:rPr>
      </w:pPr>
      <w:r>
        <w:rPr>
          <w:rFonts w:cs="Arial Black" w:ascii="Arial Black" w:hAnsi="Arial Black"/>
          <w:b/>
          <w:bCs/>
          <w:sz w:val="20"/>
          <w:szCs w:val="28"/>
        </w:rPr>
      </w:r>
    </w:p>
    <w:tbl>
      <w:tblPr>
        <w:tblW w:w="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78"/>
        <w:gridCol w:w="2088"/>
        <w:gridCol w:w="85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ΟΜΑΔ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ΣΚΟ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2Χ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65-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Χ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ΑΛ. ΟΦ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93-6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0"/>
        <w:gridCol w:w="2088"/>
        <w:gridCol w:w="8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3-4 ΘΕΣ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ΑΓΕΝΝΗΣ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54-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1-2 ΘΕΣ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 SPOR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70-5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"/>
          <w:b/>
          <w:b/>
          <w:bCs/>
          <w:color w:val="0000FF"/>
          <w:sz w:val="28"/>
          <w:szCs w:val="28"/>
        </w:rPr>
      </w:pPr>
      <w:r>
        <w:rPr>
          <w:rFonts w:cs="Arial" w:ascii="Arial Black" w:hAnsi="Arial Black"/>
          <w:b/>
          <w:bCs/>
          <w:color w:val="0000FF"/>
          <w:sz w:val="28"/>
          <w:szCs w:val="28"/>
        </w:rPr>
        <w:t>ΤΕΛΙΚΗ  ΒΑΘΜΟΛΟΓΙΑ  Α ΚΑΤΗΓΟΡΙΑ   2014</w:t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ΑΛ. ΟΦΗ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COSMOS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  <w:lang w:val="en-US"/>
              </w:rPr>
              <w:t>SPORT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</w:tr>
      <w:tr>
        <w:trPr>
          <w:trHeight w:val="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ΠΑΛ.ΑΝΑΓΕΝΝΗΣΗ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ΗΡΟΔΟΤΟ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ΔΙΚΗΓΟΡΙΚΟΣ ΣΥ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Λ. ΑΝΔΡΟΓΕΑ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ΑΓΚΡΗΤΙΑ ΤΡΑ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Π.Σ ΑΛΑΓΝΙΟ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ΘΗΝΑΙΚΗ ΖΥ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ΘΗΣΕΑΣ/ΞΙΦΑΣΚΙ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16"/>
                <w:szCs w:val="16"/>
              </w:rPr>
              <w:t>ΟΙΚΟΝΟΜΙΚΟ ΕΠΙ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16"/>
                <w:szCs w:val="16"/>
              </w:rPr>
              <w:t>ΙΑΤΡΙΚΟΙ ΕΠΙΣΚΕ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16"/>
                <w:szCs w:val="16"/>
              </w:rPr>
              <w:t>ΙΤ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16"/>
                <w:szCs w:val="16"/>
              </w:rPr>
              <w:t xml:space="preserve">ΑΣΤΟΡΙΑ </w:t>
            </w:r>
            <w:r>
              <w:rPr>
                <w:rFonts w:cs="Arial Black" w:ascii="Arial Black" w:hAnsi="Arial Black"/>
                <w:b/>
                <w:bCs/>
                <w:color w:val="0000FF"/>
                <w:sz w:val="16"/>
                <w:szCs w:val="16"/>
                <w:lang w:val="en-US"/>
              </w:rPr>
              <w:t>HOTEL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ΟΙ 15-16-17-18 ΥΠΟΒΙΒΑΖΟΝΤΑΙ ΣΤΗΝ  Β ΚΑΤΗΓΟΡΙΑ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4-01-29T13:10:00Z</cp:lastPrinted>
  <dcterms:modified xsi:type="dcterms:W3CDTF">2014-06-17T11:38:00Z</dcterms:modified>
  <cp:revision>773</cp:revision>
  <dc:subject/>
  <dc:title> ( ΥΠΟΔΕΙΓΜΑ  2)                                                                       Προς </dc:title>
</cp:coreProperties>
</file>