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2049145" cy="852805"/>
            <wp:effectExtent l="0" t="0" r="0" b="0"/>
            <wp:docPr id="1" name="DOPAFMA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PAFMA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900" w:hanging="0"/>
        <w:rPr/>
      </w:pPr>
      <w:r>
        <w:rPr>
          <w:rFonts w:cs="Arial Black" w:ascii="Arial Black" w:hAnsi="Arial Black"/>
          <w:b/>
          <w:bCs/>
          <w:bdr w:val="single" w:sz="4" w:space="0" w:color="000000"/>
        </w:rPr>
        <w:t>3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4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  <w:bdr w:val="single" w:sz="4" w:space="0" w:color="000000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    ΚΑΤΗΓΟΡΙΑ</w:t>
      </w:r>
      <w:r>
        <w:rPr>
          <w:rFonts w:cs="Arial Black" w:ascii="Arial Black" w:hAnsi="Arial Black"/>
          <w:b/>
          <w:bCs/>
          <w:sz w:val="20"/>
        </w:rPr>
        <w:t xml:space="preserve">     /  </w:t>
      </w:r>
      <w:r>
        <w:rPr>
          <w:rFonts w:cs="Arial Black" w:ascii="Arial Black" w:hAnsi="Arial Black"/>
          <w:b/>
          <w:bCs/>
          <w:color w:val="0000FF"/>
        </w:rPr>
        <w:t>Α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 xml:space="preserve">   ΟΜΙΛΟΣ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/    </w:t>
      </w:r>
      <w:r>
        <w:rPr>
          <w:rFonts w:cs="Arial Black" w:ascii="Arial Black" w:hAnsi="Arial Black"/>
          <w:b/>
          <w:bCs/>
        </w:rPr>
        <w:t>Α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ΦΑΣΗ                                                        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1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>
          <w:rFonts w:cs="Arial Black" w:ascii="Arial Black" w:hAnsi="Arial Black"/>
          <w:b/>
          <w:bCs/>
          <w:sz w:val="16"/>
        </w:rPr>
        <w:t xml:space="preserve">   ΑΓΩΝΙΣΤΙΚΗ                                                                                </w:t>
      </w:r>
      <w:r>
        <w:rPr/>
        <w:t xml:space="preserve">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ΡΗΤΙΚΗ Γ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ΩΦΡΟΝΙΣΤΙ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4-4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. ΡΩΜΑΝΟ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3-24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2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ΩΦΡΟΝΙΣΤΙ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. ΡΩΜΑΝΟ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7-5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.Σ.Η. ΡΑΔΑΜΑΝΘΥ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ΡΗΤΙΚΗ Γ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2-28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3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ΩΦΡΟΝΙΣΤΙ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.Σ.Η. ΡΑΔΑΜΑΝΘΥ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6-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ΡΗΤΙΚΗ Γ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5-65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4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>
          <w:rFonts w:cs="Arial Black" w:ascii="Arial Black" w:hAnsi="Arial Black"/>
          <w:b/>
          <w:bCs/>
          <w:sz w:val="16"/>
        </w:rPr>
        <w:t xml:space="preserve">   ΑΓΩΝΙΣΤΙΚΗ                                </w:t>
      </w:r>
      <w:r>
        <w:rPr/>
        <w:t xml:space="preserve">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.Σ.Η. ΡΑΔΑΜΑΝΘΥ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9-2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ΡΗΤΙΚΗ Γ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. ΡΩΜΑΝΟ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8-42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5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ΩΦΡΟΝΙΣΤΙ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1-4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. ΡΩΜΑΝΟ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.Σ.Η. ΡΑΔΑΜΑΝΘΥ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9-32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  <w:sz w:val="52"/>
          <w:szCs w:val="52"/>
        </w:rPr>
        <w:t xml:space="preserve"> </w:t>
      </w:r>
      <w:r>
        <w:rPr>
          <w:rFonts w:eastAsia="Arial Black" w:cs="Arial Black" w:ascii="Arial Black" w:hAnsi="Arial Black"/>
          <w:b/>
          <w:bCs/>
        </w:rPr>
        <w:t xml:space="preserve">        </w:t>
      </w:r>
    </w:p>
    <w:p>
      <w:pPr>
        <w:pStyle w:val="Normal"/>
        <w:rPr>
          <w:rFonts w:ascii="Arial Black" w:hAnsi="Arial Black" w:cs="Arial Black"/>
          <w:b/>
          <w:b/>
          <w:bCs/>
          <w:color w:val="0000FF"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color w:val="FF0000"/>
          <w:sz w:val="20"/>
          <w:szCs w:val="20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0805</wp:posOffset>
                </wp:positionV>
                <wp:extent cx="5612130" cy="1084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0"/>
                              <w:gridCol w:w="2966"/>
                              <w:gridCol w:w="1128"/>
                              <w:gridCol w:w="916"/>
                              <w:gridCol w:w="961"/>
                              <w:gridCol w:w="1127"/>
                            </w:tblGrid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ΒΑΘΜΟΛΟΓΙΑ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ΟΜΑΔΑ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Cs/>
                                      <w:sz w:val="20"/>
                                      <w:szCs w:val="20"/>
                                    </w:rPr>
                                    <w:t>ΑΓΩΝΕΣ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Cs/>
                                      <w:sz w:val="20"/>
                                      <w:szCs w:val="20"/>
                                    </w:rPr>
                                    <w:t>ΝΙΚΕΣ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Cs/>
                                      <w:sz w:val="20"/>
                                      <w:szCs w:val="20"/>
                                    </w:rPr>
                                    <w:t>ΗΤΤΕΣ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Cs/>
                                      <w:sz w:val="20"/>
                                      <w:szCs w:val="20"/>
                                    </w:rPr>
                                    <w:t>ΒΑΘΜΟ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Δ.Σ.Η. ΡΑΔΑΜΑΝΘΥ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Π.Σ. ΡΩΜΑΝΟ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ΣΩΦΡΟΝΙΣΤΙΚΟΙ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ΚΡΗΤΙΚΗ ΓΗ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ΟΠΤΙΚΟΙ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5.4pt;mso-wrap-distance-left:0pt;mso-wrap-distance-right:9pt;mso-wrap-distance-top:0pt;mso-wrap-distance-bottom:0pt;margin-top: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0"/>
                        <w:gridCol w:w="2966"/>
                        <w:gridCol w:w="1128"/>
                        <w:gridCol w:w="916"/>
                        <w:gridCol w:w="961"/>
                        <w:gridCol w:w="1127"/>
                      </w:tblGrid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ΒΑΘΜΟΛΟΓΙΑ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ΟΜΑΔΑ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sz w:val="20"/>
                                <w:szCs w:val="20"/>
                              </w:rPr>
                              <w:t>ΑΓΩΝΕΣ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sz w:val="20"/>
                                <w:szCs w:val="20"/>
                              </w:rPr>
                              <w:t>ΝΙΚΕΣ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sz w:val="20"/>
                                <w:szCs w:val="20"/>
                              </w:rPr>
                              <w:t>ΗΤΤΕΣ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sz w:val="20"/>
                                <w:szCs w:val="20"/>
                              </w:rPr>
                              <w:t>ΒΑΘΜΟ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Δ.Σ.Η. ΡΑΔΑΜΑΝΘΥΣ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Π.Σ. ΡΩΜΑΝΟΣ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ΣΩΦΡΟΝΙΣΤΙΚΟΙ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ΚΡΗΤΙΚΗ ΓΗ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ΟΠΤΙΚΟΙ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0"/>
          <w:szCs w:val="20"/>
        </w:rPr>
      </w:pPr>
      <w:r>
        <w:rPr>
          <w:rFonts w:cs="Arial Black" w:ascii="Arial Black" w:hAnsi="Arial Black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0"/>
          <w:szCs w:val="20"/>
        </w:rPr>
      </w:pPr>
      <w:r>
        <w:rPr>
          <w:rFonts w:cs="Arial Black" w:ascii="Arial Black" w:hAnsi="Arial Black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0"/>
          <w:szCs w:val="20"/>
        </w:rPr>
      </w:pPr>
      <w:r>
        <w:rPr>
          <w:rFonts w:cs="Arial Black" w:ascii="Arial Black" w:hAnsi="Arial Black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0"/>
          <w:szCs w:val="20"/>
        </w:rPr>
      </w:pPr>
      <w:r>
        <w:rPr>
          <w:rFonts w:cs="Arial Black" w:ascii="Arial Black" w:hAnsi="Arial Black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0"/>
          <w:szCs w:val="20"/>
        </w:rPr>
      </w:pPr>
      <w:r>
        <w:rPr>
          <w:rFonts w:cs="Arial Black" w:ascii="Arial Black" w:hAnsi="Arial Black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0"/>
          <w:szCs w:val="20"/>
        </w:rPr>
      </w:pPr>
      <w:r>
        <w:rPr>
          <w:rFonts w:cs="Arial Black" w:ascii="Arial Black" w:hAnsi="Arial Black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color w:val="FF0000"/>
          <w:sz w:val="20"/>
          <w:szCs w:val="28"/>
        </w:rPr>
        <w:t>Β    ΚΑΤΗΓΟΡΙΑ</w:t>
      </w:r>
      <w:r>
        <w:rPr>
          <w:rFonts w:cs="Arial Black" w:ascii="Arial Black" w:hAnsi="Arial Black"/>
          <w:b/>
          <w:bCs/>
          <w:sz w:val="20"/>
        </w:rPr>
        <w:t xml:space="preserve">     /  </w:t>
      </w:r>
      <w:r>
        <w:rPr>
          <w:rFonts w:cs="Arial Black" w:ascii="Arial Black" w:hAnsi="Arial Black"/>
          <w:b/>
          <w:bCs/>
          <w:color w:val="0000FF"/>
          <w:sz w:val="20"/>
        </w:rPr>
        <w:t>Β</w:t>
      </w:r>
      <w:r>
        <w:rPr>
          <w:rFonts w:cs="Arial Black" w:ascii="Arial Black" w:hAnsi="Arial Black"/>
          <w:b/>
          <w:bCs/>
          <w:color w:val="0000FF"/>
          <w:sz w:val="20"/>
          <w:szCs w:val="28"/>
        </w:rPr>
        <w:t xml:space="preserve">   ΟΜΙΛΟΣ</w:t>
      </w:r>
      <w:r>
        <w:rPr>
          <w:rFonts w:cs="Arial Black" w:ascii="Arial Black" w:hAnsi="Arial Black"/>
          <w:b/>
          <w:bCs/>
          <w:sz w:val="20"/>
          <w:szCs w:val="28"/>
        </w:rPr>
        <w:t xml:space="preserve">   /    </w:t>
      </w:r>
      <w:r>
        <w:rPr>
          <w:rFonts w:cs="Arial Black" w:ascii="Arial Black" w:hAnsi="Arial Black"/>
          <w:b/>
          <w:bCs/>
          <w:sz w:val="20"/>
        </w:rPr>
        <w:t>Α</w:t>
      </w:r>
      <w:r>
        <w:rPr>
          <w:rFonts w:cs="Arial Black" w:ascii="Arial Black" w:hAnsi="Arial Black"/>
          <w:b/>
          <w:bCs/>
          <w:sz w:val="20"/>
          <w:szCs w:val="28"/>
        </w:rPr>
        <w:t xml:space="preserve">   ΦΑΣΗ                                                        </w:t>
      </w:r>
      <w:r>
        <w:rPr>
          <w:rFonts w:cs="Arial Black" w:ascii="Arial Black" w:hAnsi="Arial Black"/>
          <w:b/>
          <w:bCs/>
          <w:sz w:val="20"/>
        </w:rPr>
        <w:t>1</w:t>
      </w:r>
      <w:r>
        <w:rPr>
          <w:rFonts w:cs="Arial Black" w:ascii="Arial Black" w:hAnsi="Arial Black"/>
          <w:b/>
          <w:bCs/>
          <w:sz w:val="20"/>
          <w:vertAlign w:val="superscript"/>
        </w:rPr>
        <w:t>η</w:t>
      </w:r>
      <w:r>
        <w:rPr>
          <w:rFonts w:cs="Arial Black" w:ascii="Arial Black" w:hAnsi="Arial Black"/>
          <w:b/>
          <w:bCs/>
          <w:sz w:val="20"/>
        </w:rPr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.Σ.ΗΡΑΚΛ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Γ.ΙΩΑΝΝ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6-3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ΡΑΠ.ΠΕΙΡΑΙΩ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4-43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2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Γ.ΙΩΑΝΝ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ΡΑΠ.ΠΕΙΡΑΙΩ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8-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 .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Σ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.Σ.ΗΡΑΚΛ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12-35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3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Γ.ΙΩΑΝΝ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 .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Σ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4-3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.Σ.ΗΡΑΚΛ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18-38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4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>
          <w:rFonts w:cs="Arial Black" w:ascii="Arial Black" w:hAnsi="Arial Black"/>
          <w:b/>
          <w:bCs/>
          <w:sz w:val="16"/>
        </w:rPr>
        <w:t xml:space="preserve">   ΑΓΩΝΙΣΤΙΚΗ                                      </w:t>
      </w:r>
      <w:r>
        <w:rPr/>
        <w:t xml:space="preserve">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 .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Σ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6-2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.Σ.ΗΡΑΚΛ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ΡΑΠ.ΠΕΙΡΑΙΩ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0-10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5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Γ.ΙΩΑΝΝ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7-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ΡΑΠ.ΠΕΙΡΑΙΩ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 .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Σ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4-65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color w:val="FF0000"/>
        </w:rPr>
      </w:pPr>
      <w:r>
        <w:rPr>
          <w:rFonts w:cs="Arial Black" w:ascii="Arial Black" w:hAnsi="Arial Black"/>
          <w:b/>
          <w:bCs/>
          <w:color w:val="FF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1127"/>
        <w:gridCol w:w="81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20"/>
                <w:szCs w:val="20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ΗΤΤΕ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ΒΑΘΜΟ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Π.Σ.ΑΓ.ΙΩΑΝΝΗ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 xml:space="preserve">+ 10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Α.Σ. ΗΡΑΚΛΗ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- 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ΕΛ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 xml:space="preserve"> .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ΑΣ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+  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ΛΙΜΕΝΑΡΧΕΙ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-  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ΤΡΑΠ.ΠΕΙΡΑΙΩ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32"/>
        </w:rPr>
      </w:pPr>
      <w:r>
        <w:rPr>
          <w:rFonts w:cs="Arial Black" w:ascii="Arial Black" w:hAnsi="Arial Black"/>
          <w:b/>
          <w:bCs/>
          <w:sz w:val="20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    ΚΑΤΗΓΟΡΙΑ</w:t>
      </w:r>
      <w:r>
        <w:rPr>
          <w:rFonts w:cs="Arial Black" w:ascii="Arial Black" w:hAnsi="Arial Black"/>
          <w:b/>
          <w:bCs/>
          <w:sz w:val="20"/>
        </w:rPr>
        <w:t xml:space="preserve">   /  </w:t>
      </w:r>
      <w:r>
        <w:rPr>
          <w:rFonts w:cs="Arial Black" w:ascii="Arial Black" w:hAnsi="Arial Black"/>
          <w:b/>
          <w:bCs/>
          <w:color w:val="0000FF"/>
        </w:rPr>
        <w:t>Γ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 xml:space="preserve">  ΟΜΙΛΟΣ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/ Α  ΦΑΣΗ                              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1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TEXNALOYMIN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5-2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PIZZA DONAT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3-24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2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3-2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TEXNALOYMIN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2-38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3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>
          <w:rFonts w:cs="Arial Black" w:ascii="Arial Black" w:hAnsi="Arial Black"/>
          <w:b/>
          <w:bCs/>
          <w:sz w:val="16"/>
        </w:rPr>
        <w:t xml:space="preserve">   ΑΓΩΝΙΣΤΙΚΗ                                                              </w:t>
      </w:r>
      <w:r>
        <w:rPr/>
        <w:t xml:space="preserve">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3-23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PIZZA DONA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TEXNALOYMIN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09-48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4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PIZZA DONAT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9-3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TEXNALOYMIN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4-40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5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PIZZA DONA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2-4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4-47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1127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20"/>
                <w:szCs w:val="20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ΗΤΤΕ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 xml:space="preserve">TEXNALOYMIN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ΗΛΕΚΤΡΟΛΟΓΟ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ΟΤ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ΗΡΟΔΟΤΟΣ ΜΕΛ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PIZZA DONAT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    ΚΑΤΗΓΟΡΙΑ</w:t>
      </w:r>
      <w:r>
        <w:rPr>
          <w:rFonts w:cs="Arial Black" w:ascii="Arial Black" w:hAnsi="Arial Black"/>
          <w:b/>
          <w:bCs/>
          <w:sz w:val="20"/>
        </w:rPr>
        <w:t xml:space="preserve">   /  </w:t>
      </w:r>
      <w:r>
        <w:rPr>
          <w:rFonts w:cs="Arial Black" w:ascii="Arial Black" w:hAnsi="Arial Black"/>
          <w:b/>
          <w:bCs/>
          <w:color w:val="0000FF"/>
        </w:rPr>
        <w:t>Δ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 xml:space="preserve"> ΟΜΙΛΟΣ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/ Α  ΦΑΣΗ                              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1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>
          <w:rFonts w:cs="Arial Black" w:ascii="Arial Black" w:hAnsi="Arial Black"/>
          <w:b/>
          <w:bCs/>
          <w:sz w:val="16"/>
        </w:rPr>
        <w:t xml:space="preserve">   ΑΓΩΝΙΣΤΙΚΗ                                                                        </w:t>
      </w:r>
      <w:r>
        <w:rPr/>
        <w:t xml:space="preserve">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ΜΙΝΩΙΚΕΣ ΓΡΑΜΜΕ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OFF ROAD CLU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2-3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ΣΤΡΙΤΣ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7-11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2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OFF ROAD CLUB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ΣΤΡΙΤΣ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1-5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TEE/TA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ΜΙΝΩΙΚΕΣ ΓΡΑΜΜΕ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0-28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3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OFF ROAD CLUB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TEE/TA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5-2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ΜΙΝΩΙΚΕΣ ΓΡΑΜΜΕ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1-47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4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>
          <w:rFonts w:cs="Arial Black" w:ascii="Arial Black" w:hAnsi="Arial Black"/>
          <w:b/>
          <w:bCs/>
          <w:sz w:val="16"/>
        </w:rPr>
        <w:t xml:space="preserve">   ΑΓΩΝΙΣΤΙΚΗ                    </w:t>
      </w:r>
      <w:r>
        <w:rPr/>
        <w:t xml:space="preserve">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TEE/TA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8-3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ΜΙΝΩΙΚΕΣ ΓΡΑΜΜΕ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ΣΤΡΙΤΣ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9-50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5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>
          <w:rFonts w:cs="Arial Black" w:ascii="Arial Black" w:hAnsi="Arial Black"/>
          <w:b/>
          <w:bCs/>
          <w:sz w:val="16"/>
        </w:rPr>
        <w:t xml:space="preserve">   ΑΓΩΝΙΣΤΙΚΗ                                                                                                  </w:t>
      </w:r>
      <w:r>
        <w:rPr/>
        <w:t xml:space="preserve">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OFF ROAD CLU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2-3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ΣΤΡΙΤΣ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TEE/TA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4-31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1127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20"/>
                <w:szCs w:val="20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ΗΤΤΕ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Π.Σ ΑΣΤΡΙΤΣ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ΜΙΝΩΙΚΕΣ ΓΡΑΜΜΕ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ΔΑΣΚΑΛΟ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  <w:lang w:val="en-US"/>
              </w:rPr>
              <w:t>OFF ROAD CLU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ΤΕΕ/ΤΑ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sz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    ΚΑΤΗΓΟΡΙΑ</w:t>
      </w:r>
      <w:r>
        <w:rPr>
          <w:rFonts w:cs="Arial Black" w:ascii="Arial Black" w:hAnsi="Arial Black"/>
          <w:b/>
          <w:bCs/>
          <w:sz w:val="20"/>
        </w:rPr>
        <w:t xml:space="preserve">   /  </w:t>
      </w:r>
      <w:r>
        <w:rPr>
          <w:rFonts w:cs="Arial Black" w:ascii="Arial Black" w:hAnsi="Arial Black"/>
          <w:b/>
          <w:bCs/>
          <w:color w:val="0000FF"/>
        </w:rPr>
        <w:t>Ε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 xml:space="preserve">  ΟΜΙΛΟΣ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/ Α  ΦΑΣΗ                              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1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ΡΟΣΙΝ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ΜΕΣΣΑΡ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9-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Ν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ALTCET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3-35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2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>
          <w:rFonts w:cs="Arial Black" w:ascii="Arial Black" w:hAnsi="Arial Black"/>
          <w:b/>
          <w:bCs/>
          <w:sz w:val="16"/>
        </w:rPr>
        <w:t xml:space="preserve">   ΑΓΩΝΙΣΤΙΚΗ         </w:t>
      </w:r>
      <w:r>
        <w:rPr/>
        <w:t xml:space="preserve">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ΜΕΣΣΑΡ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Ν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9-3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ALPHA BAN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ΡΟΣΙΝ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0-35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3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>
          <w:rFonts w:cs="Arial Black" w:ascii="Arial Black" w:hAnsi="Arial Black"/>
          <w:b/>
          <w:bCs/>
          <w:sz w:val="16"/>
        </w:rPr>
        <w:t xml:space="preserve">   ΑΓΩΝΙΣΤΙΚΗ                                                                                                </w:t>
      </w:r>
      <w:r>
        <w:rPr/>
        <w:t xml:space="preserve">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ΜΕΣΣΑΡ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ALPHA BAN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4-2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ALTCE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ΡΟΣΙΝ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7-53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4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ALPHA BAN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ALTCET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0-2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ΡΟΣΙΝ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Ν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7-39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5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>
          <w:rFonts w:cs="Arial Black" w:ascii="Arial Black" w:hAnsi="Arial Black"/>
          <w:b/>
          <w:bCs/>
          <w:sz w:val="16"/>
        </w:rPr>
        <w:t xml:space="preserve">   ΑΓΩΝΙΣΤΙΚΗ               </w:t>
      </w:r>
      <w:r>
        <w:rPr/>
        <w:t xml:space="preserve">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ALTCE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ΜΕΣΣΑΡ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9-3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Ν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ALPHA BAN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6-28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1127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20"/>
                <w:szCs w:val="20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ΗΤΤΕ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ΠΑΛ. ΜΕΣΣΑΡ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ΠΑΓΝ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ALPHA BAN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ΔΡΟΣΙΝ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CALTCET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sz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    ΚΑΤΗΓΟΡΙΑ</w:t>
      </w:r>
      <w:r>
        <w:rPr>
          <w:rFonts w:cs="Arial Black" w:ascii="Arial Black" w:hAnsi="Arial Black"/>
          <w:b/>
          <w:bCs/>
          <w:sz w:val="20"/>
        </w:rPr>
        <w:t xml:space="preserve">   /  </w:t>
      </w:r>
      <w:r>
        <w:rPr>
          <w:rFonts w:cs="Arial Black" w:ascii="Arial Black" w:hAnsi="Arial Black"/>
          <w:b/>
          <w:bCs/>
          <w:color w:val="0000FF"/>
        </w:rPr>
        <w:t>Ζ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 xml:space="preserve">  ΟΜΙΛΟΣ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/ Α  ΦΑΣΗ                              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1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USE L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ΦΟΡΙΑ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0-5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SAFETY AT WO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ΥΓΕΝΙΚ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5-31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2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ΦΟΡΙΑ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SAFETY AT WOR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5-5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Υ.Π.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USE LAN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5-45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3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>
          <w:rFonts w:cs="Arial Black" w:ascii="Arial Black" w:hAnsi="Arial Black"/>
          <w:b/>
          <w:bCs/>
          <w:sz w:val="16"/>
        </w:rPr>
        <w:t xml:space="preserve">   ΑΓΩΝΙΣΤΙΚΗ                 </w:t>
      </w:r>
      <w:r>
        <w:rPr/>
        <w:t xml:space="preserve">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ΦΟΡΙΑ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Υ.Π.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8-4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ΥΓΕΝΙΚ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USE LAN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17-49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4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Υ.Π.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ΥΓΕΝΙΚ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9-4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USE L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SAFETY AT WOR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7-55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5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ΥΓΕΝΙΚ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ΦΟΡΙΑ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19-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SAFETY AT WO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Υ.Π.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8-25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1127"/>
        <w:gridCol w:w="63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20"/>
                <w:szCs w:val="20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ΗΤΤΕ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ΒΑΘΜΟ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SAFETY AT WOR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HOUSE LAN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ΕΦΟΡΙΑΚΟ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Υ.Π.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Π.Σ.ΑΥΓΕΝΙΚ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8100" w:leader="none"/>
        </w:tabs>
        <w:ind w:left="360" w:right="903" w:hanging="0"/>
        <w:rPr/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    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ΣΥΣΤΗΜΑ   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>Β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   ΚΑΤΗΓΟΡΙΑ                   ΓΙΑ Β ΦΑΣΗ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      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΄  ΦΑΣΗ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        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</w:rPr>
        <w:t>ΘΕΣΗ 1-18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΄  ΦΑΣΗ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        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</w:rPr>
        <w:t>ΘΕΣΗ 19-30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 Black" w:hAnsi="Arial Black" w:cs="Arial Black"/>
          <w:b/>
          <w:b/>
          <w:bCs/>
          <w:sz w:val="20"/>
          <w:szCs w:val="20"/>
          <w:u w:val="single"/>
        </w:rPr>
      </w:pPr>
      <w:r>
        <w:rPr>
          <w:rFonts w:cs="Arial Black" w:ascii="Arial Black" w:hAnsi="Arial Black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      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Α΄ ΟΜΙΛΟΣ                               Β   ΟΜΙΛΟΣ                              </w:t>
      </w:r>
      <w:r>
        <w:rPr/>
        <w:t>Γ ΟΜΙΛΟΣ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40"/>
        <w:gridCol w:w="2700"/>
        <w:gridCol w:w="5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right="-624" w:firstLine="900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Δ.Σ ΡΑΔΑΜΑΝΘΥ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right="-828" w:firstLine="900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Π.Σ ΑΓ. ΙΩΑΝΝΗ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right="-828" w:firstLine="900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ΤΕΧΝΑΛΟΥΜΙ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Π.Σ ΑΓ. ΡΩΜΑΝΟ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ΗΡΑΚΛΗ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ΗΛΕΚΤΡΟΛΟΓΟ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ΣΩΦΡΟΝΙΣΤΙΚΟ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ΕΛ.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ΟΤ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ΚΡΗΤΙΚΗ Γ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ΛΙΜΕΝΑΡΧΕΙ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ΗΡΟΔΟΤΟΣ ΜΕΛ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ΟΠΤΙΚΟ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ΤΡΑΠ. ΠΕΙΡΑΙΩ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PIZZA DONATO</w:t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ind w:left="-900" w:hanging="0"/>
        <w:rPr>
          <w:rFonts w:ascii="Arial Black" w:hAnsi="Arial Black" w:eastAsia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     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Δ΄ ΟΜΙΛΟΣ                                Ε   ΟΜΙΛΟΣ                             </w:t>
      </w:r>
      <w:r>
        <w:rPr/>
        <w:t>Ζ ΟΜΙΛΟΣ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40"/>
        <w:gridCol w:w="2700"/>
        <w:gridCol w:w="5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right="-624" w:firstLine="900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Π.Σ ΑΣΤΡΙΤΣΙΟ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right="-828" w:firstLine="900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ΠΑΛ. ΜΕΣΣΑΡ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right="-828" w:firstLine="900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  <w:lang w:val="en-US"/>
              </w:rPr>
              <w:t>SAFETY AT WOR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ΜΙΝΩΙΚΕΣ Γ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ΠΑΓΝ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  <w:lang w:val="en-US"/>
              </w:rPr>
              <w:t>HOUSELAN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ΔΑΣΚΑΛΟ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  <w:lang w:val="en-US"/>
              </w:rPr>
              <w:t>ALPHA B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ΕΦΟΡΙΑΚΟ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OFF ROAD CLU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ΔΡΟΣΙΝ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ΥΠ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ΤΕΕ/ΤΑ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CALTSE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-900" w:firstLine="90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Π.Σ ΑΥΓΕΝΙΚΗ</w:t>
            </w:r>
          </w:p>
        </w:tc>
      </w:tr>
    </w:tbl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93"/>
        <w:gridCol w:w="2602"/>
        <w:gridCol w:w="693"/>
        <w:gridCol w:w="2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    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rFonts w:ascii="Arial Black" w:hAnsi="Arial Black" w:cs="Arial Blac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3" w:hanging="0"/>
              <w:rPr>
                <w:rFonts w:ascii="Arial Black" w:hAnsi="Arial Black" w:cs="Arial Blac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1/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Δ.Σ ΡΑΔΑΜΑΝΘΥ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2/Α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Π.Σ ΑΓ. ΡΩΜΑΝΟ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3/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ΣΩΦΡΟΝΙΣΤΙΚΟ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2/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ΗΡΑΚΛΗ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3/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ΕΛ.Α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1/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Π.Σ ΑΓ. ΙΩΑΝΝΗ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3/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ΟΤ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1/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ΤΕΧΝΑΛΟΥΜΙ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2/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ΗΛΕΚΤΡΟΛΟΓΟ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1/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Π.Σ ΑΣΤΡΙΤΣΙΟ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2/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ΜΙΝΩΙΚΕΣ ΓΡ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3/Δ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ΔΑΣΚΑΛΟ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2/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ΠΑΓΝ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3/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  <w:lang w:val="en-US"/>
              </w:rPr>
              <w:t>ALPHA BANK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1/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ΠΑΛ. ΜΕΣΣΑΡ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3/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8000"/>
                <w:sz w:val="20"/>
                <w:szCs w:val="20"/>
              </w:rPr>
              <w:t>ΕΦΟΡΙΑΚΟ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</w:rPr>
              <w:t>1/Ζ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20"/>
                <w:szCs w:val="20"/>
                <w:lang w:val="en-US"/>
              </w:rPr>
              <w:t>SAFETY AT WORK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</w:rPr>
              <w:t>2/Ζ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  <w:lang w:val="en-US"/>
              </w:rPr>
              <w:t>HOUSELAND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΄  ΦΑΣΗ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        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</w:rPr>
        <w:t>ΘΕΣΗ 19-30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7201535</wp:posOffset>
                </wp:positionV>
                <wp:extent cx="4218305" cy="12642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700"/>
                              <w:gridCol w:w="693"/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Α/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2" w:hanging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ΚΡΗΤΙΚΗ ΓΗ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Α/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2" w:hanging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ΟΠΤΙΚΟ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Β/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ΤΡΑΠ. ΠΕΙΡΑΙΩΣ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Β/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ΛΙΜΕΝΑΡΧΕΙ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Γ/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ΗΡΟΔΟΤΟΣ ΜΕΛΗ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Γ/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IZZA DON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Δ/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ΤΕΕ/ΤΑΚ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Δ/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OFF ROAD CL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Ε/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ΔΡΟΣΙΝΑ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Ε/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CALTSE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Ζ/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Π.Σ ΑΥΓΕΝΙΚΗ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Ζ/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ΥΠ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99.55pt;mso-wrap-distance-left:0pt;mso-wrap-distance-right:9pt;mso-wrap-distance-top:0pt;mso-wrap-distance-bottom:0pt;margin-top:56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700"/>
                        <w:gridCol w:w="693"/>
                        <w:gridCol w:w="2602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Α/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2" w:hanging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ΚΡΗΤΙΚΗ ΓΗ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Α/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2" w:hanging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ΟΠΤΙΚΟ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Β/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ΤΡΑΠ. ΠΕΙΡΑΙΩΣ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Β/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ΛΙΜΕΝΑΡΧΕΙ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Γ/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ΗΡΟΔΟΤΟΣ ΜΕΛΗ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Γ/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PIZZA DONA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Δ/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ΤΕΕ/ΤΑΚ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Δ/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OFF ROAD CL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Ε/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ΔΡΟΣΙΝΑ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Ε/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CALTSE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Ζ/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Π.Σ ΑΥΓΕΝΙΚΗ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Ζ/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ΥΠ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    ΚΑΤΗΓΟΡΙΑ</w:t>
      </w:r>
      <w:r>
        <w:rPr>
          <w:rFonts w:cs="Arial Black" w:ascii="Arial Black" w:hAnsi="Arial Black"/>
          <w:b/>
          <w:bCs/>
          <w:sz w:val="20"/>
        </w:rPr>
        <w:t xml:space="preserve">     /  </w:t>
      </w:r>
      <w:r>
        <w:rPr>
          <w:rFonts w:cs="Arial Black" w:ascii="Arial Black" w:hAnsi="Arial Black"/>
          <w:b/>
          <w:bCs/>
          <w:color w:val="0000FF"/>
        </w:rPr>
        <w:t>Α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 xml:space="preserve">   ΟΜΙΛΟΣ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/    </w:t>
      </w:r>
      <w:r>
        <w:rPr>
          <w:rFonts w:cs="Arial Black" w:ascii="Arial Black" w:hAnsi="Arial Black"/>
          <w:b/>
          <w:bCs/>
        </w:rPr>
        <w:t>Β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ΦΑΣΗ      </w:t>
      </w:r>
      <w:r>
        <w:rPr>
          <w:rFonts w:cs="Arial Black" w:ascii="Arial Black" w:hAnsi="Arial Black"/>
          <w:b/>
          <w:bCs/>
          <w:color w:val="FF0000"/>
          <w:sz w:val="28"/>
          <w:szCs w:val="28"/>
        </w:rPr>
        <w:t>ΘΕΣΗ 1-18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1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ΡΑΔΑΜΑΝΘΥ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Ν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5-3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ΑΚΛ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ΣΤΡΙΤΣΙΟ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1-3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ΦΟΡΙΑ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3-49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2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>
          <w:rFonts w:cs="Arial Black" w:ascii="Arial Black" w:hAnsi="Arial Black"/>
          <w:b/>
          <w:bCs/>
          <w:sz w:val="16"/>
        </w:rPr>
        <w:t xml:space="preserve">   ΑΓΩΝΙΣΤΙΚΗ       </w:t>
      </w:r>
      <w:r>
        <w:rPr/>
        <w:t xml:space="preserve">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ΡΑΔΑΜΑΝΘΥ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ΑΚΛ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4-1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ΣΤΡΙΤΣΙΟ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2-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Ν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ΦΟΡΙΑ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7-29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3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>
          <w:rFonts w:cs="Arial Black" w:ascii="Arial Black" w:hAnsi="Arial Black"/>
          <w:b/>
          <w:bCs/>
          <w:sz w:val="16"/>
        </w:rPr>
        <w:t xml:space="preserve">   ΑΓΩΝΙΣΤΙΚΗ                                                                       </w:t>
      </w:r>
      <w:r>
        <w:rPr/>
        <w:t xml:space="preserve">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ΑΚΛ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9-3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ΣΤΡΙΤΣΙΟ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Ν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6-4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ΦΟΡΙΑ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ΡΑΔΑΜΑΝΘΥ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4-41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4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ΡΑΔΑΜΑΝΘΥ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7-5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Ν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ΑΚΛ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0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ΦΟΡΙΑ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ΣΤΡΙΤΣΙΟ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1-36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5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ΣΤΡΙΤΣΙΟ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ΡΑΔΑΜΑΝΘΥ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4-5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Ν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3-4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ΦΟΡΙΑ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ΑΚΛ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9-35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1127"/>
        <w:gridCol w:w="63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20"/>
                <w:szCs w:val="20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ΗΤΤΕ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ΒΑΘΜΟ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ΡΑΔΑΜΑΝΘΥ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ΕΦΟΡΙΑΚΟ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ΟΤ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ΗΡΑΚΛΗ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ΠΑΓΝ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Π.Σ ΑΣΤΡΙΤΣΙΟ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    ΚΑΤΗΓΟΡΙΑ</w:t>
      </w:r>
      <w:r>
        <w:rPr>
          <w:rFonts w:cs="Arial Black" w:ascii="Arial Black" w:hAnsi="Arial Black"/>
          <w:b/>
          <w:bCs/>
          <w:sz w:val="20"/>
        </w:rPr>
        <w:t xml:space="preserve">     /  </w:t>
      </w:r>
      <w:r>
        <w:rPr>
          <w:rFonts w:cs="Arial Black" w:ascii="Arial Black" w:hAnsi="Arial Black"/>
          <w:b/>
          <w:bCs/>
          <w:color w:val="0000FF"/>
        </w:rPr>
        <w:t>Β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 xml:space="preserve">  ΟΜΙΛΟΣ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/    </w:t>
      </w:r>
      <w:r>
        <w:rPr>
          <w:rFonts w:cs="Arial Black" w:ascii="Arial Black" w:hAnsi="Arial Black"/>
          <w:b/>
          <w:bCs/>
        </w:rPr>
        <w:t>Β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ΦΑΣΗ      </w:t>
      </w:r>
      <w:r>
        <w:rPr>
          <w:rFonts w:cs="Arial Black" w:ascii="Arial Black" w:hAnsi="Arial Black"/>
          <w:b/>
          <w:bCs/>
          <w:color w:val="FF0000"/>
          <w:sz w:val="28"/>
          <w:szCs w:val="28"/>
        </w:rPr>
        <w:t>ΘΕΣΗ 1-18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1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Π.Σ ΡΩΜΑΝΟ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ALPHA BAN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4-1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.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ΜΙΝΩΙΚΕ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8-5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SAFETY AT WOR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6-49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2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ΡΩΜΑΝΟ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.Α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4-3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ΜΙΝΩΙΚΕ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9-3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ALPHA BAN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SAFETY AT WOR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1-63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3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.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5-4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ΜΙΝΩΙΚΕ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ALPHA BAN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1-2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SAFETY AT WO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ΡΩΜΑΝΟ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1-43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4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ΡΩΜΑΝΟ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3-3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ALPHA BAN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.Α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00-2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SAFETY AT WO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ΜΙΝΩΙΚΕ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61-21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5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ΜΙΝΩΙΚΕ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ΡΩΜΑΝΟ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1-2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ALPHA BAN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16-4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SAFETY AT WO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.Α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62-45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228"/>
        <w:gridCol w:w="1260"/>
        <w:gridCol w:w="1260"/>
        <w:gridCol w:w="1093"/>
        <w:gridCol w:w="527"/>
        <w:gridCol w:w="1127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20"/>
                <w:szCs w:val="20"/>
              </w:rPr>
              <w:t>ΒΑΘΜΟΛΟΓΙΑ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ΑΓΩΝΕ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bCs/>
                <w:sz w:val="20"/>
                <w:szCs w:val="20"/>
              </w:rPr>
              <w:t>ΝΙΚΕ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ΗΤΤΕ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Μ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SAFETY AT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ΤΕΧΝΑΛΟΥΜΙ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ΜΙΝΩΙΚΕ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Π.Σ ΡΩΜΑΝ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ΕΛ.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ALPHA B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    ΚΑΤΗΓΟΡΙΑ</w:t>
      </w:r>
      <w:r>
        <w:rPr>
          <w:rFonts w:cs="Arial Black" w:ascii="Arial Black" w:hAnsi="Arial Black"/>
          <w:b/>
          <w:bCs/>
          <w:sz w:val="20"/>
        </w:rPr>
        <w:t xml:space="preserve">     /  </w:t>
      </w:r>
      <w:r>
        <w:rPr>
          <w:rFonts w:cs="Arial Black" w:ascii="Arial Black" w:hAnsi="Arial Black"/>
          <w:b/>
          <w:bCs/>
          <w:color w:val="0000FF"/>
        </w:rPr>
        <w:t>Γ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 xml:space="preserve">  ΟΜΙΛΟΣ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/    </w:t>
      </w:r>
      <w:r>
        <w:rPr>
          <w:rFonts w:cs="Arial Black" w:ascii="Arial Black" w:hAnsi="Arial Black"/>
          <w:b/>
          <w:bCs/>
        </w:rPr>
        <w:t>Β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ΦΑΣΗ      </w:t>
      </w:r>
      <w:r>
        <w:rPr>
          <w:rFonts w:cs="Arial Black" w:ascii="Arial Black" w:hAnsi="Arial Black"/>
          <w:b/>
          <w:bCs/>
          <w:color w:val="FF0000"/>
          <w:sz w:val="28"/>
          <w:szCs w:val="28"/>
        </w:rPr>
        <w:t>ΘΕΣΗ 1-18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1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ΩΦΡΟΝΙΣΤΙ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ΜΕΣΣΑΡΑ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0-5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. ΑΓ. ΙΩΑΝΝ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0-3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USELAN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7-26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2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ΩΦΡΟΝΙΣΤΙ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. ΑΓ. ΙΩΑΝΝ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00-2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9-1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ΜΕΣΣΑΡ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USELAN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8-40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3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. ΑΓ. ΙΩΑΝΝ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8-3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ΜΕΣΣΑΡΑ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4-5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USEL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ΩΦΡΟΝΙΣΤΙ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63-41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4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ΩΦΡΟΝΙΣΤΙ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0-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ΜΕΣΣΑΡ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. ΑΓ. ΙΩΑΝΝ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0-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USEL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9-21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5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ΩΦΡΟΝΙΣΤΙ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0-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ΜΕΣΣΑΡ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1-2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USEL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. ΑΓ. ΙΩΑΝΝ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4-45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857"/>
        <w:gridCol w:w="1127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20"/>
                <w:szCs w:val="20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ΗΤΤΕ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ΜΗ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ΜΕΣΣΑΡΑ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USELAN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. ΑΓ. ΙΩΑΝΝΗ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ΩΦΡΟΝΙΣΤΙΚΟ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eastAsia="Arial Black" w:cs="Arial Black" w:ascii="Arial Black" w:hAnsi="Arial Black"/>
          <w:b/>
          <w:bCs/>
        </w:rPr>
        <w:t xml:space="preserve">    </w:t>
      </w:r>
    </w:p>
    <w:p>
      <w:pPr>
        <w:pStyle w:val="Normal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eastAsia="Arial Black" w:cs="Arial Black" w:ascii="Arial Black" w:hAnsi="Arial Black"/>
          <w:b/>
          <w:bCs/>
          <w:color w:val="0000FF"/>
          <w:sz w:val="48"/>
          <w:szCs w:val="48"/>
        </w:rPr>
        <w:t xml:space="preserve">   </w:t>
      </w:r>
      <w:r>
        <w:rPr>
          <w:rFonts w:cs="Arial Black" w:ascii="Arial Black" w:hAnsi="Arial Black"/>
          <w:b/>
          <w:bCs/>
          <w:color w:val="0000FF"/>
          <w:sz w:val="48"/>
          <w:szCs w:val="48"/>
        </w:rPr>
        <w:t xml:space="preserve">ΒΑΘΜΟΛΟΓΙΑ  </w:t>
      </w:r>
    </w:p>
    <w:tbl>
      <w:tblPr>
        <w:tblW w:w="957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7"/>
        <w:gridCol w:w="367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48"/>
                <w:szCs w:val="48"/>
              </w:rPr>
              <w:t>Α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48"/>
                <w:szCs w:val="48"/>
              </w:rPr>
              <w:t>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48"/>
                <w:szCs w:val="48"/>
              </w:rPr>
              <w:t>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1   ΡΑΔΑΜΑΝΘΥ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1</w:t>
            </w:r>
            <w:r>
              <w:rPr>
                <w:rFonts w:cs="Arial Black" w:ascii="Arial Black" w:hAnsi="Arial Black"/>
                <w:b/>
                <w:bCs/>
                <w:lang w:val="en-US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</w:rPr>
              <w:t xml:space="preserve">  </w:t>
            </w:r>
            <w:r>
              <w:rPr>
                <w:rFonts w:cs="Arial Black" w:ascii="Arial Black" w:hAnsi="Arial Black"/>
                <w:b/>
                <w:bCs/>
                <w:lang w:val="en-US"/>
              </w:rPr>
              <w:t>SAFETY AT WORK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 xml:space="preserve">1   ΠΑΛ.ΜΕΣΣΑΡΑΣ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2   ΕΦΟΡΙΑΚΟ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2   ΤΕΧΝΑΛΟΥΜΙ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 xml:space="preserve">2   ΗΛΕΚΤΡΟΛΟΓΟΙ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3   ΟΤ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3   ΜΙΝΩΙΚΕΣ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 xml:space="preserve">3  </w:t>
            </w:r>
            <w:r>
              <w:rPr>
                <w:rFonts w:cs="Arial Black" w:ascii="Arial Black" w:hAnsi="Arial Black"/>
                <w:b/>
                <w:bCs/>
                <w:lang w:val="en-US"/>
              </w:rPr>
              <w:t>HOUSELAN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4   ΗΡΑΚΛΗ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4   Π.Σ ΡΩΜΑΝΟΣ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4</w:t>
            </w:r>
            <w:r>
              <w:rPr>
                <w:rFonts w:cs="Arial Black" w:ascii="Arial Black" w:hAnsi="Arial Black"/>
                <w:b/>
                <w:bCs/>
                <w:lang w:val="en-US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</w:rPr>
              <w:t xml:space="preserve">  ΔΑΣΚΑΛΟ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5   ΠΑΓΝΗ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5   ΕΛ.ΑΣ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5   Π.Σ. ΑΓ. ΙΩΑΝΝΗ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6   Π.Σ ΑΣΤΡΙΤΣΙΟΥ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6</w:t>
            </w:r>
            <w:r>
              <w:rPr>
                <w:rFonts w:cs="Arial Black" w:ascii="Arial Black" w:hAnsi="Arial Black"/>
                <w:b/>
                <w:bCs/>
                <w:lang w:val="en-US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</w:rPr>
              <w:t xml:space="preserve">  </w:t>
            </w:r>
            <w:r>
              <w:rPr>
                <w:rFonts w:cs="Arial Black" w:ascii="Arial Black" w:hAnsi="Arial Black"/>
                <w:b/>
                <w:bCs/>
                <w:lang w:val="en-US"/>
              </w:rPr>
              <w:t>ALPHA BANK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6</w:t>
            </w:r>
            <w:r>
              <w:rPr>
                <w:rFonts w:cs="Arial Black" w:ascii="Arial Black" w:hAnsi="Arial Black"/>
                <w:b/>
                <w:bCs/>
                <w:color w:val="FF0000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</w:rPr>
              <w:t>ΣΩΦΡΟΝΙΣΤΙΚΟΙ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eastAsia="Arial Black" w:cs="Arial Black" w:ascii="Arial Black" w:hAnsi="Arial Black"/>
          <w:b/>
          <w:bCs/>
          <w:sz w:val="48"/>
          <w:szCs w:val="48"/>
        </w:rPr>
        <w:t xml:space="preserve">  </w:t>
      </w:r>
    </w:p>
    <w:p>
      <w:pPr>
        <w:pStyle w:val="Normal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40"/>
          <w:szCs w:val="40"/>
        </w:rPr>
      </w:pPr>
      <w:r>
        <w:rPr>
          <w:rFonts w:cs="Arial Black" w:ascii="Arial Black" w:hAnsi="Arial Black"/>
          <w:b/>
          <w:bCs/>
          <w:color w:val="FF0000"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40"/>
          <w:szCs w:val="40"/>
        </w:rPr>
      </w:pPr>
      <w:r>
        <w:rPr>
          <w:rFonts w:cs="Arial Black" w:ascii="Arial Black" w:hAnsi="Arial Black"/>
          <w:b/>
          <w:bCs/>
          <w:color w:val="FF0000"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40"/>
          <w:szCs w:val="40"/>
        </w:rPr>
      </w:pPr>
      <w:r>
        <w:rPr>
          <w:rFonts w:cs="Arial Black" w:ascii="Arial Black" w:hAnsi="Arial Black"/>
          <w:b/>
          <w:bCs/>
          <w:color w:val="FF0000"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40"/>
          <w:szCs w:val="40"/>
        </w:rPr>
      </w:pPr>
      <w:r>
        <w:rPr>
          <w:rFonts w:cs="Arial Black" w:ascii="Arial Black" w:hAnsi="Arial Black"/>
          <w:b/>
          <w:bCs/>
          <w:color w:val="FF0000"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40"/>
          <w:szCs w:val="40"/>
        </w:rPr>
      </w:pPr>
      <w:r>
        <w:rPr>
          <w:rFonts w:cs="Arial Black" w:ascii="Arial Black" w:hAnsi="Arial Black"/>
          <w:b/>
          <w:bCs/>
          <w:color w:val="FF0000"/>
          <w:sz w:val="40"/>
          <w:szCs w:val="40"/>
        </w:rPr>
        <w:t>Γ΄  ΦΑΣΗ  ΘΕΣΗ 1-18</w:t>
      </w:r>
    </w:p>
    <w:p>
      <w:pPr>
        <w:pStyle w:val="Normal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eastAsia="Arial Black" w:cs="Arial Black" w:ascii="Arial Black" w:hAnsi="Arial Black"/>
          <w:b/>
          <w:bCs/>
          <w:color w:val="FF0000"/>
          <w:sz w:val="48"/>
          <w:szCs w:val="48"/>
        </w:rPr>
        <w:t xml:space="preserve">  </w:t>
      </w:r>
      <w:r>
        <w:rPr>
          <w:rFonts w:cs="Arial Black" w:ascii="Arial Black" w:hAnsi="Arial Black"/>
          <w:b/>
          <w:bCs/>
          <w:sz w:val="48"/>
          <w:szCs w:val="48"/>
        </w:rPr>
        <w:t>1</w:t>
      </w:r>
      <w:r>
        <w:rPr>
          <w:rFonts w:cs="Arial Black" w:ascii="Arial Black" w:hAnsi="Arial Black"/>
          <w:b/>
          <w:bCs/>
          <w:sz w:val="48"/>
          <w:szCs w:val="48"/>
          <w:vertAlign w:val="superscript"/>
        </w:rPr>
        <w:t>η</w:t>
      </w:r>
      <w:r>
        <w:rPr>
          <w:rFonts w:cs="Arial Black" w:ascii="Arial Black" w:hAnsi="Arial Black"/>
          <w:b/>
          <w:bCs/>
          <w:sz w:val="48"/>
          <w:szCs w:val="48"/>
        </w:rPr>
        <w:t xml:space="preserve">   ΑΓΩΝΙΣΤΙΚΗ                                                                                                     </w:t>
      </w:r>
    </w:p>
    <w:tbl>
      <w:tblPr>
        <w:tblW w:w="6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060"/>
        <w:gridCol w:w="1980"/>
        <w:gridCol w:w="118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ΘΕΣ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1-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ΡΑΔΑΜΑΝΘΥ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SAFETY AT WOR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36-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-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ΦΟΡΙΑΚΟ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45-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7-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ΜΙΝΩΙΚΕ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41-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10-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ΑΚΛ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ΡΩΜΑΝΟ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46-4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13-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Ν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.Α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42-3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16-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ΣΤΡΙΤΣΙ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ALPHA BAN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00-20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2</w:t>
      </w:r>
      <w:r>
        <w:rPr>
          <w:rFonts w:cs="Arial Black" w:ascii="Arial Black" w:hAnsi="Arial Black"/>
          <w:b/>
          <w:bCs/>
          <w:sz w:val="48"/>
          <w:szCs w:val="48"/>
          <w:vertAlign w:val="superscript"/>
        </w:rPr>
        <w:t>η</w:t>
      </w:r>
      <w:r>
        <w:rPr>
          <w:rFonts w:cs="Arial Black" w:ascii="Arial Black" w:hAnsi="Arial Black"/>
          <w:b/>
          <w:bCs/>
          <w:sz w:val="48"/>
          <w:szCs w:val="48"/>
        </w:rPr>
        <w:t xml:space="preserve">   ΑΓΩΝΙΣΤΙΚΗ                                                                                                     </w:t>
      </w:r>
    </w:p>
    <w:tbl>
      <w:tblPr>
        <w:tblW w:w="6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060"/>
        <w:gridCol w:w="1980"/>
        <w:gridCol w:w="118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ΘΕΣ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1-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SAFETY AT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ΜΕΣΣΑΡΑ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66-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4-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6-3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7-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USELAN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1-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10-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ΑΚΛ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ΔΑΣΚΑΛΟ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5-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13-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.Α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Γ. ΙΩΑΝΝΗ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0-4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16-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ΣΤΡΙΤΣΙ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ΩΦΡΟΝΙΣΤΙΚΟ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0-00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3</w:t>
      </w:r>
      <w:r>
        <w:rPr>
          <w:rFonts w:cs="Arial Black" w:ascii="Arial Black" w:hAnsi="Arial Black"/>
          <w:b/>
          <w:bCs/>
          <w:sz w:val="48"/>
          <w:szCs w:val="48"/>
          <w:vertAlign w:val="superscript"/>
        </w:rPr>
        <w:t>η</w:t>
      </w:r>
      <w:r>
        <w:rPr>
          <w:rFonts w:cs="Arial Black" w:ascii="Arial Black" w:hAnsi="Arial Black"/>
          <w:b/>
          <w:bCs/>
          <w:sz w:val="48"/>
          <w:szCs w:val="48"/>
        </w:rPr>
        <w:t xml:space="preserve">   ΑΓΩΝΙΣΤΙΚΗ                                                                                                     </w:t>
      </w:r>
    </w:p>
    <w:tbl>
      <w:tblPr>
        <w:tblW w:w="6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060"/>
        <w:gridCol w:w="1980"/>
        <w:gridCol w:w="118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ΘΕΣ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1-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ΡΑΔΑΜΑΝΘΥ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ΜΕΣΣΑΡΑ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5-4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-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ΦΟΡΙΑΚΟ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4-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7-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ΜΙΝΩΙΚΕ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USELAN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0-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10-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. ΡΩΜΑΝΟ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ΑΣΚΑΛΟΙ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8-3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13-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Ν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. ΑΓ. ΙΩΑΝΝΗ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7-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16-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ALPHA BA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ΩΦΡΟΝΙΣΤΙΚΟ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0-00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40"/>
          <w:szCs w:val="40"/>
        </w:rPr>
        <w:t>ΒΑΘΜΟΛΟΓΙΑ ΤΕΛΙΚΗ  ΘΕΣΗ 1-18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4183380" cy="34207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342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ΟΜΑΔ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>SAFETY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>WORK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>ΠΑΛ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>ΜΕΣΣΑΡΑ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 xml:space="preserve">ΡΑΔΑΜΑΝΘΥ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 xml:space="preserve">ΤΕΧΝΑΛΟΥΜΙΝ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ΕΦΟΡΙΑΚΟΙ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ΗΛΕΚΤΡΟΛΟΓΟ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ΟΤΕ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ΜΙΝΩΙΚΕΣ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HOUSELAND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ΗΡΑΚΛΗΣ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Π.Σ ΡΩΜΑΝΟΣ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</w:rPr>
                                    <w:t>ΔΑΣΚΑΛΟ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ΠΑΓΝΗ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Π.Σ. ΑΓ. ΙΩΑΝΝΗ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ΕΛ.ΑΣ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ALPHA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BANK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Π.Σ.ΑΣΤΡΙΤΣΙΟΥ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ΣΩΦΡΟΝΙΣΤΙΚΟ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69.35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9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ΟΜΑΔ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>SAFETY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>AT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>WORK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ΠΑΛ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 xml:space="preserve">.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ΜΕΣΣΑΡΑ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 xml:space="preserve">ΡΑΔΑΜΑΝΘΥ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 xml:space="preserve">ΤΕΧΝΑΛΟΥΜΙΝ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ΕΦΟΡΙΑΚΟΙ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ΗΛΕΚΤΡΟΛΟΓΟ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ΟΤΕ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ΜΙΝΩΙΚΕΣ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HOUSELAND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ΗΡΑΚΛΗΣ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Π.Σ ΡΩΜΑΝΟΣ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</w:rPr>
                              <w:t>ΔΑΣΚΑΛΟ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ΠΑΓΝΗ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Π.Σ. ΑΓ. ΙΩΑΝΝΗ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ΕΛ.ΑΣ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ALPHA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BANK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Π.Σ.ΑΣΤΡΙΤΣΙΟΥ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ΣΩΦΡΟΝΙΣΤΙΚΟ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ΟΙ 1-2-3-4 ΑΝΕΡΧΟΝΤΑΙ ΣΤΗΝ Α ΚΑΤΗΓΟΡΙΑ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    ΚΑΤΗΓΟΡΙΑ</w:t>
      </w:r>
      <w:r>
        <w:rPr>
          <w:rFonts w:cs="Arial Black" w:ascii="Arial Black" w:hAnsi="Arial Black"/>
          <w:b/>
          <w:bCs/>
          <w:sz w:val="20"/>
        </w:rPr>
        <w:t xml:space="preserve">     /  </w:t>
      </w:r>
      <w:r>
        <w:rPr>
          <w:rFonts w:cs="Arial Black" w:ascii="Arial Black" w:hAnsi="Arial Black"/>
          <w:b/>
          <w:bCs/>
          <w:color w:val="0000FF"/>
        </w:rPr>
        <w:t>Δ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 xml:space="preserve"> ΟΜΙΛΟΣ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/    </w:t>
      </w:r>
      <w:r>
        <w:rPr>
          <w:rFonts w:cs="Arial Black" w:ascii="Arial Black" w:hAnsi="Arial Black"/>
          <w:b/>
          <w:bCs/>
        </w:rPr>
        <w:t>Β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ΦΑΣΗ      </w:t>
      </w:r>
      <w:r>
        <w:rPr>
          <w:rFonts w:cs="Arial Black" w:ascii="Arial Black" w:hAnsi="Arial Black"/>
          <w:b/>
          <w:bCs/>
          <w:color w:val="FF0000"/>
          <w:sz w:val="28"/>
          <w:szCs w:val="28"/>
        </w:rPr>
        <w:t>ΘΕΣΗ 19-30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1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ΡΗΤΙΚΗ Γ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ΡΟΣΙΝ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8-5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ΡΑΠ. ΠΕΙΡΑΙΩ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Ε/ΤΑ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7-3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ΥΓΕΝΙΚ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9-33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2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ΡΗΤΙΚΗ Γ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ΡΑΠ. ΠΕΙΡΑΙΩ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7-3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Ε/ΤΑ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9-1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ΡΟΣΙΝ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ΥΓΕΝΙΚ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0-38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3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ΡΑΠ. ΠΕΙΡΑΙΩ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15-6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Ε/ΤΑ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ΡΟΣΙΝ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4-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ΥΓΕΝΙΚ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ΡΗΤΙΚΗ Γ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3-40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4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ΡΗΤΙΚΗ Γ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70-4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ΡΟΣΙΝ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ΡΑΠ. ΠΕΙΡΑΙΩ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5-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ΥΓΕΝΙΚ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Ε/ΤΑ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2-43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5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Ε/ΤΑ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ΡΗΤΙΚΗ Γ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8-2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ΡΟΣΙΝ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3-5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ΥΓΕΝΙΚ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ΡΑΠ. ΠΕΙΡΑΙΩ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00-20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727"/>
        <w:gridCol w:w="1259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20"/>
                <w:szCs w:val="20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ΗΤΤΕ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ΜΗ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ΔΡΟΣΙΝΑ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Ε/ΤΑ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ΚΡΗΤΙΚΗ ΓΗ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ΤΡΑΠ. ΠΕΙΡΑΙΩ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ΥΓΕΝΙΚ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    ΚΑΤΗΓΟΡΙΑ</w:t>
      </w:r>
      <w:r>
        <w:rPr>
          <w:rFonts w:cs="Arial Black" w:ascii="Arial Black" w:hAnsi="Arial Black"/>
          <w:b/>
          <w:bCs/>
          <w:sz w:val="20"/>
        </w:rPr>
        <w:t xml:space="preserve">     /  </w:t>
      </w:r>
      <w:r>
        <w:rPr>
          <w:rFonts w:cs="Arial Black" w:ascii="Arial Black" w:hAnsi="Arial Black"/>
          <w:b/>
          <w:bCs/>
          <w:color w:val="0000FF"/>
        </w:rPr>
        <w:t>Ε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 xml:space="preserve"> ΟΜΙΛΟΣ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/    </w:t>
      </w:r>
      <w:r>
        <w:rPr>
          <w:rFonts w:cs="Arial Black" w:ascii="Arial Black" w:hAnsi="Arial Black"/>
          <w:b/>
          <w:bCs/>
        </w:rPr>
        <w:t>Β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ΦΑΣΗ      </w:t>
      </w:r>
      <w:r>
        <w:rPr>
          <w:rFonts w:cs="Arial Black" w:ascii="Arial Black" w:hAnsi="Arial Black"/>
          <w:b/>
          <w:bCs/>
          <w:color w:val="FF0000"/>
          <w:sz w:val="28"/>
          <w:szCs w:val="28"/>
        </w:rPr>
        <w:t>ΘΕΣΗ 19-30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1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ALTSET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8-2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OFF ROAD CLU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9-4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PIZZA DONA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4-38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2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9-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PIZZA DONA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OFF ROAD CLU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0-4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ALTSE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0-43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3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PIZZA DONAT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0-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OFF ROAD CLUB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ALTSET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0-3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9-35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4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PIZZA DONA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3-2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ALTSE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00-2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OFF ROAD CLU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3-28</w:t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  <w:b/>
          <w:bCs/>
          <w:sz w:val="16"/>
        </w:rPr>
        <w:t>5</w:t>
      </w:r>
      <w:r>
        <w:rPr>
          <w:rFonts w:cs="Arial Black" w:ascii="Arial Black" w:hAnsi="Arial Black"/>
          <w:b/>
          <w:bCs/>
          <w:sz w:val="16"/>
          <w:vertAlign w:val="superscript"/>
        </w:rPr>
        <w:t>η</w:t>
      </w:r>
      <w:r>
        <w:rPr/>
        <w:t xml:space="preserve">   ΑΓΩΝΙΣΤΙΚΗ                                                                    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OFF ROAD CLUB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7-5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ALTSE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PIZZA DONAT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7-3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8-39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727"/>
        <w:gridCol w:w="1127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20"/>
                <w:szCs w:val="20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ΗΤΤΕ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ΜΗ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9  +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9  - 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8  +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OFF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ROAD CLU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8   -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ALTSETO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PIZZA DONAT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48"/>
          <w:szCs w:val="48"/>
        </w:rPr>
      </w:pPr>
      <w:r>
        <w:rPr>
          <w:rFonts w:eastAsia="Arial Black" w:cs="Arial Black" w:ascii="Arial Black" w:hAnsi="Arial Black"/>
          <w:b/>
          <w:bCs/>
          <w:color w:val="0000FF"/>
          <w:sz w:val="48"/>
          <w:szCs w:val="48"/>
        </w:rPr>
        <w:t xml:space="preserve">   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color w:val="FF0000"/>
          <w:sz w:val="32"/>
          <w:szCs w:val="32"/>
        </w:rPr>
        <w:t xml:space="preserve">   </w:t>
      </w:r>
      <w:r>
        <w:rPr>
          <w:rFonts w:cs="Arial Black" w:ascii="Arial Black" w:hAnsi="Arial Black"/>
          <w:b/>
          <w:bCs/>
          <w:color w:val="FF0000"/>
          <w:sz w:val="32"/>
          <w:szCs w:val="32"/>
        </w:rPr>
        <w:t xml:space="preserve">ΒΑΘΜΟΛΟΓΙΑ    Β   ΦΑΣΗ      ΘΕΣΗ 19-30                                                     </w:t>
      </w:r>
      <w:r>
        <w:rPr/>
        <w:t xml:space="preserve"> </w:t>
      </w:r>
    </w:p>
    <w:tbl>
      <w:tblPr>
        <w:tblW w:w="76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32"/>
                <w:szCs w:val="32"/>
              </w:rPr>
              <w:t>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32"/>
                <w:szCs w:val="32"/>
              </w:rPr>
              <w:t>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1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ΗΡΟΔΟΤΟΣ ΜΕΛ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1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ΥΠΑ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2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     ΔΡΟΣΙΝΑ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2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ΟΠΤΙΚΟΙ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 xml:space="preserve">3  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ΤΕΕ/ΤΑ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3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ΛΙΜΕΝΑΡΧΕΙΟ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4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ΚΡΗΤΙΚΗ ΓΗ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4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OFF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ROAD CLU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 xml:space="preserve">5   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ΤΡΑΠ. ΠΕΙΡΑΙΩ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5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 xml:space="preserve">CALTSETO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 xml:space="preserve">6   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Π.Σ. ΑΥΓΕΝΙΚ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6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PIZZA DONATO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40"/>
        </w:rPr>
      </w:pPr>
      <w:r>
        <w:rPr>
          <w:rFonts w:cs="Arial Black" w:ascii="Arial Black" w:hAnsi="Arial Black"/>
          <w:b/>
          <w:bCs/>
          <w:sz w:val="16"/>
          <w:szCs w:val="40"/>
        </w:rPr>
      </w:r>
    </w:p>
    <w:p>
      <w:pPr>
        <w:pStyle w:val="Normal"/>
        <w:rPr/>
      </w:pPr>
      <w:r>
        <w:rPr/>
        <w:t>ΓΙΑ ΘΕΣΗ 19-30</w:t>
      </w:r>
    </w:p>
    <w:tbl>
      <w:tblPr>
        <w:tblW w:w="6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060"/>
        <w:gridCol w:w="1980"/>
        <w:gridCol w:w="118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ΘΕΣ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19-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</w:rPr>
              <w:t xml:space="preserve">   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46-3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21-2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ΡΟΣΙ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</w:rPr>
              <w:t xml:space="preserve">   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49-3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23-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ΕΕ/ΤΑ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</w:rPr>
              <w:t xml:space="preserve">   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40-3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25-2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ΡΗΤΙΚΗ Γ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OFF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ROAD CLU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</w:rPr>
              <w:t xml:space="preserve">   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64-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27-2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ΡΑΠ. ΠΕΙΡΑΙΩ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ALTSET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</w:rPr>
              <w:t xml:space="preserve">   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20-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29-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. ΑΥΓΕΝΙΚ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DONA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ΤΟ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</w:rPr>
              <w:t xml:space="preserve">   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 xml:space="preserve">20-00  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color w:val="FF0000"/>
          <w:sz w:val="32"/>
          <w:szCs w:val="32"/>
        </w:rPr>
      </w:pPr>
      <w:r>
        <w:rPr>
          <w:rFonts w:cs="Arial Black" w:ascii="Arial Black" w:hAnsi="Arial Black"/>
          <w:b/>
          <w:bCs/>
          <w:color w:val="FF0000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32155</wp:posOffset>
                </wp:positionV>
                <wp:extent cx="4183380" cy="234251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ΟΜΑΔ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ΗΡΟΔΟΤΟΣ ΜΕΛ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ΥΠ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ΡΟΣΙΝ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ΟΠΤΙΚΟ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ΤΕΕ/ΤΑ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ΛΙΜΕΝΑΡΧΕΙ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ΚΡΗΤΙΚΗ Γ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ROAD CL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ΤΡΑΠ. ΠΕΙΡΑΙΩ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CALTSET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DONA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Τ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Π.Σ. ΑΥΓΕΝΙΚΗ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84.45pt;mso-wrap-distance-left:0pt;mso-wrap-distance-right:9pt;mso-wrap-distance-top:0pt;mso-wrap-distance-bottom:0pt;margin-top:57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9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ΟΜΑΔ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ΗΡΟΔΟΤΟΣ ΜΕΛ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ΥΠ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ΔΡΟΣΙΝ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ΟΠΤΙΚΟ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ΤΕΕ/ΤΑ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ΛΙΜΕΝΑΡΧΕΙ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ΚΡΗΤΙΚΗ Γ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ROAD CL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ΤΡΑΠ. ΠΕΙΡΑΙΩ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CALTSET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DONA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Τ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Π.Σ. ΑΥΓΕΝΙΚΗ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color w:val="FF0000"/>
          <w:sz w:val="32"/>
          <w:szCs w:val="32"/>
        </w:rPr>
        <w:t>ΒΑΘΜΟΛΟΓΙΑ   ΤΕΛΙΚΗ   ΘΕΣΗ 19-30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                                                    </w:t>
      </w:r>
      <w:r>
        <w:rPr>
          <w:rFonts w:cs="Arial Black" w:ascii="Arial Black" w:hAnsi="Arial Black"/>
          <w:b/>
          <w:bCs/>
          <w:color w:val="0000FF"/>
          <w:sz w:val="32"/>
          <w:szCs w:val="32"/>
        </w:rPr>
        <w:t xml:space="preserve"> </w:t>
      </w:r>
    </w:p>
    <w:sectPr>
      <w:footerReference w:type="default" r:id="rId3"/>
      <w:type w:val="nextPage"/>
      <w:pgSz w:w="11906" w:h="16838"/>
      <w:pgMar w:left="1080" w:right="92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7:00Z</dcterms:created>
  <dc:creator>user</dc:creator>
  <dc:description/>
  <cp:keywords/>
  <dc:language>en-US</dc:language>
  <cp:lastModifiedBy>user</cp:lastModifiedBy>
  <cp:lastPrinted>2014-01-29T13:10:00Z</cp:lastPrinted>
  <dcterms:modified xsi:type="dcterms:W3CDTF">2014-06-18T09:03:00Z</dcterms:modified>
  <cp:revision>102</cp:revision>
  <dc:subject/>
  <dc:title> ( ΥΠΟΔΕΙΓΜΑ  2)                                                                       Προς </dc:title>
</cp:coreProperties>
</file>