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u w:val="single"/>
        </w:rPr>
        <w:t>ΕΛΛΗΝΙΚΗ ΔΗΜΟΚΡΑΤΙΑ</w:t>
      </w:r>
      <w:r>
        <w:rPr>
          <w:b/>
        </w:rPr>
        <w:t xml:space="preserve">                                                      Ηράκλειο </w:t>
      </w:r>
      <w:r>
        <w:rPr>
          <w:b/>
          <w:lang w:val="en-US"/>
        </w:rPr>
        <w:t>22/04/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ΔΗΜΟΣ ΗΡΑΚΛΕΙΟΥ ΚΡΗΤΗ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>
          <w:b/>
        </w:rPr>
        <w:t>ΑΡΙΘΜ. ΠΡΩ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r>
        <w:rPr/>
        <w:t>Π Ρ Α Κ Τ Ι Κ Ο</w:t>
      </w:r>
    </w:p>
    <w:p>
      <w:pPr>
        <w:pStyle w:val="Normal"/>
        <w:rPr/>
      </w:pPr>
      <w:r>
        <w:rPr/>
      </w:r>
    </w:p>
    <w:p>
      <w:pPr>
        <w:pStyle w:val="2"/>
        <w:jc w:val="both"/>
        <w:rPr/>
      </w:pPr>
      <w:r>
        <w:rPr/>
        <w:t>Επιτροπής κατάρτισης πινάκων προτεραιότητας και επιτυχίας για την πλήρωση δυο  (2) κενών οργανικών θέσεων μόνιμου προσωπικού Κατηγορίας ΤΕ , Κλάδου ΤΕ2 Κοινωνικών Λειτουργών , του ΟΕΥ Δήμου Ηρακλείο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Στο Ηράκλειο και στο Δημοτικό Κατάστημα, σήμερα 22 Απριλίου 2008 , ημέρα Τρίτη  και 8.00 π.μ. συνήλθε σε συνεδρίαση η συγκροτηθείσα Επιτροπή σύμφωνα με τις 26774/31-07-07 και 32738/26-09-07 Αποφάσεις Δημάρχου Ηρακλείου, για την κατάρτιση των πινάκων προτεραιότητας και επιτυχίας για την πλήρωση μιας (1) κενής οργανικής θέσης μόνιμου προσωπικού , Κατηγορίας ΔΕ, Κλάδου ΔΕ1 Διοικητικού , του ΟΕΥ Δήμου Ηρακλείου , αποτελούμενη από τους: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Α. Εμμανουήλ Αλεξάκη , Δημοτικό Σύμβουλο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Β. Βοργιά Κωνσταντία, υπάλληλο του Δήμου Ηρακλείου, Κλάδου ΠΕ1 Διοικητικών με Α’ βαθμό , Προϊσταμένη του Τμήματος Προσωπικού της Δ/νσης Διοικητικών Υπηρεσιών του Δήμου Ηρακλείου.</w:t>
      </w:r>
    </w:p>
    <w:p>
      <w:pPr>
        <w:pStyle w:val="21"/>
        <w:spacing w:lineRule="auto" w:line="240"/>
        <w:ind w:left="0" w:firstLine="284"/>
        <w:jc w:val="both"/>
        <w:rPr/>
      </w:pPr>
      <w:r>
        <w:rPr>
          <w:rFonts w:eastAsia="Arial"/>
        </w:rPr>
        <w:t xml:space="preserve">  </w:t>
      </w:r>
      <w:r>
        <w:rPr/>
        <w:t>Γ. Ευαγγελία Μιχελινάκη, υπάλληλο του δήμου Ηρακλείου, κλάδου ΔΕ Χειριστών Η/Υ, υπάλληλο του τμήματος Προσωπικού της Δ/νσης Διοικητικών Υπηρεσιών του Δήμου Ηρακλείο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 xml:space="preserve">Η Επιτροπή αφού έλαβε υπόψη τις διατάξεις του Ν. 3013/2002 , του Ν. 2190/1994, και του Ν. 3051/2002, διαπίστωσε ότι κατέθεσαν αιτήσεις συνολικά οι παρακάτω εκατόν τριάντα τρεις (133) υποψήφιοι: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>
          <w:lang w:val="en-US"/>
        </w:rPr>
        <w:t>JAROSZ</w:t>
      </w:r>
      <w:r>
        <w:rPr/>
        <w:t xml:space="preserve"> </w:t>
      </w:r>
      <w:r>
        <w:rPr>
          <w:lang w:val="en-US"/>
        </w:rPr>
        <w:t>ANNA</w:t>
      </w:r>
      <w:r>
        <w:rPr/>
        <w:t xml:space="preserve"> – </w:t>
      </w:r>
      <w:r>
        <w:rPr>
          <w:lang w:val="en-US"/>
        </w:rPr>
        <w:t>MARIA</w:t>
      </w:r>
      <w:r>
        <w:rPr/>
        <w:t xml:space="preserve"> του </w:t>
      </w:r>
      <w:r>
        <w:rPr>
          <w:lang w:val="en-US"/>
        </w:rPr>
        <w:t>KAZIMIERZ</w:t>
      </w:r>
      <w:r>
        <w:rPr/>
        <w:t xml:space="preserve">  - </w:t>
      </w:r>
      <w:r>
        <w:rPr>
          <w:lang w:val="en-US"/>
        </w:rPr>
        <w:t>JAKU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>
          <w:lang w:val="en-US"/>
        </w:rPr>
        <w:t xml:space="preserve">PLAMADA MIHAELA </w:t>
      </w:r>
      <w:r>
        <w:rPr/>
        <w:t xml:space="preserve">του </w:t>
      </w:r>
      <w:r>
        <w:rPr>
          <w:lang w:val="en-US"/>
        </w:rPr>
        <w:t>VASI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ΑΒΟΡΙΤΗ ΒΕΝΕΤΙΑ του ΔΗΜ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ΑΓΓΕΛΑΚΗ ΑΓΑΠΗ του ΝΙΚΟΛΑ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ΑΓΓΟΥΡΙΔΗ ΑΜΑΛΙΑ του 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ΑΕΡΑΚΗ ΕΥΑΓΓΕΛΙΑ του ΣΤΑΥΡ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ΑΘΑΝΑΣΑΚΗ ΒΑΣΙΛΙΚΗ του ΕΛΕΥΘΕ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ΑΘΑΝΑΣΙΟΥ ΟΛΓΑ του ΔΙΟΝΥΣ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ΑΘΕΝΑΚΗ ΝΙΚΟΛΕΤΤΑ του ΕΜΜΑΝΟΥΗ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ΑΛΕΓΚΑΚΗ ΕΥΑΓΓΕΛΙΑ του ΚΩΝΣΤΑΝΤΙ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ΑΜΑΡΓΙΩΤΑΚΗ ΜΑΡΙΑ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ΑΝΕΤΑΚΗ ΕΛΕΥΘΕΡΙΑ του ΕΜΜΑΝΟΥΗ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ΑΝΤΩΝΑΡΟΥ ΕΥΑΓΓΕΛΙΑ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 xml:space="preserve">ΑΝΤΩΡΚΑ ΜΑΡΙΑ του ΚΩΣΤΑ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ΑΡΓΥΡΑΚΗ ΑΙΚΑΤΕΡΙΝΗ του ΙΩΑΝ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ΑΡΜΑΤΑ ΖΩΗ του ΙΩΑΝ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ΑΡΧΟΝΤΑΚΗ ΣΤΥΛΙΑΝΗ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rPr/>
      </w:pPr>
      <w:r>
        <w:rPr/>
        <w:t>ΒΑΛΙΝΗ ΕΛΕΝΗ του ΕΛΕΥΘΕ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ΒΑΡΔΑΒΑ ΜΑΡΙΑ του ΚΩΝΣΤΑΝΤΙ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ΒΑΡΕΛΤΖΑΚΗ ΧΡΥΣΟΥΛΑ του ΑΝΤΩΝ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ΒΑΣΙΟΣ ΑΛΕΞΑΝΔΡΟΣ του ΣΩΤΗ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ΒΛΑΧΟΠΑΝΑΓΙΩΤΗ ΣΤΡΑΤΗΓΟΥΛΑ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ΒΟΡΙΖΑΝΑΚΗΣ ΑΝΔΡΕΑΣ του ΙΩΑΝ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ΒΟΥΡΒΟΥΧΑΚΗ ΟΛΥΜΠΙΑ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ΒΟΥΡΔΑΝΟΥ ΠΑΝΑΓΙΩΤΑ του ΑΘΑΝΑΣ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ΒΡΟΝΤΑΚΗ ΓΕΩΡΓΙΑ του ΝΙΚΟΛΑ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ΓΑΛΑΝΗ ΑΡΓΥΡΗ του ΓΡΗΓΟ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ΓΑΛΑΤΗ ΓΑΡΥΦΑΛΙΑ του ΞΕΝΟΦΩ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ΓΕΩΡΓΙΑΔΗ ΕΛΕΥΘΕΡΙΑ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ΓΕΩΡΓΙΟΥ ΝΙΚΟΛΕΤΑ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ΓΙΑΚΟΥΜΑΚΗ ΚΥΡΙΑΚΗ του ΣΤΥΛΙΑ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ΓΡΙΒΑΚΗ ΙΩΑΝΝΑ του ΕΜΜΑΝΟΥΗ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ΔΕΛΗΓΙΑΝΝΗ ΕΛΕΥΘΕΡΙΑ του ΛΑΟΚΡΑΤ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ΔΕΜΕΝΙΚΑ ΚΩΝΣΤΑΝΤΙΝΑ του ΔΗΜΗΤ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ΔΙΑΛΕΚΤΑΚΗ ΑΝΝΑ του ΠΑΝΤΕΛ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ΔΟΥΔΟΥΚΤΣΗ ΑΓΑΠΗ του ΑΝΑΣΤΑΣ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ΕΥΘΥΜΙΟΥ ΚΑΛΛΙΟΠΗ του ΕΛΕΥΘΕ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ΖΑΦΕΙΡΑΚΗ ΤΡΥΓΩΝΑ του ΙΩΑΝ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 xml:space="preserve">ΚΑΛΛΕΡΓΗ ΑΝΝΑ του ΖΑΧΑΡΙΑ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ΑΛΠΑΔΑΚΗ ΕΙΡΗΝΗ του ΚΩΝΣΤΑΝΤΙ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ΑΛΤΣΑ ΓΑΡΥΦΑΛΛΙΑ του ΔΗΜΗΤ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ΑΠΝΙΣΑΚΗ ΜΑΡΙΑΝΝΑ του ΕΜΜΑΝΟΥΗ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ΑΡΑΓΓΙΟΥΛΗ ΕΛΕΝΗ του ΙΩΑΝ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ΑΡΑΓΚΙΖΟΥΔΗ ΜΑΡΘΑ του ΖΗΣ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ΚΑΡΑΚΩΣΤΑ ΧΡΥΣΟΥΛΑ του ΚΩΝΣΤΑΝΤΙ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ΑΡΑΚΩΣΤΑΣ ΙΩΑΝΝΗΣ του ΧΡΗΣΤ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ΑΡΑΤΩΛΟΥ ΒΑΣΙΛΙΚΗ του ΧΑΡΑΛΑΜΠ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ΑΣΩΤΑΚΗ ΚΛΕΑΝΘΗ του ΙΩΑΝ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ΑΤΣΙΚΑΡΗ ΚΥΡΙΑΚΗ – ΦΑΝΟΥΡΙΑ του ΔΗΜΗΤ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ΚΙΤΣΙΟΠΟΥΛΟΣ ΒΑΣΙΛΕΙΟΣ του ΕΥΑΓΓΕΛ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ΚΛΕΙΣΑΡΧΑΚΗ ΔΕΣΠΟΙΝΑ του ΕΜΜΑΝΟΥΗ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ΟΖΟΡΩΝΗ ΕΙΡΗΝΗ του ΣΤΥΛΙΑ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ΚΟΛΟΒΟΥΡΗ ΧΡΥΣΑΝΘΗ του ΝΙΚΟΛΑ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ΟΝΤΑΞΑΚΗ ΒΙΚΤΩΡΙΑ του ΙΩΑΝ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ΟΡΟΠΟΥΛΗ ΑΓΓΕΛΙΚΗ του ΣΩΤΗ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ΟΥΝΔΟΥΡΑΚΗ ΣΤΕΦΑΝΙΑ του ΝΙΚΟΛΑ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ΟΥΤΖΑΜΑΝΗ ΜΑΡΙΑ του ΤΡΥΦΩ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ΡΗΤΣΩΤΑΚΗ ΕΥΤΥΧΙΑ του ΒΑΣΙΛΕ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ΚΥΡΙΑΚΟΠΟΥΛΟΥ ΑΝΑΣΤΑΣΙΑ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ΚΩΝΙΟΥ ΚΛΕΑΝΘΗ του ΚΩΝΣΤΑΝΤΙ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ΚΩΝΣΤΑΝΤΙΝΙΔΟΥ – ΙΣΜΙΡΛΗ ΠΟΛΥΞΕΝΗ του ΑΝΔΡΕ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ΛΙΑΓΚΟΥ ΙΡΕΝΑ του ΒΑΣΙΛΕ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ΛΙΑΣΚΟΥ ΚΑΛΛΙΟΠΗ του ΙΩΑΝ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ΛΙΜΝΙΑΤΗ ΑΙΚΑΤΕΡΙΝΗ του ΚΩΝΣΤΑΝΤΙ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ΛΙΝΑΡΔΑΚΗ ΕΥΑΝΘΙΑ του ΙΟΥΛΙΟΥ – ΑΥΓΟΥΣΤ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ΜΑΓΟΥΛΑΚΗ ΣΤΥΛΙΑΝΗ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ΜΑΝΟΥΣΑΚΗ ΜΑΡΙΑ του ΙΩΑΝ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ΜΑΝΤΑ ΦΩΤΕΙΝΗ του ΑΝΤΩΝ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ΜΑΡΑΚΗ ΑΝΑΣΤΑΣΙΑ του ΒΑΣΙΛΕ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ΜΑΡΚΑΚΗ ΕΙΡΗΝΗ του ΣΤΑΥΡ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ΜΑΤΣΑΪΔΩΝΗ ΑΓΓΕΛΙΚΗ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ΜΑΥΡΑΝΤΩΝΑΚΗ ΣΤΥΛΙΑΝΗ του ΑΝΤΩΝ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ΜΕΛΑΔΕΝΗΣ ΠΑΝΑΓΙΩΤΗΣ  του ΔΗΜΗΤ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ΜΗΤΣΙΟΚΑΠΑ ΓΛΥΚΕΡΙΑ του ΠΑΡΑΣΚΕΥ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ΜΙΣΙΡΛΑΚΗ ΕΙΡΗΝΗ του ΣΤΥΛΙΑ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ΜΙΧΑΛΟΜΑΝΩΛΑΚΗ ΣΟΦΙΑ του ΒΕΝΙΖΕΛ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ΜΙΧΕΛΑΚΗ ΑΙΚΑΤΕΡΙΝΗ του ΜΙΧΑΗ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ΜΟΣΧΟΝΗΣΩΤΗ ΧΡΥΣΟΥΛΑ του ΧΑΡΑΛΑΜΠ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 xml:space="preserve">ΜΠΙΣΜΠΙΚΗ ΕΛΙΣΑΒΕΤ του ΗΛΙΑ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ΜΠΟΜΠΑΪ ΑΝΑΣΤΑΣΙΑ του ΜΗΝ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ΜΠΟΥΡΛΕΣΣΑΣ ΛΑΜΠΡΙΝΟΣ του ΔΙΟΝΥΣ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ΜΠΟΥΡΤΖΙΝΑΚΟΥ ΜΑΡΙΑ – ΣΠΥΡΙΔΟΥΛΑ του ΝΙΚΟΛΑ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ΝΙΚΟΛΑΝΤΩΝΑΚΗ ΕΛΕΝΗ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ΝΙΚΟΛΟΠΟΥΛΟΥ ΑΓΓΕΛΙΚΗ του ΑΠΟΣΤΟΛ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ΝΙΚΟΛΟΥΔΑΚΗ ΑΡΤΕΜΙΣ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ΝΤΟΥΛΑΚΗ ΕΥΑΓΓΕΛΙΑ του ΗΛΙ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ΟΙΚΟΝΟΜΑΚΗ ΑΙΚΑΤΕΡΙΝΗ του ΑΝΔΡΕ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ΑΝΟΥ ΕΥΑΝΘΙΑ του ΑΠΟΣΤΟΛ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ΠΑΠΑΔΑΚΑΚΗ ΜΑΡΙΑ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ΠΑΠΑΔΟΠΟΥΛΟΥ ΙΦΙΓΕΝΕΙΑ του ΙΩΑΝ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ΑΠΑΤΑΤΣΙΟΥ ΒΑΣΙΛΙΚΗ του ΔΗΜΗΤ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ΠΑΠΠΑ ΕΛΕΝΗ του ΑΘΑΝΑΣ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ΠΑΡΑΣΚΕΥΑΚΗ ΑΛΕΞΑΝΔΡΑ του ΘΕΟΦΑ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ΠΑΤΕΔΑΚΗ ΑΝΝΑ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ΠΑΤΕΡΙΑΝΑΚΗ ΕΥΑΓΓΕΛΙΑ του ΝΙΚΟΛΑ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>ΠΕΤΕΙΝΑΡΑΚΗ ΜΑΡΙΑ του ΜΙΧΑΗ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ΕΤΡΑΚΗ ΑΙΚΑΤΕΡΙΝΗ του ΚΩΝΣΤΑΝΤΙ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ΙΚΗ ΒΑΡΒΑΡΑ του ΓΕΩΡΓ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87" w:leader="none"/>
        </w:tabs>
        <w:spacing w:lineRule="auto" w:line="360"/>
        <w:ind w:left="357" w:hanging="357"/>
        <w:rPr/>
      </w:pPr>
      <w:r>
        <w:rPr/>
        <w:t xml:space="preserve">ΠΙΤΣΙΚΑΚΗ ΜΑΡΙΑ του ΑΝΔΡΕΑ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ΙΤΣΙΚΑΚΗ ΣΟΦΙΑ του ΑΝΤΩΝ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ΛΑΚΙΑ ΣΟΦΙΑ του ΠΑΥΛ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ΛΑΤΗ ΑΙΚΑΤΕΡΙΝΗ του ΣΤΑΥΡ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ΛΟΤΙΚΩΦ ΚΥΡΙΑΚΗ του ΒΑΣΙΛΕ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ΟΛΙΤΗ ΜΕΡΣΙΝΑ του ΣΠΥΡΙΔΩ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ΡΙΝΑΡΑΚΗ ΜΑΡΙΑ του ΑΝΔΡΕ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ΑΒΒΑΚΗΣ ΔΗΜΗΤΡΗΣ του ΜΥΡΩ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ΑΜΑΡΑ ΕΥΑΓΓΕΛΙΑ του ΔΗΜΗΤ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ΗΦΑΚΗ ΑΣΠΑΣΙΑ του ΚΩΝΣΤΑΝΤΙ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ΟΥΛΙΩΤΗ ΠΑΡΑΣΚΕΥΗ του ΙΩΑΝ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ΟΦΗ ΑΛΕΞΑΝΔΡΑ του ΑΘΑΝΑΣ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ΠΑΝΤΙΔΑΚΗ ΙΩΑΝΝΑ του ΕΜΜΑΝΟΥΗ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ΤΑΘΟΥΛΙΑ ΠΑΝΑΓΙΩΤΑ του ΙΩΑΝ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ΤΡΥΜΠΩΝΗ ΚΩΝΣΤΑΝΤΙΝΑ του ΒΑΣΙΛΕ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ΦΑΚΙΑΝΑΚΗ ΧΡΥΣΟΥΛΑ του ΜΑΡΙ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ΤΑΦΙΛΗ ΧΡΙΣΤΙΝΑ του ΒΑΣΙΛΕ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ΤΖΩΡΑΚΑΚΗ ΜΑΡΙΑ του ΕΜΜΑΝΟΥΗ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ΤΣΑΚΑΚΗ ΜΑΡΙΑ του ΕΜΜΑΝΟΥΗ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ΤΣΑΤΣΑΚΗ ΜΑΝΟΥΕΛΑ του ΧΡΙΣΤΟΦΟΡ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ΤΣΟΥΚΑΚΗ ΑΙΚΑΤΕΡΙΝΗ του ΔΑΥΙ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ΤΣΟΥΡΕΚΑ ΚΑΛΥΨΩ του ΔΗΜΗΤ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ΦΑΝΤΑΟΥΤΣΑΚΗ ΕΛΕΥΘΕΡΙΑ του ΕΜΜΑΝΟΥΗ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ΦΙΛΙΠΠΙΔΗ ΑΝΑΣΤΑΣΙΑ του ΜΙΧΑΗ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ΦΛΕΜΟΤΟΜΟΥ ΔΗΜΗΤΡΑ του ΘΕΟΤΟΚ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</w:t>
      </w:r>
      <w:r>
        <w:rPr/>
        <w:t>ΦΟΙΝΙΚΗ ΑΔΑΜΑΝΤΙΑ του ΔΙΟΝΥΣ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ΦΡΑΓΚΟΓΙΑΝΝΗ ΠΑΝΑΓΙΩΤΑ του ΝΙΚΟΛΑ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ΑΪΝΑ ΝΕΚΤΑΡΙΑ του ΚΩΝΣΤΑΝΤΙ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ΑΙΡΕΤΗ ΕΥΑΓΓΕΛΙΑ του ΙΩΑΝΝ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ΑΡΙΤΟΥ ΕΥΑΓΓΕΛΙΑ του ΕΛΕΥΘΕΡΙ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ΑΤΖΗΓΕΩΡΓΙΟΥ ΜΑΡΙΑ του ΘΕΟΔΩΡ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ΑΤΖΙΔΟΥ ΓΕΩΡΓΙΑ του ΑΔΑ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ΝΑΡΑΚΗ ΕΥΑΓΓΕΛΙΑ του ΣΤΕΦΑΝ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ΟΛΕΒΑ ΠΑΝΑΓΙΩΤΑ του ΗΛΙΑ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ΨΑΡΟΥΔΑΚΗ ΧΡΥΣΟΥΛΑ του ΚΡΙΤΟΛΑΟΥ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Αφού η Επιτροπή έλεγξε τα δικαιολογητικά όλων των υποψηφίων και έλαβε υπόψη την 1/555Μ/2007 προκήρυξη του Δήμου Ηρακλεί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>
          <w:b/>
          <w:bCs/>
          <w:sz w:val="32"/>
        </w:rPr>
        <w:t>ΑΠΟΦΑΣΙΖΕΙ ΟΜΟΦΩΝΑ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</w:rPr>
        <w:t xml:space="preserve">    </w:t>
      </w:r>
      <w:r>
        <w:rPr>
          <w:b/>
          <w:bCs/>
        </w:rPr>
        <w:t>Α1. Απορρίπτει τους κατωτέρω δύο (2) , γιατί δεν κατέχουν το τυπικό προσόν του τίτλου σπουδών που απαιτείται από την προκήρυξ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spacing w:lineRule="auto" w:line="360"/>
        <w:rPr/>
      </w:pPr>
      <w:r>
        <w:rPr/>
        <w:t>ΒΑΛΙΝΗ ΕΛΕΝΗ του ΕΛΕΥΘΕΡΙΟ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 </w:t>
      </w:r>
      <w:r>
        <w:rPr/>
        <w:t>ΦΟΙΝΙΚΗ ΑΔΑΜΑΝΤΙΑ του ΔΙΟΝΥΣΙΟ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</w:rPr>
        <w:t xml:space="preserve">    </w:t>
      </w:r>
      <w:r>
        <w:rPr>
          <w:b/>
          <w:bCs/>
        </w:rPr>
        <w:t xml:space="preserve">Α2. Απορρίπτει την κατωτέρα μια (1) , γιατί κατέθεσε ελλιπή δικαιολογητικά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Arial"/>
        </w:rPr>
        <w:t xml:space="preserve">  </w:t>
      </w:r>
      <w:r>
        <w:rPr/>
        <w:t>ΔΕΛΗΓΙΑΝΝΗ ΕΛΕΥΘΕΡΙΑ του ΛΑΟΚΡΑΤΗ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284"/>
        <w:jc w:val="both"/>
        <w:rPr>
          <w:b/>
          <w:b/>
        </w:rPr>
      </w:pPr>
      <w:r>
        <w:rPr>
          <w:b/>
        </w:rPr>
        <w:t>Α3.  Απορρίπτει την παρακάτω μια (1), γιατί δεν είχε την άδεια ασκήσεως επαγγέλματος που απαιτείται από την προκήρυξη.</w:t>
      </w:r>
    </w:p>
    <w:p>
      <w:pPr>
        <w:pStyle w:val="2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ind w:left="360" w:hanging="0"/>
        <w:jc w:val="both"/>
        <w:rPr/>
      </w:pPr>
      <w:r>
        <w:rPr/>
        <w:t xml:space="preserve">1. </w:t>
        <w:tab/>
        <w:t>ΨΑΡΟΥΔΑΚΗ ΧΡΥΣΟΥΛΑ του ΚΡΙΤΟΛΑΟΥ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>
          <w:b/>
          <w:bCs/>
        </w:rPr>
        <w:t>Β. Μετά την απόρριψη των ανωτέρω τεσσάρων (4) υποψηφίων, προκύπτει ότι από τους 133 υποψηφίους που κατέθεσαν αίτηση, συμμετέχουν στη διαδικασία επιλογής οι κατωτέρω  εκατόν είκοσι εννέα (129)</w:t>
      </w:r>
      <w:r>
        <w:rPr/>
        <w:t xml:space="preserve">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</w:t>
      </w:r>
      <w:r>
        <w:rPr>
          <w:rFonts w:eastAsia="Arial"/>
          <w:b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720" w:hanging="720"/>
        <w:rPr/>
      </w:pPr>
      <w:r>
        <w:rPr>
          <w:lang w:val="en-US"/>
        </w:rPr>
        <w:t>JAROSZ</w:t>
      </w:r>
      <w:r>
        <w:rPr/>
        <w:t xml:space="preserve"> </w:t>
      </w:r>
      <w:r>
        <w:rPr>
          <w:lang w:val="en-US"/>
        </w:rPr>
        <w:t>ANNA</w:t>
      </w:r>
      <w:r>
        <w:rPr/>
        <w:t xml:space="preserve"> – </w:t>
      </w:r>
      <w:r>
        <w:rPr>
          <w:lang w:val="en-US"/>
        </w:rPr>
        <w:t>MARIA</w:t>
      </w:r>
      <w:r>
        <w:rPr/>
        <w:t xml:space="preserve"> του </w:t>
      </w:r>
      <w:r>
        <w:rPr>
          <w:lang w:val="en-US"/>
        </w:rPr>
        <w:t>KAZIMIERZ</w:t>
      </w:r>
      <w:r>
        <w:rPr/>
        <w:t xml:space="preserve">  - </w:t>
      </w:r>
      <w:r>
        <w:rPr>
          <w:lang w:val="en-US"/>
        </w:rPr>
        <w:t>JAKU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720" w:hanging="720"/>
        <w:rPr/>
      </w:pPr>
      <w:r>
        <w:rPr>
          <w:lang w:val="en-US"/>
        </w:rPr>
        <w:t xml:space="preserve">PLAMADA MIHAELA </w:t>
      </w:r>
      <w:r>
        <w:rPr/>
        <w:t xml:space="preserve">του </w:t>
      </w:r>
      <w:r>
        <w:rPr>
          <w:lang w:val="en-US"/>
        </w:rPr>
        <w:t>VASI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ΑΒΟΡΙΤΗ ΒΕΝΕΤΙΑ του ΔΗΜ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ΑΓΓΕΛΑΚΗ ΑΓΑΠΗ του ΝΙΚΟΛΑ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ΑΓΓΟΥΡΙΔΗ ΑΜΑΛΙΑ του 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ΑΕΡΑΚΗ ΕΥΑΓΓΕΛΙΑ του ΣΤΑΥΡ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ΑΘΑΝΑΣΑΚΗ ΒΑΣΙΛΙΚΗ του ΕΛΕΥΘΕΡ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ΑΘΑΝΑΣΙΟΥ ΟΛΓΑ του ΔΙΟΝΥΣ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ΑΘΕΝΑΚΗ ΝΙΚΟΛΕΤΤΑ του ΕΜΜΑΝΟΥΗ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ΑΛΕΓΚΑΚΗ ΕΥΑΓΓΕΛΙΑ του ΚΩΝΣΤΑΝΤΙ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ΑΜΑΡΓΙΩΤΑΚΗ ΜΑΡΙΑ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ΑΝΕΤΑΚΗ ΕΛΕΥΘΕΡΙΑ του ΕΜΜΑΝΟΥΗ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ΑΝΤΩΝΑΡΟΥ ΕΥΑΓΓΕΛΙΑ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 xml:space="preserve">ΑΝΤΩΡΚΑ ΜΑΡΙΑ του ΚΩΣΤΑ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ΑΡΓΥΡΑΚΗ ΑΙΚΑΤΕΡΙΝΗ του ΙΩΑΝ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ΑΡΜΑΤΑ ΖΩΗ του ΙΩΑΝ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ΑΡΧΟΝΤΑΚΗ ΣΤΥΛΙΑΝΗ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ΒΑΡΔΑΒΑ ΜΑΡΙΑ του ΚΩΝΣΤΑΝΤΙ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ΒΑΡΕΛΤΖΑΚΗ ΧΡΥΣΟΥΛΑ του ΑΝΤΩΝ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ΒΑΣΙΟΣ ΑΛΕΞΑΝΔΡΟΣ του ΣΩΤΗΡ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ΒΛΑΧΟΠΑΝΑΓΙΩΤΗ ΣΤΡΑΤΗΓΟΥΛΑ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ΒΟΡΙΖΑΝΑΚΗΣ ΑΝΔΡΕΑΣ του ΙΩΑΝ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ΒΟΥΡΒΟΥΧΑΚΗ ΟΛΥΜΠΙΑ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ΒΟΥΡΔΑΝΟΥ ΠΑΝΑΓΙΩΤΑ του ΑΘΑΝΑΣ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ΒΡΟΝΤΑΚΗ ΓΕΩΡΓΙΑ του ΝΙΚΟΛΑ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ΓΑΛΑΝΗ ΑΡΓΥΡΗ του ΓΡΗΓΟΡ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ΓΑΛΑΤΗ ΓΑΡΥΦΑΛΙΑ του ΞΕΝΟΦΩ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ΓΕΩΡΓΙΑΔΗ ΕΛΕΥΘΕΡΙΑ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ΓΕΩΡΓΙΟΥ ΝΙΚΟΛΕΤΑ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ΓΙΑΚΟΥΜΑΚΗ ΚΥΡΙΑΚΗ του ΣΤΥΛΙΑ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ΓΡΙΒΑΚΗ ΙΩΑΝΝΑ του ΕΜΜΑΝΟΥΗ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ΔΕΜΕΝΙΚΑ ΚΩΝΣΤΑΝΤΙΝΑ του ΔΗΜΗΤΡ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ΔΙΑΛΕΚΤΑΚΗ ΑΝΝΑ του ΠΑΝΤΕΛ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ΔΟΥΔΟΥΚΤΣΗ ΑΓΑΠΗ του ΑΝΑΣΤΑΣ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ΕΥΘΥΜΙΟΥ ΚΑΛΛΙΟΠΗ του ΕΛΕΥΘΕΡ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ΖΑΦΕΙΡΑΚΗ ΤΡΥΓΩΝΑ του ΙΩΑΝ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 xml:space="preserve">ΚΑΛΛΕΡΓΗ ΑΝΝΑ του ΖΑΧΑΡΙΑ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ΑΛΠΑΔΑΚΗ ΕΙΡΗΝΗ του ΚΩΝΣΤΑΝΤΙ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ΑΛΤΣΑ ΓΑΡΥΦΑΛΛΙΑ του ΔΗΜΗΤΡ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ΑΠΝΙΣΑΚΗ ΜΑΡΙΑΝΝΑ του ΕΜΜΑΝΟΥΗ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ΑΡΑΓΓΙΟΥΛΗ ΕΛΕΝΗ του ΙΩΑΝ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ΑΡΑΓΚΙΖΟΥΔΗ ΜΑΡΘΑ του ΖΗΣ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ΚΑΡΑΚΩΣΤΑ ΧΡΥΣΟΥΛΑ του ΚΩΝΣΤΑΝΤΙ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ΑΡΑΚΩΣΤΑΣ ΙΩΑΝΝΗΣ του ΧΡΗΣΤ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ΑΡΑΤΩΛΟΥ ΒΑΣΙΛΙΚΗ του ΧΑΡΑΛΑΜΠ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ΑΣΩΤΑΚΗ ΚΛΕΑΝΘΗ του ΙΩΑΝ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ΑΤΣΙΚΑΡΗ ΚΥΡΙΑΚΗ – ΦΑΝΟΥΡΙΑ του ΔΗΜΗΤΡ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ΚΙΤΣΙΟΠΟΥΛΟΣ ΒΑΣΙΛΕΙΟΣ του ΕΥΑΓΓΕΛ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ΚΛΕΙΣΑΡΧΑΚΗ ΔΕΣΠΟΙΝΑ του ΕΜΜΑΝΟΥΗ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ΟΖΟΡΩΝΗ ΕΙΡΗΝΗ του ΣΤΥΛΙΑ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ΚΟΛΟΒΟΥΡΗ ΧΡΥΣΑΝΘΗ του ΝΙΚΟΛΑ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ΟΝΤΑΞΑΚΗ ΒΙΚΤΩΡΙΑ του ΙΩΑΝ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ΟΡΟΠΟΥΛΗ ΑΓΓΕΛΙΚΗ του ΣΩΤΗΡ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ΟΥΝΔΟΥΡΑΚΗ ΣΤΕΦΑΝΙΑ του ΝΙΚΟΛΑ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ΟΥΤΖΑΜΑΝΗ ΜΑΡΙΑ του ΤΡΥΦΩ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ΡΗΤΣΩΤΑΚΗ ΕΥΤΥΧΙΑ του ΒΑΣΙΛΕ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ΚΥΡΙΑΚΟΠΟΥΛΟΥ ΑΝΑΣΤΑΣΙΑ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ΚΩΝΙΟΥ ΚΛΕΑΝΘΗ του ΚΩΝΣΤΑΝΤΙ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ΚΩΝΣΤΑΝΤΙΝΙΔΟΥ – ΙΣΜΙΡΛΗ ΠΟΛΥΞΕΝΗ του ΑΝΔΡΕ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ΛΙΑΓΚΟΥ ΙΡΕΝΑ του ΒΑΣΙΛΕ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ΛΙΑΣΚΟΥ ΚΑΛΛΙΟΠΗ του ΙΩΑΝ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ΛΙΜΝΙΑΤΗ ΑΙΚΑΤΕΡΙΝΗ του ΚΩΝΣΤΑΝΤΙ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ΛΙΝΑΡΔΑΚΗ ΕΥΑΝΘΙΑ του ΙΟΥΛΙΟΥ – ΑΥΓΟΥΣΤ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ΜΑΓΟΥΛΑΚΗ ΣΤΥΛΙΑΝΗ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ΜΑΝΟΥΣΑΚΗ ΜΑΡΙΑ του ΙΩΑΝ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ΜΑΝΤΑ ΦΩΤΕΙΝΗ του ΑΝΤΩΝ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ΜΑΡΑΚΗ ΑΝΑΣΤΑΣΙΑ του ΒΑΣΙΛΕ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ΜΑΡΚΑΚΗ ΕΙΡΗΝΗ του ΣΤΑΥΡ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ΜΑΤΣΑΪΔΩΝΗ ΑΓΓΕΛΙΚΗ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ΜΑΥΡΑΝΤΩΝΑΚΗ ΣΤΥΛΙΑΝΗ του ΑΝΤΩΝ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ΜΕΛΑΔΕΝΗΣ ΠΑΝΑΓΙΩΤΗΣ  του ΔΗΜΗΤΡ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ΜΗΤΣΙΟΚΑΠΑ ΓΛΥΚΕΡΙΑ του ΠΑΡΑΣΚΕΥ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ΜΙΣΙΡΛΑΚΗ ΕΙΡΗΝΗ του ΣΤΥΛΙΑ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ΜΙΧΑΛΟΜΑΝΩΛΑΚΗ ΣΟΦΙΑ του ΒΕΝΙΖΕΛ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ΜΙΧΕΛΑΚΗ ΑΙΚΑΤΕΡΙΝΗ του ΜΙΧΑΗ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ΜΟΣΧΟΝΗΣΩΤΗ ΧΡΥΣΟΥΛΑ του ΧΑΡΑΛΑΜΠ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 xml:space="preserve">ΜΠΙΣΜΠΙΚΗ ΕΛΙΣΑΒΕΤ του ΗΛΙΑ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ΜΠΟΜΠΑΪ ΑΝΑΣΤΑΣΙΑ του ΜΗΝ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ΜΠΟΥΡΛΕΣΣΑΣ ΛΑΜΠΡΙΝΟΣ του ΔΙΟΝΥΣ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ΜΠΟΥΡΤΖΙΝΑΚΟΥ ΜΑΡΙΑ – ΣΠΥΡΙΔΟΥΛΑ του ΝΙΚΟΛΑ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ΝΙΚΟΛΑΝΤΩΝΑΚΗ ΕΛΕΝΗ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ΝΙΚΟΛΟΠΟΥΛΟΥ ΑΓΓΕΛΙΚΗ του ΑΠΟΣΤΟΛ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ΝΙΚΟΛΟΥΔΑΚΗ ΑΡΤΕΜΙΣ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ΝΤΟΥΛΑΚΗ ΕΥΑΓΓΕΛΙΑ του ΗΛΙ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ΟΙΚΟΝΟΜΑΚΗ ΑΙΚΑΤΕΡΙΝΗ του ΑΝΔΡΕ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ΑΝΟΥ ΕΥΑΝΘΙΑ του ΑΠΟΣΤΟΛ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ΠΑΠΑΔΑΚΑΚΗ ΜΑΡΙΑ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ΠΑΠΑΔΟΠΟΥΛΟΥ ΙΦΙΓΕΝΕΙΑ του ΙΩΑΝ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ΑΠΑΤΑΤΣΙΟΥ ΒΑΣΙΛΙΚΗ του ΔΗΜΗΤΡ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ΠΑΠΠΑ ΕΛΕΝΗ του ΑΘΑΝΑΣ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ΠΑΡΑΣΚΕΥΑΚΗ ΑΛΕΞΑΝΔΡΑ του ΘΕΟΦΑ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ΠΑΤΕΔΑΚΗ ΑΝΝΑ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ΠΑΤΕΡΙΑΝΑΚΗ ΕΥΑΓΓΕΛΙΑ του ΝΙΚΟΛΑ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>ΠΕΤΕΙΝΑΡΑΚΗ ΜΑΡΙΑ του ΜΙΧΑΗ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ΕΤΡΑΚΗ ΑΙΚΑΤΕΡΙΝΗ του ΚΩΝΣΤΑΝΤΙ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ΙΚΗ ΒΑΡΒΑΡΑ του ΓΕΩΡΓ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5387" w:leader="none"/>
        </w:tabs>
        <w:spacing w:lineRule="auto" w:line="360"/>
        <w:ind w:left="357" w:hanging="357"/>
        <w:rPr/>
      </w:pPr>
      <w:r>
        <w:rPr/>
        <w:t xml:space="preserve">ΠΙΤΣΙΚΑΚΗ ΜΑΡΙΑ του ΑΝΔΡΕΑ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ΙΤΣΙΚΑΚΗ ΣΟΦΙΑ του ΑΝΤΩΝ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ΛΑΚΙΑ ΣΟΦΙΑ του ΠΑΥΛ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ΛΑΤΗ ΑΙΚΑΤΕΡΙΝΗ του ΣΤΑΥΡ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ΛΟΤΙΚΩΦ ΚΥΡΙΑΚΗ του ΒΑΣΙΛΕ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ΟΛΙΤΗ ΜΕΡΣΙΝΑ του ΣΠΥΡΙΔΩ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ΠΡΙΝΑΡΑΚΗ ΜΑΡΙΑ του ΑΝΔΡΕ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ΑΒΒΑΚΗΣ ΔΗΜΗΤΡΗΣ του ΜΥΡΩ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ΑΜΑΡΑ ΕΥΑΓΓΕΛΙΑ του ΔΗΜΗΤΡ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ΗΦΑΚΗ ΑΣΠΑΣΙΑ του ΚΩΝΣΤΑΝΤΙ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ΟΥΛΙΩΤΗ ΠΑΡΑΣΚΕΥΗ του ΙΩΑΝ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ΟΦΗ ΑΛΕΞΑΝΔΡΑ του ΑΘΑΝΑΣ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ΠΑΝΤΙΔΑΚΗ ΙΩΑΝΝΑ του ΕΜΜΑΝΟΥΗ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ΤΑΘΟΥΛΙΑ ΠΑΝΑΓΙΩΤΑ του ΙΩΑΝ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ΤΡΥΜΠΩΝΗ ΚΩΝΣΤΑΝΤΙΝΑ του ΒΑΣΙΛΕ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ΣΦΑΚΙΑΝΑΚΗ ΧΡΥΣΟΥΛΑ του ΜΑΡΙ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ΤΑΦΙΛΗ ΧΡΙΣΤΙΝΑ του ΒΑΣΙΛΕ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ΤΖΩΡΑΚΑΚΗ ΜΑΡΙΑ του ΕΜΜΑΝΟΥΗ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ΤΣΑΚΑΚΗ ΜΑΡΙΑ του ΕΜΜΑΝΟΥΗ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ΤΣΑΤΣΑΚΗ ΜΑΝΟΥΕΛΑ του ΧΡΙΣΤΟΦΟΡ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ΤΣΟΥΚΑΚΗ ΑΙΚΑΤΕΡΙΝΗ του ΔΑΥΙ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ΤΣΟΥΡΕΚΑ ΚΑΛΥΨΩ του ΔΗΜΗΤΡ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ΦΑΝΤΑΟΥΤΣΑΚΗ ΕΛΕΥΘΕΡΙΑ του ΕΜΜΑΝΟΥΗ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ΦΙΛΙΠΠΙΔΗ ΑΝΑΣΤΑΣΙΑ του ΜΙΧΑΗ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ΦΛΕΜΟΤΟΜΟΥ ΔΗΜΗΤΡΑ του ΘΕΟΤΟΚ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ΦΡΑΓΚΟΓΙΑΝΝΗ ΠΑΝΑΓΙΩΤΑ του ΝΙΚΟΛΑ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ΑΪΝΑ ΝΕΚΤΑΡΙΑ του ΚΩΝΣΤΑΝΤΙ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ΑΙΡΕΤΗ ΕΥΑΓΓΕΛΙΑ του ΙΩΑΝΝ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ΑΡΙΤΟΥ ΕΥΑΓΓΕΛΙΑ του ΕΛΕΥΘΕΡΙ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ΑΤΖΗΓΕΩΡΓΙΟΥ ΜΑΡΙΑ του ΘΕΟΔΩΡ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ΑΤΖΙΔΟΥ ΓΕΩΡΓΙΑ του ΑΔΑ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ΝΑΡΑΚΗ ΕΥΑΓΓΕΛΙΑ του ΣΤΕΦΑΝΟ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357" w:hanging="357"/>
        <w:rPr/>
      </w:pPr>
      <w:r>
        <w:rPr/>
        <w:t>ΧΟΛΕΒΑ ΠΑΝΑΓΙΩΤΑ του ΗΛΙΑ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>Ύστερα από τα ανωτέρω συντάσσεται πίνακας διοριστέων ως εξή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</w:t>
      </w:r>
      <w:r>
        <w:rPr>
          <w:b/>
          <w:sz w:val="32"/>
          <w:u w:val="single"/>
        </w:rPr>
        <w:t>ΠΙΝΑΚΑΣ ΔΙΟΡΙΣΤΕΩΝ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1"/>
        <w:rPr/>
      </w:pPr>
      <w:r>
        <w:rPr/>
        <w:t>Από τον κύριο πίνακα με εμπειρία,         Θέσεις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586"/>
      </w:tblGrid>
      <w:tr>
        <w:trPr>
          <w:trHeight w:val="79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ΣΗΦΑΚΗ ΑΣΠΑΣΙΑ του ΚΩΝΣΤΑΝΤΙΝΟΥ</w:t>
            </w:r>
          </w:p>
        </w:tc>
      </w:tr>
      <w:tr>
        <w:trPr>
          <w:trHeight w:val="799" w:hRule="atLeast"/>
        </w:trPr>
        <w:tc>
          <w:tcPr>
            <w:tcW w:w="7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ΤΣΑΤΣΑΚΗ ΜΑΝΟΥΕΛΑ του ΧΡΙΣΤΟΦΟΡΟΥ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</w:t>
      </w:r>
      <w:r>
        <w:rPr>
          <w:bCs/>
        </w:rPr>
        <w:t>Το παρόν πρακτικό συντάχθηκε και υπογράφεται ως ακολούθως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      </w:t>
      </w:r>
      <w:r>
        <w:rPr>
          <w:b/>
        </w:rPr>
        <w:t>Η  ΕΠΙΤΡΟΠ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ΑΛΕΞΑΚΗΣ ΕΜΜΑΝΟΥΗ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ΒΟΡΓΙΑ ΚΩΝΣΤΑΝΤΙΑ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rPr/>
      </w:pPr>
      <w:r>
        <w:rPr/>
        <w:t>ΜΙΧΕΛΙΝΑΚΗ ΕΥΑΓΓΕΛΙΑ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89" w:hanging="1489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2">
    <w:name w:val="Σώμα κείμενου 2"/>
    <w:basedOn w:val="Normal"/>
    <w:qFormat/>
    <w:pPr/>
    <w:rPr>
      <w:b/>
    </w:rPr>
  </w:style>
  <w:style w:type="paragraph" w:styleId="21">
    <w:name w:val="Σώμα κείμενου με εσοχή 2"/>
    <w:basedOn w:val="Normal"/>
    <w:qFormat/>
    <w:pPr>
      <w:tabs>
        <w:tab w:val="clear" w:pos="708"/>
        <w:tab w:val="left" w:pos="567" w:leader="none"/>
      </w:tabs>
      <w:spacing w:lineRule="auto" w:line="360"/>
      <w:ind w:lef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42:00Z</dcterms:created>
  <dc:creator>ΜΟΧΙΑΝΑΚΗΣ ΚΩΝΣΤΑΝΤΙΝΟΣ.</dc:creator>
  <dc:description/>
  <cp:keywords/>
  <dc:language>en-US</dc:language>
  <cp:lastModifiedBy>vagelio</cp:lastModifiedBy>
  <cp:lastPrinted>2008-04-22T08:14:00Z</cp:lastPrinted>
  <dcterms:modified xsi:type="dcterms:W3CDTF">2008-04-22T05:14:00Z</dcterms:modified>
  <cp:revision>97</cp:revision>
  <dc:subject>ΑΝΑΚΟΙΝΩΣΗ Ν. 2503/1997</dc:subject>
  <dc:title>ΑΝΑΚΟΙΝΩΣΗ Ν. 2503/1997</dc:title>
</cp:coreProperties>
</file>