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u w:val="single"/>
        </w:rPr>
        <w:t>ΕΛΛΗΝΙΚΗ ΔΗΜΟΚΡΑΤΙΑ</w:t>
      </w:r>
      <w:r>
        <w:rPr>
          <w:b/>
        </w:rPr>
        <w:t xml:space="preserve">                                                      Ηράκλειο </w:t>
      </w:r>
      <w:r>
        <w:rPr>
          <w:b/>
          <w:lang w:val="en-US"/>
        </w:rPr>
        <w:t>22/04/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ΔΗΜΟΣ ΗΡΑΚΛΕΙΟΥ ΚΡΗΤ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>
          <w:b/>
        </w:rPr>
        <w:t>ΑΡΙΘΜ. ΠΡΩ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>Π Ρ Α Κ Τ Ι Κ Ο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>Επιτροπής κατάρτισης πινάκων προτεραιότητας και επιτυχίας για την πλήρωση μίας  (1) κενής οργανικής θέσης μόνιμου προσωπικού Κατηγορίας ΤΕ , Κλάδου ΤΕ17 Διοικητικών  - Λογιστικών , του ΟΕΥ Δήμου Ηρακλεί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</w:t>
      </w:r>
      <w:r>
        <w:rPr/>
        <w:t xml:space="preserve">Στο Ηράκλειο και στο Δημοτικό Κατάστημα, σήμερα 22 Απριλίου 2008 , ημέρα Τρίτη  και 8.00 π.μ. συνήλθε σε συνεδρίαση η συγκροτηθείσα Επιτροπή σύμφωνα με τις 26774/31-07-07 και 32738/26-09-07 Αποφάσεις Δημάρχου Ηρακλείου, για την κατάρτιση των πινάκων προτεραιότητας και επιτυχίας για την πλήρωση μιας (1) κενής οργανικής θέσης μόνιμου προσωπικού , Κατηγορίας ΔΕ, Κλάδου ΔΕ1 Διοικητικού , του ΟΕΥ Δήμου Ηρακλείου , αποτελούμενη από τους: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Α. Εμμανουήλ Αλεξάκη , Δημοτικό Σύμβουλο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Β. Βοργιά Κωνσταντία, υπάλληλο του Δήμου Ηρακλείου, Κλάδου ΠΕ1 Διοικητικών με Α’ βαθμό , Προϊσταμένη του Τμήματος Προσωπικού της Δ/νσης Διοικητικών Υπηρεσιών του Δήμου Ηρακλείου.</w:t>
      </w:r>
    </w:p>
    <w:p>
      <w:pPr>
        <w:pStyle w:val="21"/>
        <w:spacing w:lineRule="auto" w:line="24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Γ. Ευαγγελία Μιχελινάκη, υπάλληλο του δήμου Ηρακλείου, κλάδου ΔΕ Χειριστών Η/Υ, υπάλληλο του τμήματος Προσωπικού της Δ/νσης Διοικητικών Υπηρεσιών του Δήμου Ηρακλεί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Η Επιτροπή αφού έλαβε υπόψη τις διατάξεις του Ν. 3013/2002 , του Ν. 2190/1994, και του Ν. 3051/2002, διαπίστωσε ότι κατέθεσαν αιτήσεις συνολικά οι παρακάτω διακόσιοι (200) υποψήφιοι: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ΘΑΝΑΣΑΚΗ ΕΛΕΝΗ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ΛΕΞΟΔΗΜΟΥ – ΜΕΣΣΑΡΙΤΑΚΗ ΧΑΡΙΚΛΕΙΑ του ΑΘΑΝΑΣ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ΝΑΘΡΕΠΤΑΚΗ ΑΓΛΑΪ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ΝΑΣΤΑΣΟΠΟΥΛΟΥ ΕΛΕΝΗ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ΝΔΡΟΥΛΑΚΗ ΓΙΑΝΝΟΥΛΑ του ΕΛΕΥΘΕ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ΞΙΩΤΗ ΑΝΑΣΤΑΣΙΑ του ΣΤΕ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ΠΟΣΤΟΛΑΚΗ ΜΑΡΙΑ του ΔΗΜΗΤ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ΡΓΥΡΑΚΗ ΕΙΡΗΝΗ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ΡΜΕΝΑΚΗΣ ΔΗΜΗΤΡΗΣ του ΜΗΝ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ΡΝΑΟΥΤΑΚΗ ΕΛΕΝΗ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ΡΤΙΚΟΓΛΟΥ ΣΤΑΥΡΟΣ του ΑΠΟΣΤΟΛ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ΥΓΕΝΑΚΗ ΑΣΗΜΕΝΙΑ του ΚΑΝΑΚ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ΑΜΒΟΥΚΑΚΗ ΚΑΛΛΙΟΠΗ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ΑΣΙΛΑΚΗ ΕΙΡΗΝΗ του ΣΤΥΛΙΑΝΟΥ –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ΑΣΙΛΑΚΗ ΧΡΥΣΑΝΘΗ του ΣΠΥΡΙΔ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ΑΣΙΛΑΚΗΣ ΓΕΩΡΓΙΟΣ του ΑΛΕΞΑΝΔΡ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ΑΣΙΛΑΚΗΣ ΕΜΜΑΝΟΥΗΛ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ΕΛΗΒΑΣΑΚΗ ΜΑΡΙΑ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ΕΛΙΓΡΑΝΤΑΚΗ ΜΑΡΙΑ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ΕΡΓΗ ΠΕΛΑΓΙΑ του ΡΟΥΣΣ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ΙΤΑΛΗΣ ΕΜΜΑΝΟΥΗΛ του ΠΑΤΕΣΤ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ΙΤΤΗΣ ΑΝΔΡΕΑΣ του ΣΤΕΛ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ΛΑΣΣΑΚΗ ΕΥΔΟΞΙΑ του ΓΑΡΕΦΑΛ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ΟΡΡΙΑ ΔΕΣΠΟΙΝ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ΟΥΜΒΟΥΛΑΚΗ ΑΙΚΑΤΕΡΙΝΗ του ΝΙΚΟΛΑ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ΟΥΡΟΥΤΖΗ ΑΓΑΘΟΝΙΚΗ του ΠΕΤΡ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ΑΒΡΙΗΛΙΔΟΥ ΒΑΣΙΛΙΚΗ του ΗΛΙ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ΑΛΑΝΑΚΗ ΓΕΩΡΓΙΑ του ΕΛΕΥΘΕΡΙΟΥ – ΔΗΜΗΤ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ΕΝΝΑΡΑΚΗ ΚΑΛΛΙΟΠΗ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ΙΑΚΟΥΜΑΚΗ ΜΑΡ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ΙΑΛΕΣΑΚΗΣ ΝΙΚΟΛΑΟΣ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ΙΑΛΙΤΑΚΗΣ ΝΙΚΟΛΑΟΣ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ΙΑΝΝΑΚΑΚΗ ΑΙΚΑΤΕΡΙΝΗ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ΙΑΝΝΑΚΗΣ ΓΕΩΡΓΙΟΣ του ΜΑΤΘΑ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ΙΑΝΝΟΥΛΑΚΗ ΜΑΡΙΝΑ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ΟΓΟΝΑΚΗ ΝΕΚΤΑΡΙΑ του ΜΑΤΘΑ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ΓΡΗΓΟΡΑΚΗΣ ΝΙΚΟΛΑΟΣ του ΔΗΜΗΤ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ΔΑΒΑΡΙΑΣ  ΑΘΑΝΑΣΙΟΣ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ΔΑΤΣΕΡΗ ΛΑΜΠΡΙΝΗ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ΔΕΔΕΨΙΔΟΥ ΔΕΣΠΟΙΝΑ του ΣΠΥΡΙΔ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ΔΗΜΗΤΡΙΑΔΗ ΕΥΑΝΘ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ΔΙΑΚΟΣΤΑΜΑΤΗΣ ΕΜΜΑΝΟΥΗΛ του ΝΙΚΟΛΑ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ΔΟΞΑΣ ΠΑΝΑΓΙΩΤΗΣ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ΔΟΥΚΙΑΝΤΖΑΚΗ ΖΑΧΑΡΕΝΙΑ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ΖΑΧΑΡΟΠΟΥΛΟΥ ΜΑΡΙΑ του ΑΝΤΩΝ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ΖΕΑΚΗΣ ΜΙΧΑΗΛ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ΘΕΟΔΩΡΟΥ ΚΑΝΕΛΛΑ του ΘΕΟΔΩΡ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ΒΒΑΛΟΣ ΙΩΑΝΝΗ του ΖΑΧΑΡΙ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ΛΑΪΤΖΑΚΗΣ ΔΗΜΗΤΡΙΟΣ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ΛΑΛΕΣ ΑΝΤΩΝΗΣ του ΕΥΣΤΡΑΤ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ΛΛΕΡΓΗ ΝΙΚΗ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ΛΟΓΕΡΑΚΗ – ΒΛΑΧΑΒΑ ΕΛΕΝΗ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ΛΟΓΕΡΑΚΗΣ ΝΙΚΟΛΑΟΣ του ΜΗΝ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ΛΟΓΕΡΟΠΟΥΛΟΥ ΔΗΜΗΤΡΑ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ΜΑΡΙΑΡΗΣ ΙΩΑΝΝΗΣ του ΒΑΣΙΛΕ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ΜΠΟΥΡΑΚΗ ΘΕΟΔΟΣΙΑ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ΠΕΤΑΝΑΚΗ ΣΤΥΛΙΑΝΗ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ΡΑΤΣΑΛΗ ΔΕΣΠΟΙΝΑ του ΒΑΣΙΛΕ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ΡΤΣΑΚΗ ΙΩΑΝΝ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ΑΨΑΛΗ ΠΑΝΑΓΙΩΤΑ του ΑΝΤΩΝ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ΙΟΥΣΗ ΕΥΑΓΓΕΛ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ΛΑΔΟΥ ΧΡΙΣΤΙΝΑ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ΟΖΟΡΩΝΗ ΜΑΡΙΑ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ΟΚΚΙΝΑΚΗ ΒΑΣΙΛΙΚΗ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ΟΚΚΙΝΑΚΗ ΧΡΙΣΤΙΝΑ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ΟΛΙΒΑΤΖΗ ΒΑΣΙΛΙΚΗ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ΟΜΟΝΤΑΧΑΚΗΣ ΝΙΚΟΛΑΟΣ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ΟΝΤΟΜΑΡΗ ΕΥΘΥΜΙΑ του ΣΠΥΡΙΔ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ΟΡΑΚΑ ΑΡΙΣΤΕΑ του ΧΑΡΑΛΑΜΠ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ΟΥΚΑ ΠΑΤΡΑ του ΕΛΕΥΘΕ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ΟΥΡΖΗ ΑΙΚΑΤΕΡΙΝΗ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ΡΑΝΙΩΤΗ ΚΑΛΛΙΟΠΗ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ΡΙΤΣΩΤΑΚΗ ΑΝΤΙΓΟΝΗ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ΡΙΤΣΩΤΑΚΗ ΚΑΛΛΙΟΠΗ του ΧΑΡΑΛΑΜΠ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ΥΡΙΑΚΑΚΗ ΑΝΝ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ΩΣΤΑΚΗ ΑΝΤΩΝΙ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ΚΩΣΤΑΚΗ ΔΕΣΠΟΙΝ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ΛΑΔΟΜΕΝΟΥ ΔΕΣΠΟΙΝ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ΛΑΪΟΥ ΓΕΩΡΓΙΑ του ΘΩΜ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ΛΑΜΠΡΟΥ ΗΛΙΑΝΑ του ΣΩΤΗ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ΛΕΒΕΝΤΑΚΗ ΕΙΡΗΝΗ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ΛΗΜΝΙΟΥ ΧΑΡΙΚΛΕ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ΛΙΝΑΡΔΑΚΗ ΜΑΡ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ΛΙΟΝΤΑΚΗ ΕΛΕΝΗ του ΧΑΡΙΛΑ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ΛΟΥΡΑΚΗ ΧΡΙΣΤΙΝΗ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ΑΚΡΥΒΟΓΙΑΤΖΑΚΗΣ ΓΕΩΡΓΙΟΣ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ΑΚΡΥΓΙΑΝΝΑΚΗ ΜΑΡΙΑΝΝ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ΑΝΟΥΡΑ ΟΛΓΑ του ΕΛΕΥΘΕ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ΑΝΟΥΣΕΛΗ ΕΥΔΟΚΙ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ΑΡΑΥΓΑΚΗ ΜΑΡ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ΑΡΚΕΤΑΚΗΣ ΑΡΙΣΤΕΙΔΗΣ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ΕΓΑΛΟΓΙΑΝΝΗ ΣΤΥΛΙΑΝΗ του ΔΗΜΗΤ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ΕΛΕΤΑΚΗ ΜΑΡ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ΕΡΟΔΟΥΛΑΚΗ ΙΩΑΝΝΑ του ΖΑΧΑΡΙ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ΗΛΟΛΙΔΑΚΗΣ ΕΜΜΑΝΟΥΗΛ του ΧΡΗΣΤ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ΙΧΑΗΛΙΔΗ ΑΠΟΣΤΟΛΙΑ του ΑΝΤΩΝ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ΙΧΕΛΙΟΥΔΑΚΗ ΘΕΟΔΩΡΑ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ΟΣΧΟΠΟΥΛΟΥ ΔΕΣΠΟΙΝ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ΟΥΔΑΤΣΟΥ ΕΥΑΓΓΕΛ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ΟΥΡΟΥΣΟΓΛΟΥ ΚΥΡΙΑΚΗ του ΑΝΑΣΤΑΣ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ΠΑΝΤΟΥΒΑΚΗ ΑΙΚΑΤΕΡΙΝΗ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ΠΕΛΕΝΙΩΤΗΣ ΝΙΚΟΛΑΟΣ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ΠΕΛΙΜΠΑΣΑΚΗ ΕΥΑΓΓΕΛΙΑ του ΑΝΤΩΝ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ΠΕΡΔΙΑΚΗ ΑΡΓΥΡΗ του ΣΤΥΛΙΑ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ΠΙΛΑΝΑΚΗ ΟΛΓΑ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ΠΛΑΒΑΚΗ ΣΟΦ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ΜΠΟΥΖΑ ΜΑΡ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ΝΙΚΗΦΟΡΑΚΗ ΜΑΡΙΑ του ΧΑΡΑΛΑΜΠ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ΝΙΚΟΛΑΪΔΟΥ ΒΑΣΙΛΙΚΗ του ΛΑΖΑΡ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ΝΤΑΓΚΑ ΔΗΜΗΤΡΑ του ΒΑΣΙΛΕ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ΞΕΝΑΚΗ ΜΑΡΙΑ του ΣΤΑΥΡΟΥ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ΞΕΝΟΚΤΙΣΤΑΚΗ ΝΕΚΤΑΡΙΑ του ΧΑΡΑΛΑΜΠ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ΞΥΔΑΚΗ ΕΥΘΥΜΙ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ΟΥΡΑΝΟΥ ΕΜΜΑΝΟΥΕΛΑ του ΝΙΚΟΛΑ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ΝΑΓΙΩΤΑΚΗ ΜΑΡΙ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ΝΑΓΙΩΤΑΚΗ ΧΡΥΣΗ του ΑΒΡΑΑ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ΝΑΓΙΩΤΑΚΗΣ ΓΕΩΡΓΙΟΣ του ΕΛΕΥΘΕ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ΝΤΕΛΙΔΟΥ ΑΘΗΝΑ του ΘΕΟΔΩΡ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ΠΑΓΙΑΝΝΑΚΗ ΑΝΑΣΤΑΣΙΑ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ΠΑΓΡΗΓΟΡΙΟΥ ΜΕΛΑΝΘΙΑ του ΣΤΥΛΙΑ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ΠΑΔΑΚΗ ΑΓΓΕΛΙΚΗ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ΠΑΔΑΚΗ ΕΜΜΑΝΟΥΕΛΑ του ΣΤΥΛΙΑ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ΠΑΔΑΚΗ ΚΛΕΑΝΘΗ του ΠΑΝΑΓΙΩΤ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ΠΑΔΑΚΗΣ ΠΑΝΑΓΙΩΤΗΣ του ΒΑΣΙΛΕ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ΠΑΔΟΠΟΥΛΟΣ ΔΗΜΗΤΡΙΟΣ του ΠΕΡΙΚΛ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ΠΑΔΟΠΟΥΛΟΥ ΘΕΟΔΩΡΑ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ΠΑΔΟΠΟΥΛΟΥ ΜΑΡΙΑ – ΕΜΜΑΝΟΥΕΛΑ του ΒΑΣΙΛΕ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ΠΑΖΟΓΛΟΥ ΜΑΡΙΑ του ΣΤΥΛΙΑ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ΠΑΠΠΑ ΑΙΚΑΤΕΡΙΝΗ του ΓΕΩΡΓΙΟΥ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ΣΤΟΣ ΔΗΜΗΤΡΙΟΣ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ΤΟΥΧΑΚΗΣ ΙΩΑΝΝΗΣ του ΑΝΤΩΝ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ΑΤΤΑΚΟΥ ΙΩΑΝΝΑ του ΠΟΛΥΔΩΡ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ΕΡΟΓΑΜΒΡΑΚΗ ΕΛΕΥΘΕΡ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ΕΤΕΙΝΑΡΑΚΗ ΜΑΡΙΝ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ΕΤΚΕΛΗ ΑΝΑΣΤΑΣΙΑ του ΣΤΑΥΡ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ΕΤΡΑΛΗ ΜΑΡΓΑΡΙΤΑ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ΕΤΡΟΠΟΥΛΟΣ ΙΩΑΝΝΗΣ του ΔΗΜΗΤ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ΙΤΣΕΛΗ ΦΩΤΕΙΝΗ του ΕΛΕΥΘΕ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ΙΤΣΙΚΑΚΗ ΟΛΓΑ του ΝΙΚΟΛΑ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ΙΤΤΑΡΟΚΟΙΛΗ ΜΑΡΙΑ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ΛΑΤΑΚΗ ΕΥΘΑΛΙΑ του ΜΗΝΑ – ΜΙΝΩ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ΛΑΤΗ ΕΛΕΥΘΕΡΙΑ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ΛΕΥΡΑΚΗ ΕΙΡΗΝΗ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ΟΜΠΟΔΑΚΗ ΝΕΚΤΑΡΙ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ΟΥΛΑΚΗ ΕΙΡΗΝΗ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ΟΥΛΙΟΥ ΕΛΕΝΗ του ΔΗΜΗΤ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ΡΕΡΑΚΗ ΑΡΓΥΡΗ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ΑΡΙΒΑΣΙΛΕΙΟΥ ΝΙΚΟΛΑΟΣ του ΠΑΝΑΓΙΩΤ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ΑΡΙΔΑΚΗ ΜΑΡΙ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ΓΟΥΡΑΚΗ ΝΕΚΤΑΡΙΑ του ΑΝΤΩΝ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ΗΜΑΙΟΥΔΑΚΗ ΧΡΥΣΟΥΛΑ του ΔΗΜΗΤ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ΗΦΑΚΗ ΕΥΣΕΒΙΑ του ΕΛΕΥΘΕΡΙΟΥ – ΝΙΚΟΛΑ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ΙΓΑΝΟΥ ΚΛΕΟΠΑΤΡ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ΚΑΝΔΑΛΑΚΗΣ ΣΤΥΛΙΑΝΟΣ του ΗΡΑΚΛ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ΚΑΡΛΑΤΟΥ ΠΑΓΩΝΑ του ΧΡΗΣΤ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ΚΕΠΕΤΑΡΑΚΗ ΠΕΛΑΓΙΑ – ΕΛΛΗ του ΝΙΚΟΛΑ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ΚΟΠΕΛΙΤΟΥ ΔΕΣΠΟΙΝΑ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ΚΟΥΡΑΔΑΚΗΣ ΧΑΡΑΛΑΜΠΟΣ του ΝΙΚΟΛΑ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ΠΕΤΣΙΔΟΥ ΕΥΓΕΝΙΑ του ΦΕΙΔΙ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ΠΙΘΟΥΡΗ ΕΙΡΗΝΗ του ΣΤΕΦΑ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ΠΙΝΘΑΚΗ ΧΑΡΟΥΛ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ΑΜΑΤΑΚΗ ΚΑΛΛΙΟΠΗ του ΠΕΤΡ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ΑΜΑΤΑΚΗΣ ΕΥΑΓΓΕΛΟΣ του ΚΑΝΑΚ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ΑΥΡΙΔΟΥ ΕΛΕΝΗ του ΑΝΕΣΤ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ΕΦΑΝΑΚΗΣ ΙΩΑΝΝΗΣ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ΡΑΤΗΓΗΣ ΕΜΜΑΝΟΥΗΛ του ΜΗΝ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ΡΑΤΗΔΑΚΗ ΦΙΛΙΑ του ΟΔΥΣΣΕ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ΑΜΙΩΛΑΚΗ ΕΛΕΥΘΕΡΙΑ του ΕΠΑΜΕΙΝΩΝΔΑ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ΑΜΙΩΛΑΚΗΣ ΓΕΩΡΓΙΟΣ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ΖΑΓΚΑΡΑΚΗ ΑΙΚΑΤΕΡΙΝΗ του ΑΝΤΩΝ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ΖΑΝΑΚΗ ΣΟΦ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ΖΕΔΑΚΗ ΕΥΑΓΓΕΛΙΑ του ΕΛΕΥΘΕ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ΡΙΤΣΑΡΗ ΕΛΕΝΗ του ΒΑΣΙΛΕ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ΡΙΤΣΑΡΗ ΖΩΗ του ΔΗΜΗΤΡ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ΡΥΦΩΝΟΠΟΥΛΟΥ ΜΑΡΙΑ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ΣΑΓΚΑΡΑΚΗ ΑΙΚΑΤΕΡΙΝΗ του ΝΙΚΟΛΑ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ΣΑΓΚΑΡΑΚΗ ΣΤΕΛΛΑ  του 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ΣΑΧΠΙΝΗ ΣΟΦΙΑ του ΧΡΗΣΤ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ΤΣΟΤΑΝΙΔΟΥ ΠΑΡΑΣΚΕΥΗ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ΥΦΑΝΤΗ ΠΑΝΑΓΙΩΤΑ του ΕΥΑΓΓΕΛ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ΦΑΛΑΤΑΚΗ ΕΛΕΝΗ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ΦΑΣΟΥΛΑΚΗ ΑΓΓΕΛΙΚΗ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ΦΟΥΚΑΡΑΚΗ ΖΑΧΑΡΕΝ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ΦΡΑΓΚΙΑΔΑΚΗ ΜΑΡ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ΦΡΑΓΚΙΑΔΟΥΛΑΚΗ ΑΙΚΑΤΕΡΙΝΗ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ΦΡΕΣΚΟΥ ΜΑΡΙΑ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ΧΑΒΑΔΑΚΗ ΜΑΡΙ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ΧΑΛΑΚΑΤΕΒΑΚΗ ΑΓΑΠΗ του ΧΡΗΣΤ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ΧΑΛΚΙΑΔΑΚΗ ΙΩΑΝΝΑ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ΧΑΛΚΙΑΔΑΚΗΣ ΓΕΩΡΓΙΟΣ του ΜΙΧΑ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ΧΑΝΙΩΤΑΚΗ ΧΡΥΣΑΝΘΗ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ΧΑΡΙΤΑΚΗ ΣΟΦΙΑ του ΝΙΚΟΛΑ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ΧΑΤΖΗΒΑΣΙΛΕΙΑΔΟΥ ΕΛΙΣΑΒΕΤ του ΒΑΣΙΛΕ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ΧΡΙΣΤΟΔΟΥΛΑΚΗ ΜΑΡΙΑ του ΒΑΣΙΛΕ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ΧΡΙΣΤΟΠΟΥΛΟΥ ΑΛΕΞΑΝΔΡΑ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ΧΡΟΝΑΚΗ ΜΑΡΙΑ του ΙΩΑΝΝ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ΧΡΟΝΑΚΗ ΜΑΡΙΑ του ΜΙΧΑΗΛ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ΨΑΡΑΚΗ ΕΥΓΕΝΙΑ του ΕΜΜΑΝΟΥΗ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ΨΥΛΛΑΚΗ ΕΛΕΝΗ του ΓΕΩΡΓΙΟ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ΨΩΜΑ ΚΑΛΛΙΟΠΗ του ΜΙΧΑΗ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Αφού η Επιτροπή έλεγξε τα δικαιολογητικά όλων των υποψηφίων και έλαβε υπόψη την 1/555Μ/2007 προκήρυξη του Δήμου Ηρακλείο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>
          <w:b/>
          <w:bCs/>
          <w:sz w:val="32"/>
        </w:rPr>
        <w:t>ΑΠΟΦΑΣΙΖΕΙ ΟΜΟΦΩΝΑ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</w:rPr>
        <w:t>Α1. Απορρίπτει τους κατωτέρω τρεις ( 3 ), γιατί ο βασικός τίτλος σπουδών δεν συνάδει με τον οριζόμενο από την προκήρυξη τίτλ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Cs/>
        </w:rPr>
        <w:t>ΑΠΟΣΤΟΛΑΚΗ ΜΑΡΙΑ του ΔΗΜΗΤΡΙΟ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ΠΙΤΣΙΚΑΚΗ ΟΛΓΑ του ΝΙΚΟΛΑΟ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ΣΠΙΘΟΥΡΗ ΕΙΡΗΝΗ του ΣΤΕΦΑΝΟΥ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Α2. Απορρίπτει την παρακάτω μια (1), γιατί  η αίτηση – υπεύθυνη δήλωση που κατέθεσε ήταν ανυπόγραφ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ΤΣΑΓΚΑΡΑΚΗ ΑΙΚΑΤΕΡΙΝΗ του ΝΙΚΟΛΑΟΥ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>Β. Μετά την απόρριψη των ανωτέρω τεσσάρων (4) υποψηφίων, προκύπτει ότι από τους 199 υποψηφίους που κατέθεσαν αίτηση, συμμετέχουν στη διαδικασία επιλογής οι κατωτέρω  εκατόν ενενήντα πέντε (195)</w:t>
      </w:r>
      <w:r>
        <w:rPr/>
        <w:t xml:space="preserve">                   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.    ΑΘΑΝΑΣΑΚΗ ΕΛΕ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ΛΕΞΟΔΗΜΟΥ – ΜΕΣΣΑΡΙΤΑΚΗ ΧΑΡΙΚΛΕΙΑ του ΑΘΑΝΑΣ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ΑΘΡΕΠΤΑΚΗ ΑΓΛΑΪ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ΑΣΤΑΣΟΠΟΥΛΟΥ ΕΛΕΝ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ΔΡΟΥΛΑΚΗ ΓΙΑΝΝΟΥΛΑ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ΞΙΩΤΗ ΑΝΑΣΤΑΣΙΑ του ΣΤΕ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ΡΓΥΡΑΚΗ ΕΙΡΗ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ΡΜΕΝΑΚΗΣ ΔΗΜΗΤΡΗΣ του ΜΗΝ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ΡΝΑΟΥΤΑΚΗ ΕΛΕ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ΡΤΙΚΟΓΛΟΥ ΣΤΑΥΡΟΣ του ΑΠΟΣΤΟ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ΥΓΕΝΑΚΗ ΑΣΗΜΕΝΙΑ του ΚΑΝΑΚ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ΜΒΟΥΚΑΚΗ ΚΑΛΛΙΟΠ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ΣΙΛΑΚΗ ΕΙΡΗΝΗ του ΣΤΥΛΙΑΝΟΥ –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ΣΙΛΑΚΗ ΧΡΥΣΑΝΘΗ του ΣΠΥΡΙΔ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ΣΙΛΑΚΗΣ ΓΕΩΡΓΙΟΣ του ΑΛΕΞΑΝΔ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ΣΙΛΑΚΗΣ ΕΜΜΑΝΟΥΗΛ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ΕΛΗΒΑΣΑΚΗ ΜΑΡ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ΕΛΙΓΡΑΝΤΑΚΗ ΜΑΡΙ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ΕΡΓΗ ΠΕΛΑΓΙΑ του ΡΟΥΣΣ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ΙΤΑΛΗΣ ΕΜΜΑΝΟΥΗΛ του ΠΑΤΕΣΤ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ΙΤΤΗΣ ΑΝΔΡΕΑΣ του ΣΤΕΛ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ΛΑΣΣΑΚΗ ΕΥΔΟΞΙΑ του ΓΑΡΕΦΑ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ΟΡΡΙΑ ΔΕΣΠΟΙΝ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ΟΥΜΒΟΥΛΑΚΗ ΑΙΚΑΤΕΡΙΝΗ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ΟΥΡΟΥΤΖΗ ΑΓΑΘΟΝΙΚΗ του ΠΕΤ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ΑΒΡΙΗΛΙΔΟΥ ΒΑΣΙΛΙΚΗ του ΗΛΙ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ΑΛΑΝΑΚΗ ΓΕΩΡΓΙΑ του ΕΛΕΥΘΕΡΙΟΥ –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ΕΝΝΑΡΑΚΗ ΚΑΛΛΙΟΠ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ΚΟΥΜ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ΛΕΣΑΚΗΣ ΝΙΚΟΛΑΟΣ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ΛΙΤΑΚΗΣ ΝΙΚΟΛΑ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ΝΝΑΚΑΚΗ ΑΙΚΑΤΕΡΙ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ΝΝΑΚΗΣ ΓΕΩΡΓΙΟΣ του ΜΑΤΘΑ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ΝΝΟΥΛΑΚΗ ΜΑΡΙΝ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ΟΓΟΝΑΚΗ ΝΕΚΤΑΡΙΑ του ΜΑΤΘΑ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ΡΗΓΟΡΑΚΗΣ ΝΙΚΟΛΑΟΣ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ΑΒΑΡΙΑΣ  ΑΘΑΝΑΣΙ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ΑΤΣΕΡΗ ΛΑΜΠΡΙ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ΕΔΕΨΙΔΟΥ ΔΕΣΠΟΙΝΑ του ΣΠΥΡΙΔ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ΗΜΗΤΡΙΑΔΗ ΕΥΑΝΘ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ΙΑΚΟΣΤΑΜΑΤΗΣ ΕΜΜΑΝΟΥΗΛ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ΟΞΑΣ ΠΑΝΑΓΙΩΤΗ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ΟΥΚΙΑΝΤΖΑΚΗ ΖΑΧΑΡΕΝΙ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ΑΧΑΡΟΠΟΥΛΟΥ ΜΑΡΙΑ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ΕΑΚΗΣ ΜΙΧΑΗΛ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ΘΕΟΔΩΡΟΥ ΚΑΝΕΛΛΑ του ΘΕΟΔΩ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ΒΒΑΛΟΣ ΙΩΑΝΝΗ του ΖΑΧΑΡΙ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ΑΪΤΖΑΚΗΣ ΔΗΜΗΤΡΙΟΣ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ΑΛΕΣ ΑΝΤΩΝΗΣ του ΕΥΣΤΡΑΤ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ΛΕΡΓΗ ΝΙΚ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ΟΓΕΡΑΚΗ – ΒΛΑΧΑΒΑ ΕΛΕ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ΟΓΕΡΑΚΗΣ ΝΙΚΟΛΑΟΣ του ΜΗΝ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ΟΓΕΡΟΠΟΥΛΟΥ ΔΗΜΗΤΡ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ΜΑΡΙΑΡΗΣ ΙΩΑΝΝΗΣ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ΜΠΟΥΡΑΚΗ ΘΕΟΔΟΣ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ΠΕΤΑΝΑΚΗ ΣΤΥΛΙΑΝ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ΑΤΣΑΛΗ ΔΕΣΠΟΙΝΑ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ΤΣΑΚΗ ΙΩΑΝΝ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ΨΑΛΗ ΠΑΝΑΓΙΩΤΑ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ΙΟΥΣΗ ΕΥΑΓΓΕΛ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ΛΑΔΟΥ ΧΡΙΣΤΙΝ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ΖΟΡΩΝΗ ΜΑΡΙ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ΚΚΙΝΑΚΗ ΒΑΣΙΛΙΚ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ΚΚΙΝΑΚΗ ΧΡΙΣΤΙΝ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ΛΙΒΑΤΖΗ ΒΑΣΙΛΙΚ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ΜΟΝΤΑΧΑΚΗΣ ΝΙΚΟΛΑΟΣ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ΝΤΟΜΑΡΗ ΕΥΘΥΜΙΑ του ΣΠΥΡΙΔ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ΡΑΚΑ ΑΡΙΣΤΕΑ του ΧΑΡΑΛΑΜΠ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ΚΑ ΠΑΤΡΑ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ΡΖΗ ΑΙΚΑΤΕΡΙ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ΡΑΝΙΩΤΗ ΚΑΛΛΙΟΠΗ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ΡΙΤΣΩΤΑΚΗ ΑΝΤΙΓΟΝΗ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ΡΙΤΣΩΤΑΚΗ ΚΑΛΛΙΟΠΗ του ΧΑΡΑΛΑΜΠ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ΥΡΙΑΚΑΚΗ ΑΝΝ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ΩΣΤΑΚΗ ΑΝΤΩΝ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ΩΣΤΑΚΗ ΔΕΣΠΟΙΝ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ΑΔΟΜΕΝΟΥ ΔΕΣΠΟΙΝ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ΑΪΟΥ ΓΕΩΡΓΙΑ του ΘΩΜ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ΑΜΠΡΟΥ ΗΛΙΑΝΑ του ΣΩΤΗ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ΕΒΕΝΤΑΚΗ ΕΙΡΗ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ΗΜΝΙΟΥ ΧΑΡΙΚΛΕ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ΙΝΑΡΔ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ΙΟΝΤΑΚΗ ΕΛΕΝΗ του ΧΑΡΙ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ΟΥΡΑΚΗ ΧΡΙΣΤΙΝ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ΚΡΥΒΟΓΙΑΤΖΑΚΗΣ ΓΕΩΡΓΙΟΣ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ΚΡΥΓΙΑΝΝΑΚΗ ΜΑΡΙΑΝΝ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ΝΟΥΡΑ ΟΛΓΑ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ΝΟΥΣΕΛΗ ΕΥΔΟΚ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ΡΑΥΓ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ΡΚΕΤΑΚΗΣ ΑΡΙΣΤΕΙΔΗ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ΕΓΑΛΟΓΙΑΝΝΗ ΣΤΥΛΙΑΝΗ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ΕΛΕΤ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ΕΡΟΔΟΥΛΑΚΗ ΙΩΑΝΝΑ του ΖΑΧΑΡΙ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ΗΛΟΛΙΔΑΚΗΣ ΕΜΜΑΝΟΥΗΛ του ΧΡΗΣΤ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ΙΧΑΗΛΙΔΗ ΑΠΟΣΤΟΛΙΑ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ΙΧΕΛΙΟΥΔΑΚΗ ΘΕΟΔΩΡ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ΟΣΧΟΠΟΥΛΟΥ ΔΕΣΠΟΙΝ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ΟΥΔΑΤΣΟΥ ΕΥΑΓΓΕΛ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ΟΥΡΟΥΣΟΓΛΟΥ ΚΥΡΙΑΚΗ του ΑΝΑΣΤΑΣ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ΑΝΤΟΥΒΑΚΗ ΑΙΚΑΤΕΡΙ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ΕΛΕΝΙΩΤΗΣ ΝΙΚΟΛΑΟΣ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ΕΛΙΜΠΑΣΑΚΗ ΕΥΑΓΓΕΛΙΑ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ΕΡΔΙΑΚΗ ΑΡΓΥΡΗ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ΙΛΑΝΑΚΗ ΟΛΓ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ΛΑΒΑΚΗ ΣΟΦ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ΟΥΖΑ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ΝΙΚΗΦΟΡΑΚΗ ΜΑΡΙΑ του ΧΑΡΑΛΑΜΠ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ΝΙΚΟΛΑΪΔΟΥ ΒΑΣΙΛΙΚΗ του ΛΑΖΑ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ΝΤΑΓΚΑ ΔΗΜΗΤΡΑ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ΞΕΝΑΚΗ ΜΑΡΙΑ του ΣΤΑΥΡΟΥ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ΞΕΝΟΚΤΙΣΤΑΚΗ ΝΕΚΤΑΡΙΑ του ΧΑΡΑΛΑΜΠ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ΞΥΔΑΚΗ ΕΥΘΥΜ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ΟΥΡΑΝΟΥ ΕΜΜΑΝΟΥΕΛ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ΝΑΓΙΩΤΑΚΗ ΜΑΡ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ΝΑΓΙΩΤΑΚΗ ΧΡΥΣΗ του ΑΒΡΑΑ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ΝΑΓΙΩΤΑΚΗΣ ΓΕΩΡΓΙΟΣ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ΝΤΕΛΙΔΟΥ ΑΘΗΝΑ του ΘΕΟΔΩ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ΓΙΑΝΝΑΚΗ ΑΝΑΣΤΑΣ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ΓΡΗΓΟΡΙΟΥ ΜΕΛΑΝΘΙΑ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 ΑΓΓΕΛΙΚ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 ΕΜΜΑΝΟΥΕΛΑ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 ΚΛΕΑΝΘΗ του ΠΑΝΑΓΙΩ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Σ ΠΑΝΑΓΙΩΤΗΣ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ΟΠΟΥΛΟΣ ΔΗΜΗΤΡΙΟΣ του ΠΕΡΙΚΛ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ΟΠΟΥΛΟΥ ΘΕΟΔΩΡ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ΟΠΟΥΛΟΥ ΜΑΡΙΑ – ΕΜΜΑΝΟΥΕΛΑ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ΖΟΓΛΟΥ ΜΑΡΙΑ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ΠΑΠΠΑ ΑΙΚΑΤΕΡΙΝΗ του ΓΕΩΡΓΙΟΥ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ΣΤΟΣ ΔΗΜΗΤΡΙ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ΤΟΥΧΑΚΗΣ ΙΩΑΝΝΗΣ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ΤΤΑΚΟΥ ΙΩΑΝΝΑ του ΠΟΛΥΔΩ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ΡΟΓΑΜΒΡΑΚΗ ΕΛΕΥΘΕ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ΤΕΙΝΑΡΑΚΗ ΜΑΡΙΝ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ΤΚΕΛΗ ΑΝΑΣΤΑΣΙΑ του ΣΤΑΥ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ΤΡΑΛΗ ΜΑΡΓΑΡΙΤ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ΤΡΟΠΟΥΛΟΣ ΙΩΑΝΝΗΣ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ΙΤΣΕΛΗ ΦΩΤΕΙΝΗ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ΙΤΤΑΡΟΚΟΙΛΗ ΜΑΡ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ΛΑΤΑΚΗ ΕΥΘΑΛΙΑ του ΜΗΝΑ – ΜΙΝΩ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ΛΑΤΗ ΕΛΕΥΘΕΡΙ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ΛΕΥΡΑΚΗ ΕΙΡΗ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ΟΜΠΟΔΑΚΗ ΝΕΚΤΑΡ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ΟΥΛΑΚΗ ΕΙΡΗ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ΟΥΛΙΟΥ ΕΛΕΝΗ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ΡΕΡΑΚΗ ΑΡΓΥΡΗ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ΡΙΒΑΣΙΛΕΙΟΥ ΝΙΚΟΛΑΟΣ του ΠΑΝΑΓΙΩ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ΡΙΔΑΚΗ ΜΑΡ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ΓΟΥΡΑΚΗ ΝΕΚΤΑΡΙΑ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ΗΜΑΙΟΥΔΑΚΗ ΧΡΥΣΟΥΛΑ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ΗΦΑΚΗ ΕΥΣΕΒΙΑ του ΕΛΕΥΘΕΡΙΟΥ –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ΙΓΑΝΟΥ ΚΛΕΟΠΑΤΡ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ΚΑΝΔΑΛΑΚΗΣ ΣΤΥΛΙΑΝΟΣ του ΗΡΑΚΛ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ΚΑΡΛΑΤΟΥ ΠΑΓΩΝΑ του ΧΡΗΣΤ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ΚΕΠΕΤΑΡΑΚΗ ΠΕΛΑΓΙΑ – ΕΛΛΗ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ΚΟΠΕΛΙΤΟΥ ΔΕΣΠΟΙΝ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ΚΟΥΡΑΔΑΚΗΣ ΧΑΡΑΛΑΜΠΟΣ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ΠΕΤΣΙΔΟΥ ΕΥΓΕΝΙΑ του ΦΕΙΔΙ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ΠΙΝΘΑΚΗ ΧΑΡΟΥΛ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ΜΑΤΑΚΗ ΚΑΛΛΙΟΠΗ του ΠΕΤ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ΜΑΤΑΚΗΣ ΕΥΑΓΓΕΛΟΣ του ΚΑΝΑΚ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ΥΡΙΔΟΥ ΕΛΕΝΗ του ΑΝΕΣ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ΕΦΑΝΑΚΗΣ ΙΩΑΝΝΗ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ΡΑΤΗΓΗΣ ΕΜΜΑΝΟΥΗΛ του ΜΗΝ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ΡΑΤΗΔΑΚΗ ΦΙΛΙΑ του ΟΔΥΣΣΕ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ΑΜΙΩΛΑΚΗ ΕΛΕΥΘΕΡΙΑ του ΕΠΑΜΕΙΝΩΝΔ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ΑΜΙΩΛΑΚΗΣ ΓΕΩΡΓΙΟΣ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ΑΓΚΑΡΑΚΗ ΑΙΚΑΤΕΡΙΝΗ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ΑΝΑΚΗ ΣΟΦ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ΕΔΑΚΗ ΕΥΑΓΓΕΛΙΑ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ΡΙΤΣΑΡΗ ΕΛΕΝΗ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ΡΙΤΣΑΡΗ ΖΩΗ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ΡΥΦΩΝΟΠΟΥΛΟΥ ΜΑΡ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ΑΓΚΑΡΑΚΗ ΣΤΕΛΛΑ  του 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ΑΧΠΙΝΗ ΣΟΦΙΑ του ΧΡΗΣΤ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ΟΤΑΝΙΔΟΥ ΠΑΡΑΣΚΕΥ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ΥΦΑΝΤΗ ΠΑΝΑΓΙΩΤΑ του ΕΥΑΓΓΕ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ΑΛΑΤΑΚΗ ΕΛΕ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ΑΣΟΥΛΑΚΗ ΑΓΓΕΛΙΚ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ΟΥΚΑΡΑΚΗ ΖΑΧΑΡΕΝ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ΡΑΓΚΙΑΔ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ΡΑΓΚΙΑΔΟΥΛΑΚΗ ΑΙΚΑΤΕΡΙ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ΡΕΣΚΟΥ ΜΑΡΙ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ΒΑΔ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ΛΑΚΑΤΕΒΑΚΗ ΑΓΑΠΗ του ΧΡΗΣΤ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ΛΚΙΑΔΑΚΗ ΙΩΑΝΝ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ΛΚΙΑΔΑΚΗΣ ΓΕΩΡΓΙΟΣ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ΝΙΩΤΑΚΗ ΧΡΥΣΑΝΘ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ΡΙΤΑΚΗ ΣΟΦΙ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ΤΖΗΒΑΣΙΛΕΙΑΔΟΥ ΕΛΙΣΑΒΕΤ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ΡΙΣΤΟΔΟΥΛΑΚΗ ΜΑΡΙΑ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ΡΙΣΤΟΠΟΥΛΟΥ ΑΛΕΞΑΝΔΡ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ΡΟΝΑΚΗ ΜΑΡ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ΧΡΟΝΑΚΗ ΜΑΡΙΑ του ΜΙΧΑΗΛ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ΨΑΡΑΚΗ ΕΥΓΕΝ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ΨΥΛΛΑΚΗ ΕΛΕ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ΨΩΜΑ ΚΑΛΛΙΟΠΗ του ΜΙΧΑΗ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Ύστερα από τα ανωτέρω συντάσσεται πίνακας διοριστέων ως εξή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ΠΙΝΑΚΑΣ ΔΙΟΡΙΣΤΕΩΝ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Από τον κύριο πίνακα με εμπειρία,         Θέση 1</w:t>
      </w:r>
    </w:p>
    <w:p>
      <w:pPr>
        <w:pStyle w:val="Normal"/>
        <w:rPr/>
      </w:pPr>
      <w:r>
        <w:rPr/>
      </w:r>
    </w:p>
    <w:tbl>
      <w:tblPr>
        <w:tblW w:w="913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373"/>
      </w:tblGrid>
      <w:tr>
        <w:trPr>
          <w:trHeight w:val="734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ΨΩΜΑ ΚΑΛΛΙΟΠΗ του ΜΙΧΑΗ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</w:t>
      </w:r>
      <w:r>
        <w:rPr>
          <w:bCs/>
        </w:rPr>
        <w:t>Το παρόν πρακτικό συντάχθηκε και υπογράφεται ως ακολούθω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</w:t>
      </w:r>
      <w:r>
        <w:rPr>
          <w:b/>
        </w:rPr>
        <w:t>Η  ΕΠΙΤΡΟΠ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ΑΛΕΞΑΚΗΣ ΕΜΜΑΝΟΥΗ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ΒΟΡΓΙΑ ΚΩΝΣΤΑΝΤΙΑ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ΜΙΧΕΛΙΝΑΚΗ ΕΥΑΓΓΕΛΙΑ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89" w:hanging="1489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2">
    <w:name w:val="Σώμα κείμενου 2"/>
    <w:basedOn w:val="Normal"/>
    <w:qFormat/>
    <w:pPr/>
    <w:rPr>
      <w:b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42:00Z</dcterms:created>
  <dc:creator>ΜΟΧΙΑΝΑΚΗΣ ΚΩΝΣΤΑΝΤΙΝΟΣ.</dc:creator>
  <dc:description/>
  <cp:keywords/>
  <dc:language>en-US</dc:language>
  <cp:lastModifiedBy>vagelio</cp:lastModifiedBy>
  <cp:lastPrinted>2008-04-22T08:13:00Z</cp:lastPrinted>
  <dcterms:modified xsi:type="dcterms:W3CDTF">2008-04-22T05:13:00Z</dcterms:modified>
  <cp:revision>113</cp:revision>
  <dc:subject>ΑΝΑΚΟΙΝΩΣΗ Ν. 2503/1997</dc:subject>
  <dc:title>ΑΝΑΚΟΙΝΩΣΗ Ν. 2503/1997</dc:title>
</cp:coreProperties>
</file>