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>ΕΛΛΗΝΙΚΗ ΔΗΜΟΚΡΑΤΙΑ</w:t>
      </w:r>
      <w:r>
        <w:rPr>
          <w:b/>
        </w:rPr>
        <w:t xml:space="preserve">                                                      Ηράκλειο </w:t>
      </w:r>
      <w:r>
        <w:rPr>
          <w:b/>
          <w:lang w:val="en-US"/>
        </w:rPr>
        <w:t xml:space="preserve"> 22/04/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ΗΜΟΣ ΗΡΑΚΛΕΙΟΥ ΚΡΗΤ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ΑΡΙΘΜ. ΠΡΩ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Π Ρ Α Κ Τ Ι Κ Ο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>Επιτροπής κατάρτισης πινάκων προτεραιότητας και επιτυχίας για την πλήρωση δύο   (2) κενών οργανικών θέσεων μόνιμου προσωπικού Κατηγορίας ΠΕ , Κλάδου ΠΕ1 Διοικητικού , του ΟΕΥ Δήμου Ηρακλείο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</w:t>
      </w:r>
      <w:r>
        <w:rPr/>
        <w:t xml:space="preserve">Στο Ηράκλειο και στο Δημοτικό Κατάστημα, σήμερα 22 Απριλίου 2008 , ημέρα Τρίτη  και 8.00 π.μ. συνήλθε σε συνεδρίαση η συγκροτηθείσα Επιτροπή σύμφωνα με τις 26774/31-07-07 και 32738/26-09-07 Αποφάσεις Δημάρχου Ηρακλείου, για την κατάρτιση των πινάκων προτεραιότητας και επιτυχίας για την πλήρωση δυο (2) κενών οργανικών θέσεων μόνιμου προσωπικού , Κατηγορίας ΠΕ, Κλάδου ΠΕ1 Διοικητικού , του ΟΕΥ Δήμου Ηρακλείου , αποτελούμενη από τους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Α. Εμμανουήλ Αλεξάκη , Δημοτικό Σύμβουλο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Β. Βοργιά Κωνσταντία, υπάλληλο του Δήμου Ηρακλείου, Κλάδου ΠΕ1 Διοικητικών με Α’ βαθμό , Προϊσταμένη του Τμήματος Προσωπικού της Δ/νσης Διοικητικών Υπηρεσιών του Δήμου Ηρακλείου.</w:t>
      </w:r>
    </w:p>
    <w:p>
      <w:pPr>
        <w:pStyle w:val="21"/>
        <w:rPr/>
      </w:pPr>
      <w:r>
        <w:rPr/>
        <w:t>Γ. Ευαγγελία Μιχελινάκη, υπάλληλο του δήμου Ηρακλείου, κλάδου ΔΕ Χειριστών Η/Υ, υπάλληλο του τμήματος Προσωπικού της Δ/νσης Διοικητικών Υπηρεσιών του Δήμου Ηρακλεί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Η Επιτροπή αφού έλαβε υπόψη τις διατάξεις του Ν. 3013/2002 , του Ν. 2190/1994, και του Ν. 3051/2002, διαπίστωσε ότι κατέθεσαν αιτήσεις συνολικά οι παρακάτω τριακόσιοι δέκα τρεις ( 313 ) υποψήφιοι: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ΓΙΟΜΥΡΓΙΑΝΝΑΚΗ ΓΑΡΥΦΑΛ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ΔΙΚΗΜΕΝΑΚΗ ΔΑΝΑ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ΘΑΝΑΣΑΚΗΣ ΙΩΑΝΝΗ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ΪΛΑΜΑΚΗ ΦΩΦ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ΛΕΞΑΚΗ ΑΝΑΣΤΑΣ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ΛΕΞΑΚΗ ΓΕΩΡΓ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ΛΕΞΑΚΗΣ ΔΗΜΗΤΡΙΟ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ΛΕΞΑΝΔΡΗ ΧΑΡΟΥΛΑ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ΔΡΙΑΝΑΚΗ ΕΛΕΝΗ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ΔΡΟΥΛΑΚΗ ΚΛΕΙΩ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ΔΡΟΥΛΑΚΗ ΚΩΣΤΟΥΛΑ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ΤΙΜΙΣΑΡΗΣ ΒΑΣΙΛΕΙΟ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ΤΩΝΑΚΑΚΗΣ ΑΝΤΩΝΗ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ΤΩΝΑΚΗΣ ΙΩΑΝΝΗΣ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ΤΩΝΟΠΟΥΛΟΥ ΔΕΣΠΟΙΝ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ΓΥΡΙΟΥ ΚΩΝΣΤΑΝΤΙ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ΕΤΑΚΗΣ ΓΕΩΡΓΙ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ΧΑΒΛ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ΣΒΙΟΛΗ ΕΛΕΝΗ του ΕΥΣΤΡΑΤ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ΣΗΜΑΚΟΠΟΥΛΟΣ ΦΩΤΗΣ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ΣΚΟΞΥΛΑΚΗΣ ΖΑΧΑΡΙΑ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ΥΓΟΥΣΤΑΤΟΣ ΓΕΡΑΣΙΜΟΥ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ΜΒΟΥΚΑΚΗ ΣΤΥΛΙΑ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ΣΙΛΕΙΑΔΟΥ ΕΛΕΝΗ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ΣΙΛΙΚΟΓΙΑΝΝΑΚΗΣ ΔΗΜΗΤΡΙ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ΕΓΛΙΡΗ ΜΑΡΙΑ του ΚΥΡΙΑΚ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ΕΡΓΕΤΑΚΗ ΑΝΝ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ΖΙΚΑΚΗ ΜΑΡ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ΥΒΑΚΗ ΔΗΜΗΤΡ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ΥΖΟΥΝΕΡΑΚΗΣ ΓΕΩΡΓΙ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ΥΛΓΑΡΑΚΗ ΜΥΡΤΩ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ΡΕΖΑΣ ΑΛΕΞΑΝΔΡΟ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ΡΕΝΤΖΟΥ ΑΝΝΑ του ΗΛ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ΡΟΥΧΟΥ ΜΑΡΙΑ του ΜΙΛΤΙΑΔ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ΑΛΑΝΑΚΗ ΒΑΣΙΛΙΚ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ΑΛΙΟΤΖΑΚΗ ΜΑΡΙΑ – ΕΛΕΝΗ του ΝΙΚΑΝΔ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ΕΡΟΓΙΑΝΝΑΚ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ΕΩΡΓΑΤΟΥ ΑΙΚΑΤΕΡΙΝΗ του ΔΙΟΝΥ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ΝΝΑΔΑΚΗ ΠΑΝΑΓΙΩΤ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ΝΝΑΚΑΚΗ ΚΑΛΛΙΟΠ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ΝΝΟΥΔΑΚΗ ΕΙΡΗ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ΚΕΓΚΑΚΗ ΜΑΡ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ΚΟΥΦΑ ΠΑΡΑΣΚΕΥ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ΟΥΖΟΥΝΗΣ ΝΙΚΟΛΑ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ΟΥΡΝΙΕΖΑΚΗΣ ΝΙΚΟΛΑ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ΑΜΙΑΝΑΚΗ ΕΥΤΥΧ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ΑΜΙΡΗ ΜΑΡΚΕΛΛ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ΑΣΚΑΛΑΚΗ ΜΑΡΙ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ΑΣΚΑΛ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ΕΜΕΤΖΟΣ ΜΙΧΑΗΛ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ΕΡΛΟΥ ΒΑΣΙΛΙΚΗ του ΧΡΗ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ΕΣΔΕΝΑΚΗ ΕΡΑΣΜΙΑ – ΕΙΡΗ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ΗΜΟΥ ΔΗΜΗΤΡΑ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ΙΑΜΑΝΤΑΚΗ ΕΛΕΥΘΕΡΙΑ του ΦΩΤ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ΟΥΛΟΥ ΕΥΜΟΡΦ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ΡΑΚΩΝΑΚΗ ΜΑΡ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ΡΕΤΑΚΗ ΜΥΡΩΝΙΑ του ΜΥ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ΕΠΙΤΡΟΠΑΚ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ΑΒΙΔΑΚΗ ΙΩΑΝΝ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ΑΦΕΙΡΙΑΔΗΣ ΔΙΑΜΑΝΤΗΣ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ΑΧΑΡΑΚΗ ΧΡΙΣΤΙΝ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ΕΑΚΗ ΠΗΝΕΛΟΠ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ΕΡΒΑΚΗ ΙΩΑΝ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ΕΡΒΑΚΗΣ ΙΩΑΝΝΗ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ΕΡΒΑΛΑΚΗ ΘΕΟΝΥΜΦ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ΘΕΜΕΛΗΣ ΕΜΜΑΝΟΥΗΛ του ΘΕΜΙΣΤΟΚΛ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ΘΕΟΔΟΣΙΟΥ ΑΝΔΡΟΝΙΚΗ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ΘΩΜΑΪΔΗ ΑΝΝ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ΘΩΜΟΥ ΓΕΩΡΓ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ΓΟΥΔΑΚΗ ΕΛΕΝΗ του ΖΑΧΑΡ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ΑΒΡΕΖΟΥ ΕΥΘΑΛΙΑ του ΑΡΙΣΤΕΙΔ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ΛΙΑΝΗΣ ΠΑΝΑΓΙΩΤΗ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ΓΕΡΑΚΗ ΣΤΕΦΑΝ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ΝΑΚΗ ΑΙΚΑΤΕΡΙ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ΝΔΗΛΑΚΗ ΕΛΕΝΗ του ΠΑΥ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ΝΤΖΕΛΗ ΒΑΣΙΛΙΚΗ – ΧΡΙΣΤΙ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ΠΑΡΗ ΜΑ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ΠΕΛΑΚΗ ΧΡΥΣ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ΠΕΛΛΑ ΚΩΝΣΤΑΝΤΙΝΑ του ΗΛ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ΠΕΤΑΝΙΚΟΛΑ ΔΕΣΠΟΙΝΑ – ΧΡΥΣΟΒΑΛΑΝΤΟΥ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ΒΑΣΙΛΗ ΜΑΡΙ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ΓΙΑΝΝΑΚΗΣ ΓΕΩΡΓΙΟΣ του ΜΥ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ΛΗΣ ΑΠΟΣΤΟΛΟ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ΜΠΕΛΑΣ ΕΜΜΑΝΟΥΗΛ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ΜΠΙΝΗ ΝΙΚ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ΟΥΛΑΝΗΣ ΚΩΝΣΤΑΝΤΙΝΟΣ του ΣΩΤΗ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ΤΖΗ ΔΙΑΜΑΝΤ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ΤΖ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ΙΩΤΑΚΗ ΕΜΜΑΝΟΥΕΛ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ΚΑΡΦΗ ΕΥΡΥΔΙΚΗ του ΜΙΧΑΗΛ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ΣΩΤΑΚΗ ΕΥΦΡΟΣΥΝΗ του ΜΑΡ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ΤΣΑΝΟΣ ΓΕΡΑΣΙΜΟΣ του ΧΡΗΣ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ΦΟΥΣΗ ΑΙΚΑΤΕΡΙΝ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ΕΦΑΛΟΥΚΟΥ ΕΛΛΗ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ΙΣΚΙΝΗ ΕΙΡΗ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ΑΛΗ ΑΝ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ΚΙΝΑΚΗ ΚΑΛΛΙΟΠ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ΚΙΝΗ ΙΩΑΝ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ΚΟΡΟΓΙΑΝΝΗ ΑΙΚΑΤΕΡΙΝΗ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ΟΛΑΚΗ ΚΩΝΣΤΑΝΤΙΝ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ΟΛΑΚΗ ΜΑ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ΛΟΒΑΚΗ ΠΑΝΑΓΙΩΤ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ΛΟΚΟΤΡΩΝΗΣ ΔΗΜΗΤΡΙΟΣ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ΝΙΔΑΚΗ ΕΛΕ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ΝΤΑΞΑΚΗ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ΝΤΕΛΗ ΕΥΔΟΚΙΑ του ΖΑΦΕΙ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ΞΑΡΑ ΕΥΑΓΓΕΛ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ΠΙΔΑΚΗ ΠΑΓΩ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ΣΜΑΔΑΚΗΣ ΧΡΙΣΤΟΦΟΡΟΣ του ΜΙΛΤΙΑΔ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ΓΙΟΥΜΟΥΤΖΗΣ ΕΛΕΥΘΕΡΙ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ΚΟΥΡΙΤΑΚΗ ΣΤΥΛΙΑ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ΝΟΥΠΑΣ ΖΑΧΑΡΙΑΣ του ΓΡΗΓΟ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ΡΑΚΗΣ ΙΩΑΝΝΗ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ΡΗΣ ΓΑΒΡΙΗΛ του ΑΡΙΣΤΟΤΕΛ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ΤΑΛΑΚΗ ΕΛΕ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ΤΡΑΚΗ ΑΙΚΑΤΕΡΙΝΗ του ΤΙ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ΤΡΑΚΗ ΕΙΡΗ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ΥΤΣΟΓΙΩΡΓΟΣΝ ΓΕΡΑΣΙΜ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ΡΑΝΙΩΤΑΚΗ ΚΑΛΛΙΟΠ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ΤΕΝΙΑΔΑΚΗ ΙΩΑΝ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ΥΡΙΑΚΑΚΗΣ ΕΜΜΑΝΟΥΗΛ του ΧΡΙΣΤΟΦΟ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ΥΡΙΑΚΑΚΗΣ ΖΑΧΑΡΙΑ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ΥΡΙΑΚΑΚΗΣ ΖΑΧΑΡΙΑΣ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ΩΝΣΤΑΝΤΑΚΑΚΗ ΜΑΡΙΑ του ΗΛ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ΩΝΣΤΑΝΤΑΚΗΣ ΝΙΚΟΛΑ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ΑΜΠΡΑΚΗΣ ΣΤΕΦΑΝ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ΑΣΗΘΙΩΤΑΚΗ ΡΟΔΑΝΘ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ΕΜΠΙΔΑΚΗ ΑΝΤΙΓΟ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ΙΑΝΟΥΔΑΚΗ ΜΑΝΩΛ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ΙΤΟΥ ΑΙΚΑΤΕΡΙ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ΟΥΛΟΥΔ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ΥΓΕΡΑΚΗ ΑΝΑΣΤΑΣ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ΥΔΑΚΗ ΔΗΜΗΤΡ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ΥΚΑΚΗ ΕΥΑΓΓΕΛΙΑ του ΝΙΚΟΛΑΟ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rPr>
          <w:lang w:val="en-US"/>
        </w:rPr>
      </w:pPr>
      <w:r>
        <w:rPr/>
        <w:t>ΜΑΓΚΟΥΣΑΚΗ ΜΑΡΙ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ΘΙΟΥΔΑΚΗ ΕΥΓΕΝ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ΘΙΟΥΛΑΚΗΣ ΝΕΚΤΑΡΙ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ΑΚΗΣ ΑΝΔΡΕΑ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ΥΓΙΑΝΝΑΚΗ ΑΝΑΣΤΑΣ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ΥΓΙΑΝΝΑΚΗ ΠΕΛΑΓΙΑ του ΖΑΧΑΡ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ΥΝΙΩΤΗΣ ΓΕΩΡΓΙΟΣ του ΑΝΑΣΤΑ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ΛΑΤΕΣΤΑ ΝΙΚΟΛΕΤΤΑ του ΠΕΤ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ΜΑΛΑΚΗ ΑΓΓΕΛΙΚ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ΜΟΥΛΑΚΗ ΣΤΑΥΡΟΥΛΑ –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ΝΕΤΑΚΗ ΑΝΔΡΟΝΙΚ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ΝΕΤΑΚΗΣ ΜΙΧΑΗΛ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ΝΙΑΔΗ ΜΑΡΙΑ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ΜΑΝΟΥΣΕΛΗΣ ΑΛΕΞΑΝΔΡΟΣ του ΣΤΕΦ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ΜΑΡΑΓΚΑΚΗΣ ΣΠΥΡΙΔΩΝ του ΔΗΜΗΤΡΙΟΥ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ΙΝΑΚΗ ΖΑΦΕΙΡΟΥΛ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ΜΑΡΙΝΟΥ ΖΩΗ του ΠΑΝΤΕΛ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ΤΑΛΛΙΩΤΑΚΗ ΚΥΡΙΑΚΟΥΛΑ του ΜΥ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ΥΡΑΚΗ ΑΡΙΣΤΕΑ 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ΥΡΑΚΗΣ ΓΕΩΡΓΙ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ΥΡΟΕΙΔΗ ΚΑΛΛΙΟΠ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ΛΙΣΣΟΥΡΓΑΚΗΣ ΔΗΜΟΣΘΕΝΗ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ΝΕΓΑΚΗ ΕΥΑΓΓΕΛΙΑ του 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ΡΚΟΥΛΙΔΟΥ ΜΑΡΙΝΑ του ΓΡΗΓΟ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ΗΤΣΑΚΑΚΗ ΓΕΩΡΓ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ΙΧΑΗΛΙΔΗΣ ΙΠΠΟΚΡΑΤΗ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ΙΧΑΛΟΔΗΜΗΤΡΑΚΗ ΑΝΑΣΤΑΣ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ΙΧΕΛ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ΟΧΙΑΝΑΚΗ ΟΥΡΑΝΙΑ – ΝΕΚΤ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ΕΖΙΡΤΖΟΓΛΟΥ ΜΑΡΙΑ του ΑΒΡΑΑ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ΕΤΕΙΝΑΚΗ ΜΑΡΙΑ του ΕΜΜΑΝ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ΛΗΓΟΥΡΑ ΒΑΣΙΛΙΚΗ του ΠΟΛΥΖΩ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ΟΡΜΠΟΥΔΑΚΗ ΕΛΛ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ΟΥΤΖΟΥΚΑ ΕΛΕ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ΝΕΟΝΑΚΗ ΓΕΩΡΓΙΑ του ΑΔΑΜ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ΝΙΚΗΦΟΡΟΥ ΓΕΩΡΓΙΑ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ΝΙΚΟΛΟΠΟΥΛΟΥ ΝΕΚΤΑ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ΝΤΡΕΤΑΚΗ ΕΛΕ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ΞΕΚΑΡΔΑΚΗ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ΞΗΜΕΡΑΚΗ ΓΕΩΡΓΙΑ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ΞΗΡΟΥΧΑΚΗΣ ΦΡΑΓΚΙΣΚΟΣ του ΜΙΧΑΗΛ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ΞΥΠΑΚΗ ΙΩΑΝΝΑ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ΟΙΚΟΝΟΜΙΔΗ ΜΑΡΙΑ – ΚΥΖΟΥΛΑ του ΜΗΝ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ΟΥΡΑΝΟΥ ΕΡΜΙΟΝΗ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ΛΑΜΙΔΑ ΕΥΤΥΧ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ΑΓΙΩΤΑΚΗ ΕΛΕΝΗ του ΑΒΡΑΑ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ΑΓΙΩΤΑΚΗΣ ΑΝΔΡΕΑ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ΑΓΙΩΤΟΠΟΥΛΟΥ ΜΑΡΘΑ του ΚΥΡΙΑΚ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ΤΑΖΑΚΟΥ ΧΡΙΣΤΙΝΑ του ΣΠΥΡΙΔ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ΝΤΕΛΑΚΗ ΜΑΡΙΑΝ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ΑΙΚΑΤΕΡΙΝΗ του ΦΡΑΓΚΙΣΚ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ΖΑΧΑΡΕΝ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 ΚΑΛΛΙΟΠ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Σ ΔΗΜΗΤΡΗ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Σ ΜΙΧΑΗΛ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ΗΜΗΤΡΑΚΗΣ ΓΕΩΡΓΙ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ΟΠΟΥΛΟΣ ΦΩΤΙΟ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ΪΩΑΝΝΟΥ ΑΘΑΝΑΣΙΑ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ΣΑΒΒΑ ΠΑΤΡ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ΟΥΤΣΑΚΗΣ ΣΠΥΡΙΔΩΝ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ΟΥΤΣΟΥΔΗ ΚΑΛΛΙΟΠΗ του ΣΤΑΥ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ΠΑ ΕΛΕ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ΠΑΠΠΑΣ ΠΑΝΑΓΙΩΤΗΣ του ΑΝΔΡΕΑ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ΡΑΣΚΕΥΟΠΟΥΛΟΥ ΜΑΓΔΑΛΗΝΗ του ΑΘΑΝΑ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ΡΑΣΥΡΗ ΠΑΓΩΝ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ΡΟΥΣΗ ΠΗΝΕΛΟΠΗ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ΣΣΑΛΗ ΑΝΝΑ του ΠΕΤ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ΤΑΤΑΝΕ – ΔΑΣΚΑΛΑΚΗ ΜΑΡΙΑΝΝΑ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ΤΟΥΧΑΚΗ ΑΙΚΑΤΕΡΙ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ΥΛΑΚΙ ΑΝΝΑ – ΜΑΡ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ΔΙΑΔΙΤΑΚΗ ΑΙΚΑΤΕΡΙ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ΔΙΑΔΙΤΟΥ ΕΙΡΗ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ΛΕΚΗ ΣΤΕΦΑΝ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ΡΑΚΗ ΜΑΡΙΑ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ΡΑΚΗΣ ΕΛΕΥΘΕΡΙ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ΡΑΚΗΣ ΕΜΜΑΝΟΥΗΛ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ΕΡΑΚΗΣ ΕΜΜΑΝΟΥΗΛ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ΙΝΑΚΟΥΛΑΚΗ ΑΝΘ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ΙΠΕΡΑΚΗ ΚΛΕΟΝΙΚΗ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ΙΤΣΟΥΛΗ ΕΙΡΗ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ΑΤΑΚΗ ΑΙΚΑΤΕΡΙΝΗ του ΦΡΑΓΚΙΣΚ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ΑΤΑΚΗ ΚΛΕΙΩ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ΕΥΡΗ ΑΝΤΩΝΙΑ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ΟΥΚΗ ΠΑΝΑΓΙΩΤΑ του ΑΝΔΡΕ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ΟΥΛΑΚΗΣ ΝΙΚΟΛΑΟ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ΡΑΤΣΙΝΑΚ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ΑΠΤΟΠΟΥΛΟΥ ΒΑΪΑ του ΑΛΕΞΑΝΔ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ΑΣΟΥΛΗ ΔΙΑΜΑΝΤΗ του ΑΠΟΣΤΟ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ΟΥΒΟΛΗ ΙΩΑΝΝ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ΟΥΣΑΚΗ ΧΡΙΣΤΙΝΑ του ΧΑΡΙΔΗΜ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ΟΥΣΣΑΚΗΣ ΠΑΝΑΓΙΩΤΗ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ΑΤΣΑΚΗΣ ΓΕΩΡΓΙΟ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ΒΟΥΙΔΑΚΗΣ ΙΩΑΝΝΗ του ΜΥ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ΛΟΥΣΤΡΟΣ ΘΕΟΔΩΡΟΣ του ΧΑΡΙΔΗΜ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ΛΟΥΣΤΡΟΥ ΕΥΜΕΝ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ΜΟΛ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ΜΟΛΗΣ ΣΤΑΥΡ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ΜΠΑΘΙΑΝΑΚΗ ΑΙΚΑΤΕΡΙΝΗ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ΡΤΖΕΤΑΚΗΣ ΖΑΧΑΡΙΑ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ΕΜΕΡΤΖΑΚΗΣ ΓΕΩΡΓΙ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ΗΦΑΚΗ ΕΥΔΟΞΙΑ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ΙΜΗΤΟΠΟΥΛΟΥ ΕΛΕΥΘΕ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ΟΚΑΚΗ ΑΙΚΑΤΕΡΙ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ΟΥΛΑ ΕΛΕΥΘΕΡΙΑ του ΕΥΣΤΡΑΤ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ΟΥΛΑ ΕΜΜΑΝΟΥΕΛ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ΜΥΡΝΑΚΗΣ ΝΙΚΟΛΑΟΣ του ΓΡΗΓΟ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ΟΥΛΤΑΤΟΣ ΙΩΑΝΝΗΣ του ΑΘΑΝΑ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ΠΥΡΙΔΑΚΗ ΕΛΕΑ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ΠΥΡΙΔΑΚΗ ΟΛΓ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ΜΑΤΑΚΗ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ΜΑΤΑΚΗ ΕΛΛ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ΜΑΤΑΚΗ ΕΥΘΥΜΙΑ του ΧΑΡΙΔΗΜ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ΜΑΤΙΟΥ ΕΛΙΣΑΒΕΤ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ΥΡΑΚΑΚΗ ΑΝΘΙΑ του ΕΠΑΜΕΙΝΩΝΔ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ΥΡΑΚΑΚΗΣ ΑΝΤΩΝΙΟΣ του ΜΙΝΩ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ΥΡΑΚΑΚΗΣ ΕΜΜΑΝΟΥΗΛ του ΣΤΑΥ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ΑΥΡΟΥΛΑΚΗ ΡΟΔΑΝΘ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ΕΡΓΙΑΝΑΚΗ ΦΕΡΕΝΙΚ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ΕΦΑΝΙΔΗ ΑΙΚΑΤΕΡΙΝΗ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ΙΒΑΚΤΑΚΗΣ ΙΩΑΝΝΗ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ΤΡΑΤΑΚΗΣ ΜΙΧΑΗΛ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ΥΛΙΓΑΡΔΟΣ ΝΙΚΟΛΑ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ΥΝΤΙΧΑΚΗ ΑΓΓΕΛΙΚΗ του ΜΑΡ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ΥΡΙΑΝΟΥ ΑΝΝΑ του ΘΕΟΔΩ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ΦΑΚΙΑΝΑΚΗ ΓΕΩΡΓΙΑ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ΦΑΚΙΑΝΑΚΗΣ ΒΑΣΙΛΕΙΟΣ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ΦΑΚΙΑΝΑΚΗΣ ΕΜΜΑΝΟΥΗΛ του ΜΥ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ΦΕΤΣΙΑ ΧΑΡΟΥΛΑ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ΦΥΡ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ΑΚΑΚΗΣ ΣΤΑΥΡ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ΑΜΙΩΛΑΚΗ ΑΓΑΠΗ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ΝΑΚΑΚΗΣ ΝΙΚΟΛΑΟΣ του ΔΑΥΙΔ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ΝΑΚΗ ΚΛΕΙΩ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ΝΑΚΗΣ ΓΕΩΡΓΙΟ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ΝΟΠΟΥΛΟΥ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ΕΡΝΙΑΔΑΚΗΣ ΑΘΑΝΑΣΙ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ΙΑΚΗΣ ΙΩΑΝΝΗ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ΙΜΑ ΑΛΕΞΙΑ του ΔΙΟΝΥ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ΙΩΡΤΖΗΣ ΕΥΘΥΜΙΟΣ του ΑΛΕΞΑΝΔ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ΙΜΙΩΤΕΡΑΚΗ ΕΙΡΗ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ΙΟΚΑ ΣΟΦΙΑ του ΑΠΟΣΤΟ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ΡΙΑΝΤΑΦΥΛΛΟΥ ΝΙΚΟΛΕΤΤ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ΑΝΤΡΙΖΟΥ ΖΗΝΟΒ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ΕΛΕΝΤΑΚΗ ΕΛΕΝΗ του ΘΩΜ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ΛΙΓΚΡΙΑΝ – ΣΙΔΕΡΙΑΔΗΣ ΚΥΡΙΑΚΟΣ του ΑΑ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ΝΑΡΙΔΟΥ ΜΑ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ΝΤΑΡΗ ΑΡΓΥΡΩ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ΟΜΠΑΝΙΔΟΥ ΜΑΡ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ΡΙΓΩΤΑΚΗΣ ΙΩΑΝΝΗΣ του ΣΤΑΥ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ΥΜΠΑΚΙΑΝΑΚΗ ΕΥΦΡΟΣΥ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ΩΜΑΔΑΚΗ ΝΙΚΗ του ΕΥΤΥΧ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ΑΣΟΥΛΑ ΚΥΡΙΑΚΗ του ΜΑΡΚ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ΛΑΜΟΥΡΑΚΗΣ ΝΙΚΟΛΑ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ΛΟΥΡΑΚΗΣ ΚΩΝΣΤΑΝΤΙΝΟΣ του ΝΙΚΟΣΤΡΑΤ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ΟΥΛΕ ΜΑΡ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ΑΓΚΑΚΗ ΜΑΡΙΛΕΝ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ΕΣΚΟΣ ΙΩΑΝ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ΝΤΖΑΡΑΣ ΣΠΥΡΙΔΩΝ του ΑΛΕΞΑΝΔ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ΡΔΑΛΙΑ ΝΙΚΟΛΕΤΤ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ΡΙΤΑΚΗ ΕΛΕΝΗ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ΣΙΡΤΖΟΓΛΟΥ ΣΤΕΛΛ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ΧΑΤΖΑΚΗ ΕΛΙΣΑΒΕΤ του ΗΛΙΑ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ΤΖΑΚΗ ΕΥΑΓΓΕΛ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ΤΖΑΚΗ ΕΥΑΓΓΕΛ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ΤΖ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ΤΖΗΔΑΚΗ ΝΙΚΗ του ΣΤΥΛΙ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ΤΖΗΚΥΡΙΑΚΙΔΟΥ ΔΕΣΠΟΙΝΑ του ΘΕΟΔΩ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ΛΗΝΟΥ ΕΛΙΣΑΒΕΤ του ΑΠΟΣΤΟ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ΟΥΡΔΑΚΗΣ ΝΙΚΟΛΑ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ΟΝΑΚΗ ΕΛΕΥΘΕ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ΟΝΑΚΗΣ ΣΤΑΥΡΟΣ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ΥΣΟΣ ΝΕΚΤΑΡΙΟ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ΨΑΡΑΚΗ ΑΛΙΚΗ του ΖΑΧΑΡΙΑ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ΨΑΡΟΥΔΑΚΗ ΜΑΡ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ΑΡΡΑΣ ΓΕΩΡΓΙΟ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ΥΛΛΑ ΑΙΚΑΤΕΡΙΝΗ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ΥΧΑΡΑΚΗ ΕΜΜΑΝΟΥΕΛ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ΨΩΜΑ ΑΝΝΑ του ΕΜΜΑΝΟΥΗ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Αφού η Επιτροπή έλεγξε τα δικαιολογητικά όλων των υποψηφίων και έλαβε υπόψη την 1/555Μ/2007 προκήρυξη του Δήμου Ηρακλείο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>
          <w:b/>
          <w:bCs/>
          <w:sz w:val="32"/>
        </w:rPr>
        <w:t>ΑΠΟΦΑΣΙΖΕΙ ΟΜΟΦΩΝΑ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>Α1. Απορρίπτει τους κατωτέρω δέκα τρεις ( 13 ), γιατί το πτυχίο που προσκόμισαν δεν συνάδει με τον οριζόμενο από την προκήρυξη τίτλ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 xml:space="preserve">ΑΓΙΟΜΥΡΓΙΑΝΝΑΚΗ ΓΑΡΥΦΑΛΙΑ του ΕΜΜΑΝΟΥΗΛ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 xml:space="preserve">ΒΟΥΛΓΑΡΑΚΗ ΜΥΡΤΩ του ΓΕΩΡΓΙΟΥ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ΓΙΑΝΝΑΚΑΚΗ ΚΑΛΛΙΟΠΗ του ΙΩΑΝΝΗ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ΛΟΝΑΚΗ ΑΙΚΑΤΕΡΙΝΗ του ΕΜΜΑΝΟΥΗΛ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ΟΥΓΙΟΥΜΟΥΤΖΗΣ ΕΛΕΥΘΕΡΙΟΣ του ΙΩΑΝΝΗ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ΥΡΙΑΚΑΚΗΣ ΕΜΜΑΝΟΥΗΛ του ΧΡΙΣΤΟΦΟΡ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ΥΓΕΡΑΚΗ ΑΝΑΣΤΑΣΙΑ του ΙΩΑΝΝΗ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ΥΚΑΚΗ ΕΥΑΓΓΕΛΙΑ του ΝΙΚΟΛΑ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ΜΑΛΑΤΕΣΤΑ ΝΙΚΟΛΕΤΤΑ του ΠΕΤΡ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ΜΑΤΑΛΙΩΤΑΚΗ ΚΥΡΙΑΚΟΥΛΑ του ΜΥΡΩΝ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 xml:space="preserve">ΜΟΧΙΑΝΑΚΗ ΟΥΡΑΝΙΑ – ΝΕΛΤΑΡΙΑ του ΓΕΩΡΓΙΟΥ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ΠΑΠΑΔΑΚΗΣ ΜΙΧΑΗΛ του ΓΕΩΡΓΙΟ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ΤΑΚΑΚΗΣ ΣΤΑΥΡΟΣ του ΕΜΜΑΝΟΥΗ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1. Απορρίπτει την παρακάτω μια ( 1 ), λόγω εκπρόθεσμης κατάθεσης της αίτησης – υπεύθυνης δήλωση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ΨΑΡΟΥΔΑΚΗ ΜΑΡΙΑ του ΝΙΚΟΛΑΟΥ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Β. Μετά την απόρριψη των ανωτέρω δεκατεσσάρων (14) υποψηφίων, προκύπτει ότι από τους 313 υποψηφίους που κατέθεσαν αίτηση, συμμετέχουν στη διαδικασία επιλογής οι κατωτέρω  διακόσιοι ενενήντα εννέα  (299)</w:t>
      </w:r>
      <w:r>
        <w:rPr/>
        <w:t xml:space="preserve">                  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 ΑΔΙΚΗΜΕΝΑΚΗ ΔΑΝΑΗ του ΕΜΜΑΝΟΥΗΛ</w:t>
      </w:r>
    </w:p>
    <w:p>
      <w:pPr>
        <w:pStyle w:val="Normal"/>
        <w:spacing w:lineRule="auto" w:line="360"/>
        <w:rPr/>
      </w:pPr>
      <w:r>
        <w:rPr/>
        <w:t>2. ΑΘΑΝΑΣΑΚΗΣ ΙΩΑΝΝΗΣ του ΓΕΩΡΓΙΟΥ</w:t>
      </w:r>
    </w:p>
    <w:p>
      <w:pPr>
        <w:pStyle w:val="Normal"/>
        <w:spacing w:lineRule="auto" w:line="360"/>
        <w:rPr/>
      </w:pPr>
      <w:r>
        <w:rPr/>
        <w:t>3. ΑΪΛΑΜΑΚΗ ΦΩΦΗ του ΕΜΜΑΝΟΥΗΛ</w:t>
      </w:r>
    </w:p>
    <w:p>
      <w:pPr>
        <w:pStyle w:val="Normal"/>
        <w:spacing w:lineRule="auto" w:line="360"/>
        <w:rPr/>
      </w:pPr>
      <w:r>
        <w:rPr/>
        <w:t>4. ΑΛΕΞΑΚΗ ΑΝΑΣΤΑΣΙΑ του ΚΩΝΣΤΑΝΤΙΝΟΥ</w:t>
      </w:r>
    </w:p>
    <w:p>
      <w:pPr>
        <w:pStyle w:val="Normal"/>
        <w:spacing w:lineRule="auto" w:line="360"/>
        <w:rPr/>
      </w:pPr>
      <w:r>
        <w:rPr/>
        <w:t>5. ΑΛΕΞΑΚΗ ΓΕΩΡΓΙΑ του ΕΜΜΑΝΟΥΗΛ</w:t>
      </w:r>
    </w:p>
    <w:p>
      <w:pPr>
        <w:pStyle w:val="Normal"/>
        <w:spacing w:lineRule="auto" w:line="360"/>
        <w:rPr/>
      </w:pPr>
      <w:r>
        <w:rPr/>
        <w:t>6. ΑΛΕΞΑΚΗΣ ΔΗΜΗΤΡΙΟΣ του ΝΙΚΟΛΑΟΥ</w:t>
      </w:r>
    </w:p>
    <w:p>
      <w:pPr>
        <w:pStyle w:val="Normal"/>
        <w:spacing w:lineRule="auto" w:line="360"/>
        <w:rPr/>
      </w:pPr>
      <w:r>
        <w:rPr/>
        <w:t>7. ΑΛΕΞΑΝΔΡΗ ΧΑΡΟΥΛΑ του ΔΗΜΗΤΡΙΟΥ</w:t>
      </w:r>
    </w:p>
    <w:p>
      <w:pPr>
        <w:pStyle w:val="Normal"/>
        <w:spacing w:lineRule="auto" w:line="360"/>
        <w:rPr/>
      </w:pPr>
      <w:r>
        <w:rPr/>
        <w:t>8. ΑΝΔΡΙΑΝΑΚΗ ΕΛΕΝΗ του ΑΝΤΩΝΙΟΥ</w:t>
      </w:r>
    </w:p>
    <w:p>
      <w:pPr>
        <w:pStyle w:val="Normal"/>
        <w:spacing w:lineRule="auto" w:line="360"/>
        <w:rPr/>
      </w:pPr>
      <w:r>
        <w:rPr/>
        <w:t>9. ΑΝΔΡΟΥΛΑΚΗ ΚΛΕΙΩ του ΑΝΤΩΝΙΟΥ</w:t>
      </w:r>
    </w:p>
    <w:p>
      <w:pPr>
        <w:pStyle w:val="Normal"/>
        <w:spacing w:lineRule="auto" w:line="360"/>
        <w:rPr/>
      </w:pPr>
      <w:r>
        <w:rPr/>
        <w:t>10. ΑΝΔΡΟΥΛΑΚΗ ΚΩΣΤΟΥΛΑ του ΣΤΥΛΙΑΝΟΥ</w:t>
      </w:r>
    </w:p>
    <w:p>
      <w:pPr>
        <w:pStyle w:val="Normal"/>
        <w:spacing w:lineRule="auto" w:line="360"/>
        <w:rPr/>
      </w:pPr>
      <w:r>
        <w:rPr/>
        <w:t>11. ΑΝΤΙΜΙΣΑΡΗΣ ΒΑΣΙΛΕΙΟΣ του ΝΙΚΟΛΑΟΥ</w:t>
      </w:r>
    </w:p>
    <w:p>
      <w:pPr>
        <w:pStyle w:val="Normal"/>
        <w:spacing w:lineRule="auto" w:line="360"/>
        <w:rPr/>
      </w:pPr>
      <w:r>
        <w:rPr/>
        <w:t>12. ΑΝΤΩΝΑΚΑΚΗΣ ΑΝΤΩΝΗΣ του ΓΕΩΡΓΙΟΥ</w:t>
      </w:r>
    </w:p>
    <w:p>
      <w:pPr>
        <w:pStyle w:val="Normal"/>
        <w:spacing w:lineRule="auto" w:line="360"/>
        <w:rPr/>
      </w:pPr>
      <w:r>
        <w:rPr/>
        <w:t>13. ΑΝΤΩΝΑΚΗΣ ΙΩΑΝΝΗΣ του ΔΗΜΗΤΡΙΟΥ</w:t>
      </w:r>
    </w:p>
    <w:p>
      <w:pPr>
        <w:pStyle w:val="Normal"/>
        <w:spacing w:lineRule="auto" w:line="360"/>
        <w:rPr/>
      </w:pPr>
      <w:r>
        <w:rPr/>
        <w:t>14. ΑΝΤΩΝΟΠΟΥΛΟΥ ΔΕΣΠΟΙΝΑ του ΚΩΝΣΤΑΝΤΙΝΟΥ</w:t>
      </w:r>
    </w:p>
    <w:p>
      <w:pPr>
        <w:pStyle w:val="Normal"/>
        <w:spacing w:lineRule="auto" w:line="360"/>
        <w:rPr/>
      </w:pPr>
      <w:r>
        <w:rPr/>
        <w:t>15. ΑΡΓΥΡΙΟΥ ΚΩΝΣΤΑΝΤΙΝΑ του ΓΕΩΡΓΙΟΥ</w:t>
      </w:r>
    </w:p>
    <w:p>
      <w:pPr>
        <w:pStyle w:val="Normal"/>
        <w:spacing w:lineRule="auto" w:line="360"/>
        <w:rPr/>
      </w:pPr>
      <w:r>
        <w:rPr/>
        <w:t>16. ΑΡΕΤΑΚΗΣ ΓΕΩΡΓΙΟΣ του ΕΜΜΑΝΟΥΗΛ</w:t>
      </w:r>
    </w:p>
    <w:p>
      <w:pPr>
        <w:pStyle w:val="Normal"/>
        <w:spacing w:lineRule="auto" w:line="360"/>
        <w:rPr/>
      </w:pPr>
      <w:r>
        <w:rPr/>
        <w:t>17. ΑΡΧΑΒΛΗ ΕΛΕΝΗ του ΕΜΜΑΝΟΥΗΛ</w:t>
      </w:r>
    </w:p>
    <w:p>
      <w:pPr>
        <w:pStyle w:val="Normal"/>
        <w:spacing w:lineRule="auto" w:line="360"/>
        <w:rPr/>
      </w:pPr>
      <w:r>
        <w:rPr/>
        <w:t>18. ΑΣΒΙΟΛΗ ΕΛΕΝΗ του ΕΥΣΤΡΑΤΙΟΥ</w:t>
      </w:r>
    </w:p>
    <w:p>
      <w:pPr>
        <w:pStyle w:val="Normal"/>
        <w:spacing w:lineRule="auto" w:line="360"/>
        <w:rPr/>
      </w:pPr>
      <w:r>
        <w:rPr/>
        <w:t>19. ΑΣΗΜΑΚΟΠΟΥΛΟΣ ΦΩΤΗΣ του ΠΑΝΑΓΙΩΤΗ</w:t>
      </w:r>
    </w:p>
    <w:p>
      <w:pPr>
        <w:pStyle w:val="Normal"/>
        <w:spacing w:lineRule="auto" w:line="360"/>
        <w:rPr/>
      </w:pPr>
      <w:r>
        <w:rPr/>
        <w:t>20. ΑΣΚΟΞΥΛΑΚΗΣ ΖΑΧΑΡΙΑΣ του ΙΩΑΝΝΗ</w:t>
      </w:r>
    </w:p>
    <w:p>
      <w:pPr>
        <w:pStyle w:val="Normal"/>
        <w:spacing w:lineRule="auto" w:line="360"/>
        <w:rPr/>
      </w:pPr>
      <w:r>
        <w:rPr/>
        <w:t>21. ΑΥΓΟΥΣΤΑΤΟΣ ΓΕΡΑΣΙΜΟΥ του ΔΗΜΗΤΡΙΟΥ</w:t>
      </w:r>
    </w:p>
    <w:p>
      <w:pPr>
        <w:pStyle w:val="Normal"/>
        <w:spacing w:lineRule="auto" w:line="360"/>
        <w:rPr/>
      </w:pPr>
      <w:r>
        <w:rPr/>
        <w:t>22. ΒΑΜΒΟΥΚΑΚΗ ΣΤΥΛΙΑΝΗ του ΓΕΩΡΓΙΟΥ</w:t>
      </w:r>
    </w:p>
    <w:p>
      <w:pPr>
        <w:pStyle w:val="Normal"/>
        <w:spacing w:lineRule="auto" w:line="360"/>
        <w:rPr/>
      </w:pPr>
      <w:r>
        <w:rPr/>
        <w:t>23. ΒΑΣΙΛΕΙΑΔΟΥ ΕΛΕΝΗ του ΠΑΝΑΓΙΩΤΗ</w:t>
      </w:r>
    </w:p>
    <w:p>
      <w:pPr>
        <w:pStyle w:val="Normal"/>
        <w:spacing w:lineRule="auto" w:line="360"/>
        <w:rPr/>
      </w:pPr>
      <w:r>
        <w:rPr/>
        <w:t>24. ΒΑΣΙΛΙΚΟΓΙΑΝΝΑΚΗΣ ΔΗΜΗΤΡΙΟΣ του ΓΕΩΡΓΙΟΥ</w:t>
      </w:r>
    </w:p>
    <w:p>
      <w:pPr>
        <w:pStyle w:val="Normal"/>
        <w:spacing w:lineRule="auto" w:line="360"/>
        <w:rPr/>
      </w:pPr>
      <w:r>
        <w:rPr/>
        <w:t>25. ΒΕΓΛΙΡΗ ΜΑΡΙΑ του ΚΥΡΙΑΚΟΥ</w:t>
      </w:r>
    </w:p>
    <w:p>
      <w:pPr>
        <w:pStyle w:val="Normal"/>
        <w:spacing w:lineRule="auto" w:line="360"/>
        <w:rPr/>
      </w:pPr>
      <w:r>
        <w:rPr/>
        <w:t>26. ΒΕΡΓΕΤΑΚΗ ΑΝΝΑ του ΚΩΝΣΤΑΝΤΙΝΟΥ</w:t>
      </w:r>
    </w:p>
    <w:p>
      <w:pPr>
        <w:pStyle w:val="Normal"/>
        <w:spacing w:lineRule="auto" w:line="360"/>
        <w:rPr/>
      </w:pPr>
      <w:r>
        <w:rPr/>
        <w:t>27. ΒΟΖΙΚΑΚΗ ΜΑΡΙΑ του ΜΙΧΑΗΛ</w:t>
      </w:r>
    </w:p>
    <w:p>
      <w:pPr>
        <w:pStyle w:val="Normal"/>
        <w:spacing w:lineRule="auto" w:line="360"/>
        <w:rPr/>
      </w:pPr>
      <w:r>
        <w:rPr/>
        <w:t>28. ΒΟΥΒΑΚΗ ΔΗΜΗΤΡΑ του ΜΙΧΑΗΛ</w:t>
      </w:r>
    </w:p>
    <w:p>
      <w:pPr>
        <w:pStyle w:val="Normal"/>
        <w:spacing w:lineRule="auto" w:line="360"/>
        <w:rPr/>
      </w:pPr>
      <w:r>
        <w:rPr/>
        <w:t>29. ΒΟΥΖΟΥΝΕΡΑΚΗΣ ΓΕΩΡΓΙΟΣ του ΙΩΑΝΝΗ</w:t>
      </w:r>
    </w:p>
    <w:p>
      <w:pPr>
        <w:pStyle w:val="Normal"/>
        <w:spacing w:lineRule="auto" w:line="360"/>
        <w:rPr/>
      </w:pPr>
      <w:r>
        <w:rPr/>
        <w:t>30. ΒΡΕΖΑΣ ΑΛΕΞΑΝΔΡΟΣ του ΒΑΣΙΛΕΙΟΥ</w:t>
      </w:r>
    </w:p>
    <w:p>
      <w:pPr>
        <w:pStyle w:val="Normal"/>
        <w:spacing w:lineRule="auto" w:line="360"/>
        <w:rPr/>
      </w:pPr>
      <w:r>
        <w:rPr/>
        <w:t>31. ΒΡΕΝΤΖΟΥ ΑΝΝΑ του ΗΛΙΑ</w:t>
      </w:r>
    </w:p>
    <w:p>
      <w:pPr>
        <w:pStyle w:val="Normal"/>
        <w:spacing w:lineRule="auto" w:line="360"/>
        <w:rPr/>
      </w:pPr>
      <w:r>
        <w:rPr/>
        <w:t>32. ΒΡΟΥΧΟΥ ΜΑΡΙΑ του ΜΙΛΤΙΑΔΗ</w:t>
      </w:r>
    </w:p>
    <w:p>
      <w:pPr>
        <w:pStyle w:val="Normal"/>
        <w:spacing w:lineRule="auto" w:line="360"/>
        <w:rPr/>
      </w:pPr>
      <w:r>
        <w:rPr/>
        <w:t>33. ΓΑΛΑΝΑΚΗ ΒΑΣΙΛΙΚΗ του ΜΙΧΑΗΛ</w:t>
      </w:r>
    </w:p>
    <w:p>
      <w:pPr>
        <w:pStyle w:val="Normal"/>
        <w:spacing w:lineRule="auto" w:line="360"/>
        <w:rPr/>
      </w:pPr>
      <w:r>
        <w:rPr/>
        <w:t>34. ΓΑΛΙΟΤΖΑΚΗ ΜΑΡΙΑ – ΕΛΕΝΗ του ΝΙΚΑΝΔΡΟΥ</w:t>
      </w:r>
    </w:p>
    <w:p>
      <w:pPr>
        <w:pStyle w:val="Normal"/>
        <w:spacing w:lineRule="auto" w:line="360"/>
        <w:rPr/>
      </w:pPr>
      <w:r>
        <w:rPr/>
        <w:t>35. ΓΕΡΟΓΙΑΝΝΑΚΗ ΕΛΕΝΗ του ΕΜΜΑΝΟΥΗΛ</w:t>
      </w:r>
    </w:p>
    <w:p>
      <w:pPr>
        <w:pStyle w:val="Normal"/>
        <w:spacing w:lineRule="auto" w:line="360"/>
        <w:rPr/>
      </w:pPr>
      <w:r>
        <w:rPr/>
        <w:t>36. ΓΕΩΡΓΑΤΟΥ ΑΙΚΑΤΕΡΙΝΗ του ΔΙΟΝΥΣΙΟΥ</w:t>
      </w:r>
    </w:p>
    <w:p>
      <w:pPr>
        <w:pStyle w:val="Normal"/>
        <w:spacing w:lineRule="auto" w:line="360"/>
        <w:rPr/>
      </w:pPr>
      <w:r>
        <w:rPr/>
        <w:t>37. ΓΙΑΝΝΑΔΑΚΗ ΠΑΝΑΓΙΩΤΑ του ΓΕΩΡΓΙΟΥ</w:t>
      </w:r>
    </w:p>
    <w:p>
      <w:pPr>
        <w:pStyle w:val="Normal"/>
        <w:spacing w:lineRule="auto" w:line="360"/>
        <w:rPr/>
      </w:pPr>
      <w:r>
        <w:rPr/>
        <w:t>38. ΓΙΑΝΝΟΥΔΑΚΗ ΕΙΡΗΝΗ του ΓΕΩΡΓΙΟΥ</w:t>
      </w:r>
    </w:p>
    <w:p>
      <w:pPr>
        <w:pStyle w:val="Normal"/>
        <w:spacing w:lineRule="auto" w:line="360"/>
        <w:rPr/>
      </w:pPr>
      <w:r>
        <w:rPr/>
        <w:t>39. ΓΚΕΓΚΑΚΗ ΜΑΡΙΑ του ΜΙΧΑΗΛ</w:t>
      </w:r>
    </w:p>
    <w:p>
      <w:pPr>
        <w:pStyle w:val="Normal"/>
        <w:spacing w:lineRule="auto" w:line="360"/>
        <w:rPr/>
      </w:pPr>
      <w:r>
        <w:rPr/>
        <w:t>40. ΓΚΟΥΦΑ ΠΑΡΑΣΚΕΥΗ του ΓΕΩΡΓΙΟΥ</w:t>
      </w:r>
    </w:p>
    <w:p>
      <w:pPr>
        <w:pStyle w:val="Normal"/>
        <w:spacing w:lineRule="auto" w:line="360"/>
        <w:rPr/>
      </w:pPr>
      <w:r>
        <w:rPr/>
        <w:t>41. ΓΟΥΖΟΥΝΗΣ ΝΙΚΟΛΑΟΣ του ΓΕΩΡΓΙΟΥ</w:t>
      </w:r>
    </w:p>
    <w:p>
      <w:pPr>
        <w:pStyle w:val="Normal"/>
        <w:spacing w:lineRule="auto" w:line="360"/>
        <w:rPr/>
      </w:pPr>
      <w:r>
        <w:rPr/>
        <w:t>42. ΓΟΥΡΝΙΕΖΑΚΗΣ ΝΙΚΟΛΑΟΣ του ΓΕΩΡΓΙΟΥ</w:t>
      </w:r>
    </w:p>
    <w:p>
      <w:pPr>
        <w:pStyle w:val="Normal"/>
        <w:spacing w:lineRule="auto" w:line="360"/>
        <w:rPr/>
      </w:pPr>
      <w:r>
        <w:rPr/>
        <w:t>43. ΔΑΜΙΑΝΑΚΗ ΕΥΤΥΧΙΑ του ΕΜΜΑΝΟΥΗΛ</w:t>
      </w:r>
    </w:p>
    <w:p>
      <w:pPr>
        <w:pStyle w:val="Normal"/>
        <w:spacing w:lineRule="auto" w:line="360"/>
        <w:rPr/>
      </w:pPr>
      <w:r>
        <w:rPr/>
        <w:t>44. ΔΑΜΙΡΗ ΜΑΡΚΕΛΛΑ του ΓΕΩΡΓΙΟΥ</w:t>
      </w:r>
    </w:p>
    <w:p>
      <w:pPr>
        <w:pStyle w:val="Normal"/>
        <w:spacing w:lineRule="auto" w:line="360"/>
        <w:rPr/>
      </w:pPr>
      <w:r>
        <w:rPr/>
        <w:t>45. ΔΑΣΚΑΛΑΚΗ ΜΑΡΙΑ του ΑΝΤΩΝΙΟΥ</w:t>
      </w:r>
    </w:p>
    <w:p>
      <w:pPr>
        <w:pStyle w:val="Normal"/>
        <w:spacing w:lineRule="auto" w:line="360"/>
        <w:rPr/>
      </w:pPr>
      <w:r>
        <w:rPr/>
        <w:t>46. ΔΑΣΚΑΛΑΚΗ ΜΑΡΙΑ του ΓΕΩΡΓΙΟΥ</w:t>
      </w:r>
    </w:p>
    <w:p>
      <w:pPr>
        <w:pStyle w:val="Normal"/>
        <w:spacing w:lineRule="auto" w:line="360"/>
        <w:rPr/>
      </w:pPr>
      <w:r>
        <w:rPr/>
        <w:t>47. ΔΕΜΕΤΖΟΣ ΜΙΧΑΗΛ του ΚΩΝΣΤΑΝΤΙΝΟΥ</w:t>
      </w:r>
    </w:p>
    <w:p>
      <w:pPr>
        <w:pStyle w:val="Normal"/>
        <w:spacing w:lineRule="auto" w:line="360"/>
        <w:rPr/>
      </w:pPr>
      <w:r>
        <w:rPr/>
        <w:t>48. ΔΕΡΛΟΥ ΒΑΣΙΛΙΚΗ του ΧΡΗΣΤΟΥ</w:t>
      </w:r>
    </w:p>
    <w:p>
      <w:pPr>
        <w:pStyle w:val="Normal"/>
        <w:spacing w:lineRule="auto" w:line="360"/>
        <w:rPr/>
      </w:pPr>
      <w:r>
        <w:rPr/>
        <w:t>49. ΔΕΣΔΕΝΑΚΗ ΕΡΑΣΜΙΑ – ΕΙΡΗΝΗ του ΚΩΝΣΤΑΝΤΙΝΟΥ</w:t>
      </w:r>
    </w:p>
    <w:p>
      <w:pPr>
        <w:pStyle w:val="Normal"/>
        <w:spacing w:lineRule="auto" w:line="360"/>
        <w:rPr/>
      </w:pPr>
      <w:r>
        <w:rPr/>
        <w:t>50. ΔΗΜΟΥ ΔΗΜΗΤΡΑ του ΠΑΝΑΓΙΩΤΗ</w:t>
      </w:r>
    </w:p>
    <w:p>
      <w:pPr>
        <w:pStyle w:val="Normal"/>
        <w:spacing w:lineRule="auto" w:line="360"/>
        <w:rPr/>
      </w:pPr>
      <w:r>
        <w:rPr/>
        <w:t>51. ΔΙΑΜΑΝΤΑΚΗ ΕΛΕΥΘΕΡΙΑ του ΦΩΤΙΟΥ</w:t>
      </w:r>
    </w:p>
    <w:p>
      <w:pPr>
        <w:pStyle w:val="Normal"/>
        <w:spacing w:lineRule="auto" w:line="360"/>
        <w:rPr/>
      </w:pPr>
      <w:r>
        <w:rPr/>
        <w:t>52. ΔΟΥΛΟΥ ΕΥΜΟΡΦΙΑ του ΓΕΩΡΓΙΟΥ</w:t>
      </w:r>
    </w:p>
    <w:p>
      <w:pPr>
        <w:pStyle w:val="Normal"/>
        <w:spacing w:lineRule="auto" w:line="360"/>
        <w:rPr/>
      </w:pPr>
      <w:r>
        <w:rPr/>
        <w:t>53. ΔΡΑΚΩΝΑΚΗ ΜΑΡΙΑ του ΝΙΚΟΛΑΟΥ</w:t>
      </w:r>
    </w:p>
    <w:p>
      <w:pPr>
        <w:pStyle w:val="Normal"/>
        <w:spacing w:lineRule="auto" w:line="360"/>
        <w:rPr/>
      </w:pPr>
      <w:r>
        <w:rPr/>
        <w:t>54. ΔΡΕΤΑΚΗ ΜΥΡΩΝΙΑ του ΜΥΡΩΝ</w:t>
      </w:r>
    </w:p>
    <w:p>
      <w:pPr>
        <w:pStyle w:val="Normal"/>
        <w:spacing w:lineRule="auto" w:line="360"/>
        <w:rPr/>
      </w:pPr>
      <w:r>
        <w:rPr/>
        <w:t>55. ΕΠΙΤΡΟΠΑΚΗ ΕΛΕΝΗ του ΕΜΜΑΝΟΥΗΛ</w:t>
      </w:r>
    </w:p>
    <w:p>
      <w:pPr>
        <w:pStyle w:val="Normal"/>
        <w:spacing w:lineRule="auto" w:line="360"/>
        <w:rPr/>
      </w:pPr>
      <w:r>
        <w:rPr/>
        <w:t>56. ΖΑΒΙΔΑΚΗ ΙΩΑΝΝΑ του ΚΩΝΣΤΑΝΤΙΝΟΥ</w:t>
      </w:r>
    </w:p>
    <w:p>
      <w:pPr>
        <w:pStyle w:val="Normal"/>
        <w:spacing w:lineRule="auto" w:line="360"/>
        <w:rPr/>
      </w:pPr>
      <w:r>
        <w:rPr/>
        <w:t>57. ΖΑΦΕΙΡΙΑΔΗΣ ΔΙΑΜΑΝΤΗΣ του ΕΥΑΓΓΕΛΟΥ</w:t>
      </w:r>
    </w:p>
    <w:p>
      <w:pPr>
        <w:pStyle w:val="Normal"/>
        <w:spacing w:lineRule="auto" w:line="360"/>
        <w:rPr/>
      </w:pPr>
      <w:r>
        <w:rPr/>
        <w:t>58. ΖΑΧΑΡΑΚΗ ΧΡΙΣΤΙΝΑ του ΙΩΑΝΝΗ</w:t>
      </w:r>
    </w:p>
    <w:p>
      <w:pPr>
        <w:pStyle w:val="Normal"/>
        <w:spacing w:lineRule="auto" w:line="360"/>
        <w:rPr/>
      </w:pPr>
      <w:r>
        <w:rPr/>
        <w:t>59. ΖΕΑΚΗ ΠΗΝΕΛΟΠΗ του ΓΕΩΡΓΙΟΥ</w:t>
      </w:r>
    </w:p>
    <w:p>
      <w:pPr>
        <w:pStyle w:val="Normal"/>
        <w:spacing w:lineRule="auto" w:line="360"/>
        <w:rPr/>
      </w:pPr>
      <w:r>
        <w:rPr/>
        <w:t>60. ΖΕΡΒΑΚΗ ΙΩΑΝΝΑ του ΓΕΩΡΓΙΟΥ</w:t>
      </w:r>
    </w:p>
    <w:p>
      <w:pPr>
        <w:pStyle w:val="Normal"/>
        <w:spacing w:lineRule="auto" w:line="360"/>
        <w:rPr/>
      </w:pPr>
      <w:r>
        <w:rPr/>
        <w:t>61. ΖΕΡΒΑΚΗΣ ΙΩΑΝΝΗΣ του ΚΩΝΣΤΑΝΤΙΝΟΥ</w:t>
      </w:r>
    </w:p>
    <w:p>
      <w:pPr>
        <w:pStyle w:val="Normal"/>
        <w:spacing w:lineRule="auto" w:line="360"/>
        <w:rPr/>
      </w:pPr>
      <w:r>
        <w:rPr/>
        <w:t>62. ΖΕΡΒΑΛΑΚΗ ΘΕΟΝΥΜΦΗ του ΕΜΜΑΝΟΥΗΛ</w:t>
      </w:r>
    </w:p>
    <w:p>
      <w:pPr>
        <w:pStyle w:val="Normal"/>
        <w:spacing w:lineRule="auto" w:line="360"/>
        <w:rPr/>
      </w:pPr>
      <w:r>
        <w:rPr/>
        <w:t>63. ΘΕΜΕΛΗΣ ΕΜΜΑΝΟΥΗΛ του ΘΕΜΙΣΤΟΚΛΗ</w:t>
      </w:r>
    </w:p>
    <w:p>
      <w:pPr>
        <w:pStyle w:val="Normal"/>
        <w:spacing w:lineRule="auto" w:line="360"/>
        <w:rPr/>
      </w:pPr>
      <w:r>
        <w:rPr/>
        <w:t>64. ΘΕΟΔΟΣΙΟΥ ΑΝΔΡΟΝΙΚΗ του ΕΥΑΓΓΕΛΟΥ</w:t>
      </w:r>
    </w:p>
    <w:p>
      <w:pPr>
        <w:pStyle w:val="Normal"/>
        <w:spacing w:lineRule="auto" w:line="360"/>
        <w:rPr/>
      </w:pPr>
      <w:r>
        <w:rPr/>
        <w:t>65. ΘΩΜΑΪΔΗ ΑΝΝΑ του ΝΙΚΟΛΑΟΥ</w:t>
      </w:r>
    </w:p>
    <w:p>
      <w:pPr>
        <w:pStyle w:val="Normal"/>
        <w:spacing w:lineRule="auto" w:line="360"/>
        <w:rPr/>
      </w:pPr>
      <w:r>
        <w:rPr/>
        <w:t>66. ΘΩΜΟΥ ΓΕΩΡΓΙΑ του ΚΩΝΣΤΑΝΤΙΝΟΥ</w:t>
      </w:r>
    </w:p>
    <w:p>
      <w:pPr>
        <w:pStyle w:val="Normal"/>
        <w:spacing w:lineRule="auto" w:line="360"/>
        <w:rPr/>
      </w:pPr>
      <w:r>
        <w:rPr/>
        <w:t>67. ΚΑΓΟΥΔΑΚΗ ΕΛΕΝΗ του ΖΑΧΑΡΙΑ</w:t>
      </w:r>
    </w:p>
    <w:p>
      <w:pPr>
        <w:pStyle w:val="Normal"/>
        <w:spacing w:lineRule="auto" w:line="360"/>
        <w:rPr/>
      </w:pPr>
      <w:r>
        <w:rPr/>
        <w:t>68. ΚΑΛΑΒΡΕΖΟΥ ΕΥΘΑΛΙΑ του ΑΡΙΣΤΕΙΔΗ</w:t>
      </w:r>
    </w:p>
    <w:p>
      <w:pPr>
        <w:pStyle w:val="Normal"/>
        <w:spacing w:lineRule="auto" w:line="360"/>
        <w:rPr/>
      </w:pPr>
      <w:r>
        <w:rPr/>
        <w:t>69. ΚΑΛΛΙΑΝΗΣ ΠΑΝΑΓΙΩΤΗΣ του ΙΩΑΝΝΗ</w:t>
      </w:r>
    </w:p>
    <w:p>
      <w:pPr>
        <w:pStyle w:val="Normal"/>
        <w:spacing w:lineRule="auto" w:line="360"/>
        <w:rPr/>
      </w:pPr>
      <w:r>
        <w:rPr/>
        <w:t>70. ΚΑΛΟΓΕΡΑΚΗ ΣΤΕΦΑΝΙΑ του ΓΕΩΡΓΙΟΥ</w:t>
      </w:r>
    </w:p>
    <w:p>
      <w:pPr>
        <w:pStyle w:val="Normal"/>
        <w:spacing w:lineRule="auto" w:line="360"/>
        <w:rPr/>
      </w:pPr>
      <w:r>
        <w:rPr/>
        <w:t>71. ΚΑΝΔΗΛΑΚΗ ΕΛΕΝΗ του ΠΑΥΛΟΥ</w:t>
      </w:r>
    </w:p>
    <w:p>
      <w:pPr>
        <w:pStyle w:val="Normal"/>
        <w:spacing w:lineRule="auto" w:line="360"/>
        <w:rPr/>
      </w:pPr>
      <w:r>
        <w:rPr/>
        <w:t>72. ΚΑΝΤΖΕΛΗ ΒΑΣΙΛΙΚΗ – ΧΡΙΣΤΙΝΑ του ΓΕΩΡΓΙΟΥ</w:t>
      </w:r>
    </w:p>
    <w:p>
      <w:pPr>
        <w:pStyle w:val="Normal"/>
        <w:spacing w:lineRule="auto" w:line="360"/>
        <w:rPr/>
      </w:pPr>
      <w:r>
        <w:rPr/>
        <w:t>73. ΚΑΠΑΡΗ ΜΑΡΙΑ του ΚΩΝΣΤΑΝΤΙΝΟΥ</w:t>
      </w:r>
    </w:p>
    <w:p>
      <w:pPr>
        <w:pStyle w:val="Normal"/>
        <w:spacing w:lineRule="auto" w:line="360"/>
        <w:rPr/>
      </w:pPr>
      <w:r>
        <w:rPr/>
        <w:t>74. ΚΑΠΕΛΑΚΗ ΧΡΥΣΗ του ΜΙΧΑΗΛ</w:t>
      </w:r>
    </w:p>
    <w:p>
      <w:pPr>
        <w:pStyle w:val="Normal"/>
        <w:spacing w:lineRule="auto" w:line="360"/>
        <w:rPr/>
      </w:pPr>
      <w:r>
        <w:rPr/>
        <w:t>75. ΚΑΠΕΛΛΑ ΚΩΝΣΤΑΝΤΙΝΑ του ΗΛΙΑ</w:t>
      </w:r>
    </w:p>
    <w:p>
      <w:pPr>
        <w:pStyle w:val="Normal"/>
        <w:spacing w:lineRule="auto" w:line="360"/>
        <w:rPr/>
      </w:pPr>
      <w:r>
        <w:rPr/>
        <w:t>76. ΚΑΠΕΤΑΝΙΚΟΛΑ ΔΕΣΠΟΙΝΑ – ΧΡΥΣΟΒΑΛΑΝΤΟΥ του ΓΕΩΡΓΙΟΥ</w:t>
      </w:r>
    </w:p>
    <w:p>
      <w:pPr>
        <w:pStyle w:val="Normal"/>
        <w:spacing w:lineRule="auto" w:line="360"/>
        <w:rPr/>
      </w:pPr>
      <w:r>
        <w:rPr/>
        <w:t>77. ΚΑΡΑΒΑΣΙΛΗ ΜΑΡΙΑ του ΒΑΣΙΛΕΙΟΥ</w:t>
      </w:r>
    </w:p>
    <w:p>
      <w:pPr>
        <w:pStyle w:val="Normal"/>
        <w:spacing w:lineRule="auto" w:line="360"/>
        <w:rPr/>
      </w:pPr>
      <w:r>
        <w:rPr/>
        <w:t>78. ΚΑΡΑΓΙΑΝΝΑΚΗΣ ΓΕΩΡΓΙΟΣ του ΜΥΡΩΝ</w:t>
      </w:r>
    </w:p>
    <w:p>
      <w:pPr>
        <w:pStyle w:val="Normal"/>
        <w:spacing w:lineRule="auto" w:line="360"/>
        <w:rPr/>
      </w:pPr>
      <w:r>
        <w:rPr/>
        <w:t>79. ΚΑΡΑΛΗΣ ΑΠΟΣΤΟΛΟΣ του ΒΑΣΙΛΕΙΟΥ</w:t>
      </w:r>
    </w:p>
    <w:p>
      <w:pPr>
        <w:pStyle w:val="Normal"/>
        <w:spacing w:lineRule="auto" w:line="360"/>
        <w:rPr/>
      </w:pPr>
      <w:r>
        <w:rPr/>
        <w:t>80. ΚΑΡΑΜΠΕΛΑΣ ΕΜΜΑΝΟΥΗΛ του ΠΑΝΑΓΙΩΤΗ</w:t>
      </w:r>
    </w:p>
    <w:p>
      <w:pPr>
        <w:pStyle w:val="Normal"/>
        <w:spacing w:lineRule="auto" w:line="360"/>
        <w:rPr/>
      </w:pPr>
      <w:r>
        <w:rPr/>
        <w:t>81. ΚΑΡΑΜΠΙΝΗ ΝΙΚΗ του ΝΙΚΟΛΑΟΥ</w:t>
      </w:r>
    </w:p>
    <w:p>
      <w:pPr>
        <w:pStyle w:val="Normal"/>
        <w:spacing w:lineRule="auto" w:line="360"/>
        <w:rPr/>
      </w:pPr>
      <w:r>
        <w:rPr/>
        <w:t>82. ΚΑΡΑΟΥΛΑΝΗΣ ΚΩΝΣΤΑΝΤΙΝΟΣ του ΣΩΤΗΡΙΟΥ</w:t>
      </w:r>
    </w:p>
    <w:p>
      <w:pPr>
        <w:pStyle w:val="Normal"/>
        <w:spacing w:lineRule="auto" w:line="360"/>
        <w:rPr/>
      </w:pPr>
      <w:r>
        <w:rPr/>
        <w:t>83. ΚΑΡΑΤΖΗ ΔΙΑΜΑΝΤΑ του ΚΩΝΣΤΑΝΤΙΝΟΥ</w:t>
      </w:r>
    </w:p>
    <w:p>
      <w:pPr>
        <w:pStyle w:val="Normal"/>
        <w:spacing w:lineRule="auto" w:line="360"/>
        <w:rPr/>
      </w:pPr>
      <w:r>
        <w:rPr/>
        <w:t>84. ΚΑΡΑΤΖΗ ΕΛΕΝΗ του ΕΜΜΑΝΟΥΗΛ</w:t>
      </w:r>
    </w:p>
    <w:p>
      <w:pPr>
        <w:pStyle w:val="Normal"/>
        <w:spacing w:lineRule="auto" w:line="360"/>
        <w:rPr/>
      </w:pPr>
      <w:r>
        <w:rPr/>
        <w:t>85. ΚΑΡΙΩΤΑΚΗ ΕΜΜΑΝΟΥΕΛΑ του ΑΝΤΩΝΙΟΥ</w:t>
      </w:r>
    </w:p>
    <w:p>
      <w:pPr>
        <w:pStyle w:val="Normal"/>
        <w:spacing w:lineRule="auto" w:line="360"/>
        <w:rPr/>
      </w:pPr>
      <w:r>
        <w:rPr/>
        <w:t xml:space="preserve">86. ΚΑΡΦΗ ΕΥΡΥΔΙΚΗ του ΜΙΧΑΗΛ </w:t>
      </w:r>
    </w:p>
    <w:p>
      <w:pPr>
        <w:pStyle w:val="Normal"/>
        <w:spacing w:lineRule="auto" w:line="360"/>
        <w:rPr/>
      </w:pPr>
      <w:r>
        <w:rPr/>
        <w:t>87. ΚΑΣΩΤΑΚΗ ΕΥΦΡΟΣΥΝΗ του ΜΑΡΙΝΟΥ</w:t>
      </w:r>
    </w:p>
    <w:p>
      <w:pPr>
        <w:pStyle w:val="Normal"/>
        <w:spacing w:lineRule="auto" w:line="360"/>
        <w:rPr/>
      </w:pPr>
      <w:r>
        <w:rPr/>
        <w:t>88. ΚΑΤΣΑΝΟΣ ΓΕΡΑΣΙΜΟΣ του ΧΡΗΣΤΟΥ</w:t>
      </w:r>
    </w:p>
    <w:p>
      <w:pPr>
        <w:pStyle w:val="Normal"/>
        <w:spacing w:lineRule="auto" w:line="360"/>
        <w:rPr/>
      </w:pPr>
      <w:r>
        <w:rPr/>
        <w:t>89. ΚΑΦΟΥΣΗ ΑΙΚΑΤΕΡΙΝΗ του ΜΙΧΑΗΛ</w:t>
      </w:r>
    </w:p>
    <w:p>
      <w:pPr>
        <w:pStyle w:val="Normal"/>
        <w:spacing w:lineRule="auto" w:line="360"/>
        <w:rPr/>
      </w:pPr>
      <w:r>
        <w:rPr/>
        <w:t>90. ΚΕΦΑΛΟΥΚΟΥ ΕΛΛΗ του ΑΝΤΩΝΙΟΥ</w:t>
      </w:r>
    </w:p>
    <w:p>
      <w:pPr>
        <w:pStyle w:val="Normal"/>
        <w:spacing w:lineRule="auto" w:line="360"/>
        <w:rPr/>
      </w:pPr>
      <w:r>
        <w:rPr/>
        <w:t>91. ΚΙΣΚΙΝΗ ΕΙΡΗΝΗ του ΓΕΩΡΓΙΟΥ</w:t>
      </w:r>
    </w:p>
    <w:p>
      <w:pPr>
        <w:pStyle w:val="Normal"/>
        <w:spacing w:lineRule="auto" w:line="360"/>
        <w:rPr/>
      </w:pPr>
      <w:r>
        <w:rPr/>
        <w:t>92. ΚΟΚΑΛΗ ΑΝΝΑ του ΕΜΜΑΝΟΥΗΛ</w:t>
      </w:r>
    </w:p>
    <w:p>
      <w:pPr>
        <w:pStyle w:val="Normal"/>
        <w:spacing w:lineRule="auto" w:line="360"/>
        <w:rPr/>
      </w:pPr>
      <w:r>
        <w:rPr/>
        <w:t>93. ΚΟΚΚΙΝΑΚΗ ΚΑΛΛΙΟΠΗ του ΙΩΑΝΝΗ</w:t>
      </w:r>
    </w:p>
    <w:p>
      <w:pPr>
        <w:pStyle w:val="Normal"/>
        <w:spacing w:lineRule="auto" w:line="360"/>
        <w:rPr/>
      </w:pPr>
      <w:r>
        <w:rPr/>
        <w:t>94. ΚΟΚΚΙΝΗ ΙΩΑΝΝΑ του ΕΜΜΑΝΟΥΗΛ</w:t>
      </w:r>
    </w:p>
    <w:p>
      <w:pPr>
        <w:pStyle w:val="Normal"/>
        <w:spacing w:lineRule="auto" w:line="360"/>
        <w:rPr/>
      </w:pPr>
      <w:r>
        <w:rPr/>
        <w:t>95. ΚΟΚΚΟΡΟΓΙΑΝΝΗ ΑΙΚΑΤΕΡΙΝΗ του ΒΑΣΙΛΕΙΟΥ</w:t>
      </w:r>
    </w:p>
    <w:p>
      <w:pPr>
        <w:pStyle w:val="Normal"/>
        <w:spacing w:lineRule="auto" w:line="360"/>
        <w:rPr/>
      </w:pPr>
      <w:r>
        <w:rPr/>
        <w:t>96. ΚΟΚΟΛΑΚΗ ΚΩΝΣΤΑΝΤΙΝΑ του ΚΩΝΣΤΑΝΤΙΝΟΥ</w:t>
      </w:r>
    </w:p>
    <w:p>
      <w:pPr>
        <w:pStyle w:val="Normal"/>
        <w:spacing w:lineRule="auto" w:line="360"/>
        <w:rPr/>
      </w:pPr>
      <w:r>
        <w:rPr/>
        <w:t>97. ΚΟΚΟΛΑΚΗ ΜΑΡΙΑ του ΙΩΑΝΝΗ</w:t>
      </w:r>
    </w:p>
    <w:p>
      <w:pPr>
        <w:pStyle w:val="Normal"/>
        <w:spacing w:lineRule="auto" w:line="360"/>
        <w:rPr/>
      </w:pPr>
      <w:r>
        <w:rPr/>
        <w:t>98. ΚΟΛΟΒΑΚΗ ΠΑΝΑΓΙΩΤΑ του ΕΛΕΥΘΕΡΙΟΥ</w:t>
      </w:r>
    </w:p>
    <w:p>
      <w:pPr>
        <w:pStyle w:val="Normal"/>
        <w:spacing w:lineRule="auto" w:line="360"/>
        <w:rPr/>
      </w:pPr>
      <w:r>
        <w:rPr/>
        <w:t>99. ΚΟΛΟΚΟΤΡΩΝΗΣ ΔΗΜΗΤΡΙΟΣ του ΠΑΝΑΓΙΩΤΗ</w:t>
      </w:r>
    </w:p>
    <w:p>
      <w:pPr>
        <w:pStyle w:val="Normal"/>
        <w:spacing w:lineRule="auto" w:line="360"/>
        <w:rPr/>
      </w:pPr>
      <w:r>
        <w:rPr/>
        <w:t>100. ΚΟΝΙΔΑΚΗ ΕΛΕΝΗ του ΓΕΩΡΓΙΟΥ</w:t>
      </w:r>
    </w:p>
    <w:p>
      <w:pPr>
        <w:pStyle w:val="Normal"/>
        <w:spacing w:lineRule="auto" w:line="360"/>
        <w:rPr/>
      </w:pPr>
      <w:r>
        <w:rPr/>
        <w:t>101. ΚΟΝΤΑΞΑΚΗ ΕΙΡΗΝΗ του ΙΩΑΝΝΗ</w:t>
      </w:r>
    </w:p>
    <w:p>
      <w:pPr>
        <w:pStyle w:val="Normal"/>
        <w:spacing w:lineRule="auto" w:line="360"/>
        <w:rPr/>
      </w:pPr>
      <w:r>
        <w:rPr/>
        <w:t>102. ΚΟΝΤΕΛΗ ΕΥΔΟΚΙΑ του ΖΑΦΕΙΡΙΟΥ</w:t>
      </w:r>
    </w:p>
    <w:p>
      <w:pPr>
        <w:pStyle w:val="Normal"/>
        <w:spacing w:lineRule="auto" w:line="360"/>
        <w:rPr/>
      </w:pPr>
      <w:r>
        <w:rPr/>
        <w:t>103. ΚΟΞΑΡΑ ΕΥΑΓΓΕΛΙΑ του ΝΙΚΟΛΑΟΥ</w:t>
      </w:r>
    </w:p>
    <w:p>
      <w:pPr>
        <w:pStyle w:val="Normal"/>
        <w:spacing w:lineRule="auto" w:line="360"/>
        <w:rPr/>
      </w:pPr>
      <w:r>
        <w:rPr/>
        <w:t>104. ΚΟΠΙΔΑΚΗ ΠΑΓΩΝΑ του ΕΜΜΑΝΟΥΗΛ</w:t>
      </w:r>
    </w:p>
    <w:p>
      <w:pPr>
        <w:pStyle w:val="Normal"/>
        <w:spacing w:lineRule="auto" w:line="360"/>
        <w:rPr/>
      </w:pPr>
      <w:r>
        <w:rPr/>
        <w:t>105. ΚΟΣΜΑΔΑΚΗΣ ΧΡΙΣΤΟΦΟΡΟΣ του ΜΙΛΤΙΑΔΗ</w:t>
      </w:r>
    </w:p>
    <w:p>
      <w:pPr>
        <w:pStyle w:val="Normal"/>
        <w:spacing w:lineRule="auto" w:line="360"/>
        <w:rPr/>
      </w:pPr>
      <w:r>
        <w:rPr/>
        <w:t>106. ΚΟΥΚΟΥΡΙΤΑΚΗ ΣΤΥΛΙΑΝΗ του ΕΜΜΑΝΟΥΗΛ</w:t>
      </w:r>
    </w:p>
    <w:p>
      <w:pPr>
        <w:pStyle w:val="Normal"/>
        <w:spacing w:lineRule="auto" w:line="360"/>
        <w:rPr/>
      </w:pPr>
      <w:r>
        <w:rPr/>
        <w:t>107. ΚΟΥΝΟΥΠΑΣ ΖΑΧΑΡΙΑΣ του ΓΡΗΓΟΡΙΟΥ</w:t>
      </w:r>
    </w:p>
    <w:p>
      <w:pPr>
        <w:pStyle w:val="Normal"/>
        <w:spacing w:lineRule="auto" w:line="360"/>
        <w:rPr/>
      </w:pPr>
      <w:r>
        <w:rPr/>
        <w:t>108. ΚΟΥΡΑΚΗΣ ΙΩΑΝΝΗΣ του ΝΙΚΟΛΑΟΥ</w:t>
      </w:r>
    </w:p>
    <w:p>
      <w:pPr>
        <w:pStyle w:val="Normal"/>
        <w:spacing w:lineRule="auto" w:line="360"/>
        <w:rPr/>
      </w:pPr>
      <w:r>
        <w:rPr/>
        <w:t>109. ΚΟΥΡΗΣ ΓΑΒΡΙΗΛ του ΑΡΙΣΤΟΤΕΛΗ</w:t>
      </w:r>
    </w:p>
    <w:p>
      <w:pPr>
        <w:pStyle w:val="Normal"/>
        <w:spacing w:lineRule="auto" w:line="360"/>
        <w:rPr/>
      </w:pPr>
      <w:r>
        <w:rPr/>
        <w:t>110. ΚΟΥΤΑΛΑΚΗ ΕΛΕΝΗ του ΚΩΝΣΤΑΝΤΙΝΟΥ</w:t>
      </w:r>
    </w:p>
    <w:p>
      <w:pPr>
        <w:pStyle w:val="Normal"/>
        <w:spacing w:lineRule="auto" w:line="360"/>
        <w:rPr/>
      </w:pPr>
      <w:r>
        <w:rPr/>
        <w:t>111. ΚΟΥΤΡΑΚΗ ΑΙΚΑΤΕΡΙΝΗ του ΤΙΤΟΥ</w:t>
      </w:r>
    </w:p>
    <w:p>
      <w:pPr>
        <w:pStyle w:val="Normal"/>
        <w:spacing w:lineRule="auto" w:line="360"/>
        <w:rPr/>
      </w:pPr>
      <w:r>
        <w:rPr/>
        <w:t>112. ΚΟΥΤΡΑΚΗ ΕΙΡΗΝΗ του ΓΕΩΡΓΙΟΥ</w:t>
      </w:r>
    </w:p>
    <w:p>
      <w:pPr>
        <w:pStyle w:val="Normal"/>
        <w:spacing w:lineRule="auto" w:line="360"/>
        <w:rPr/>
      </w:pPr>
      <w:r>
        <w:rPr/>
        <w:t>113. ΚΟΥΤΣΟΓΙΩΡΓΟΣΝ ΓΕΡΑΣΙΜΟΣ του ΓΕΩΡΓΙΟΥ</w:t>
      </w:r>
    </w:p>
    <w:p>
      <w:pPr>
        <w:pStyle w:val="Normal"/>
        <w:spacing w:lineRule="auto" w:line="360"/>
        <w:rPr/>
      </w:pPr>
      <w:r>
        <w:rPr/>
        <w:t>114. ΚΡΑΝΙΩΤΑΚΗ ΚΑΛΛΙΟΠΗ του ΕΜΜΑΝΟΥΗΛ</w:t>
      </w:r>
    </w:p>
    <w:p>
      <w:pPr>
        <w:pStyle w:val="Normal"/>
        <w:spacing w:lineRule="auto" w:line="360"/>
        <w:rPr/>
      </w:pPr>
      <w:r>
        <w:rPr/>
        <w:t>115. ΚΤΕΝΙΑΔΑΚΗ ΙΩΑΝΝΑ του ΜΙΧΑΗΛ</w:t>
      </w:r>
    </w:p>
    <w:p>
      <w:pPr>
        <w:pStyle w:val="Normal"/>
        <w:spacing w:lineRule="auto" w:line="360"/>
        <w:rPr/>
      </w:pPr>
      <w:r>
        <w:rPr/>
        <w:t>116. ΚΥΡΙΑΚΑΚΗΣ ΖΑΧΑΡΙΑΣ του ΓΕΩΡΓΙΟΥ</w:t>
      </w:r>
    </w:p>
    <w:p>
      <w:pPr>
        <w:pStyle w:val="Normal"/>
        <w:spacing w:lineRule="auto" w:line="360"/>
        <w:rPr/>
      </w:pPr>
      <w:r>
        <w:rPr/>
        <w:t>117. ΚΥΡΙΑΚΑΚΗΣ ΖΑΧΑΡΙΑΣ του ΔΗΜΗΤΡΙΟΥ</w:t>
      </w:r>
    </w:p>
    <w:p>
      <w:pPr>
        <w:pStyle w:val="Normal"/>
        <w:spacing w:lineRule="auto" w:line="360"/>
        <w:rPr/>
      </w:pPr>
      <w:r>
        <w:rPr/>
        <w:t>118. ΚΩΝΣΤΑΝΤΑΚΑΚΗ ΜΑΡΙΑ του ΗΛΙΑ</w:t>
      </w:r>
    </w:p>
    <w:p>
      <w:pPr>
        <w:pStyle w:val="Normal"/>
        <w:spacing w:lineRule="auto" w:line="360"/>
        <w:rPr/>
      </w:pPr>
      <w:r>
        <w:rPr/>
        <w:t>119. ΚΩΝΣΤΑΝΤΑΚΗΣ ΝΙΚΟΛΑΟΣ του ΙΩΑΝΝΗ</w:t>
      </w:r>
    </w:p>
    <w:p>
      <w:pPr>
        <w:pStyle w:val="Normal"/>
        <w:spacing w:lineRule="auto" w:line="360"/>
        <w:rPr/>
      </w:pPr>
      <w:r>
        <w:rPr/>
        <w:t>120. ΛΑΜΠΡΑΚΗΣ ΣΤΕΦΑΝΟΣ του ΓΕΩΡΓΙΟΥ</w:t>
      </w:r>
    </w:p>
    <w:p>
      <w:pPr>
        <w:pStyle w:val="Normal"/>
        <w:spacing w:lineRule="auto" w:line="360"/>
        <w:rPr/>
      </w:pPr>
      <w:r>
        <w:rPr/>
        <w:t>121. ΛΑΣΗΘΙΩΤΑΚΗ ΡΟΔΑΝΘΗ του ΓΕΩΡΓΙΟΥ</w:t>
      </w:r>
    </w:p>
    <w:p>
      <w:pPr>
        <w:pStyle w:val="Normal"/>
        <w:spacing w:lineRule="auto" w:line="360"/>
        <w:rPr/>
      </w:pPr>
      <w:r>
        <w:rPr/>
        <w:t>122. ΛΕΜΠΙΔΑΚΗ ΑΝΤΙΓΟΝΗ του ΓΕΩΡΓΙΟΥ</w:t>
      </w:r>
    </w:p>
    <w:p>
      <w:pPr>
        <w:pStyle w:val="Normal"/>
        <w:spacing w:lineRule="auto" w:line="360"/>
        <w:rPr/>
      </w:pPr>
      <w:r>
        <w:rPr/>
        <w:t>123. ΛΙΑΝΟΥΔΑΚΗ ΜΑΝΩΛΙΑ του ΓΕΩΡΓΙΟΥ</w:t>
      </w:r>
    </w:p>
    <w:p>
      <w:pPr>
        <w:pStyle w:val="Normal"/>
        <w:spacing w:lineRule="auto" w:line="360"/>
        <w:rPr/>
      </w:pPr>
      <w:r>
        <w:rPr/>
        <w:t>124. ΛΙΤΟΥ ΑΙΚΑΤΕΡΙΝΗ του ΙΩΑΝΝΗ</w:t>
      </w:r>
    </w:p>
    <w:p>
      <w:pPr>
        <w:pStyle w:val="Normal"/>
        <w:spacing w:lineRule="auto" w:line="360"/>
        <w:rPr/>
      </w:pPr>
      <w:r>
        <w:rPr/>
        <w:t>125. ΛΟΥΛΟΥΔΗ ΕΛΕΝΗ του ΕΜΜΑΝΟΥΗΛ</w:t>
      </w:r>
    </w:p>
    <w:p>
      <w:pPr>
        <w:pStyle w:val="Normal"/>
        <w:spacing w:lineRule="auto" w:line="360"/>
        <w:rPr/>
      </w:pPr>
      <w:r>
        <w:rPr/>
        <w:t>126. ΛΥΔΑΚΗ ΔΗΜΗΤΡΑ του ΕΜΜΑΝΟΥΗΛ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rPr/>
      </w:pPr>
      <w:r>
        <w:rPr/>
        <w:t>127. ΜΑΓΚΟΥΣΑΚΗ ΜΑΡΙΑ του ΕΛΕΥΘΕΡΙΟΥ</w:t>
      </w:r>
    </w:p>
    <w:p>
      <w:pPr>
        <w:pStyle w:val="Normal"/>
        <w:spacing w:lineRule="auto" w:line="360"/>
        <w:rPr/>
      </w:pPr>
      <w:r>
        <w:rPr/>
        <w:t>128. ΜΑΘΙΟΥΔΑΚΗ ΕΥΓΕΝΙΑ του ΓΕΩΡΓΙΟΥ</w:t>
      </w:r>
    </w:p>
    <w:p>
      <w:pPr>
        <w:pStyle w:val="Normal"/>
        <w:spacing w:lineRule="auto" w:line="360"/>
        <w:rPr/>
      </w:pPr>
      <w:r>
        <w:rPr/>
        <w:t>129. ΜΑΘΙΟΥΛΑΚΗΣ ΝΕΚΤΑΡΙΟΣ του ΓΕΩΡΓΙΟΥ</w:t>
      </w:r>
    </w:p>
    <w:p>
      <w:pPr>
        <w:pStyle w:val="Normal"/>
        <w:spacing w:lineRule="auto" w:line="360"/>
        <w:rPr/>
      </w:pPr>
      <w:r>
        <w:rPr/>
        <w:t>130. ΜΑΚΡΑΚΗΣ ΑΝΔΡΕΑΣ του ΚΩΝΣΤΑΝΤΙΝΟΥ</w:t>
      </w:r>
    </w:p>
    <w:p>
      <w:pPr>
        <w:pStyle w:val="Normal"/>
        <w:spacing w:lineRule="auto" w:line="360"/>
        <w:rPr/>
      </w:pPr>
      <w:r>
        <w:rPr/>
        <w:t>131. ΜΑΚΡΥΓΙΑΝΝΑΚΗ ΑΝΑΣΤΑΣΙΑ του ΕΜΜΑΝΟΥΗΛ</w:t>
      </w:r>
    </w:p>
    <w:p>
      <w:pPr>
        <w:pStyle w:val="Normal"/>
        <w:spacing w:lineRule="auto" w:line="360"/>
        <w:rPr/>
      </w:pPr>
      <w:r>
        <w:rPr/>
        <w:t>132. ΜΑΚΡΥΓΙΑΝΝΑΚΗ ΠΕΛΑΓΙΑ του ΖΑΧΑΡΙΑ</w:t>
      </w:r>
    </w:p>
    <w:p>
      <w:pPr>
        <w:pStyle w:val="Normal"/>
        <w:spacing w:lineRule="auto" w:line="360"/>
        <w:rPr/>
      </w:pPr>
      <w:r>
        <w:rPr/>
        <w:t>133. ΜΑΚΡΥΝΙΩΤΗΣ ΓΕΩΡΓΙΟΣ του ΑΝΑΣΤΑΣΙΟΥ</w:t>
      </w:r>
    </w:p>
    <w:p>
      <w:pPr>
        <w:pStyle w:val="Normal"/>
        <w:spacing w:lineRule="auto" w:line="360"/>
        <w:rPr/>
      </w:pPr>
      <w:r>
        <w:rPr/>
        <w:t>134. ΜΑΜΑΛΑΚΗ ΑΓΓΕΛΙΚΗ του ΓΕΩΡΓΙΟΥ</w:t>
      </w:r>
    </w:p>
    <w:p>
      <w:pPr>
        <w:pStyle w:val="Normal"/>
        <w:spacing w:lineRule="auto" w:line="360"/>
        <w:rPr/>
      </w:pPr>
      <w:r>
        <w:rPr/>
        <w:t>135. ΜΑΜΟΥΛΑΚΗ ΣΤΑΥΡΟΥΛΑ – ΕΙΡΗΝΗ του ΙΩΑΝΝΗ</w:t>
      </w:r>
    </w:p>
    <w:p>
      <w:pPr>
        <w:pStyle w:val="Normal"/>
        <w:spacing w:lineRule="auto" w:line="360"/>
        <w:rPr/>
      </w:pPr>
      <w:r>
        <w:rPr/>
        <w:t>136. ΜΑΝΕΤΑΚΗ ΑΝΔΡΟΝΙΚΗ του ΕΜΜΑΝΟΥΗΛ</w:t>
      </w:r>
    </w:p>
    <w:p>
      <w:pPr>
        <w:pStyle w:val="Normal"/>
        <w:spacing w:lineRule="auto" w:line="360"/>
        <w:rPr/>
      </w:pPr>
      <w:r>
        <w:rPr/>
        <w:t>137. ΜΑΝΕΤΑΚΗΣ ΜΙΧΑΗΛ του ΕΜΜΑΝΟΥΗΛ</w:t>
      </w:r>
    </w:p>
    <w:p>
      <w:pPr>
        <w:pStyle w:val="Normal"/>
        <w:spacing w:lineRule="auto" w:line="360"/>
        <w:rPr/>
      </w:pPr>
      <w:r>
        <w:rPr/>
        <w:t>138. ΜΑΝΙΑΔΗ ΜΑΡΙΑ του ΚΩΝΣΤΑΝΤΙΝΟ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139. ΜΑΝΟΥΣΕΛΗΣ ΑΛΕΞΑΝΔΡΟΣ του ΣΤΕΦΑΝΟΥ</w:t>
      </w:r>
    </w:p>
    <w:p>
      <w:pPr>
        <w:pStyle w:val="Normal"/>
        <w:spacing w:lineRule="auto" w:line="360"/>
        <w:rPr/>
      </w:pPr>
      <w:r>
        <w:rPr/>
        <w:t xml:space="preserve">140. ΜΑΡΑΓΚΑΚΗΣ ΣΠΥΡΙΔΩΝ του ΔΗΜΗΤΡΙΟΥ </w:t>
      </w:r>
    </w:p>
    <w:p>
      <w:pPr>
        <w:pStyle w:val="Normal"/>
        <w:spacing w:lineRule="auto" w:line="360"/>
        <w:rPr/>
      </w:pPr>
      <w:r>
        <w:rPr/>
        <w:t>141. ΜΑΡΙΝΑΚΗ ΖΑΦΕΙΡΟΥΛΑ του ΙΩΑΝΝΗ</w:t>
      </w:r>
    </w:p>
    <w:p>
      <w:pPr>
        <w:pStyle w:val="Normal"/>
        <w:spacing w:lineRule="auto" w:line="360"/>
        <w:rPr/>
      </w:pPr>
      <w:r>
        <w:rPr/>
        <w:t>142. ΜΑΡΜΑΡΙΝΟΥ ΖΩΗ του ΠΑΝΤΕΛΗ</w:t>
      </w:r>
    </w:p>
    <w:p>
      <w:pPr>
        <w:pStyle w:val="Normal"/>
        <w:spacing w:lineRule="auto" w:line="360"/>
        <w:rPr/>
      </w:pPr>
      <w:r>
        <w:rPr/>
        <w:t>143. ΜΑΥΡΑΚΗ ΑΡΙΣΤΕΑ  του ΜΙΧΑΗΛ</w:t>
      </w:r>
    </w:p>
    <w:p>
      <w:pPr>
        <w:pStyle w:val="Normal"/>
        <w:spacing w:lineRule="auto" w:line="360"/>
        <w:rPr/>
      </w:pPr>
      <w:r>
        <w:rPr/>
        <w:t>144. ΜΑΥΡΑΚΗΣ ΓΕΩΡΓΙΟΣ του ΕΜΜΑΝΟΥΗΛ</w:t>
      </w:r>
    </w:p>
    <w:p>
      <w:pPr>
        <w:pStyle w:val="Normal"/>
        <w:spacing w:lineRule="auto" w:line="360"/>
        <w:rPr/>
      </w:pPr>
      <w:r>
        <w:rPr/>
        <w:t>145. ΜΑΥΡΟΕΙΔΗ ΚΑΛΛΙΟΠΗ του ΜΙΧΑΗΛ</w:t>
      </w:r>
    </w:p>
    <w:p>
      <w:pPr>
        <w:pStyle w:val="Normal"/>
        <w:spacing w:lineRule="auto" w:line="360"/>
        <w:rPr/>
      </w:pPr>
      <w:r>
        <w:rPr/>
        <w:t>146. ΜΕΛΙΣΣΟΥΡΓΑΚΗΣ ΔΗΜΟΣΘΕΝΗΣ του ΙΩΑΝΝΗ</w:t>
      </w:r>
    </w:p>
    <w:p>
      <w:pPr>
        <w:pStyle w:val="Normal"/>
        <w:spacing w:lineRule="auto" w:line="360"/>
        <w:rPr/>
      </w:pPr>
      <w:r>
        <w:rPr/>
        <w:t>147. ΜΕΝΕΓΑΚΗ ΕΥΑΓΓΕΛΙΑ του ΑΓΓΕΛΟΥ</w:t>
      </w:r>
    </w:p>
    <w:p>
      <w:pPr>
        <w:pStyle w:val="Normal"/>
        <w:spacing w:lineRule="auto" w:line="360"/>
        <w:rPr/>
      </w:pPr>
      <w:r>
        <w:rPr/>
        <w:t>148. ΜΕΡΚΟΥΛΙΔΟΥ ΜΑΡΙΝΑ του ΓΡΗΓΟΡΙΟΥ</w:t>
      </w:r>
    </w:p>
    <w:p>
      <w:pPr>
        <w:pStyle w:val="Normal"/>
        <w:spacing w:lineRule="auto" w:line="360"/>
        <w:rPr/>
      </w:pPr>
      <w:r>
        <w:rPr/>
        <w:t>149. ΜΗΤΣΑΚΑΚΗ ΓΕΩΡΓΙΑ του ΙΩΑΝΝΗ</w:t>
      </w:r>
    </w:p>
    <w:p>
      <w:pPr>
        <w:pStyle w:val="Normal"/>
        <w:spacing w:lineRule="auto" w:line="360"/>
        <w:rPr/>
      </w:pPr>
      <w:r>
        <w:rPr/>
        <w:t>150. ΜΙΧΑΗΛΙΔΗΣ ΙΠΠΟΚΡΑΤΗΣ του ΓΕΩΡΓΙΟΥ</w:t>
      </w:r>
    </w:p>
    <w:p>
      <w:pPr>
        <w:pStyle w:val="Normal"/>
        <w:spacing w:lineRule="auto" w:line="360"/>
        <w:rPr/>
      </w:pPr>
      <w:r>
        <w:rPr/>
        <w:t>151. ΜΙΧΑΛΟΔΗΜΗΤΡΑΚΗ ΑΝΑΣΤΑΣΙΑ του ΙΩΑΝΝΗ</w:t>
      </w:r>
    </w:p>
    <w:p>
      <w:pPr>
        <w:pStyle w:val="Normal"/>
        <w:spacing w:lineRule="auto" w:line="360"/>
        <w:rPr/>
      </w:pPr>
      <w:r>
        <w:rPr/>
        <w:t>152. ΜΙΧΕΛΑΚΗ ΜΑΡΙΑ του ΓΕΩΡΓΙΟΥ</w:t>
      </w:r>
    </w:p>
    <w:p>
      <w:pPr>
        <w:pStyle w:val="Normal"/>
        <w:spacing w:lineRule="auto" w:line="360"/>
        <w:rPr/>
      </w:pPr>
      <w:r>
        <w:rPr/>
        <w:t>153. ΜΠΕΖΙΡΤΖΟΓΛΟΥ ΜΑΡΙΑ του ΑΒΡΑΑΜ</w:t>
      </w:r>
    </w:p>
    <w:p>
      <w:pPr>
        <w:pStyle w:val="Normal"/>
        <w:spacing w:lineRule="auto" w:line="360"/>
        <w:rPr/>
      </w:pPr>
      <w:r>
        <w:rPr/>
        <w:t>154. ΜΠΕΤΕΙΝΑΚΗ ΜΑΡΙΑ του ΕΜΜΑΝΝΟΥΗΛ</w:t>
      </w:r>
    </w:p>
    <w:p>
      <w:pPr>
        <w:pStyle w:val="Normal"/>
        <w:spacing w:lineRule="auto" w:line="360"/>
        <w:rPr/>
      </w:pPr>
      <w:r>
        <w:rPr/>
        <w:t>155. ΜΠΛΗΓΟΥΡΑ ΒΑΣΙΛΙΚΗ του ΠΟΛΥΖΩΗ</w:t>
      </w:r>
    </w:p>
    <w:p>
      <w:pPr>
        <w:pStyle w:val="Normal"/>
        <w:spacing w:lineRule="auto" w:line="360"/>
        <w:rPr/>
      </w:pPr>
      <w:r>
        <w:rPr/>
        <w:t>156. ΜΠΟΡΜΠΟΥΔΑΚΗ ΕΛΛΗ του ΕΜΜΑΝΟΥΗΛ</w:t>
      </w:r>
    </w:p>
    <w:p>
      <w:pPr>
        <w:pStyle w:val="Normal"/>
        <w:spacing w:lineRule="auto" w:line="360"/>
        <w:rPr/>
      </w:pPr>
      <w:r>
        <w:rPr/>
        <w:t>157. ΜΠΟΥΤΖΟΥΚΑ ΕΛΕΝΗ του ΚΩΝΣΤΑΝΤΙΝΟΥ</w:t>
      </w:r>
    </w:p>
    <w:p>
      <w:pPr>
        <w:pStyle w:val="Normal"/>
        <w:spacing w:lineRule="auto" w:line="360"/>
        <w:rPr/>
      </w:pPr>
      <w:r>
        <w:rPr/>
        <w:t xml:space="preserve">158. ΝΕΟΝΑΚΗ ΓΕΩΡΓΙΑ του ΑΔΑΜ </w:t>
      </w:r>
    </w:p>
    <w:p>
      <w:pPr>
        <w:pStyle w:val="Normal"/>
        <w:spacing w:lineRule="auto" w:line="360"/>
        <w:rPr/>
      </w:pPr>
      <w:r>
        <w:rPr/>
        <w:t>159. ΝΙΚΗΦΟΡΟΥ ΓΕΩΡΓΙΑ του ΔΗΜΗΤΡΙΟΥ</w:t>
      </w:r>
    </w:p>
    <w:p>
      <w:pPr>
        <w:pStyle w:val="Normal"/>
        <w:spacing w:lineRule="auto" w:line="360"/>
        <w:rPr/>
      </w:pPr>
      <w:r>
        <w:rPr/>
        <w:t>160. ΝΙΚΟΛΟΠΟΥΛΟΥ ΝΕΚΤΑΡΙΑ του ΚΩΝΣΤΑΝΤΙΝΟΥ</w:t>
      </w:r>
    </w:p>
    <w:p>
      <w:pPr>
        <w:pStyle w:val="Normal"/>
        <w:spacing w:lineRule="auto" w:line="360"/>
        <w:rPr/>
      </w:pPr>
      <w:r>
        <w:rPr/>
        <w:t>161. ΝΤΡΕΤΑΚΗ ΕΛΕΝΗ του ΝΙΚΟΛΑΟΥ</w:t>
      </w:r>
    </w:p>
    <w:p>
      <w:pPr>
        <w:pStyle w:val="Normal"/>
        <w:spacing w:lineRule="auto" w:line="360"/>
        <w:rPr/>
      </w:pPr>
      <w:r>
        <w:rPr/>
        <w:t>162. ΞΕΚΑΡΔΑΚΗ ΕΙΡΗΝΗ του ΙΩΑΝΝΗ</w:t>
      </w:r>
    </w:p>
    <w:p>
      <w:pPr>
        <w:pStyle w:val="Normal"/>
        <w:spacing w:lineRule="auto" w:line="360"/>
        <w:rPr/>
      </w:pPr>
      <w:r>
        <w:rPr/>
        <w:t>163. ΞΗΜΕΡΑΚΗ ΓΕΩΡΓΙΑ του ΣΤΥΛΙΑΝΟΥ</w:t>
      </w:r>
    </w:p>
    <w:p>
      <w:pPr>
        <w:pStyle w:val="Normal"/>
        <w:spacing w:lineRule="auto" w:line="360"/>
        <w:rPr/>
      </w:pPr>
      <w:r>
        <w:rPr/>
        <w:t>164. ΞΗΡΟΥΧΑΚΗΣ ΦΡΑΓΚΙΣΚΟΣ του ΜΙΧΑΗΛ΄</w:t>
      </w:r>
    </w:p>
    <w:p>
      <w:pPr>
        <w:pStyle w:val="Normal"/>
        <w:spacing w:lineRule="auto" w:line="360"/>
        <w:rPr/>
      </w:pPr>
      <w:r>
        <w:rPr/>
        <w:t>165. ΞΥΠΑΚΗ ΙΩΑΝΝΑ του ΣΤΥΛΙΑΝΟΥ</w:t>
      </w:r>
    </w:p>
    <w:p>
      <w:pPr>
        <w:pStyle w:val="Normal"/>
        <w:spacing w:lineRule="auto" w:line="360"/>
        <w:rPr/>
      </w:pPr>
      <w:r>
        <w:rPr/>
        <w:t>166. ΟΙΚΟΝΟΜΙΔΗ ΜΑΡΙΑ – ΚΥΖΟΥΛΑ του ΜΗΝΑ</w:t>
      </w:r>
    </w:p>
    <w:p>
      <w:pPr>
        <w:pStyle w:val="Normal"/>
        <w:spacing w:lineRule="auto" w:line="360"/>
        <w:rPr/>
      </w:pPr>
      <w:r>
        <w:rPr/>
        <w:t>167. ΟΥΡΑΝΟΥ ΕΡΜΙΟΝΗ του ΔΗΜΗΤΡΙΟΥ</w:t>
      </w:r>
    </w:p>
    <w:p>
      <w:pPr>
        <w:pStyle w:val="Normal"/>
        <w:spacing w:lineRule="auto" w:line="360"/>
        <w:rPr/>
      </w:pPr>
      <w:r>
        <w:rPr/>
        <w:t>168. ΠΑΛΑΜΙΔΑ ΕΥΤΥΧΙΑ του ΝΙΚΟΛΑΟΥ</w:t>
      </w:r>
    </w:p>
    <w:p>
      <w:pPr>
        <w:pStyle w:val="Normal"/>
        <w:spacing w:lineRule="auto" w:line="360"/>
        <w:rPr/>
      </w:pPr>
      <w:r>
        <w:rPr/>
        <w:t>169. ΠΑΝΑΓΙΩΤΑΚΗ ΕΛΕΝΗ του ΑΒΡΑΑΜ</w:t>
      </w:r>
    </w:p>
    <w:p>
      <w:pPr>
        <w:pStyle w:val="Normal"/>
        <w:spacing w:lineRule="auto" w:line="360"/>
        <w:rPr/>
      </w:pPr>
      <w:r>
        <w:rPr/>
        <w:t>170. ΠΑΝΑΓΙΩΤΑΚΗΣ ΑΝΔΡΕΑΣ του ΝΙΚΟΛΑΟΥ</w:t>
      </w:r>
    </w:p>
    <w:p>
      <w:pPr>
        <w:pStyle w:val="Normal"/>
        <w:spacing w:lineRule="auto" w:line="360"/>
        <w:rPr/>
      </w:pPr>
      <w:r>
        <w:rPr/>
        <w:t>171. ΠΑΝΑΓΙΩΤΟΠΟΥΛΟΥ ΜΑΡΘΑ του ΚΥΡΙΑΚΟΥ</w:t>
      </w:r>
    </w:p>
    <w:p>
      <w:pPr>
        <w:pStyle w:val="Normal"/>
        <w:spacing w:lineRule="auto" w:line="360"/>
        <w:rPr/>
      </w:pPr>
      <w:r>
        <w:rPr/>
        <w:t>172. ΠΑΝΤΑΖΑΚΟΥ ΧΡΙΣΤΙΝΑ του ΣΠΥΡΙΔΩΝ</w:t>
      </w:r>
    </w:p>
    <w:p>
      <w:pPr>
        <w:pStyle w:val="Normal"/>
        <w:spacing w:lineRule="auto" w:line="360"/>
        <w:rPr/>
      </w:pPr>
      <w:r>
        <w:rPr/>
        <w:t>173. ΠΑΝΤΕΛΑΚΗ ΜΑΡΙΑΝΝΑ του ΜΙΧΑΗΛ</w:t>
      </w:r>
    </w:p>
    <w:p>
      <w:pPr>
        <w:pStyle w:val="Normal"/>
        <w:spacing w:lineRule="auto" w:line="360"/>
        <w:rPr/>
      </w:pPr>
      <w:r>
        <w:rPr/>
        <w:t>174. ΠΑΠΑΔΑΚΗ ΑΙΚΑΤΕΡΙΝΗ του ΦΡΑΓΚΙΣΚΟΥ</w:t>
      </w:r>
    </w:p>
    <w:p>
      <w:pPr>
        <w:pStyle w:val="Normal"/>
        <w:spacing w:lineRule="auto" w:line="360"/>
        <w:rPr/>
      </w:pPr>
      <w:r>
        <w:rPr/>
        <w:t>175. ΠΑΠΑΔΑΚΗ ΕΛΕΝΗ του ΕΜΜΑΝΟΥΗΛ</w:t>
      </w:r>
    </w:p>
    <w:p>
      <w:pPr>
        <w:pStyle w:val="Normal"/>
        <w:spacing w:lineRule="auto" w:line="360"/>
        <w:rPr/>
      </w:pPr>
      <w:r>
        <w:rPr/>
        <w:t>176. ΠΑΠΑΔΑΚΗ ΖΑΧΑΡΕΝΙΑ του ΙΩΑΝΝΗ</w:t>
      </w:r>
    </w:p>
    <w:p>
      <w:pPr>
        <w:pStyle w:val="Normal"/>
        <w:spacing w:lineRule="auto" w:line="360"/>
        <w:rPr/>
      </w:pPr>
      <w:r>
        <w:rPr/>
        <w:t>177. ΠΑΠΑΔΑΚΗ ΚΑΛΛΙΟΠΗ του ΚΩΝΣΤΑΝΤΙΝΟΥ</w:t>
      </w:r>
    </w:p>
    <w:p>
      <w:pPr>
        <w:pStyle w:val="Normal"/>
        <w:spacing w:lineRule="auto" w:line="360"/>
        <w:rPr/>
      </w:pPr>
      <w:r>
        <w:rPr/>
        <w:t>178. ΠΑΠΑΔΑΚΗΣ ΔΗΜΗΤΡΗΣ του ΙΩΑΝΝΗ</w:t>
      </w:r>
    </w:p>
    <w:p>
      <w:pPr>
        <w:pStyle w:val="Normal"/>
        <w:spacing w:lineRule="auto" w:line="360"/>
        <w:rPr/>
      </w:pPr>
      <w:r>
        <w:rPr/>
        <w:t>179. ΠΑΠΑΔΗΜΗΤΡΑΚΗΣ ΓΕΩΡΓΙΟΣ του ΙΩΑΝΝΗ</w:t>
      </w:r>
    </w:p>
    <w:p>
      <w:pPr>
        <w:pStyle w:val="Normal"/>
        <w:spacing w:lineRule="auto" w:line="360"/>
        <w:rPr/>
      </w:pPr>
      <w:r>
        <w:rPr/>
        <w:t>180. ΠΑΠΑΔΟΠΟΥΛΟΣ ΦΩΤΙΟΣ του ΝΙΚΟΛΑΟΥ</w:t>
      </w:r>
    </w:p>
    <w:p>
      <w:pPr>
        <w:pStyle w:val="Normal"/>
        <w:spacing w:lineRule="auto" w:line="360"/>
        <w:rPr/>
      </w:pPr>
      <w:r>
        <w:rPr/>
        <w:t>181. ΠΑΠΑΪΩΑΝΝΟΥ ΑΘΑΝΑΣΙΑ του ΕΥΑΓΓΕΛΟΥ</w:t>
      </w:r>
    </w:p>
    <w:p>
      <w:pPr>
        <w:pStyle w:val="Normal"/>
        <w:spacing w:lineRule="auto" w:line="360"/>
        <w:rPr/>
      </w:pPr>
      <w:r>
        <w:rPr/>
        <w:t>182. ΠΑΠΑΣΑΒΒΑ ΠΑΤΡΑ του ΓΕΩΡΓΙΟΥ</w:t>
      </w:r>
    </w:p>
    <w:p>
      <w:pPr>
        <w:pStyle w:val="Normal"/>
        <w:spacing w:lineRule="auto" w:line="360"/>
        <w:rPr/>
      </w:pPr>
      <w:r>
        <w:rPr/>
        <w:t>183. ΠΑΠΟΥΤΣΑΚΗΣ ΣΠΥΡΙΔΩΝ του ΕΜΜΑΝΟΥΗΛ</w:t>
      </w:r>
    </w:p>
    <w:p>
      <w:pPr>
        <w:pStyle w:val="Normal"/>
        <w:spacing w:lineRule="auto" w:line="360"/>
        <w:rPr/>
      </w:pPr>
      <w:r>
        <w:rPr/>
        <w:t>184. ΠΑΠΟΥΤΣΟΥΔΗ ΚΑΛΛΙΟΠΗ του ΣΤΑΥΡΟΥ</w:t>
      </w:r>
    </w:p>
    <w:p>
      <w:pPr>
        <w:pStyle w:val="Normal"/>
        <w:spacing w:lineRule="auto" w:line="360"/>
        <w:rPr/>
      </w:pPr>
      <w:r>
        <w:rPr/>
        <w:t>185. ΠΑΠΠΑ ΕΛΕΝΗ του ΙΩΑΝΝΗ</w:t>
      </w:r>
    </w:p>
    <w:p>
      <w:pPr>
        <w:pStyle w:val="Normal"/>
        <w:spacing w:lineRule="auto" w:line="360"/>
        <w:rPr/>
      </w:pPr>
      <w:r>
        <w:rPr/>
        <w:t xml:space="preserve">186. ΠΑΠΠΑΣ ΠΑΝΑΓΙΩΤΗΣ του ΑΝΔΡΕΑ </w:t>
      </w:r>
    </w:p>
    <w:p>
      <w:pPr>
        <w:pStyle w:val="Normal"/>
        <w:spacing w:lineRule="auto" w:line="360"/>
        <w:rPr/>
      </w:pPr>
      <w:r>
        <w:rPr/>
        <w:t>187. ΠΑΡΑΣΚΕΥΟΠΟΥΛΟΥ ΜΑΓΔΑΛΗΝΗ του ΑΘΑΝΑΣΙΟΥ</w:t>
      </w:r>
    </w:p>
    <w:p>
      <w:pPr>
        <w:pStyle w:val="Normal"/>
        <w:spacing w:lineRule="auto" w:line="360"/>
        <w:rPr/>
      </w:pPr>
      <w:r>
        <w:rPr/>
        <w:t>188. ΠΑΡΑΣΥΡΗ ΠΑΓΩΝΑ του ΒΑΣΙΛΕΙΟΥ</w:t>
      </w:r>
    </w:p>
    <w:p>
      <w:pPr>
        <w:pStyle w:val="Normal"/>
        <w:spacing w:lineRule="auto" w:line="360"/>
        <w:rPr/>
      </w:pPr>
      <w:r>
        <w:rPr/>
        <w:t>189. ΠΑΡΟΥΣΗ ΠΗΝΕΛΟΠΗ του ΠΑΝΑΓΙΩΤΗ</w:t>
      </w:r>
    </w:p>
    <w:p>
      <w:pPr>
        <w:pStyle w:val="Normal"/>
        <w:spacing w:lineRule="auto" w:line="360"/>
        <w:rPr/>
      </w:pPr>
      <w:r>
        <w:rPr/>
        <w:t>190. ΠΑΣΣΑΛΗ ΑΝΝΑ του ΠΕΤΡΟΥ</w:t>
      </w:r>
    </w:p>
    <w:p>
      <w:pPr>
        <w:pStyle w:val="Normal"/>
        <w:spacing w:lineRule="auto" w:line="360"/>
        <w:rPr/>
      </w:pPr>
      <w:r>
        <w:rPr/>
        <w:t>191. ΠΑΤΑΤΑΝΕ – ΔΑΣΚΑΛΑΚΗ ΜΑΡΙΑΝΝΑ του ΔΗΜΗΤΡΙΟΥ</w:t>
      </w:r>
    </w:p>
    <w:p>
      <w:pPr>
        <w:pStyle w:val="Normal"/>
        <w:spacing w:lineRule="auto" w:line="360"/>
        <w:rPr/>
      </w:pPr>
      <w:r>
        <w:rPr/>
        <w:t>192. ΠΑΤΟΥΧΑΚΗ ΑΙΚΑΤΕΡΙΝΗ του ΓΕΩΡΓΙΟΥ</w:t>
      </w:r>
    </w:p>
    <w:p>
      <w:pPr>
        <w:pStyle w:val="Normal"/>
        <w:spacing w:lineRule="auto" w:line="360"/>
        <w:rPr/>
      </w:pPr>
      <w:r>
        <w:rPr/>
        <w:t>193. ΠΑΥΛΑΚΙ ΑΝΝΑ – ΜΑΡΙΑ του ΕΜΜΑΝΟΥΗΛ</w:t>
      </w:r>
    </w:p>
    <w:p>
      <w:pPr>
        <w:pStyle w:val="Normal"/>
        <w:spacing w:lineRule="auto" w:line="360"/>
        <w:rPr/>
      </w:pPr>
      <w:r>
        <w:rPr/>
        <w:t>194. ΠΕΔΙΑΔΙΤΑΚΗ ΑΙΚΑΤΕΡΙΝΗ του ΝΙΚΟΛΑΟΥ</w:t>
      </w:r>
    </w:p>
    <w:p>
      <w:pPr>
        <w:pStyle w:val="Normal"/>
        <w:spacing w:lineRule="auto" w:line="360"/>
        <w:rPr/>
      </w:pPr>
      <w:r>
        <w:rPr/>
        <w:t>195. ΠΕΔΙΑΔΙΤΟΥ ΕΙΡΗΝΗ του ΕΜΜΑΝΟΥΗΛ</w:t>
      </w:r>
    </w:p>
    <w:p>
      <w:pPr>
        <w:pStyle w:val="Normal"/>
        <w:spacing w:lineRule="auto" w:line="360"/>
        <w:rPr/>
      </w:pPr>
      <w:r>
        <w:rPr/>
        <w:t>196. ΠΕΛΕΚΗ ΣΤΕΦΑΝΙΑ του ΙΩΑΝΝΗ</w:t>
      </w:r>
    </w:p>
    <w:p>
      <w:pPr>
        <w:pStyle w:val="Normal"/>
        <w:spacing w:lineRule="auto" w:line="360"/>
        <w:rPr/>
      </w:pPr>
      <w:r>
        <w:rPr/>
        <w:t>197. ΠΕΡΑΚΗ ΜΑΡΙΑ του ΔΗΜΗΤΡΙΟΥ</w:t>
      </w:r>
    </w:p>
    <w:p>
      <w:pPr>
        <w:pStyle w:val="Normal"/>
        <w:spacing w:lineRule="auto" w:line="360"/>
        <w:rPr/>
      </w:pPr>
      <w:r>
        <w:rPr/>
        <w:t>198. ΠΕΡΑΚΗΣ ΕΛΕΥΘΕΡΙΟΣ του ΓΕΩΡΓΙΟΥ</w:t>
      </w:r>
    </w:p>
    <w:p>
      <w:pPr>
        <w:pStyle w:val="Normal"/>
        <w:spacing w:lineRule="auto" w:line="360"/>
        <w:rPr/>
      </w:pPr>
      <w:r>
        <w:rPr/>
        <w:t>199. ΠΕΡΑΚΗΣ ΕΜΜΑΝΟΥΗΛ του ΓΕΩΡΓΙΟΥ</w:t>
      </w:r>
    </w:p>
    <w:p>
      <w:pPr>
        <w:pStyle w:val="Normal"/>
        <w:spacing w:lineRule="auto" w:line="360"/>
        <w:rPr/>
      </w:pPr>
      <w:r>
        <w:rPr/>
        <w:t>200. ΠΕΡΑΚΗΣ ΕΜΜΑΝΟΥΗΛ του ΝΙΚΟΛΑΟΥ</w:t>
      </w:r>
    </w:p>
    <w:p>
      <w:pPr>
        <w:pStyle w:val="Normal"/>
        <w:spacing w:lineRule="auto" w:line="360"/>
        <w:rPr/>
      </w:pPr>
      <w:r>
        <w:rPr/>
        <w:t>201. ΠΙΝΑΚΟΥΛΑΚΗ ΑΝΘΗ του ΚΩΝΣΤΑΝΤΙΝΟΥ</w:t>
      </w:r>
    </w:p>
    <w:p>
      <w:pPr>
        <w:pStyle w:val="Normal"/>
        <w:spacing w:lineRule="auto" w:line="360"/>
        <w:rPr/>
      </w:pPr>
      <w:r>
        <w:rPr/>
        <w:t>202. ΠΙΠΕΡΑΚΗ ΚΛΕΟΝΙΚΗ του ΣΤΥΛΙΑΝΟΥ</w:t>
      </w:r>
    </w:p>
    <w:p>
      <w:pPr>
        <w:pStyle w:val="Normal"/>
        <w:spacing w:lineRule="auto" w:line="360"/>
        <w:rPr/>
      </w:pPr>
      <w:r>
        <w:rPr/>
        <w:t>203. ΠΙΤΣΟΥΛΗ ΕΙΡΗΝΗ του ΕΜΜΑΝΟΥΗΛ</w:t>
      </w:r>
    </w:p>
    <w:p>
      <w:pPr>
        <w:pStyle w:val="Normal"/>
        <w:spacing w:lineRule="auto" w:line="360"/>
        <w:rPr/>
      </w:pPr>
      <w:r>
        <w:rPr/>
        <w:t>204. ΠΛΑΤΑΚΗ ΑΙΚΑΤΕΡΙΝΗ του ΦΡΑΓΚΙΣΚΟΥ</w:t>
      </w:r>
    </w:p>
    <w:p>
      <w:pPr>
        <w:pStyle w:val="Normal"/>
        <w:spacing w:lineRule="auto" w:line="360"/>
        <w:rPr/>
      </w:pPr>
      <w:r>
        <w:rPr/>
        <w:t>205. ΠΛΑΤΑΚΗ ΚΛΕΙΩ του ΕΜΜΑΝΟΥΗΛ</w:t>
      </w:r>
    </w:p>
    <w:p>
      <w:pPr>
        <w:pStyle w:val="Normal"/>
        <w:spacing w:lineRule="auto" w:line="360"/>
        <w:rPr/>
      </w:pPr>
      <w:r>
        <w:rPr/>
        <w:t>206. ΠΛΕΥΡΗ ΑΝΤΩΝΙΑ του ΒΑΣΙΛΕΙΟΥ</w:t>
      </w:r>
    </w:p>
    <w:p>
      <w:pPr>
        <w:pStyle w:val="Normal"/>
        <w:spacing w:lineRule="auto" w:line="360"/>
        <w:rPr/>
      </w:pPr>
      <w:r>
        <w:rPr/>
        <w:t>207. ΠΟΥΚΗ ΠΑΝΑΓΙΩΤΑ του ΑΝΔΡΕΑ</w:t>
      </w:r>
    </w:p>
    <w:p>
      <w:pPr>
        <w:pStyle w:val="Normal"/>
        <w:spacing w:lineRule="auto" w:line="360"/>
        <w:rPr/>
      </w:pPr>
      <w:r>
        <w:rPr/>
        <w:t>208. ΠΟΥΛΑΚΗΣ ΝΙΚΟΛΑΟΣ του ΚΩΝΣΤΑΝΤΙΝΟΥ</w:t>
      </w:r>
    </w:p>
    <w:p>
      <w:pPr>
        <w:pStyle w:val="Normal"/>
        <w:spacing w:lineRule="auto" w:line="360"/>
        <w:rPr/>
      </w:pPr>
      <w:r>
        <w:rPr/>
        <w:t>209. ΠΡΑΤΣΙΝΑΚΗ ΕΛΕΝΗ του ΕΜΜΑΝΟΥΗΛ</w:t>
      </w:r>
    </w:p>
    <w:p>
      <w:pPr>
        <w:pStyle w:val="Normal"/>
        <w:spacing w:lineRule="auto" w:line="360"/>
        <w:rPr/>
      </w:pPr>
      <w:r>
        <w:rPr/>
        <w:t>210. ΡΑΠΤΟΠΟΥΛΟΥ ΒΑΪΑ του ΑΛΕΞΑΝΔΡΟΥ</w:t>
      </w:r>
    </w:p>
    <w:p>
      <w:pPr>
        <w:pStyle w:val="Normal"/>
        <w:spacing w:lineRule="auto" w:line="360"/>
        <w:rPr/>
      </w:pPr>
      <w:r>
        <w:rPr/>
        <w:t>211. ΡΑΣΟΥΛΗ ΔΙΑΜΑΝΤΗ του ΑΠΟΣΤΟΛΟΥ</w:t>
      </w:r>
    </w:p>
    <w:p>
      <w:pPr>
        <w:pStyle w:val="Normal"/>
        <w:spacing w:lineRule="auto" w:line="360"/>
        <w:rPr/>
      </w:pPr>
      <w:r>
        <w:rPr/>
        <w:t>212. ΡΟΥΒΟΛΗ ΙΩΑΝΝΑ του ΚΩΝΣΤΑΝΤΙΝΟΥ</w:t>
      </w:r>
    </w:p>
    <w:p>
      <w:pPr>
        <w:pStyle w:val="Normal"/>
        <w:spacing w:lineRule="auto" w:line="360"/>
        <w:rPr/>
      </w:pPr>
      <w:r>
        <w:rPr/>
        <w:t>213. ΡΟΥΣΑΚΗ ΧΡΙΣΤΙΝΑ του ΧΑΡΙΔΗΜΟΥ</w:t>
      </w:r>
    </w:p>
    <w:p>
      <w:pPr>
        <w:pStyle w:val="Normal"/>
        <w:spacing w:lineRule="auto" w:line="360"/>
        <w:rPr/>
      </w:pPr>
      <w:r>
        <w:rPr/>
        <w:t>214. ΡΟΥΣΣΑΚΗΣ ΠΑΝΑΓΙΩΤΗΣ του ΓΕΩΡΓΙΟΥ</w:t>
      </w:r>
    </w:p>
    <w:p>
      <w:pPr>
        <w:pStyle w:val="Normal"/>
        <w:spacing w:lineRule="auto" w:line="360"/>
        <w:rPr/>
      </w:pPr>
      <w:r>
        <w:rPr/>
        <w:t>215. ΣΑΑΤΣΑΚΗΣ ΓΕΩΡΓΙΟΣ του ΒΑΣΙΛΕΙΟΥ</w:t>
      </w:r>
    </w:p>
    <w:p>
      <w:pPr>
        <w:pStyle w:val="Normal"/>
        <w:spacing w:lineRule="auto" w:line="360"/>
        <w:rPr/>
      </w:pPr>
      <w:r>
        <w:rPr/>
        <w:t>216. ΣΑΒΟΥΙΔΑΚΗΣ ΙΩΑΝΝΗ του ΜΥΡΩΝ</w:t>
      </w:r>
    </w:p>
    <w:p>
      <w:pPr>
        <w:pStyle w:val="Normal"/>
        <w:spacing w:lineRule="auto" w:line="360"/>
        <w:rPr/>
      </w:pPr>
      <w:r>
        <w:rPr/>
        <w:t>217. ΣΑΛΟΥΣΤΡΟΣ ΘΕΟΔΩΡΟΣ του ΧΑΡΙΔΗΜΟΥ</w:t>
      </w:r>
    </w:p>
    <w:p>
      <w:pPr>
        <w:pStyle w:val="Normal"/>
        <w:spacing w:lineRule="auto" w:line="360"/>
        <w:rPr/>
      </w:pPr>
      <w:r>
        <w:rPr/>
        <w:t>218. ΣΑΛΟΥΣΤΡΟΥ ΕΥΜΕΝΙΑ του ΜΙΧΑΗΛ</w:t>
      </w:r>
    </w:p>
    <w:p>
      <w:pPr>
        <w:pStyle w:val="Normal"/>
        <w:spacing w:lineRule="auto" w:line="360"/>
        <w:rPr/>
      </w:pPr>
      <w:r>
        <w:rPr/>
        <w:t>219. ΣΑΜΟΛΗ ΜΑΡΙΑ του ΓΕΩΡΓΙΟΥ</w:t>
      </w:r>
    </w:p>
    <w:p>
      <w:pPr>
        <w:pStyle w:val="Normal"/>
        <w:spacing w:lineRule="auto" w:line="360"/>
        <w:rPr/>
      </w:pPr>
      <w:r>
        <w:rPr/>
        <w:t>220. ΣΑΜΟΛΗΣ ΣΤΑΥΡΟΣ του ΜΙΧΑΗΛ</w:t>
      </w:r>
    </w:p>
    <w:p>
      <w:pPr>
        <w:pStyle w:val="Normal"/>
        <w:spacing w:lineRule="auto" w:line="360"/>
        <w:rPr/>
      </w:pPr>
      <w:r>
        <w:rPr/>
        <w:t>221. ΣΑΜΠΑΘΙΑΝΑΚΗ ΑΙΚΑΤΕΡΙΝΗ του ΕΛΕΥΘΕΡΙΟΥ</w:t>
      </w:r>
    </w:p>
    <w:p>
      <w:pPr>
        <w:pStyle w:val="Normal"/>
        <w:spacing w:lineRule="auto" w:line="360"/>
        <w:rPr/>
      </w:pPr>
      <w:r>
        <w:rPr/>
        <w:t>222. ΣΑΡΤΖΕΤΑΚΗΣ ΖΑΧΑΡΙΑΣ του ΝΙΚΟΛΑΟΥ</w:t>
      </w:r>
    </w:p>
    <w:p>
      <w:pPr>
        <w:pStyle w:val="Normal"/>
        <w:spacing w:lineRule="auto" w:line="360"/>
        <w:rPr/>
      </w:pPr>
      <w:r>
        <w:rPr/>
        <w:t>223. ΣΕΜΕΡΤΖΑΚΗΣ ΓΕΩΡΓΙΟΣ του ΜΙΧΑΗΛ</w:t>
      </w:r>
    </w:p>
    <w:p>
      <w:pPr>
        <w:pStyle w:val="Normal"/>
        <w:spacing w:lineRule="auto" w:line="360"/>
        <w:rPr/>
      </w:pPr>
      <w:r>
        <w:rPr/>
        <w:t>224. ΣΗΦΑΚΗ ΕΥΔΟΞΙΑ του ΧΑΡΑΛΑΜΠΟΥ</w:t>
      </w:r>
    </w:p>
    <w:p>
      <w:pPr>
        <w:pStyle w:val="Normal"/>
        <w:spacing w:lineRule="auto" w:line="360"/>
        <w:rPr/>
      </w:pPr>
      <w:r>
        <w:rPr/>
        <w:t>225. ΣΙΜΗΤΟΠΟΥΛΟΥ ΕΛΕΥΘΕΡΙΑ του ΓΕΩΡΓΙΟΥ</w:t>
      </w:r>
    </w:p>
    <w:p>
      <w:pPr>
        <w:pStyle w:val="Normal"/>
        <w:spacing w:lineRule="auto" w:line="360"/>
        <w:rPr/>
      </w:pPr>
      <w:r>
        <w:rPr/>
        <w:t>226. ΣΚΟΚΑΚΗ ΑΙΚΑΤΕΡΙΝΗ του ΝΙΚΟΛΑΟΥ</w:t>
      </w:r>
    </w:p>
    <w:p>
      <w:pPr>
        <w:pStyle w:val="Normal"/>
        <w:spacing w:lineRule="auto" w:line="360"/>
        <w:rPr/>
      </w:pPr>
      <w:r>
        <w:rPr/>
        <w:t>227. ΣΚΟΥΛΑ ΕΛΕΥΘΕΡΙΑ του ΕΥΣΤΡΑΤΙΟΥ</w:t>
      </w:r>
    </w:p>
    <w:p>
      <w:pPr>
        <w:pStyle w:val="Normal"/>
        <w:spacing w:lineRule="auto" w:line="360"/>
        <w:rPr/>
      </w:pPr>
      <w:r>
        <w:rPr/>
        <w:t>228. ΣΚΟΥΛΑ ΕΜΜΑΝΟΥΕΛΑ του ΙΩΑΝΝΗ</w:t>
      </w:r>
    </w:p>
    <w:p>
      <w:pPr>
        <w:pStyle w:val="Normal"/>
        <w:spacing w:lineRule="auto" w:line="360"/>
        <w:rPr/>
      </w:pPr>
      <w:r>
        <w:rPr/>
        <w:t>229. ΣΜΥΡΝΑΚΗΣ ΝΙΚΟΛΑΟΣ του ΓΡΗΓΟΡΙΟΥ</w:t>
      </w:r>
    </w:p>
    <w:p>
      <w:pPr>
        <w:pStyle w:val="Normal"/>
        <w:spacing w:lineRule="auto" w:line="360"/>
        <w:rPr/>
      </w:pPr>
      <w:r>
        <w:rPr/>
        <w:t>230. ΣΟΥΛΤΑΤΟΣ ΙΩΑΝΝΗΣ του ΑΘΑΝΑΣΙΟΥ</w:t>
      </w:r>
    </w:p>
    <w:p>
      <w:pPr>
        <w:pStyle w:val="Normal"/>
        <w:spacing w:lineRule="auto" w:line="360"/>
        <w:rPr/>
      </w:pPr>
      <w:r>
        <w:rPr/>
        <w:t>231. ΣΠΥΡΙΔΑΚΗ ΕΛΕΑΝΑ του ΕΜΜΑΝΟΥΗΛ</w:t>
      </w:r>
    </w:p>
    <w:p>
      <w:pPr>
        <w:pStyle w:val="Normal"/>
        <w:spacing w:lineRule="auto" w:line="360"/>
        <w:rPr/>
      </w:pPr>
      <w:r>
        <w:rPr/>
        <w:t>232. ΣΠΥΡΙΔΑΚΗ ΟΛΓΑ του ΚΩΝΣΤΑΝΤΙΝΟΥ</w:t>
      </w:r>
    </w:p>
    <w:p>
      <w:pPr>
        <w:pStyle w:val="Normal"/>
        <w:spacing w:lineRule="auto" w:line="360"/>
        <w:rPr/>
      </w:pPr>
      <w:r>
        <w:rPr/>
        <w:t>233. ΣΤΑΜΑΤΑΚΗ ΕΙΡΗΝΗ του ΙΩΑΝΝΗ</w:t>
      </w:r>
    </w:p>
    <w:p>
      <w:pPr>
        <w:pStyle w:val="Normal"/>
        <w:spacing w:lineRule="auto" w:line="360"/>
        <w:rPr/>
      </w:pPr>
      <w:r>
        <w:rPr/>
        <w:t>234. ΣΤΑΜΑΤΑΚΗ ΕΛΛΗ του ΝΙΚΟΛΑΟΥ</w:t>
      </w:r>
    </w:p>
    <w:p>
      <w:pPr>
        <w:pStyle w:val="Normal"/>
        <w:spacing w:lineRule="auto" w:line="360"/>
        <w:rPr/>
      </w:pPr>
      <w:r>
        <w:rPr/>
        <w:t>235. ΣΤΑΜΑΤΑΚΗ ΕΥΘΥΜΙΑ του ΧΑΡΙΔΗΜΟΥ</w:t>
      </w:r>
    </w:p>
    <w:p>
      <w:pPr>
        <w:pStyle w:val="Normal"/>
        <w:spacing w:lineRule="auto" w:line="360"/>
        <w:rPr/>
      </w:pPr>
      <w:r>
        <w:rPr/>
        <w:t>236. ΣΤΑΜΑΤΙΟΥ ΕΛΙΣΑΒΕΤ του ΝΙΚΟΛΑΟΥ</w:t>
      </w:r>
    </w:p>
    <w:p>
      <w:pPr>
        <w:pStyle w:val="Normal"/>
        <w:spacing w:lineRule="auto" w:line="360"/>
        <w:rPr/>
      </w:pPr>
      <w:r>
        <w:rPr/>
        <w:t>237. ΣΤΑΥΡΑΚΑΚΗ ΑΝΘΙΑ του ΕΠΑΜΕΙΝΩΝΔΑ</w:t>
      </w:r>
    </w:p>
    <w:p>
      <w:pPr>
        <w:pStyle w:val="Normal"/>
        <w:spacing w:lineRule="auto" w:line="360"/>
        <w:rPr/>
      </w:pPr>
      <w:r>
        <w:rPr/>
        <w:t>238. ΣΤΑΥΡΑΚΑΚΗΣ ΑΝΤΩΝΙΟΣ του ΜΙΝΩ</w:t>
      </w:r>
    </w:p>
    <w:p>
      <w:pPr>
        <w:pStyle w:val="Normal"/>
        <w:spacing w:lineRule="auto" w:line="360"/>
        <w:rPr/>
      </w:pPr>
      <w:r>
        <w:rPr/>
        <w:t>239. ΣΤΑΥΡΑΚΑΚΗΣ ΕΜΜΑΝΟΥΗΛ του ΣΤΑΥΡΟΥ</w:t>
      </w:r>
    </w:p>
    <w:p>
      <w:pPr>
        <w:pStyle w:val="Normal"/>
        <w:spacing w:lineRule="auto" w:line="360"/>
        <w:rPr/>
      </w:pPr>
      <w:r>
        <w:rPr/>
        <w:t>240. ΣΤΑΥΡΟΥΛΑΚΗ ΡΟΔΑΝΘΗ του ΕΜΜΑΝΟΥΗΛ</w:t>
      </w:r>
    </w:p>
    <w:p>
      <w:pPr>
        <w:pStyle w:val="Normal"/>
        <w:spacing w:lineRule="auto" w:line="360"/>
        <w:rPr/>
      </w:pPr>
      <w:r>
        <w:rPr/>
        <w:t>241. ΣΤΕΡΓΙΑΝΑΚΗ ΦΕΡΕΝΙΚΗ του ΚΩΝΣΤΑΝΤΙΝΟΥ</w:t>
      </w:r>
    </w:p>
    <w:p>
      <w:pPr>
        <w:pStyle w:val="Normal"/>
        <w:spacing w:lineRule="auto" w:line="360"/>
        <w:rPr/>
      </w:pPr>
      <w:r>
        <w:rPr/>
        <w:t>242. ΣΤΕΦΑΝΙΔΗ ΑΙΚΑΤΕΡΙΝΗ του ΣΤΥΛΙΑΝΟΥ</w:t>
      </w:r>
    </w:p>
    <w:p>
      <w:pPr>
        <w:pStyle w:val="Normal"/>
        <w:spacing w:lineRule="auto" w:line="360"/>
        <w:rPr/>
      </w:pPr>
      <w:r>
        <w:rPr/>
        <w:t>243. ΣΤΙΒΑΚΤΑΚΗΣ ΙΩΑΝΝΗΣ του ΚΩΝΣΤΑΝΤΙΝΟΥ</w:t>
      </w:r>
    </w:p>
    <w:p>
      <w:pPr>
        <w:pStyle w:val="Normal"/>
        <w:spacing w:lineRule="auto" w:line="360"/>
        <w:rPr/>
      </w:pPr>
      <w:r>
        <w:rPr/>
        <w:t>244. ΣΤΡΑΤΑΚΗΣ ΜΙΧΑΗΛ του ΕΜΜΑΝΟΥΗΛ</w:t>
      </w:r>
    </w:p>
    <w:p>
      <w:pPr>
        <w:pStyle w:val="Normal"/>
        <w:spacing w:lineRule="auto" w:line="360"/>
        <w:rPr/>
      </w:pPr>
      <w:r>
        <w:rPr/>
        <w:t>245. ΣΥΛΙΓΑΡΔΟΣ ΝΙΚΟΛΑΟΣ του ΙΩΑΝΝΗ</w:t>
      </w:r>
    </w:p>
    <w:p>
      <w:pPr>
        <w:pStyle w:val="Normal"/>
        <w:spacing w:lineRule="auto" w:line="360"/>
        <w:rPr/>
      </w:pPr>
      <w:r>
        <w:rPr/>
        <w:t>246. ΣΥΝΤΙΧΑΚΗ ΑΓΓΕΛΙΚΗ του ΜΑΡΙΝΟΥ</w:t>
      </w:r>
    </w:p>
    <w:p>
      <w:pPr>
        <w:pStyle w:val="Normal"/>
        <w:spacing w:lineRule="auto" w:line="360"/>
        <w:rPr/>
      </w:pPr>
      <w:r>
        <w:rPr/>
        <w:t>247. ΣΥΡΙΑΝΟΥ ΑΝΝΑ του ΘΕΟΔΩΡΟΥ</w:t>
      </w:r>
    </w:p>
    <w:p>
      <w:pPr>
        <w:pStyle w:val="Normal"/>
        <w:spacing w:lineRule="auto" w:line="360"/>
        <w:rPr/>
      </w:pPr>
      <w:r>
        <w:rPr/>
        <w:t>248. ΣΦΑΚΙΑΝΑΚΗ ΓΕΩΡΓΙΑ του ΔΗΜΗΤΡΙΟΥ</w:t>
      </w:r>
    </w:p>
    <w:p>
      <w:pPr>
        <w:pStyle w:val="Normal"/>
        <w:spacing w:lineRule="auto" w:line="360"/>
        <w:rPr/>
      </w:pPr>
      <w:r>
        <w:rPr/>
        <w:t>249. ΣΦΑΚΙΑΝΑΚΗΣ ΒΑΣΙΛΕΙΟΣ του ΕΛΕΥΘΕΡΙΟΥ</w:t>
      </w:r>
    </w:p>
    <w:p>
      <w:pPr>
        <w:pStyle w:val="Normal"/>
        <w:spacing w:lineRule="auto" w:line="360"/>
        <w:rPr/>
      </w:pPr>
      <w:r>
        <w:rPr/>
        <w:t>250. ΣΦΑΚΙΑΝΑΚΗΣ ΕΜΜΑΝΟΥΗΛ του ΜΥΡΩΝ</w:t>
      </w:r>
    </w:p>
    <w:p>
      <w:pPr>
        <w:pStyle w:val="Normal"/>
        <w:spacing w:lineRule="auto" w:line="360"/>
        <w:rPr/>
      </w:pPr>
      <w:r>
        <w:rPr/>
        <w:t>251. ΣΦΕΤΣΙΑ ΧΑΡΟΥΛΑ του ΕΥΑΓΓΕΛΟΥ</w:t>
      </w:r>
    </w:p>
    <w:p>
      <w:pPr>
        <w:pStyle w:val="Normal"/>
        <w:spacing w:lineRule="auto" w:line="360"/>
        <w:rPr/>
      </w:pPr>
      <w:r>
        <w:rPr/>
        <w:t>252. ΣΦΥΡΑΚΗ ΜΑΡΙΑ του ΓΕΩΡΓΙΟΥ</w:t>
      </w:r>
    </w:p>
    <w:p>
      <w:pPr>
        <w:pStyle w:val="Normal"/>
        <w:spacing w:lineRule="auto" w:line="360"/>
        <w:rPr/>
      </w:pPr>
      <w:r>
        <w:rPr/>
        <w:t>253. ΤΑΜΙΩΛΑΚΗ ΑΓΑΠΗ του ΑΝΤΩΝΙΟΥ</w:t>
      </w:r>
    </w:p>
    <w:p>
      <w:pPr>
        <w:pStyle w:val="Normal"/>
        <w:spacing w:lineRule="auto" w:line="360"/>
        <w:rPr/>
      </w:pPr>
      <w:r>
        <w:rPr/>
        <w:t>254. ΤΖΑΝΑΚΑΚΗΣ ΝΙΚΟΛΑΟΣ του ΔΑΥΙΔ</w:t>
      </w:r>
    </w:p>
    <w:p>
      <w:pPr>
        <w:pStyle w:val="Normal"/>
        <w:spacing w:lineRule="auto" w:line="360"/>
        <w:rPr/>
      </w:pPr>
      <w:r>
        <w:rPr/>
        <w:t>255. ΤΖΑΝΑΚΗ ΚΛΕΙΩ του ΜΙΧΑΗΛ</w:t>
      </w:r>
    </w:p>
    <w:p>
      <w:pPr>
        <w:pStyle w:val="Normal"/>
        <w:spacing w:lineRule="auto" w:line="360"/>
        <w:rPr/>
      </w:pPr>
      <w:r>
        <w:rPr/>
        <w:t>256. ΤΖΑΝΑΚΗΣ ΓΕΩΡΓΙΟΣ του ΚΩΝΣΤΑΝΤΙΝΟΥ</w:t>
      </w:r>
    </w:p>
    <w:p>
      <w:pPr>
        <w:pStyle w:val="Normal"/>
        <w:spacing w:lineRule="auto" w:line="360"/>
        <w:rPr/>
      </w:pPr>
      <w:r>
        <w:rPr/>
        <w:t>257. ΤΖΑΝΟΠΟΥΛΟΥ ΜΑΡΙΑ του ΓΕΩΡΓΙΟΥ</w:t>
      </w:r>
    </w:p>
    <w:p>
      <w:pPr>
        <w:pStyle w:val="Normal"/>
        <w:spacing w:lineRule="auto" w:line="360"/>
        <w:rPr/>
      </w:pPr>
      <w:r>
        <w:rPr/>
        <w:t>258. ΤΖΕΡΝΙΑΔΑΚΗΣ ΑΘΑΝΑΣΙΟΣ του ΓΕΩΡΓΙΟΥ</w:t>
      </w:r>
    </w:p>
    <w:p>
      <w:pPr>
        <w:pStyle w:val="Normal"/>
        <w:spacing w:lineRule="auto" w:line="360"/>
        <w:rPr/>
      </w:pPr>
      <w:r>
        <w:rPr/>
        <w:t>259. ΤΖΙΑΚΗΣ ΙΩΑΝΝΗΣ του ΒΑΣΙΛΕΙΟΥ</w:t>
      </w:r>
    </w:p>
    <w:p>
      <w:pPr>
        <w:pStyle w:val="Normal"/>
        <w:spacing w:lineRule="auto" w:line="360"/>
        <w:rPr/>
      </w:pPr>
      <w:r>
        <w:rPr/>
        <w:t>260. ΤΖΙΜΑ ΑΛΕΞΙΑ του ΔΙΟΝΥΣΙΟΥ</w:t>
      </w:r>
    </w:p>
    <w:p>
      <w:pPr>
        <w:pStyle w:val="Normal"/>
        <w:spacing w:lineRule="auto" w:line="360"/>
        <w:rPr/>
      </w:pPr>
      <w:r>
        <w:rPr/>
        <w:t>261. ΤΖΙΩΡΤΖΗΣ ΕΥΘΥΜΙΟΣ του ΑΛΕΞΑΝΔΡΟΥ</w:t>
      </w:r>
    </w:p>
    <w:p>
      <w:pPr>
        <w:pStyle w:val="Normal"/>
        <w:spacing w:lineRule="auto" w:line="360"/>
        <w:rPr/>
      </w:pPr>
      <w:r>
        <w:rPr/>
        <w:t>262. ΤΙΜΙΩΤΕΡΑΚΗ ΕΙΡΗΝΗ του ΕΜΜΑΝΟΥΗΛ</w:t>
      </w:r>
    </w:p>
    <w:p>
      <w:pPr>
        <w:pStyle w:val="Normal"/>
        <w:spacing w:lineRule="auto" w:line="360"/>
        <w:rPr/>
      </w:pPr>
      <w:r>
        <w:rPr/>
        <w:t>263. ΤΙΟΚΑ ΣΟΦΙΑ του ΑΠΟΣΤΟΛΟΥ</w:t>
      </w:r>
    </w:p>
    <w:p>
      <w:pPr>
        <w:pStyle w:val="Normal"/>
        <w:spacing w:lineRule="auto" w:line="360"/>
        <w:rPr/>
      </w:pPr>
      <w:r>
        <w:rPr/>
        <w:t>264. ΤΡΙΑΝΤΑΦΥΛΛΟΥ ΝΙΚΟΛΕΤΤΑ του ΙΩΑΝΝΗ</w:t>
      </w:r>
    </w:p>
    <w:p>
      <w:pPr>
        <w:pStyle w:val="Normal"/>
        <w:spacing w:lineRule="auto" w:line="360"/>
        <w:rPr/>
      </w:pPr>
      <w:r>
        <w:rPr/>
        <w:t>265. ΤΣΑΝΤΡΙΖΟΥ ΖΗΝΟΒΙΑ του ΓΕΩΡΓΙΟΥ</w:t>
      </w:r>
    </w:p>
    <w:p>
      <w:pPr>
        <w:pStyle w:val="Normal"/>
        <w:spacing w:lineRule="auto" w:line="360"/>
        <w:rPr/>
      </w:pPr>
      <w:r>
        <w:rPr/>
        <w:t>266. ΤΣΕΛΕΝΤΑΚΗ ΕΛΕΝΗ του ΘΩΜΑ</w:t>
      </w:r>
    </w:p>
    <w:p>
      <w:pPr>
        <w:pStyle w:val="Normal"/>
        <w:spacing w:lineRule="auto" w:line="360"/>
        <w:rPr/>
      </w:pPr>
      <w:r>
        <w:rPr/>
        <w:t>267. ΤΣΙΛΙΓΚΡΙΑΝ – ΣΙΔΕΡΙΑΔΗΣ ΚΥΡΙΑΚΟΣ του ΑΑΡΩΝ</w:t>
      </w:r>
    </w:p>
    <w:p>
      <w:pPr>
        <w:pStyle w:val="Normal"/>
        <w:spacing w:lineRule="auto" w:line="360"/>
        <w:rPr/>
      </w:pPr>
      <w:r>
        <w:rPr/>
        <w:t>268. ΤΣΙΝΑΡΙΔΟΥ ΜΑΡΙΑ του ΚΩΝΣΤΑΝΤΙΝΟΥ</w:t>
      </w:r>
    </w:p>
    <w:p>
      <w:pPr>
        <w:pStyle w:val="Normal"/>
        <w:spacing w:lineRule="auto" w:line="360"/>
        <w:rPr/>
      </w:pPr>
      <w:r>
        <w:rPr/>
        <w:t>269. ΤΣΙΝΤΑΡΗ ΑΡΓΥΡΩ του ΙΩΑΝΝΗ</w:t>
      </w:r>
    </w:p>
    <w:p>
      <w:pPr>
        <w:pStyle w:val="Normal"/>
        <w:spacing w:lineRule="auto" w:line="360"/>
        <w:rPr/>
      </w:pPr>
      <w:r>
        <w:rPr/>
        <w:t>270. ΤΣΙΟΜΠΑΝΙΔΟΥ ΜΑΡΙΑ του ΝΙΚΟΛΑΟΥ</w:t>
      </w:r>
    </w:p>
    <w:p>
      <w:pPr>
        <w:pStyle w:val="Normal"/>
        <w:spacing w:lineRule="auto" w:line="360"/>
        <w:rPr/>
      </w:pPr>
      <w:r>
        <w:rPr/>
        <w:t>271. ΤΣΙΡΙΓΩΤΑΚΗΣ ΙΩΑΝΝΗΣ του ΣΤΑΥΡΟΥ</w:t>
      </w:r>
    </w:p>
    <w:p>
      <w:pPr>
        <w:pStyle w:val="Normal"/>
        <w:spacing w:lineRule="auto" w:line="360"/>
        <w:rPr/>
      </w:pPr>
      <w:r>
        <w:rPr/>
        <w:t>272. ΤΥΜΠΑΚΙΑΝΑΚΗ ΕΥΦΡΟΣΥΝΗ του ΓΕΩΡΓΙΟΥ</w:t>
      </w:r>
    </w:p>
    <w:p>
      <w:pPr>
        <w:pStyle w:val="Normal"/>
        <w:spacing w:lineRule="auto" w:line="360"/>
        <w:rPr/>
      </w:pPr>
      <w:r>
        <w:rPr/>
        <w:t>273. ΤΩΜΑΔΑΚΗ ΝΙΚΗ του ΕΥΤΥΧΙΟΥ</w:t>
      </w:r>
    </w:p>
    <w:p>
      <w:pPr>
        <w:pStyle w:val="Normal"/>
        <w:spacing w:lineRule="auto" w:line="360"/>
        <w:rPr/>
      </w:pPr>
      <w:r>
        <w:rPr/>
        <w:t>274. ΦΑΣΟΥΛΑ ΚΥΡΙΑΚΗ του ΜΑΡΚΟΥ</w:t>
      </w:r>
    </w:p>
    <w:p>
      <w:pPr>
        <w:pStyle w:val="Normal"/>
        <w:spacing w:lineRule="auto" w:line="360"/>
        <w:rPr/>
      </w:pPr>
      <w:r>
        <w:rPr/>
        <w:t>275. ΦΛΑΜΟΥΡΑΚΗΣ ΝΙΚΟΛΑΟΣ του ΓΕΩΡΓΙΟΥ</w:t>
      </w:r>
    </w:p>
    <w:p>
      <w:pPr>
        <w:pStyle w:val="Normal"/>
        <w:spacing w:lineRule="auto" w:line="360"/>
        <w:rPr/>
      </w:pPr>
      <w:r>
        <w:rPr/>
        <w:t>276. ΦΛΟΥΡΑΚΗΣ ΚΩΝΣΤΑΝΤΙΝΟΣ του ΝΙΚΟΣΤΡΑΤΟΥ</w:t>
      </w:r>
    </w:p>
    <w:p>
      <w:pPr>
        <w:pStyle w:val="Normal"/>
        <w:spacing w:lineRule="auto" w:line="360"/>
        <w:rPr/>
      </w:pPr>
      <w:r>
        <w:rPr/>
        <w:t>277. ΦΟΥΛΕ ΜΑΡΙΑ του ΝΙΚΟΛΑΟΥ</w:t>
      </w:r>
    </w:p>
    <w:p>
      <w:pPr>
        <w:pStyle w:val="Normal"/>
        <w:spacing w:lineRule="auto" w:line="360"/>
        <w:rPr/>
      </w:pPr>
      <w:r>
        <w:rPr/>
        <w:t>278. ΦΡΑΓΚΑΚΗ ΜΑΡΙΛΕΝΑ του ΕΜΜΑΝΟΥΗΛ</w:t>
      </w:r>
    </w:p>
    <w:p>
      <w:pPr>
        <w:pStyle w:val="Normal"/>
        <w:spacing w:lineRule="auto" w:line="360"/>
        <w:rPr/>
      </w:pPr>
      <w:r>
        <w:rPr/>
        <w:t>279. ΦΡΕΣΚΟΣ ΙΩΑΝΝΗ του ΚΩΝΣΤΑΝΤΙΝΟΥ</w:t>
      </w:r>
    </w:p>
    <w:p>
      <w:pPr>
        <w:pStyle w:val="Normal"/>
        <w:spacing w:lineRule="auto" w:line="360"/>
        <w:rPr/>
      </w:pPr>
      <w:r>
        <w:rPr/>
        <w:t>280. ΧΑΝΤΖΑΡΑΣ ΣΠΥΡΙΔΩΝ του ΑΛΕΞΑΝΔΡΟΥ</w:t>
      </w:r>
    </w:p>
    <w:p>
      <w:pPr>
        <w:pStyle w:val="Normal"/>
        <w:spacing w:lineRule="auto" w:line="360"/>
        <w:rPr/>
      </w:pPr>
      <w:r>
        <w:rPr/>
        <w:t>281. ΧΑΡΔΑΛΙΑ ΝΙΚΟΛΕΤΤΑ του ΙΩΑΝΝΗ</w:t>
      </w:r>
    </w:p>
    <w:p>
      <w:pPr>
        <w:pStyle w:val="Normal"/>
        <w:spacing w:lineRule="auto" w:line="360"/>
        <w:rPr/>
      </w:pPr>
      <w:r>
        <w:rPr/>
        <w:t>282. ΧΑΡΙΤΑΚΗ ΕΛΕΝΗ του ΣΤΥΛΙΑΝΟΥ</w:t>
      </w:r>
    </w:p>
    <w:p>
      <w:pPr>
        <w:pStyle w:val="Normal"/>
        <w:spacing w:lineRule="auto" w:line="360"/>
        <w:rPr/>
      </w:pPr>
      <w:r>
        <w:rPr/>
        <w:t>283. ΧΑΣΙΡΤΖΟΓΛΟΥ ΣΤΕΛΛΑ του ΚΩΝΣΤΑΝΤΙΝΟΥ</w:t>
      </w:r>
    </w:p>
    <w:p>
      <w:pPr>
        <w:pStyle w:val="Normal"/>
        <w:spacing w:lineRule="auto" w:line="360"/>
        <w:rPr/>
      </w:pPr>
      <w:r>
        <w:rPr/>
        <w:t xml:space="preserve">284. ΧΑΤΖΑΚΗ ΕΛΙΣΑΒΕΤ του ΗΛΙΑ </w:t>
      </w:r>
    </w:p>
    <w:p>
      <w:pPr>
        <w:pStyle w:val="Normal"/>
        <w:spacing w:lineRule="auto" w:line="360"/>
        <w:rPr/>
      </w:pPr>
      <w:r>
        <w:rPr/>
        <w:t>285. ΧΑΤΖΑΚΗ ΕΥΑΓΓΕΛΙΑ του ΓΕΩΡΓΙΟΥ</w:t>
      </w:r>
    </w:p>
    <w:p>
      <w:pPr>
        <w:pStyle w:val="Normal"/>
        <w:spacing w:lineRule="auto" w:line="360"/>
        <w:rPr/>
      </w:pPr>
      <w:r>
        <w:rPr/>
        <w:t>286. ΧΑΤΖΑΚΗ ΕΥΑΓΓΕΛΙΑ του ΕΜΜΑΝΟΥΗΛ</w:t>
      </w:r>
    </w:p>
    <w:p>
      <w:pPr>
        <w:pStyle w:val="Normal"/>
        <w:spacing w:lineRule="auto" w:line="360"/>
        <w:rPr/>
      </w:pPr>
      <w:r>
        <w:rPr/>
        <w:t>287. ΧΑΤΖΑΚΗ ΜΑΡΙΑ του ΓΕΩΡΓΙΟΥ</w:t>
      </w:r>
    </w:p>
    <w:p>
      <w:pPr>
        <w:pStyle w:val="Normal"/>
        <w:spacing w:lineRule="auto" w:line="360"/>
        <w:rPr/>
      </w:pPr>
      <w:r>
        <w:rPr/>
        <w:t>288. ΧΑΤΖΗΔΑΚΗ ΝΙΚΗ του ΣΤΥΛΙΑΝΟΥ</w:t>
      </w:r>
    </w:p>
    <w:p>
      <w:pPr>
        <w:pStyle w:val="Normal"/>
        <w:spacing w:lineRule="auto" w:line="360"/>
        <w:rPr/>
      </w:pPr>
      <w:r>
        <w:rPr/>
        <w:t>289. ΧΑΤΖΗΚΥΡΙΑΚΙΔΟΥ ΔΕΣΠΟΙΝΑ του ΘΕΟΔΩΡΟΥ</w:t>
      </w:r>
    </w:p>
    <w:p>
      <w:pPr>
        <w:pStyle w:val="Normal"/>
        <w:spacing w:lineRule="auto" w:line="360"/>
        <w:rPr/>
      </w:pPr>
      <w:r>
        <w:rPr/>
        <w:t>290. ΧΛΗΝΟΥ ΕΛΙΣΑΒΕΤ του ΑΠΟΣΤΟΛΟΥ</w:t>
      </w:r>
    </w:p>
    <w:p>
      <w:pPr>
        <w:pStyle w:val="Normal"/>
        <w:spacing w:lineRule="auto" w:line="360"/>
        <w:rPr/>
      </w:pPr>
      <w:r>
        <w:rPr/>
        <w:t>291. ΧΟΥΡΔΑΚΗΣ ΝΙΚΟΛΑΟΣ του ΕΜΜΑΝΟΥΗΛ</w:t>
      </w:r>
    </w:p>
    <w:p>
      <w:pPr>
        <w:pStyle w:val="Normal"/>
        <w:spacing w:lineRule="auto" w:line="360"/>
        <w:rPr/>
      </w:pPr>
      <w:r>
        <w:rPr/>
        <w:t>292. ΧΡΟΝΑΚΗ ΕΛΕΥΘΕΡΙΑ του ΓΕΩΡΓΙΟΥ</w:t>
      </w:r>
    </w:p>
    <w:p>
      <w:pPr>
        <w:pStyle w:val="Normal"/>
        <w:spacing w:lineRule="auto" w:line="360"/>
        <w:rPr/>
      </w:pPr>
      <w:r>
        <w:rPr/>
        <w:t>293. ΧΡΟΝΑΚΗΣ ΣΤΑΥΡΟΣ του ΑΝΤΩΝΙΟΥ</w:t>
      </w:r>
    </w:p>
    <w:p>
      <w:pPr>
        <w:pStyle w:val="Normal"/>
        <w:spacing w:lineRule="auto" w:line="360"/>
        <w:rPr/>
      </w:pPr>
      <w:r>
        <w:rPr/>
        <w:t>294. ΧΡΥΣΟΣ ΝΕΚΤΑΡΙΟΣ του ΚΩΝΣΤΑΝΤΙΝΟΥ</w:t>
      </w:r>
    </w:p>
    <w:p>
      <w:pPr>
        <w:pStyle w:val="Normal"/>
        <w:spacing w:lineRule="auto" w:line="360"/>
        <w:rPr/>
      </w:pPr>
      <w:r>
        <w:rPr/>
        <w:t xml:space="preserve">295. ΨΑΡΑΚΗ ΑΛΙΚΗ του ΖΑΧΑΡΙΑ </w:t>
      </w:r>
    </w:p>
    <w:p>
      <w:pPr>
        <w:pStyle w:val="Normal"/>
        <w:spacing w:lineRule="auto" w:line="360"/>
        <w:rPr/>
      </w:pPr>
      <w:r>
        <w:rPr/>
        <w:t>296. ΨΑΡΡΑΣ ΓΕΩΡΓΙΟΣ του ΝΙΚΟΛΑΟΥ</w:t>
      </w:r>
    </w:p>
    <w:p>
      <w:pPr>
        <w:pStyle w:val="Normal"/>
        <w:spacing w:lineRule="auto" w:line="360"/>
        <w:rPr/>
      </w:pPr>
      <w:r>
        <w:rPr/>
        <w:t>297. ΨΥΛΛΑ ΑΙΚΑΤΕΡΙΝΗ του ΚΩΝΣΤΑΝΤΙΝΟΥ</w:t>
      </w:r>
    </w:p>
    <w:p>
      <w:pPr>
        <w:pStyle w:val="Normal"/>
        <w:spacing w:lineRule="auto" w:line="360"/>
        <w:rPr/>
      </w:pPr>
      <w:r>
        <w:rPr/>
        <w:t>298. ΨΥΧΑΡΑΚΗ ΕΜΜΑΝΟΥΕΛΑ του ΓΕΩΡΓΙΟΥ</w:t>
      </w:r>
    </w:p>
    <w:p>
      <w:pPr>
        <w:pStyle w:val="Normal"/>
        <w:spacing w:lineRule="auto" w:line="360"/>
        <w:rPr/>
      </w:pPr>
      <w:r>
        <w:rPr/>
        <w:t>299. ΨΩΜΑ ΑΝΝΑ του ΕΜΜΑΝΟΥΗ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Ύστερα από τα ανωτέρω συντάσσεται πίνακας διοριστέων ως εξή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</w:t>
      </w:r>
      <w:r>
        <w:rPr>
          <w:b/>
          <w:sz w:val="32"/>
          <w:u w:val="single"/>
        </w:rPr>
        <w:t>ΠΙΝΑΚΑΣ ΔΙΟΡΙΣΤΕΩ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Από τον κύριο πίνακα Θέσεις 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6791"/>
      </w:tblGrid>
      <w:tr>
        <w:trPr>
          <w:trHeight w:val="954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ΑΛΗΣ ΑΠΟΣΤΟΛΟΣ του ΒΑΣΙΛΕΙΟΥ</w:t>
            </w:r>
          </w:p>
        </w:tc>
      </w:tr>
      <w:tr>
        <w:trPr>
          <w:trHeight w:val="954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ΥΓΟΥΣΤΑΤΟΣ ΓΕΡΑΣΙΜΟΣ του ΔΗΜΗΤΡΙΟΥ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Το παρόν πρακτικό συντάχθηκε και υπογράφεται ως ακολούθω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</w:t>
      </w:r>
      <w:r>
        <w:rPr>
          <w:b/>
        </w:rPr>
        <w:t>Η 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ΛΕΞΑΚΗΣ ΕΜΜΑΝΟΥΗ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ΒΟΡΓΙΑ ΚΩΝΣΤΑΝΤΙΑ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ΜΙΧΕΛΙΝΑΚΗ ΕΥΑΓΓΕΛΙΑ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9" w:hanging="148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el-G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/>
    <w:rPr>
      <w:b/>
    </w:rPr>
  </w:style>
  <w:style w:type="paragraph" w:styleId="21">
    <w:name w:val="Σώμα κείμενου με εσοχή 2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42:00Z</dcterms:created>
  <dc:creator>ΜΟΧΙΑΝΑΚΗΣ ΚΩΝΣΤΑΝΤΙΝΟΣ.</dc:creator>
  <dc:description/>
  <cp:keywords/>
  <dc:language>en-US</dc:language>
  <cp:lastModifiedBy>vagelio</cp:lastModifiedBy>
  <cp:lastPrinted>2008-04-21T10:25:00Z</cp:lastPrinted>
  <dcterms:modified xsi:type="dcterms:W3CDTF">2008-04-21T07:26:00Z</dcterms:modified>
  <cp:revision>139</cp:revision>
  <dc:subject>ΑΝΑΚΟΙΝΩΣΗ Ν. 2503/1997</dc:subject>
  <dc:title>ΑΝΑΚΟΙΝΩΣΗ Ν. 2503/1997</dc:title>
</cp:coreProperties>
</file>