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u w:val="single"/>
        </w:rPr>
        <w:t>ΕΛΛΗΝΙΚΗ ΔΗΜΟΚΡΑΤΙΑ</w:t>
      </w:r>
      <w:r>
        <w:rPr>
          <w:b/>
        </w:rPr>
        <w:t xml:space="preserve">                                                      Ηράκλειο </w:t>
      </w:r>
      <w:r>
        <w:rPr>
          <w:b/>
          <w:lang w:val="en-US"/>
        </w:rPr>
        <w:t xml:space="preserve"> 22/04/08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ΔΗΜΟΣ ΗΡΑΚΛΕΙΟΥ ΚΡΗΤΗΣ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</w:t>
      </w:r>
      <w:r>
        <w:rPr>
          <w:b/>
        </w:rPr>
        <w:t>ΑΡΙΘΜ. ΠΡΩΤ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r>
        <w:rPr/>
        <w:t>Π Ρ Α Κ Τ Ι Κ Ο</w:t>
      </w:r>
    </w:p>
    <w:p>
      <w:pPr>
        <w:pStyle w:val="Normal"/>
        <w:rPr/>
      </w:pPr>
      <w:r>
        <w:rPr/>
      </w:r>
    </w:p>
    <w:p>
      <w:pPr>
        <w:pStyle w:val="2"/>
        <w:jc w:val="both"/>
        <w:rPr/>
      </w:pPr>
      <w:r>
        <w:rPr/>
        <w:t>Επιτροπής κατάρτισης πινάκων προτεραιότητας και επιτυχίας για την πλήρωση μιας  (1) κενής οργανικής θέσης μόνιμου προσωπικού Κατηγορίας ΠΕ , Κλάδου ΠΕ Ψυχολόγων  , του ΟΕΥ Δήμου Ηρακλείο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Arial"/>
          <w:b/>
          <w:b/>
        </w:rPr>
      </w:pPr>
      <w:r>
        <w:rPr>
          <w:rFonts w:eastAsia="Arial"/>
          <w:b/>
        </w:rPr>
        <w:t xml:space="preserve"> </w:t>
      </w:r>
    </w:p>
    <w:p>
      <w:pPr>
        <w:pStyle w:val="Normal"/>
        <w:jc w:val="both"/>
        <w:rPr/>
      </w:pPr>
      <w:r>
        <w:rPr>
          <w:rFonts w:eastAsia="Arial"/>
          <w:b/>
        </w:rPr>
        <w:t xml:space="preserve">       </w:t>
      </w:r>
      <w:r>
        <w:rPr/>
        <w:t xml:space="preserve">Στο Ηράκλειο και στο Δημοτικό Κατάστημα, σήμερα 22 Απριλίου 2008 , ημέρα Τρίτη  και 8.00 π.μ. συνήλθε σε συνεδρίαση η συγκροτηθείσα Επιτροπή σύμφωνα με τις 26774/31-07-07 και 32738/26-09-07 Αποφάσεις Δημάρχου Ηρακλείου, για την κατάρτιση των πινάκων προτεραιότητας και επιτυχίας για την πλήρωση μιας (1) κενής οργανικής θέσης μόνιμου προσωπικού , Κατηγορίας ΠΕ, Κλάδου ΠΕ Ψυχολόγων , του ΟΕΥ Δήμου Ηρακλείου , αποτελούμενη από τους: </w:t>
      </w:r>
    </w:p>
    <w:p>
      <w:pPr>
        <w:pStyle w:val="Normal"/>
        <w:jc w:val="both"/>
        <w:rPr/>
      </w:pPr>
      <w:r>
        <w:rPr>
          <w:rFonts w:eastAsia="Arial"/>
        </w:rPr>
        <w:t xml:space="preserve">       </w:t>
      </w:r>
      <w:r>
        <w:rPr/>
        <w:t>Α. Εμμανουήλ Αλεξάκη , Δημοτικό Σύμβουλο.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Β. Βοργιά Κωνσταντία, υπάλληλο του Δήμου Ηρακλείου, Κλάδου ΠΕ1 Διοικητικών με Α’ βαθμό , Προϊσταμένη του Τμήματος Προσωπικού της Δ/νσης Διοικητικών Υπηρεσιών του Δήμου Ηρακλείου.</w:t>
      </w:r>
    </w:p>
    <w:p>
      <w:pPr>
        <w:pStyle w:val="21"/>
        <w:spacing w:lineRule="auto" w:line="240"/>
        <w:ind w:left="0" w:firstLine="284"/>
        <w:jc w:val="both"/>
        <w:rPr/>
      </w:pPr>
      <w:r>
        <w:rPr>
          <w:rFonts w:eastAsia="Arial"/>
        </w:rPr>
        <w:t xml:space="preserve">  </w:t>
      </w:r>
      <w:r>
        <w:rPr/>
        <w:t>Γ. Ευαγγελία Μιχελινάκη, υπάλληλο του δήμου Ηρακλείου, κλάδου ΔΕ Χειριστών Η/Υ, υπάλληλο του τμήματος Προσωπικού της Δ/νσης Διοικητικών Υπηρεσιών του Δήμου Ηρακλείο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    </w:t>
      </w:r>
      <w:r>
        <w:rPr/>
        <w:t xml:space="preserve">Η Επιτροπή αφού έλαβε υπόψη τις διατάξεις του Ν. 3013/2002 , του Ν. 2190/1994, και του Ν. 3051/2002, διαπίστωσε ότι κατέθεσαν αιτήσεις συνολικά οι παρακάτω ογδόντα τρεις (83 ) υποψήφιοι: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57" w:hanging="357"/>
        <w:rPr/>
      </w:pPr>
      <w:r>
        <w:rPr/>
        <w:t>ΑΓΓΕΛΗ ΑΝΝΑ του ΠΑΝΑΓΙΩΤΗ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57" w:hanging="357"/>
        <w:rPr/>
      </w:pPr>
      <w:r>
        <w:rPr/>
        <w:t>ΑΤΖΕΜΙΑΝ ΓΕΩΡΓΙΟΣ του ΣΤΕΦΑΝΟΥ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57" w:hanging="357"/>
        <w:rPr/>
      </w:pPr>
      <w:r>
        <w:rPr/>
        <w:t>ΒΑΛΛΙΟΥ ΚΩΝΣΤΑΝΤΙΝΑ του ΘΕΟΔΩΡΟΥ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57" w:hanging="357"/>
        <w:rPr/>
      </w:pPr>
      <w:r>
        <w:rPr/>
        <w:t>ΒΑΣΙΛΟΓΙΑΝΝΑΚΗ ΜΑΡΙΑ του ΑΝΤΩΝΙΟΥ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rPr/>
      </w:pPr>
      <w:r>
        <w:rPr/>
        <w:t>ΓΕΝΤΕΚΑΚΗ ΕΛΕΝΗ του ΕΛΕΥΘΕΡΙΟΥ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57" w:hanging="357"/>
        <w:rPr/>
      </w:pPr>
      <w:r>
        <w:rPr/>
        <w:t>ΓΕΡΟΛΥΜΑΤΟΥ ΣΤΥΛΙΑΝΗ του ΓΕΡΑΣΙΜΟΥ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57" w:hanging="357"/>
        <w:rPr/>
      </w:pPr>
      <w:r>
        <w:rPr/>
        <w:t>ΓΙΑΠΟΥΤΖΙΔΟΥ ΦΩΤΕΙΝΗ του ΧΡΙΣΤΟΔΟΥΛΟΥ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57" w:hanging="357"/>
        <w:rPr/>
      </w:pPr>
      <w:r>
        <w:rPr/>
        <w:t>ΓΙΟΜΕΛΟΥ ΓΕΩΡΓΙΑ – ΑΙΚΑΤΕΡΙΝΗ του ΚΩΝΣΤΑΝΤΙΝΟΥ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57" w:hanging="357"/>
        <w:rPr/>
      </w:pPr>
      <w:r>
        <w:rPr/>
        <w:t>ΓΚΑΜΑΡΗ ΠΑΝΩΡΑΙΑ του ΣΤΑΥΡΥ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57" w:hanging="357"/>
        <w:rPr/>
      </w:pPr>
      <w:r>
        <w:rPr/>
        <w:t>ΔΑΜΙΑΝΙΔΟΥ ΔΕΣΠΟΙΝΑ του ΚΩΝΣΤΑΝΤΙΝΟΥ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57" w:hanging="357"/>
        <w:rPr/>
      </w:pPr>
      <w:r>
        <w:rPr/>
        <w:t>ΔΕΛΗΠΑΛΤΑ ΑΛΕΞΑΝΔΡΑ του ΧΑΡΑΛΑΜΠΟΥ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57" w:hanging="357"/>
        <w:rPr/>
      </w:pPr>
      <w:r>
        <w:rPr/>
        <w:t>ΖΑΧΡΟΠΟΥΛΟΥ ΕΛΕΝΗ του ΧΑΡΑΛΑΜΠΟΥ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57" w:hanging="357"/>
        <w:rPr/>
      </w:pPr>
      <w:r>
        <w:rPr/>
        <w:t>ΘΑΝΑΣΑ ΤΡΙΑΔΑ – ΕΜΜΑΝΟΥΕΛΑ του ΜΙΧΑΗΛ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57" w:hanging="357"/>
        <w:rPr/>
      </w:pPr>
      <w:r>
        <w:rPr/>
        <w:t>ΘΕΜΕΛΗ ΜΑΡΙΑ του ΠΑΝΑΓΙΩΤΗ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57" w:hanging="357"/>
        <w:rPr/>
      </w:pPr>
      <w:r>
        <w:rPr/>
        <w:t>ΙΟΡΔΑΝΙΔΟΥ ΚΡΥΣΤΑΛΛΙΑ του ΑΛΕΞΑΝΔΡΟΥ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57" w:hanging="357"/>
        <w:rPr/>
      </w:pPr>
      <w:r>
        <w:rPr/>
        <w:t>ΚΑΛΛΙΟΝΤΖΗ ΣΟΦΙΑ του ΕΜΜΑΝΟΥΗΛ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57" w:hanging="357"/>
        <w:rPr/>
      </w:pPr>
      <w:r>
        <w:rPr/>
        <w:t xml:space="preserve">ΚΑΡΑΒΑ ΑΙΚΑΤΕΡΙΝΗ του ΜΙΛΤΙΑΔΗ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57" w:hanging="357"/>
        <w:rPr/>
      </w:pPr>
      <w:r>
        <w:rPr/>
        <w:t>ΚΑΡΑΓΙΑΝΝΗ ΕΥΣΤΡΑΤΙΑ του ΑΘΑΝΑΣΙΟΥ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57" w:hanging="357"/>
        <w:rPr/>
      </w:pPr>
      <w:r>
        <w:rPr/>
        <w:t>ΚΑΡΑΪΣΚΟΣ ΧΡΗΣΤΟΣ του ΑΠΣΟΤΟΛΟΥ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57" w:hanging="357"/>
        <w:rPr/>
      </w:pPr>
      <w:r>
        <w:rPr/>
        <w:t>ΚΑΡΑΝΤΖΙΑ ΛΑΥΡΕΝΤΙΑ του ΓΕΩΡΓΙΟΥ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57" w:hanging="357"/>
        <w:rPr/>
      </w:pPr>
      <w:r>
        <w:rPr/>
        <w:t>ΚΙΟΣΤΕΡΑΚΗ ΜΑΡΙΑ του ΟΡΕΣΤΗ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57" w:hanging="357"/>
        <w:rPr/>
      </w:pPr>
      <w:r>
        <w:rPr/>
        <w:t>ΚΟΝΙΔΑΚΗ ΑΙΚΑΤΕΡΙΝΗ – ΦΡΑΝΤΖΕΣΚΑ του ΓΕΩΡΓΙΟΥ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57" w:hanging="357"/>
        <w:rPr/>
      </w:pPr>
      <w:r>
        <w:rPr/>
        <w:t>ΚΟΥΒΑΤΣΟΥ ΖΩΗ του ΚΩΝΣΤΑΝΤΙΝΟΥ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57" w:hanging="357"/>
        <w:rPr/>
      </w:pPr>
      <w:r>
        <w:rPr/>
        <w:t>ΚΟΥΚΟΥΛΗΣ ΔΗΜΗΤΡΙΟΣ του ΙΩΑΝΝΗ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57" w:hanging="357"/>
        <w:rPr/>
      </w:pPr>
      <w:r>
        <w:rPr/>
        <w:t>ΚΟΥΤΡΑ ΑΙΚΑΤΕΡΙΝΗ του ΓΕΩΡΓΙΟΥ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57" w:hanging="357"/>
        <w:rPr/>
      </w:pPr>
      <w:r>
        <w:rPr/>
        <w:t>ΚΩΣΤΑΚΗ ΕΛΕΝΗ του ΔΙΟΓΕΝΗ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rPr/>
      </w:pPr>
      <w:r>
        <w:rPr/>
        <w:t>ΛΑΓΟΥΔΑΚΗ ΚΕΛΛΙΟΠΗ του ΠΑΥΛΟΥ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57" w:hanging="357"/>
        <w:rPr/>
      </w:pPr>
      <w:r>
        <w:rPr/>
        <w:t>ΜΑΓΓΙΠΑ ΑΓΟΡΙΤΣΑ του ΔΙΟΝΥΣΙΟΥ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57" w:hanging="357"/>
        <w:rPr/>
      </w:pPr>
      <w:r>
        <w:rPr/>
        <w:t>ΜΑΚΡΟΓΙΑΝΝΑΚΗ ΜΑΡΙΑ του ΚΩΝΣΤΑΝΤΙΝΟΥ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57" w:hanging="357"/>
        <w:rPr/>
      </w:pPr>
      <w:r>
        <w:rPr/>
        <w:t>ΜΑΚΡΥΜΙΧΑΛΟΥ ΜΑΡΙΕΤΤΑ του ΗΛΙΑ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57" w:hanging="357"/>
        <w:rPr/>
      </w:pPr>
      <w:r>
        <w:rPr/>
        <w:t>ΜΑΛΤΕΖΑΚΗ ΕΛΕΥΘΕΡΙΑ του ΕΜΜΑΝΟΥΗΛ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57" w:hanging="357"/>
        <w:rPr/>
      </w:pPr>
      <w:r>
        <w:rPr/>
        <w:t>ΜΑΝΑΣΑΚΗ ΕΛΕΝΗ του ΑΝΤΩΝΙΟΥ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57" w:hanging="357"/>
        <w:rPr/>
      </w:pPr>
      <w:r>
        <w:rPr/>
        <w:t>ΜΑΡΑΓΚΑΚΗ ΑΝΝΑ του ΣΤΥΛΙΑΝΟΥ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57" w:hanging="357"/>
        <w:rPr/>
      </w:pPr>
      <w:r>
        <w:rPr/>
        <w:t>ΜΑΡΙΝΙΔΗΣ ΔΗΜΟΣ του ΓΕΩΡΓΙΟΥ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57" w:hanging="357"/>
        <w:rPr/>
      </w:pPr>
      <w:r>
        <w:rPr/>
        <w:t>ΜΑΡΚΟΥ ΜΑΡΙΑ του ΔΗΜΗΤΡΙΟΥ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57" w:hanging="357"/>
        <w:rPr/>
      </w:pPr>
      <w:r>
        <w:rPr/>
        <w:t>ΜΕΡΙΣΙΩΤΗ ΕΥΑΓΓΕΛΙΑ του ΛΑΜΠΡΟΥ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57" w:hanging="357"/>
        <w:rPr/>
      </w:pPr>
      <w:r>
        <w:rPr/>
        <w:t>ΜΕΣΣΑΡΙΤΑΚΗΣ ΘΕΟΔΩΡΟΣ του ΓΕΩΡΓΙΟΥ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57" w:hanging="357"/>
        <w:rPr/>
      </w:pPr>
      <w:r>
        <w:rPr/>
        <w:t>ΜΕΤΑΞΑΡΗ ΚΑΛΛΙΟΠΗ του ΚΩΝΣΤΑΝΤΙΝΟΥ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57" w:hanging="357"/>
        <w:rPr/>
      </w:pPr>
      <w:r>
        <w:rPr/>
        <w:t>ΜΗΤΡΟΠΟΥΛΟΥ ΑΛΕΞΑΝΔΡΑ του ΒΑΣΙΛΕΙΟΥ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57" w:hanging="357"/>
        <w:rPr/>
      </w:pPr>
      <w:r>
        <w:rPr/>
        <w:t>ΜΙΧΑΗΛ ΜΑΡΙΑ του ΜΙΧΑΗΛ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rPr/>
      </w:pPr>
      <w:r>
        <w:rPr/>
        <w:t>ΜΙΧΑΛΟΠΟΥΛΟΥ ΒΑΣΙΛΙΚΗ του ΔΗΜΗΤΡΙΟΥ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57" w:hanging="357"/>
        <w:rPr/>
      </w:pPr>
      <w:r>
        <w:rPr/>
        <w:t>ΜΙΧΟΥΛΑΣ ΕΜΜΑΝΟΥΗΛ του ΚΩΝΣΤΑΝΤΙΝΟΥ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57" w:hanging="357"/>
        <w:rPr/>
      </w:pPr>
      <w:r>
        <w:rPr/>
        <w:t>ΜΟΥΝΤΑΚΗ ΠΕΛΑΓΙΑ του ΕΜΜΑΝΟΥΗΛ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57" w:hanging="357"/>
        <w:rPr/>
      </w:pPr>
      <w:r>
        <w:rPr/>
        <w:t>ΜΟΥΤΖΟΥΡΗ ΜΕΡΟΠΗ του ΚΩΝΣΤΑΝΤΙΝΟΥ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57" w:hanging="357"/>
        <w:rPr/>
      </w:pPr>
      <w:r>
        <w:rPr/>
        <w:t>ΜΠΑΡΙΤΑΚΗ ΙΩΑΝΝΑ του ΕΜΜΑΝΟΥΗΛ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57" w:hanging="357"/>
        <w:rPr/>
      </w:pPr>
      <w:r>
        <w:rPr/>
        <w:t>ΜΠΕΦΑΝΗ ΕΥΤΥΧΙΑ του ΙΩΑΝΝΗ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57" w:hanging="357"/>
        <w:rPr/>
      </w:pPr>
      <w:r>
        <w:rPr/>
        <w:t>ΝΑΘΕΝΑ ΚΑΛΛΙΟΠΗ του ΕΥΤΥΧΙΟΥ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57" w:hanging="357"/>
        <w:rPr/>
      </w:pPr>
      <w:r>
        <w:rPr/>
        <w:t>ΝΙΚΗΦΟΡΟΥ ΠΑΡΑΣΚΕΥΗ του ΒΑΣΙΛΕΙΟΥ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57" w:hanging="357"/>
        <w:rPr/>
      </w:pPr>
      <w:r>
        <w:rPr/>
        <w:t>ΝΤΙΡΟΓΙΑΝΝΗΣ ΝΙΚΟΛΑΟΣ του ΒΑΣΙΛΕΙΟΥ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rPr/>
      </w:pPr>
      <w:r>
        <w:rPr/>
        <w:t>ΞΕΝΑΚΗ ΜΑΡΙΑ του ΝΙΚΟΛΑΟΥ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57" w:hanging="357"/>
        <w:rPr/>
      </w:pPr>
      <w:r>
        <w:rPr/>
        <w:t>ΠΑΝΑΓΙΩΤΑΚΗΣ ΑΛΕΞΑΝΔΡΟΣ του ΜΙΧΑΗΛ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57" w:hanging="357"/>
        <w:rPr/>
      </w:pPr>
      <w:r>
        <w:rPr/>
        <w:t>ΠΑΝΤΕΛΗ ΑΓΓΕΛΙΚΗ του ΚΩΝΣΤΑΝΤΙΝΟΥ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57" w:hanging="357"/>
        <w:rPr/>
      </w:pPr>
      <w:r>
        <w:rPr/>
        <w:t>ΠΑΝΤΕΡΗ ΜΑΡΙΑ του ΙΩΑΝΝΗ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57" w:hanging="357"/>
        <w:rPr/>
      </w:pPr>
      <w:r>
        <w:rPr/>
        <w:t>ΠΑΠΑΔΑΚΗ ΓΕΩΡΓΙΑ του ΖΗΝΩΝ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57" w:hanging="357"/>
        <w:rPr/>
      </w:pPr>
      <w:r>
        <w:rPr/>
        <w:t>ΠΑΠΑΔΑΚΗ ΣΤΕΦΑΝΙΑ του ΕΜΜΑΝΟΥΗΛ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57" w:hanging="357"/>
        <w:rPr/>
      </w:pPr>
      <w:r>
        <w:rPr/>
        <w:t>ΠΑΠΑΔΑΤΟΥ ΦΩΤΕΙΝΗ του ΓΕΩΡΓΙΟΥ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57" w:hanging="357"/>
        <w:rPr/>
      </w:pPr>
      <w:r>
        <w:rPr/>
        <w:t>ΠΑΠΑΖΟΓΛΟΥ ΣΟΦΙΑ του ΘΑΛΗ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57" w:hanging="357"/>
        <w:rPr/>
      </w:pPr>
      <w:r>
        <w:rPr/>
        <w:t>ΠΑΠΑΪΩΑΝΝΟΥ ΣΟΦΙΑ του ΔΗΜΗΤΡΙΟΥ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57" w:hanging="357"/>
        <w:rPr/>
      </w:pPr>
      <w:r>
        <w:rPr/>
        <w:t>ΠΑΠΑΡΟΥΝΗ ΕΥΘΥΜΙΑ του ΝΙΚΟΛΑΟΥ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57" w:hanging="357"/>
        <w:rPr/>
      </w:pPr>
      <w:r>
        <w:rPr/>
        <w:t>ΠΑΤΕΡΑΚΗ ΜΑΡΙΑ του ΜΙΧΑΗΛ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57" w:hanging="357"/>
        <w:rPr/>
      </w:pPr>
      <w:r>
        <w:rPr/>
        <w:t>ΠΙΠΗ ΕΛΕΝΗ του ΙΩΑΝΝΗ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57" w:hanging="357"/>
        <w:rPr/>
      </w:pPr>
      <w:r>
        <w:rPr/>
        <w:t>ΡΑΜΠΑΛΑΚΟΣ ΙΩΑΝΝΗΣ του ΣΤΑΥΡΟΥ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57" w:hanging="357"/>
        <w:rPr/>
      </w:pPr>
      <w:r>
        <w:rPr/>
        <w:t>ΡΟΔΙΤΟΥ ΑΓΓΕΛΙΚΗ του ΑΝΑΣΤΑΣΙΟΥ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57" w:hanging="357"/>
        <w:rPr/>
      </w:pPr>
      <w:r>
        <w:rPr/>
        <w:t>ΣΑΜΑΡΑ ΑΛΕΞΑΝΔΡΑ του ΑΘΑΝΑΣΙΟΥ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57" w:hanging="357"/>
        <w:rPr/>
      </w:pPr>
      <w:r>
        <w:rPr/>
        <w:t>ΣΓΟΥΡΑΚΗ ΕΙΡΗΝΗ του ΔΡΑΚΩΝ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57" w:hanging="357"/>
        <w:rPr/>
      </w:pPr>
      <w:r>
        <w:rPr/>
        <w:t>ΣΚΛΑΒΟΥ ΑΡΓΥΡΗ του ΣΤΥΛΙΑΝΟΥ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57" w:hanging="357"/>
        <w:rPr/>
      </w:pPr>
      <w:r>
        <w:rPr/>
        <w:t>ΣΚΟΥΤΕΛΗ ΔΕΣΠΟΙΝΑ του ΚΩΝΣΤΑΝΤΙΝΟΥ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57" w:hanging="357"/>
        <w:rPr/>
      </w:pPr>
      <w:r>
        <w:rPr/>
        <w:t>ΣΠΥΡΙΔΑΚΗ ΑΛΕΞΑΝΔΡΑ του ΝΙΚΟΛΑΟΥ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rPr/>
      </w:pPr>
      <w:r>
        <w:rPr/>
        <w:t>ΣΤΡΙΚΟΥ ΕΛΕΝΗ του ΕΥΑΓΓΕΛΟΥ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rPr/>
      </w:pPr>
      <w:r>
        <w:rPr/>
        <w:t>ΣΦΑΚΙΑΝΑΚΗ ΕΛΕΥΘΕΡΙΑ του ΜΗΝΑ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57" w:hanging="357"/>
        <w:rPr/>
      </w:pPr>
      <w:r>
        <w:rPr/>
        <w:t>ΤΟΥΣΙΜΤΣΗ ΕΛΕΥΘΕΡΙΑ του ΚΩΝΣΤΑΝΤΙΝΟΥ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57" w:hanging="357"/>
        <w:rPr/>
      </w:pPr>
      <w:r>
        <w:rPr/>
        <w:t>ΤΡΙΓΥΡΗ ΜΑΡΙΑ του ΣΑΒΒΑ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57" w:hanging="357"/>
        <w:rPr/>
      </w:pPr>
      <w:r>
        <w:rPr/>
        <w:t>ΤΣΟΥΚΑΝΑ ΜΑΡΙΑ του ΙΩΑΝΝΗ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57" w:hanging="357"/>
        <w:rPr/>
      </w:pPr>
      <w:r>
        <w:rPr/>
        <w:t>ΤΣΟΥΛΚΑΝΗ ΔΗΜΗΤΡΑ του ΑΝΑΣΤΑΣΙΟΥ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57" w:hanging="357"/>
        <w:rPr/>
      </w:pPr>
      <w:r>
        <w:rPr/>
        <w:t xml:space="preserve">ΤΣΟΥΛΦΑ ΙΩΑΝΝΑ του ΓΕΩΡΓΙΟΥ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57" w:hanging="357"/>
        <w:rPr/>
      </w:pPr>
      <w:r>
        <w:rPr/>
        <w:t>ΤΣΟΥΡΑΠΑ ΕΛΕΝΗ του ΑΝΤΩΝΙΟΥ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57" w:hanging="357"/>
        <w:rPr/>
      </w:pPr>
      <w:r>
        <w:rPr/>
        <w:t>ΧΑΙΡΟΠΟΥΛΟΥ ΕΛΕΥΘΕΡΙΑ του ΓΕΩΡΓΙΟΥ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57" w:hanging="357"/>
        <w:rPr/>
      </w:pPr>
      <w:r>
        <w:rPr/>
        <w:t>ΧΑΝΙΩΤΑΚΗΣ ΝΙΚΟΛΑΟΣ του ΕΜΜΑΝΟΥΗΛ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57" w:hanging="357"/>
        <w:rPr/>
      </w:pPr>
      <w:r>
        <w:rPr/>
        <w:t>ΧΑΡΑΛΑΜΠΑΚΟΠΟΥΛΟΥ ΔΗΜΗΤΡΑ του ΓΕΩΡΓΙΟΥ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57" w:hanging="357"/>
        <w:rPr/>
      </w:pPr>
      <w:r>
        <w:rPr/>
        <w:t>ΧΑΤΖΗΜΑΡΚΑΚΗ ΕΙΡΗΝΗ του ΕΜΜΑΝΟΥΗΛ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57" w:hanging="357"/>
        <w:rPr/>
      </w:pPr>
      <w:r>
        <w:rPr/>
        <w:t>ΧΙΛΕΤΖΑΚΗ ΜΑΡΙΑ του ΕΜΜΑΝΟΥΗΛ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57" w:hanging="357"/>
        <w:rPr/>
      </w:pPr>
      <w:r>
        <w:rPr/>
        <w:t xml:space="preserve">ΧΡΙΣΤΟΦΟΡΑΚΗ ΣΤΑΥΡΟΥΛΑ του ΠΑΝΤΕΛΗ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57" w:hanging="357"/>
        <w:rPr/>
      </w:pPr>
      <w:r>
        <w:rPr/>
        <w:t>ΨΑΡΑ ΕΥΑΓΓΕΛΙΑ του ΓΕΩΡΓΙΟΥ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Αφού η Επιτροπή έλεγξε τα δικαιολογητικά όλων των υποψηφίων και έλαβε υπόψη την 1/555Μ/2007 προκήρυξη του Δήμου Ηρακλείο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ΑΠΟΦΑΣΙΖΕΙ ΟΜΟΦΩΝΑ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Α1. Απορρίπτει τους κατωτέρω δυο ( 2 ), γιατί δεν κατέθεσαν την αίτηση – υπεύθυνη δήλωση που όριζε η προκήρυξη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bCs/>
        </w:rPr>
      </w:pPr>
      <w:r>
        <w:rPr>
          <w:bCs/>
        </w:rPr>
        <w:t>ΜΑΝΑΣΑΚΗ ΕΛΕΝΗ του ΑΝΤΩΝΙΟΥ</w:t>
      </w:r>
    </w:p>
    <w:p>
      <w:pPr>
        <w:pStyle w:val="Normal"/>
        <w:numPr>
          <w:ilvl w:val="0"/>
          <w:numId w:val="3"/>
        </w:numPr>
        <w:spacing w:lineRule="auto" w:line="360"/>
        <w:rPr>
          <w:bCs/>
        </w:rPr>
      </w:pPr>
      <w:r>
        <w:rPr>
          <w:bCs/>
        </w:rPr>
        <w:t>ΤΟΥΣΙΜΤΣΗ ΕΛΕΥΘΕΡΙΑ του ΚΩΝΣΤΑΝΤΙΝΟΥ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Α2. Απορρίπτει την παρακάτω μια (1), γιατί δεν κατείχε την άδεια ασκήσεως επαγγέλματος, όπως όριζε η προκήρυξη</w:t>
      </w:r>
    </w:p>
    <w:p>
      <w:pPr>
        <w:pStyle w:val="TextBody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</w:rPr>
      </w:pPr>
      <w:r>
        <w:rPr>
          <w:bCs/>
        </w:rPr>
        <w:t>ΚΑΛΛΙΟΝΤΖΗ ΣΟΦΙΑ του ΕΜΜΑΝΟΥΗΛ</w:t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360" w:hanging="0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Normal"/>
        <w:jc w:val="both"/>
        <w:rPr/>
      </w:pPr>
      <w:r>
        <w:rPr>
          <w:b/>
          <w:bCs/>
        </w:rPr>
        <w:t>Β. Μετά την απόρριψη των ανωτέρω τριών (3) υποψηφίων, προκύπτει ότι από τους 83 υποψηφίους που κατέθεσαν αίτηση, συμμετέχουν στη διαδικασία επιλογής οι κατωτέρω  ογδόντα  (80)</w:t>
      </w:r>
      <w:r>
        <w:rPr/>
        <w:t xml:space="preserve">           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</w:t>
      </w:r>
      <w:r>
        <w:rPr>
          <w:rFonts w:eastAsia="Arial"/>
          <w:b/>
          <w:u w:val="single"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360"/>
        <w:ind w:left="709" w:hanging="709"/>
        <w:rPr/>
      </w:pPr>
      <w:r>
        <w:rPr/>
        <w:t xml:space="preserve">1.    </w:t>
        <w:tab/>
        <w:t>ΑΓΓΕΛΗ ΑΝΝΑ του ΠΑΝΑΓΙΩΤΗ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rPr/>
      </w:pPr>
      <w:r>
        <w:rPr/>
        <w:t>ΑΤΖΕΜΙΑΝ ΓΕΩΡΓΙΟΣ του ΣΤΕΦΑΝΟΥ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/>
        <w:t>ΒΑΛΛΙΟΥ ΚΩΝΣΤΑΝΤΙΝΑ του ΘΕΟΔΩΡΟΥ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/>
        <w:t>ΒΑΣΙΛΟΓΙΑΝΝΑΚΗ ΜΑΡΙΑ του ΑΝΤΩΝΙΟΥ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/>
        <w:t>ΓΕΝΤΕΚΑΚΗ ΕΛΕΝΗ του ΕΛΕΥΘΕΡΙΟΥ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/>
        <w:t>ΓΕΡΟΛΥΜΑΤΟΥ ΣΤΥΛΙΑΝΗ του ΓΕΡΑΣΙΜΟΥ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/>
        <w:t>ΓΙΑΠΟΥΤΖΙΔΟΥ ΦΩΤΕΙΝΗ του ΧΡΙΣΤΟΔΟΥΛΟΥ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/>
        <w:t>ΓΙΟΜΕΛΟΥ ΓΕΩΡΓΙΑ – ΑΙΚΑΤΕΡΙΝΗ του ΚΩΝΣΤΑΝΤΙΝΟΥ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/>
        <w:t>ΓΚΑΜΑΡΗ ΠΑΝΩΡΑΙΑ του ΣΤΑΥΡΥ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/>
        <w:t>ΔΑΜΙΑΝΙΔΟΥ ΔΕΣΠΟΙΝΑ του ΚΩΝΣΤΑΝΤΙΝΟΥ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/>
        <w:t>ΔΕΛΗΠΑΛΤΑ ΑΛΕΞΑΝΔΡΑ του ΧΑΡΑΛΑΜΠΟΥ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/>
        <w:t>ΖΑΧΡΟΠΟΥΛΟΥ ΕΛΕΝΗ του ΧΑΡΑΛΑΜΠΟΥ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/>
        <w:t>ΘΑΝΑΣΑ ΤΡΙΑΔΑ – ΕΜΜΑΝΟΥΕΛΑ του ΜΙΧΑΗΛ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/>
        <w:t>ΘΕΜΕΛΗ ΜΑΡΙΑ του ΠΑΝΑΓΙΩΤΗ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/>
        <w:t>ΙΟΡΔΑΝΙΔΟΥ ΚΡΥΣΤΑΛΛΙΑ του ΑΛΕΞΑΝΔΡΟΥ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/>
        <w:t xml:space="preserve">ΚΑΡΑΒΑ ΑΙΚΑΤΕΡΙΝΗ του ΜΙΛΤΙΑΔΗ 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/>
        <w:t>ΚΑΡΑΓΙΑΝΝΗ ΕΥΣΤΡΑΤΙΑ του ΑΘΑΝΑΣΙΟΥ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/>
        <w:t>ΚΑΡΑΪΣΚΟΣ ΧΡΗΣΤΟΣ του ΑΠΣΟΤΟΛΟΥ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/>
        <w:t>ΚΑΡΑΝΤΖΙΑ ΛΑΥΡΕΝΤΙΑ του ΓΕΩΡΓΙΟΥ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/>
        <w:t>ΚΙΟΣΤΕΡΑΚΗ ΜΑΡΙΑ του ΟΡΕΣΤΗ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/>
        <w:t>ΚΟΝΙΔΑΚΗ ΑΙΚΑΤΕΡΙΝΗ – ΦΡΑΝΤΖΕΣΚΑ του ΓΕΩΡΓΙΟΥ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/>
        <w:t>ΚΟΥΒΑΤΣΟΥ ΖΩΗ του ΚΩΝΣΤΑΝΤΙΝΟΥ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/>
        <w:t>ΚΟΥΚΟΥΛΗΣ ΔΗΜΗΤΡΙΟΣ του ΙΩΑΝΝΗ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/>
        <w:t>ΚΟΥΤΡΑ ΑΙΚΑΤΕΡΙΝΗ του ΓΕΩΡΓΙΟΥ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/>
        <w:t>ΚΩΣΤΑΚΗ ΕΛΕΝΗ του ΔΙΟΓΕΝΗ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/>
        <w:t>ΛΑΓΟΥΔΑΚΗ ΚΕΛΛΙΟΠΗ του ΠΑΥΛΟΥ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/>
        <w:t>ΜΑΓΓΙΠΑ ΑΓΟΡΙΤΣΑ του ΔΙΟΝΥΣΙΟΥ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/>
        <w:t>ΜΑΚΡΟΓΙΑΝΝΑΚΗ ΜΑΡΙΑ του ΚΩΝΣΤΑΝΤΙΝΟΥ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/>
        <w:t>ΜΑΚΡΥΜΙΧΑΛΟΥ ΜΑΡΙΕΤΤΑ του ΗΛΙΑ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/>
        <w:t>ΜΑΛΤΕΖΑΚΗ ΕΛΕΥΘΕΡΙΑ του ΕΜΜΑΝΟΥΗΛ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/>
        <w:t>ΜΑΡΑΓΚΑΚΗ ΑΝΝΑ του ΣΤΥΛΙΑΝΟΥ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/>
        <w:t>ΜΑΡΙΝΙΔΗΣ ΔΗΜΟΣ του ΓΕΩΡΓΙΟΥ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/>
        <w:t>ΜΑΡΚΟΥ ΜΑΡΙΑ του ΔΗΜΗΤΡΙΟΥ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/>
        <w:t>ΜΕΡΙΣΙΩΤΗ ΕΥΑΓΓΕΛΙΑ του ΛΑΜΠΡΟΥ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/>
        <w:t>ΜΕΣΣΑΡΙΤΑΚΗΣ ΘΕΟΔΩΡΟΣ του ΓΕΩΡΓΙΟΥ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/>
        <w:t>ΜΕΤΑΞΑΡΗ ΚΑΛΛΙΟΠΗ του ΚΩΝΣΤΑΝΤΙΝΟΥ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/>
        <w:t>ΜΗΤΡΟΠΟΥΛΟΥ ΑΛΕΞΑΝΔΡΑ του ΒΑΣΙΛΕΙΟΥ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/>
        <w:t>ΜΙΧΑΗΛ ΜΑΡΙΑ του ΜΙΧΑΗΛ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/>
        <w:t>ΜΙΧΑΛΟΠΟΥΛΟΥ ΒΑΣΙΛΙΚΗ του ΔΗΜΗΤΡΙΟΥ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/>
        <w:t>ΜΙΧΟΥΛΑΣ ΕΜΜΑΝΟΥΗΛ του ΚΩΝΣΤΑΝΤΙΝΟΥ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/>
        <w:t>ΜΟΥΝΤΑΚΗ ΠΕΛΑΓΙΑ του ΕΜΜΑΝΟΥΗΛ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/>
        <w:t>ΜΟΥΤΖΟΥΡΗ ΜΕΡΟΠΗ του ΚΩΝΣΤΑΝΤΙΝΟΥ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/>
        <w:t>ΜΠΑΡΙΤΑΚΗ ΙΩΑΝΝΑ του ΕΜΜΑΝΟΥΗΛ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/>
        <w:t>ΜΠΕΦΑΝΗ ΕΥΤΥΧΙΑ του ΙΩΑΝΝΗ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/>
        <w:t>ΝΑΘΕΝΑ ΚΑΛΛΙΟΠΗ του ΕΥΤΥΧΙΟΥ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/>
        <w:t>ΝΙΚΗΦΟΡΟΥ ΠΑΡΑΣΚΕΥΗ του ΒΑΣΙΛΕΙΟΥ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/>
        <w:t>ΝΤΙΡΟΓΙΑΝΝΗΣ ΝΙΚΟΛΑΟΣ του ΒΑΣΙΛΕΙΟΥ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/>
        <w:t>ΞΕΝΑΚΗ ΜΑΡΙΑ του ΝΙΚΟΛΑΟΥ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/>
        <w:t>ΠΑΝΑΓΙΩΤΑΚΗΣ ΑΛΕΞΑΝΔΡΟΣ του ΜΙΧΑΗΛ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/>
        <w:t>ΠΑΝΤΕΛΗ ΑΓΓΕΛΙΚΗ του ΚΩΝΣΤΑΝΤΙΝΟΥ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/>
        <w:t>ΠΑΝΤΕΡΗ ΜΑΡΙΑ του ΙΩΑΝΝΗ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/>
        <w:t>ΠΑΠΑΔΑΚΗ ΓΕΩΡΓΙΑ του ΖΗΝΩΝ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/>
        <w:t>ΠΑΠΑΔΑΚΗ ΣΤΕΦΑΝΙΑ του ΕΜΜΑΝΟΥΗΛ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/>
        <w:t>ΠΑΠΑΔΑΤΟΥ ΦΩΤΕΙΝΗ του ΓΕΩΡΓΙΟΥ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/>
        <w:t>ΠΑΠΑΖΟΓΛΟΥ ΣΟΦΙΑ του ΘΑΛΗ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/>
        <w:t>ΠΑΠΑΪΩΑΝΝΟΥ ΣΟΦΙΑ του ΔΗΜΗΤΡΙΟΥ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/>
        <w:t>ΠΑΠΑΡΟΥΝΗ ΕΥΘΥΜΙΑ του ΝΙΚΟΛΑΟΥ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/>
        <w:t>ΠΑΤΕΡΑΚΗ ΜΑΡΙΑ του ΜΙΧΑΗΛ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/>
        <w:t>ΠΙΠΗ ΕΛΕΝΗ του ΙΩΑΝΝΗ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/>
        <w:t>ΡΑΜΠΑΛΑΚΟΣ ΙΩΑΝΝΗΣ του ΣΤΑΥΡΟΥ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/>
        <w:t>ΡΟΔΙΤΟΥ ΑΓΓΕΛΙΚΗ του ΑΝΑΣΤΑΣΙΟΥ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/>
        <w:t>ΣΑΜΑΡΑ ΑΛΕΞΑΝΔΡΑ του ΑΘΑΝΑΣΙΟΥ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/>
        <w:t>ΣΓΟΥΡΑΚΗ ΕΙΡΗΝΗ του ΔΡΑΚΩΝ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/>
        <w:t>ΣΚΛΑΒΟΥ ΑΡΓΥΡΗ του ΣΤΥΛΙΑΝΟΥ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/>
        <w:t>ΣΚΟΥΤΕΛΗ ΔΕΣΠΟΙΝΑ του ΚΩΝΣΤΑΝΤΙΝΟΥ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/>
        <w:t>ΣΠΥΡΙΔΑΚΗ ΑΛΕΞΑΝΔΡΑ του ΝΙΚΟΛΑΟΥ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/>
        <w:t>ΣΤΡΙΚΟΥ ΕΛΕΝΗ του ΕΥΑΓΓΕΛΟΥ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/>
        <w:t>ΣΦΑΚΙΑΝΑΚΗ ΕΛΕΥΘΕΡΙΑ του ΜΗΝΑ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/>
        <w:t>ΤΡΙΓΥΡΗ ΜΑΡΙΑ του ΣΑΒΒΑ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/>
        <w:t>ΤΣΟΥΚΑΝΑ ΜΑΡΙΑ του ΙΩΑΝΝΗ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/>
        <w:t>ΤΣΟΥΛΚΑΝΗ ΔΗΜΗΤΡΑ του ΑΝΑΣΤΑΣΙΟΥ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/>
        <w:t xml:space="preserve">ΤΣΟΥΛΦΑ ΙΩΑΝΝΑ του ΓΕΩΡΓΙΟΥ 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/>
        <w:t>ΤΣΟΥΡΑΠΑ ΕΛΕΝΗ του ΑΝΤΩΝΙΟΥ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/>
        <w:t>ΧΑΙΡΟΠΟΥΛΟΥ ΕΛΕΥΘΕΡΙΑ του ΓΕΩΡΓΙΟΥ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/>
        <w:t>ΧΑΝΙΩΤΑΚΗΣ ΝΙΚΟΛΑΟΣ του ΕΜΜΑΝΟΥΗΛ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/>
        <w:t>ΧΑΡΑΛΑΜΠΑΚΟΠΟΥΛΟΥ ΔΗΜΗΤΡΑ του ΓΕΩΡΓΙΟΥ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/>
        <w:t>ΧΑΤΖΗΜΑΡΚΑΚΗ ΕΙΡΗΝΗ του ΕΜΜΑΝΟΥΗΛ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/>
        <w:t>ΧΙΛΕΤΖΑΚΗ ΜΑΡΙΑ του ΕΜΜΑΝΟΥΗΛ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/>
        <w:t xml:space="preserve">ΧΡΙΣΤΟΦΟΡΑΚΗ ΣΤΑΥΡΟΥΛΑ του ΠΑΝΤΕΛΗ 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/>
        <w:t>ΨΑΡΑ ΕΥΑΓΓΕΛΙΑ του ΓΕΩΡΓΙΟΥ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Cs/>
        </w:rPr>
      </w:pPr>
      <w:r>
        <w:rPr>
          <w:bCs/>
        </w:rPr>
        <w:t>Ύστερα από τα ανωτέρω συντάσσεται πίνακας διοριστέων ως εξής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rFonts w:eastAsia="Arial"/>
          <w:bCs/>
        </w:rPr>
        <w:t xml:space="preserve">                                 </w:t>
      </w:r>
      <w:r>
        <w:rPr>
          <w:b/>
          <w:sz w:val="32"/>
          <w:u w:val="single"/>
        </w:rPr>
        <w:t>ΠΙΝΑΚΑΣ ΔΙΟΡΙΣΤΕΩΝ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Heading1"/>
        <w:rPr/>
      </w:pPr>
      <w:r>
        <w:rPr/>
        <w:t>Από τον κύριο πίνακα με εμπειρία,         Θέση 1</w:t>
      </w:r>
    </w:p>
    <w:p>
      <w:pPr>
        <w:pStyle w:val="Normal"/>
        <w:rPr/>
      </w:pPr>
      <w:r>
        <w:rPr/>
      </w:r>
    </w:p>
    <w:tbl>
      <w:tblPr>
        <w:tblW w:w="8593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6937"/>
      </w:tblGrid>
      <w:tr>
        <w:trPr>
          <w:trHeight w:val="860" w:hRule="atLeast"/>
        </w:trPr>
        <w:tc>
          <w:tcPr>
            <w:tcW w:w="165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93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ΓΙΟΜΕΛΟΥ ΓΕΩΡΓΙΟΥ - ΑΙΚΑΤΕΡΙΝΗ του ΚΩΝΣΤΑΝΤΙΝΟΥ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rFonts w:eastAsia="Arial"/>
          <w:bCs/>
        </w:rPr>
        <w:t xml:space="preserve">         </w:t>
      </w:r>
      <w:r>
        <w:rPr>
          <w:bCs/>
        </w:rPr>
        <w:t>Το παρόν πρακτικό συντάχθηκε και υπογράφεται ως ακολούθως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rFonts w:eastAsia="Arial"/>
          <w:bCs/>
        </w:rPr>
        <w:t xml:space="preserve">                                       </w:t>
      </w:r>
      <w:r>
        <w:rPr>
          <w:b/>
        </w:rPr>
        <w:t>Η  ΕΠΙΤΡΟΠ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ΑΛΕΞΑΚΗΣ ΕΜΜΑΝΟΥΗ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ΒΟΡΓΙΑ ΚΩΝΣΤΑΝΤΙΑ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ing1"/>
        <w:rPr/>
      </w:pPr>
      <w:r>
        <w:rPr/>
        <w:t>ΜΙΧΕΛΙΝΑΚΗ ΕΥΑΓΓΕΛΙΑ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89" w:hanging="1489"/>
      <w:jc w:val="center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0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2">
    <w:name w:val="Σώμα κείμενου 2"/>
    <w:basedOn w:val="Normal"/>
    <w:qFormat/>
    <w:pPr/>
    <w:rPr>
      <w:b/>
    </w:rPr>
  </w:style>
  <w:style w:type="paragraph" w:styleId="21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5:42:00Z</dcterms:created>
  <dc:creator>ΜΟΧΙΑΝΑΚΗΣ ΚΩΝΣΤΑΝΤΙΝΟΣ.</dc:creator>
  <dc:description/>
  <cp:keywords/>
  <dc:language>en-US</dc:language>
  <cp:lastModifiedBy>vagelio</cp:lastModifiedBy>
  <cp:lastPrinted>2008-04-22T08:12:00Z</cp:lastPrinted>
  <dcterms:modified xsi:type="dcterms:W3CDTF">2008-04-22T05:12:00Z</dcterms:modified>
  <cp:revision>80</cp:revision>
  <dc:subject>ΑΝΑΚΟΙΝΩΣΗ Ν. 2503/1997</dc:subject>
  <dc:title>ΑΝΑΚΟΙΝΩΣΗ Ν. 2503/1997</dc:title>
</cp:coreProperties>
</file>