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ΕΛΛΗΝΙΚΗ ΔΗΜΟΚΡΑΤΙΑ</w:t>
      </w:r>
      <w:r>
        <w:rPr>
          <w:b/>
        </w:rPr>
        <w:t xml:space="preserve">                                                      Ηράκλειο 22/04/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ΔΗΜΟΣ ΗΡΑΚΛΕΙΟΥ ΚΡΗΤΗ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>
          <w:b/>
        </w:rPr>
        <w:t>ΑΡΙΘΜ. ΠΡΩ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lang w:val="en-US"/>
        </w:rPr>
      </w:pPr>
      <w:r>
        <w:rPr/>
        <w:t>Π Ρ Α Κ Τ Ι Κ 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/>
      </w:pPr>
      <w:r>
        <w:rPr/>
        <w:t>Επιτροπής κατάρτισης πινάκων προτεραιότητας και επιτυχίας για την πλήρωση μιας  (1) κενής οργανικής θέσης μόνιμου προσωπικού Κατηγορίας ΔΕ , Κλάδου ΔΕ1 Διοικητικών , του ΟΕΥ Δήμου Ηρακλείο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</w:t>
      </w:r>
      <w:r>
        <w:rPr/>
        <w:t xml:space="preserve">Στο Ηράκλειο και στο Δημοτικό Κατάστημα, σήμερα 22 Απριλίου 2008 , ημέρα Τρίτη  και 8.00 π.μ. συνήλθε σε συνεδρίαση η συγκροτηθείσα Επιτροπή σύμφωνα με τις 26774/31-07-07 και 32738/26-09-07 Αποφάσεις Δημάρχου Ηρακλείου, για την κατάρτιση των πινάκων προτεραιότητας και επιτυχίας </w:t>
      </w:r>
      <w:r>
        <w:rPr>
          <w:b/>
        </w:rPr>
        <w:t>πολυτέκνων</w:t>
      </w:r>
      <w:r>
        <w:rPr/>
        <w:t xml:space="preserve"> για την πλήρωση μιας (1) κενής οργανικής θέσης μόνιμου προσωπικού , Κατηγορίας ΔΕ, Κλάδου ΔΕ1 Διοικητικού , του ΟΕΥ Δήμου Ηρακλείου , αποτελούμενη από τους: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Α. Εμμανουήλ Αλεξάκη , Δημοτικό Σύμβουλο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Β. Βοργιά Κωνσταντία, υπάλληλο του Δήμου Ηρακλείου, Κλάδου ΠΕ1 Διοικητικών με Α’ βαθμό , Προϊσταμένη του Τμήματος Προσωπικού της Δ/νσης Διοικητικών Υπηρεσιών του Δήμου Ηρακλείου.</w:t>
      </w:r>
    </w:p>
    <w:p>
      <w:pPr>
        <w:pStyle w:val="21"/>
        <w:spacing w:lineRule="auto" w:line="240"/>
        <w:ind w:left="0" w:firstLine="284"/>
        <w:jc w:val="both"/>
        <w:rPr/>
      </w:pPr>
      <w:r>
        <w:rPr>
          <w:rFonts w:eastAsia="Arial"/>
        </w:rPr>
        <w:t xml:space="preserve">  </w:t>
      </w:r>
      <w:r>
        <w:rPr/>
        <w:t>Γ. Ευαγγελία Μιχελινάκη, υπάλληλο του δήμου Ηρακλείου, κλάδου ΔΕ Χειριστών Η/Υ, υπάλληλο του τμήματος Προσωπικού της Δ/νσης Διοικητικών Υπηρεσιών του Δήμου Ηρακλείο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 xml:space="preserve">Η Επιτροπή αφού έλαβε υπόψη τις διατάξεις του Ν. 3013/2002 , του Ν. 2190/1994, και του Ν. 3051/2002, διαπίστωσε ότι κατέθεσαν αιτήσεις συνολικά οι παρακάτω σαράντα επτά (47) υποψήφιοι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ΛΕΞΑΚΗ ΕΛΕΝΗ του ΕΜΜΑΝΟΥΗ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ΛΕΞΑΚΗ ΟΥΡΑΝΙΑ του ΔΗΜΗΤΡ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ΝΔΡΙΑ ΑΛΕΞΑΝΔΡΑ του ΦΩΤ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ΑΝΤΩΝΑΚΗ ΕΙΡΗΝΗ του ΜΑΡ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ΒΡΕΝΤΖΟΥ ΑΙΚΑΤΕΡΙΝΗ του ΕΥΑΓΓΕΛ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ΓΟΛΟΒΑΝΗ ΤΕΡΨΙΘΕΑ του ΑΛΕΞΑΝΔΡ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ΓΡΑΦΑΝΑΚΗ ΕΥΑΓΓΕΛΙΑ του ΙΩΑΝΝ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ΔΑΣΚΑΛΑΚΗ ΑΙΚΑΤΕΡΙΝΗ του ΓΕΩΡΓ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ΔΑΣΚΑΛΑΚΗ ΑΝΝΑ του ΚΩΝΣΤΑΝΤΙΝ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ΔΗΜΗΤΡΟΥΛΑΚΗ ΜΑΡΙΑ του ΚΩΝΣΤΑΝΤΙΝ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ΕΛΕΥΘΕΡΙΟΥ ΦΩΤΕΙΝΗ του ΑΝΔΡΕ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ΑΒΒΑΛΟΥ ΙΩΑΝΝΑ του ΜΑΝΟΥΣ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ΑΡΑΓΙΩΡΓΑΚΗ ΚΩΝΣΤΑΝΤΙΝΑ του ΛΥΚΟΥΡΓ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ΟΚΟΛΑΚΗΣ ΕΜΜΑΝΟΥΗΛ του ΚΩΝΣΤΑΝΤΙΝ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ΟΡΝΑΡΑΚΗ ΧΡΥΣΟΥΛΑ του ΙΩΑΝΝ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ΟΡΣΑΒΒΑ ΚΩΝΣΤΑΝΤΙΝΑ του ΦΡΑΓΚ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ΟΥΝΑΛΗ ΑΙΚΑΤΕΡΙΝΑ του ΣΑΒΒ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ΚΤΙΣΤΑΚΗ ΕΜΜΑΝΟΥΕΛΑ του ΣΥΜΕΩ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 xml:space="preserve">ΚΥΡΕΖΗ ΜΑΡΙΑ του ΓΕΩΡΓΙΟ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 xml:space="preserve">ΚΩΣΤΕΛΙΔΟΥ ΕΥΣΤΑΘΙΑ του ΙΩΑΝΝΗ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 xml:space="preserve">ΛΑΖΑΝΑΚΗ ΓΑΡΥΦΑΛΙΑ του ΜΗΝΑ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ΛΥΡΑΡΑΚΗ ΜΑΡΙΑ του ΜΙΧΑΗ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ΑΡΑΓΚΑΚΗ ΑΝΝΑ του ΙΩΑΝΝ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ΜΗΤΣΟΤΑΚΗ ΚΥΡΙΑΚΗ του ΑΝΤΩΝ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ΝΙΚΟΛΙΔΑΚΗ ΔΙΑΜΑΝΤΩ του ΠΟΛΥΝΙΚ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ΞΥΛΟΥΡΗΣ ΝΙΚΟΛΑΟΣ του ΓΕΩΡΓ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ΟΡΦΑΝΑΚΗ ΕΡΑΣΜΙΑ του ΔΗΜΗΤΡ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ΟΡΦΑΝΟΣ ΙΩΑΝΝΗΣ του ΣΟΦΟΚΛ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ΝΤΕΛΑΚΗ ΑΝΔΡΟΝΙΚΗ του ΠΑΝΤΕΛ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ΠΑΔΑΚΗ ΑΝΑΣΤΑΣΙΑ του ΚΩΝΣΤΑΝΤΙΝ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ΠΑΔΑΚΗ ΔΗΜΗΤΡΑ του ΕΜΜΑΝΟΥΗ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ΠΑΛΕΩΝΙΔΑ ΜΑΡΙΑ του ΕΛΕΥΘΕΡ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ΠΑΤΕΡΑΚΗ ΜΑΡΙΑ του ΕΜΜΑΝΟΥΗ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ΡΑΔΟΒΙΤΣ ΜΑΡΙΝΑ του ΓΕΩΡΓ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ΚΙΒΑΛΑΚΗ ΦΩΤΕΙΝΗ του ΚΩΝΣΤΑΝΤΙΝ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 xml:space="preserve">ΣΜΑΡΔΑ ΓΕΩΡΓΙΑ του ΚΩΝΣΤΑΝΤΙΝΟΥ – ΙΩΑΝΝΗ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ΟΥΛΤΑΤΟΥ ΔΕΣΠΟΙΝΑ του ΓΕΩΡΓ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ΤΑΘΟΠΟΥΛΟΥ ΑΓΛΑΪΑ του ΓΕΩΡΓ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 xml:space="preserve">ΣΦΗΝΙΑ ΙΩΑΝΝΑ του ΙΩΣΗΦ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ΣΩΜΑΡΑΚΗ ΣΤΥΛΙΑΝΗ του ΜΙΧΑΗ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ΖΕΔΑΚΗ ΜΑΛΑΜΑΤΕΝΙΑ του ΕΜΜΑΝΟΥΗ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ΣΑΓΚΑΡΑΚΗ ΜΑΝΟΥΕΛΑ του ΠΡΟΚΟΠ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ΤΥΡΑΚΗ ΑΝΤΩΝΙΑ του ΑΝΤΩΝ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ΦΑΧΟΥΡΙ ΙΩΑΝΝΑ – ΤΖΕΝΗ του ΧΑΛΙ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ΦΛΟΥΡΗ ΝΙΚΗ του ΑΣΤΡΙΝ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ΑΙΡΕΤΗ ΧΑΡΑ του ΣΤΥΛΙΑΝ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pacing w:lineRule="auto" w:line="360"/>
        <w:ind w:left="714" w:hanging="357"/>
        <w:rPr>
          <w:lang w:val="en-US"/>
        </w:rPr>
      </w:pPr>
      <w:r>
        <w:rPr/>
        <w:t>ΧΑΙΡΕΤΗΣ ΕΜΜΑΝΟΥΗΛ του ΑΠΟΣΤΟΛΟ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>Ύστερα από τα ανωτέρω συντάσσεται πίνακας διοριστέων ως εξή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</w:t>
      </w:r>
      <w:r>
        <w:rPr>
          <w:b/>
          <w:sz w:val="32"/>
          <w:u w:val="single"/>
        </w:rPr>
        <w:t>ΠΙΝΑΚΑΣ ΔΙΟΡΙΣΤΕΩΝ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/>
      </w:pPr>
      <w:r>
        <w:rPr/>
        <w:t>Από τον κύριο πίνακα με εμπειρία,         Θέση 1</w:t>
      </w:r>
    </w:p>
    <w:p>
      <w:pPr>
        <w:pStyle w:val="Normal"/>
        <w:rPr/>
      </w:pPr>
      <w:r>
        <w:rPr/>
      </w:r>
    </w:p>
    <w:tbl>
      <w:tblPr>
        <w:tblW w:w="9773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182"/>
      </w:tblGrid>
      <w:tr>
        <w:trPr>
          <w:trHeight w:val="390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ΑΙΡΕΤΗ ΧΑΡΑ του ΣΤΥΛΙΑΝΟΥ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</w:t>
      </w:r>
      <w:r>
        <w:rPr>
          <w:bCs/>
        </w:rPr>
        <w:t>Το παρόν πρακτικό συντάχθηκε και υπογράφεται ως ακολούθω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      </w:t>
      </w:r>
      <w:r>
        <w:rPr>
          <w:b/>
        </w:rPr>
        <w:t>Η  ΕΠΙΤΡΟΠ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ΑΛΕΞΑΚΗΣ ΕΜΜΑΝΟΥΗ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ΒΟΡΓΙΑ ΚΩΝΣΤΑΝΤΙΑ</w:t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</w:rPr>
      </w:pPr>
      <w:r>
        <w:rPr>
          <w:b/>
        </w:rPr>
        <w:t>ΜΙΧΕΛΙΝΑΚΗ ΕΥΑΓΓΕΛΙΑ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l-G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89" w:hanging="1489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lang w:val="el-G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2">
    <w:name w:val="Σώμα κείμενου 2"/>
    <w:basedOn w:val="Normal"/>
    <w:qFormat/>
    <w:pPr/>
    <w:rPr>
      <w:b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42:00Z</dcterms:created>
  <dc:creator>ΜΟΧΙΑΝΑΚΗΣ ΚΩΝΣΤΑΝΤΙΝΟΣ.</dc:creator>
  <dc:description/>
  <cp:keywords/>
  <dc:language>en-US</dc:language>
  <cp:lastModifiedBy>vagelio</cp:lastModifiedBy>
  <cp:lastPrinted>2008-04-21T10:52:00Z</cp:lastPrinted>
  <dcterms:modified xsi:type="dcterms:W3CDTF">2008-04-21T07:55:00Z</dcterms:modified>
  <cp:revision>246</cp:revision>
  <dc:subject>ΑΝΑΚΟΙΝΩΣΗ Ν. 2503/1997</dc:subject>
  <dc:title>ΑΝΑΚΟΙΝΩΣΗ Ν. 2503/1997</dc:title>
</cp:coreProperties>
</file>