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ΕΛΛΗΝΙΚΗ ΔΗΜΟΚΡΑΤΙΑ</w:t>
      </w:r>
      <w:r>
        <w:rPr>
          <w:b/>
        </w:rPr>
        <w:t xml:space="preserve">                                                      Ηράκλειο 22/04/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ΔΗΜΟΣ ΗΡΑΚΛΕΙΟΥ ΚΡΗΤ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>
          <w:b/>
        </w:rPr>
        <w:t>ΑΡΙΘΜ. ΠΡΩ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>Π Ρ Α Κ Τ Ι Κ Ο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>Επιτροπής κατάρτισης πινάκων προτεραιότητας και επιτυχίας για την πλήρωση μιας  (1) κενής οργανικής θέσης μόνιμου προσωπικού Κατηγορίας ΔΕ , Κλάδου ΔΕ1 Διοικητικών , του ΟΕΥ Δήμου Ηρακλεί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</w:t>
      </w:r>
      <w:r>
        <w:rPr/>
        <w:t xml:space="preserve">Στο Ηράκλειο και στο Δημοτικό Κατάστημα, σήμερα 22 Απριλίου 2008 , ημέρα Τρίτη  και 8.00 π.μ. συνήλθε σε συνεδρίαση η συγκροτηθείσα Επιτροπή σύμφωνα με τις 26774/31-07-07 και 32738/26-09-07 Αποφάσεις Δημάρχου Ηρακλείου, για την κατάρτιση των πινάκων προτεραιότητας και επιτυχίας για την πλήρωση μιας (1) κενής οργανικής θέσης μόνιμου προσωπικού , Κατηγορίας ΔΕ, Κλάδου ΔΕ1 Διοικητικού , του ΟΕΥ Δήμου Ηρακλείου , αποτελούμενη από τους: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Α. Εμμανουήλ Αλεξάκη , Δημοτικό Σύμβουλο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Β. Βοργιά Κωνσταντία, υπάλληλο του Δήμου Ηρακλείου, Κλάδου ΠΕ1 Διοικητικών με Α’ βαθμό , Προϊσταμένη του Τμήματος Προσωπικού της Δ/νσης Διοικητικών Υπηρεσιών του Δήμου Ηρακλείου.</w:t>
      </w:r>
    </w:p>
    <w:p>
      <w:pPr>
        <w:pStyle w:val="21"/>
        <w:spacing w:lineRule="auto" w:line="24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Γ. Ευαγγελία Μιχελινάκη, υπάλληλο του δήμου Ηρακλείου, κλάδου ΔΕ Χειριστών Η/Υ, υπάλληλο του τμήματος Προσωπικού της Δ/νσης Διοικητικών Υπηρεσιών του Δήμου Ηρακλεί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Η Επιτροπή αφού έλαβε υπόψη τις διατάξεις του Ν. 3013/2002 , του Ν. 2190/1994, και του Ν. 3051/2002, διαπίστωσε ότι κατέθεσαν αιτήσεις συνολικά οι παρακάτω τριακόσιοι ογδόντα οκτώ ( 388 ) υποψήφιοι: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ΓΑΠΑΚΗΣ ΑΛΕΞΑΝΔΡΟΣ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ΓΓΕΛΑΚΗ ΕΛΕ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  <w:tab w:val="left" w:pos="1843" w:leader="none"/>
        </w:tabs>
        <w:spacing w:lineRule="auto" w:line="360"/>
        <w:ind w:left="714" w:hanging="357"/>
        <w:rPr/>
      </w:pPr>
      <w:r>
        <w:rPr/>
        <w:t>ΑΓΓΕΛΑΚΗΣ ΔΗΜΗΤΡΙΟΣ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  <w:tab w:val="left" w:pos="1843" w:leader="none"/>
        </w:tabs>
        <w:spacing w:lineRule="auto" w:line="360"/>
        <w:ind w:left="714" w:hanging="357"/>
        <w:rPr>
          <w:lang w:val="en-US"/>
        </w:rPr>
      </w:pPr>
      <w:r>
        <w:rPr/>
        <w:t>ΑΓΓΕΛΗ ΜΑΡ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ΓΓΕΡΕΤΑΣ ΙΩΑΝΝΗΣ του ΠΑΝΑΓΙΩΤΗ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ΑΓΡΙΜΑΚΗ ΓΕΩΡΓΙΑ του ΠΑΝΤΕΛΕΗΜΩ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ΔΑΜΑΚΗ ΕΛΕΝΗ του ΣΤΑΥ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ΘΟΥΣΑΚΗ ΜΑΡ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ΛΕΓΚΑΚΗ ΕΛΕΝ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ΛΕΞΑΝΔΡΑΚΗ ΕΛΕ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ΛΕΞΙΑΔΟΥ ΕΙΡΗΝΗ του ΔΗΜΗΤΡΙΟΥ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ΑΛΕΞΟΔΗΜΟΥ – ΜΕΣΣΑΡΙΤΑΚΗ ΧΑΡΙΚΛΕΙΑ του ΑΘΑΝΑΣ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ΜΟΝΑΧΑΚΗ ΕΙΡΗ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ΝΔΡΕΑΔΑΚΗ ΠΗΝΕΛΟΠΗ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ΝΔΡΙΑΝΟΥ ΜΑΡΙΑ του ΚΩΝΣΤΑΝΤΙΝΟΥ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ΑΝΤΩΝΙΟΥ ΜΑ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ΝΤΩΝΟΔΗΜΗΤΡΑΚΗ ΝΙΚΗΤΟΥΛΑ του ΕΥΣΤΡΑΤ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ΝΥΦΑΝΤΑΚΗΣ ΓΕΩΡΓΙΟΣ του ΒΑΣΙΛΕ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ΝΩΓΕΙΑΝΑΚΗ ΝΕΚΤΑΡΙΑ του ΕΥΑΓΓΕ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ΑΠΟΣΤΟΛΙΔΟΥ ΠΑΡΑΣΚΕΥ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ΡΑΒΙΑΚΗ ΕΛΕΝΗ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ΑΡΒΑΝΙΤΑΚΗ ΜΑ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ΡΒΑΝΙΤΗ ΑΙΚΑΤΕΡΙΝΗ του ΔΗΜΟΚΡΑΤ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ΡΒΑΝΙΤΗ ΕΛΕΝΗ του ΝΑΠΟΛΕΩ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ΡΓΥΡΗ ΕΙΡΗΝΗ του ΜΗΝ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ΡΓΥΡΙΟΥ ΜΑΡΙΑ του ΧΡΗΣΤ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ΑΡΧΟΝΤΑΚΗ ΜΑΡΙΑ του ΑΝΤΩΝ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ΣΗΜΑΚΟΠΟΥΛΟΥ ΓΕΩΡΓΙΑ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ΣΚΟΡΔΑΛΑΚΗ ΣΤΕΛΛΑ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ΣΤΡΙΝΑΚΗ ΕΥΑΓΓΕΛ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ΤΣΑΛΑΚΗ ΞΑΝΘΟΥΛ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ΧΙΝΑ ΕΛΕΥΘΕΡ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lang w:val="en-US"/>
        </w:rPr>
      </w:pPr>
      <w:r>
        <w:rPr/>
        <w:t>ΑΧΙΝΑ ΣΟΦ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ΑΚΑΛΗ ΑΡΓΥΡΟΥΛΑ του ΦΩΤ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ΑΚΩΝΑΚΗΣ ΚΩΝΣΤΑΝΤΙΝΟΣ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ΑΜΒΟΥΚΑ ΙΩΑΝΝ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ΑΡΔΑΒΑΣ ΗΛΙΑΣ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ΑΡΣΑΜΙΔΟΥ ΕΥΑΓΓΕΛΙΑ του ΘΕΟΔΟΣ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ΑΣΙΛΑΚΗ ΑΝΝΑ του ΑΝΤΩΝ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ΑΣΙΛΑΚΗ ΕΙΡΗ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ΑΣΙΛΑΚΗ ΙΩΑΝΝ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ΑΤΑΛΙΔΗ ΑΓΓΕΛΙΚΗ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ΕΛΕΓΡΑΚΗΣ ΙΩΑΝΝΗΣ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ΕΛΕΝΤΑΚΗ ΜΑΡΙΝΑ του ΑΘΑΝΑΣΙΟΥ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ΒΛΑΤΑΣ ΓΕΩΡΓΙΟΣ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lang w:val="en-US"/>
        </w:rPr>
      </w:pPr>
      <w:r>
        <w:rPr/>
        <w:t>ΒΛΑΧΑΒΑ ΣΟΦ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/>
      </w:pPr>
      <w:r>
        <w:rPr/>
        <w:t>ΒΛΑΧΟΥ ΕΛΕΝΗ του ΑΝΔΡΕΑ – ΠΑΝΤΕΛΗ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ΒΟΛΑΚΑΚΗ ΜΑΡΙΑ του ΓΕΩΡΓΙΟΥ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ΒΟΥΚΥΚΛΑΡΗ ΜΑ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ΟΥΜΒΟΥΛΑΚΗ ΚΥΡΙΑΚΗ του ΣΤΑΜΑΤ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ΟΥΡΕΞΑΚΗ ΘΕΟΔΩΡ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ΑΛΑΝΟΥ ΠΕΛΑΓΙΑ του ΘΕΟΧΑΡΗ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ΓΑΡΔΕΛΑΚΗ ΙΩΑΝΝΑ του ΔΗΜΗΤΡΙΟΥ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ΓΑΡΕΦΑΛΑΚΗ ΙΩΑΝΝ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ΕΝΙΤΣΑΡΙΔΗ ΕΛΕΝ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ΕΡΟΓΙΑΝΝΑΚΗ ΓΕΩΡΓ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/>
      </w:pPr>
      <w:r>
        <w:rPr/>
        <w:t>ΓΕΩΡΓΙΑΔΗΣ ΓΕΩΡΓΙΟΣ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ΙΑΓΜΟΥΡΙΔΟΥ ΑΝΑΣΤΑΣΙΑ του ΣΤΑΥ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/>
      </w:pPr>
      <w:r>
        <w:rPr/>
        <w:t>ΓΙΑΛΕΣΑΚΗ ΓΕΩΡΓΙΑ του ΕΥΑΓΓΕ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ΙΑΝΝΑΚΑΚΗ ΓΕΩΡΓΙΑ του ΑΓΓΕ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ΙΑΝΝΑΤΟΥ ΑΙΚΑΤΕΡΙΝΗ του ΑΡΙΣΤΕΙΔ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lang w:val="en-US"/>
        </w:rPr>
      </w:pPr>
      <w:r>
        <w:rPr/>
        <w:t>ΓΙΑΤΖΟΓΛΟΥ ΝΙΚΟΛΑΟΣ του ΜΑ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ΙΑΤΡΟΜΑΝΩΛΑΚΗ ΕΥΑΓΓΕΛΙΑ του ΜΥΡΩΝ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ΙΑΧΝΑΚΗ ΑΡΓΥΡΩ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lang w:val="en-US"/>
        </w:rPr>
      </w:pPr>
      <w:r>
        <w:rPr/>
        <w:t>ΓΚΑΓΚΑΟΥΔΑΚΗΣ ΕΜΜΑΝΟΥΗΛ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ΚΑΖΑ ΓΕΩΡΓΙΑ του ΔΗΜΗΤΡΙΟΥ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ΓΡΑΦΑΝΑΚΗ ΕΙΡΗ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ΔΑΒΟΥΡΛΗ ΠΑΡΑΣΚΕΥΗ του ΠΑΝΑΓΙΩΤ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ΔΑΣΚΑΛΑΚΗ ΕΥΤΥΧ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ΔΑΣΚΑΛΑΚΗ ΚΑΛΛΙΟΠΗ του ΒΑΣΙΛΕ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ΔΑΣΚΑΛΑΚΗ ΟΛΓΑ του ΘΩΜΑ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ΔΑΣΚΑΛΑΚΗΣ ΒΑΣΙΛΕΙΟΣ του ΠΑΝΑΓΙΩΤΗ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ΔΕΜΕΤΖΟΥ ΑΝΤΩΝ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ΔΗΜΗΤΡΑΚΟΠΟΥΛΟΣ ΑΝΑΣΤΑΣΙΟΣ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ΔΗΜΗΤΡΟΠΟΥΛΟΣ ΚΩΝΣΤΑΝΤΙΝΟΣ του ΒΑΣΙΛΕ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lang w:val="en-US"/>
        </w:rPr>
      </w:pPr>
      <w:r>
        <w:rPr/>
        <w:t>ΔΗΜΟΠΟΥΛΟΣ ΔΗΜΗΤΡΙΟΣ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ΔΙΑΚΟΜΗΝΑ ΕΛΕΝΗ του ΗΛΙ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ΔΟΞΑΣΤΑΚΗ ΚΑΛΛΙΟΠ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ΔΡΕΤΑΚΗ ΑΝΑΣΤΑΣΙΑ του ΜΑΤΘΑΙΟΥ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ΕΡΕΖΟΓΛΟΥ ΙΣΑΑΚ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ΕΥΘΥΜΙΟΥ ΕΛΕΥΘΕΡΙΑ του ΙΩΑΝΝΗ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lang w:val="en-US"/>
        </w:rPr>
      </w:pPr>
      <w:r>
        <w:rPr/>
        <w:t>ΖΑΪΜΑΚΗ ΜΑΡΙΑ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ΖΑΧΑΡΙΑΔΑΚΗ ΣΠΥΡΙΔΟΥΛ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ΖΗΣΗ ΕΛΕΝΗ του ΑΠΟΣΤΟ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ΖΟΥΛΑΚΗ  ΓΕΩΡΓΙΑ του ΠΑΝΤΕΛ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ΖΟΥΡΙΔΑΚΗ ΑΝΝ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lang w:val="en-US"/>
        </w:rPr>
      </w:pPr>
      <w:r>
        <w:rPr/>
        <w:t>ΖΩΖΩΝΑΚΗ ΜΑΡΙΝΑ του ΑΝΤΩΝ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ΘΕΟΔΩΡΑΚΗ ΑΙΚΑΤΕΡΙΝΗ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ΙΑΤΡΑΚΗ ΕΜΜΑΝΟΥΕΛ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ΚΑΚΑΛΑΝΟΥ ΟΥΡΑΝΙΑ του ΠΑΝΑΓΙΩΤ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ΛΑΪΤΑΖΑΚΗ ΑΘΗΝΑ του ΑΡΙΣΤΟΤΕΛ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ΑΛΑΪΤΖΑΚΗ ΜΑΡ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ΛΑΪΤΖΗ ΙΩΑΝΝΑ του ΕΛΙΣΣΑ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ΑΛΟΓΕΡΑΚΗ ΕΙΡΗΝ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ΑΛΟΓΕΡΑΚΗ ΕΛΕΝ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ΚΑΛΟΚΥΡΗ ΑΓΓΕΛΙΚΗ του ΒΑΣΙΛΕΙΟΥ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ΑΛΟΚΥΡΗ ΑΙΚΑΤΕΡΙΝΗ του ΒΑΣΙΛΕ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ΑΛΟΧΡΙΣΤΙΑΝΑΚΗ ΑΙΚΑΤΕΡΙΝΗ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ΑΜΑΡΙΤΗ ΕΙΡΗΝΗ του ΣΤΥΛΙΑ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ΝΑΚΑΡΑΚΗΣ ΝΕΚΤΑΡΙΟΣ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ΠΑΡΑΚΗ ΜΑ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ΠΟΥ ΚΑΛΛΙΟΠ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ΡΑΓΙΑΝΝΗ ΑΦΡΟΔΙΤΗ του ΣΩΚΡΑΤ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ΡΑΓΙΑΝΝΗ ΒΑΣΙΛΙΚ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ΡΑΓΙΑΝΝΗ ΕΛΕΝΗ του ΓΙΑΛΟΥΣ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ΡΑΚΩΣΤΑΝΤΑΚΗ ΑΝΝΑ του ΣΠΥΡΙΔΩ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ΡΑΜΑΝΟΥ ΕΛΕΝΗ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ΡΑΠΛΗ ΑΝΤΩΝΙΑ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ΡΔΑΣΗ ΕΛΕΝ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ΡΛΑΚΗ ΜΑΡ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ΡΟΥΖΑΚΗ ΓΑΡΥΦΑΛ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494"/>
        <w:rPr/>
      </w:pPr>
      <w:r>
        <w:rPr/>
        <w:t>ΚΑΡΟΥΖΑΚΗ ΕΙΡΗΝΗ – ΕΛΕ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494"/>
        <w:rPr>
          <w:lang w:val="en-US"/>
        </w:rPr>
      </w:pPr>
      <w:r>
        <w:rPr/>
        <w:t>ΚΑΡΟΥΖΟΥ ΟΛΓ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ΣΤΕΛΛΙΑΝΑΚΗ ΕΙΡΗΝ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ΑΤΡΙΝΗ ΕΥΑΓΓΕΛ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ΤΣΑΜΠΟΞΑΚΗΣ ΓΕΩΡΓΙΟΣ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ΑΤΣΟΠΡΙΝΑΚΗ ΧΡΥΣΑΝΘΗ του ΣΤΑΥ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ΑΤΣΟΥΓΚΡΗ ΙΣΜΗ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ΤΣΟΥΛΑΣ ΙΩΑΝΝΗΣ του ΗΛΙ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ΦΦΕΤΖΑΚΗ ΕΛΕΥΘΕΡ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ΨΕΤΑΚΗ ΖΩ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ΙΑΡΗ ΑΜΑΛΙΑ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ΟΚΚΙΝΕΛΗΣ ΕΜΜΑΝΟΥΗΛ του ΕΥΣΤΡΑΤ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ΟΚΚΙΝΟΥ ΑΙΚΑΤΕΡΙΝΗ του ΕΛΕΥΘΕ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ΟΚΟΣΑΛΗΣ ΑΝΔΡΕΑΣ του ΖΑΧΑΡΙ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ΟΝΤΑΚΟΥ ΧΡΙΣΤΙΝ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ΟΝΤΟΓΙΑΝΝΗ ΜΑΡΙΑ του ΜΑΡΚ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ΟΝΤΟΥΛΗΣ ΙΩΑΝΝΗΣ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ΟΡΝΕΛΑΚΗ ΦΩΤΕΙΝΗ του ΣΤΕΦΑ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ΟΡΤΣΙΔΑΚΗΣ ΕΜΜΑΝΟΥΗΛ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ΟΥΚΟΥΛΑΚΗΣ ΓΕΩΡΓΙΟΣ του ΑΝΤΩΝ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ΚΟΥΡΚΟΥΛΟΥ ΖΑΧΑΡΕΝΙΑ του ΕΥΣΤΡΑΤ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ΟΥΡΟΥΠΑΚΗΣ ΣΤΕΦΑΝΟΣ του ΕΠΑΜΕΙΝΩΝΔ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ΚΟΥΤΕΝΤΑΚΗ ΧΑΡΙΚΛΕΙΑ του ΗΡΑΚΛ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ΚΡΑΣΑΝΑΚΗΣ ΓΕΩΡΓΙΟΣ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ΡΗΤΣΩΤΑΚΗ ΦΩΤΕΙ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ΚΡΟΥΣΤΑΛΑΚΗ ΕΥΣΕΒ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ΚΤΙΣΤΑΚΗ ΣΤΥΛΙΑΝ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ΥΠΡΑΚΗ ΕΙΡΗΝΗ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ΥΠΡΙΩΤΑΚΗ ΜΑΡΙΝΑ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ΥΡΙΑΚΑΚΗ ΜΑΡ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ΥΡΙΑΚΑΚΗ ΧΡΥΣΑΝΘΗΝ του ΣΤΥΛΙΑ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ΥΡΙΑΚΙΔΗ ΣΟΦΙΑ του ΚΩΝΣΤΑ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ΚΥΡΙΑΚΟΥΛΗ ΕΛΕΥΘΕΡ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ΩΣΤΑΚΗ ΑΙΚΑΤΕΡΙΝΗ του ΒΑΣΙΛΕ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ΛΑΣΙΘΙΩΤΑΚΗ ΜΑ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ΛΑΣΚΑΡΙΔΗ ΜΥΡΤΩ του ΧΡΗΣΤ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ΛΕΛΕΚΑ ΔΕΣΠΟΙΝΑ – ΕΥΑΓΓΕΛΙΑ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ΛΗΜΝΙΔΗ ΑΙΚΑΤΕΡΙΝΗ του ΛΑΖΑ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ΛΙΑΝΑΚΗ ΕΛΕ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ΛΙΟΥΔΑΚΗ ΔΟΞ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ΛΙΤΙΝΑ ΕΛΕΝΗ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ΛΟΥΛΑΚΗ ΑΝΝΑ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ΛΟΥΡΑΚΗ ΧΡΙΣΤΟΘΕ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ΛΥΡΑΡΑΚΗ ΑΦΡΟΔΙΤ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ΑΖΑΡΑΚΗ ΑΝΤΩΝ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ΚΡΑΚΗΣ ΣΤΥΛΙΑΝΟΣ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ΛΛΙΩΤΑΚΗ ΑΙΚΑΤΕΡΙ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ΜΑΚΗ ΦΩΤΕΙΝΗ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ΑΝΕΤΑΚΗ ΜΑΡΙΑ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ΜΑΝΙΑ – ΚΑΛΟΓΕΡΑΚΗ ΜΑΡ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ΝΙΑΔΗ ΕΥΑΓΓΕΛΙΑ του ΜΗΝ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ΝΟΥΡΑ ΕΛΕΩΝΟΡΑ του ΧΑΡΑΛΑΜΠ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ΝΟΥΣΑΚΗ ΑΝΝ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ΝΟΥΣΑΚΗ ΓΕΩΡΓΙΑ του ΣΠΥΡΙΔΩ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ΝΤΖΑΡΑΚΗ ΑΙΚΑΤΕΡΙ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ΡΑΒΕΛΑΚΗ ΑΝΑΣΤΑΣΙΑ του ΠΑΝΤΕΛ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ΡΗ ΕΛΠΙΔ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ΡΙΔΑΚΗ ΚΑΛΛΙΟΠΗ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ΡΚΕΤΑΚΗ ΕΙΡΗΝ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ΡΚΟΜΑΝΩΛΑΚΗ ΚΑΛΛΙΟΠ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ΡΚΟΥ ΝΙΚΟΛΕΤ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ΣΑΟΥΤΗ ΟΛΓ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ΣΤΟΡΑΚΗΣ ΕΜΜΑΝΟΥΗΛ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ΣΤΡΟΓΙΑΝΝΑΚΗ ΕΙΡΗΝΗ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ΤΑΡΑΓΚΑ ΕΥΜΟΡΦ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ΑΥΡΙΚΟΥ ΧΡΥΣΟΥΛ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ΥΡΟΓΙΑΝΝΗ ΕΛΕΝΗ του ΣΠΥΡΙΔΩ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ΥΡΟΕΙΔΗ ΕΛΕΝ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ΕΛΑΚΗ ΒΑΣΙΛΙΚ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ΜΕΛΙΣΣΙΔΗ ΔΕΣΠΟΙΝΑ του ΟΡΕΣΤΗ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ΕΡΣΙΝΙΑΣ ΜΑΤΘΑΙΟΣ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ΕΣΟΧΩΡΙΑΝΑΚΗ ΚΥΡΙΑΚΗ του ΤΙΜΟΛΕΩ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/>
      </w:pPr>
      <w:r>
        <w:rPr/>
        <w:t>ΜΕΣΣΑΡΙΤΑΚΗ ΕΙΡΗΝΗ του ΓΕΩΡΓΙΟΥ -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ΜΕΣΣΑΡΙΤΑΚΗ ΜΑΡΙΑ του ΑΝΤΩΝ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rPr>
          <w:lang w:val="en-US"/>
        </w:rPr>
      </w:pPr>
      <w:r>
        <w:rPr/>
        <w:t>ΜΕΣΣΑΡΙΤΑΚΗ ΜΑΡΙΑ του ΧΑΡΑΛΑΜΠ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ΜΕΣΣΑΡΙΤΑΚΗΣ ΝΙΚΟΛΑΟΣ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ΕΤΑΞΑΚΗ ΕΛΕΝΗ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ΜΕΤΑΞΑΚΗ ΜΑΡΙΑ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ΜΙΜΗΓΙΑΝΝΗ ΕΛΙΣΑΒΕΤ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ΙΧΑΗΛ ΠΑΝΑΓΙΩΤΗΣ του ΣΤΑΥ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 xml:space="preserve">ΜΙΧΑΛΑΚΗ ΜΑΡΙΑ – ΓΕΩΡΓΙΑ του ΑΝΔΡΟΓΕΙΟΥ – ΑΝΔΡΕΑ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ΟΡΦΙΑΔΑΚΗΣ ΚΩΝΣΤΑΝΤΙΝΟΣ του ΣΤΑΥ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ΟΥΡΤΖΑΚΗ ΠΕΛΑΓ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ΟΥΡΤΖΑΚΗΣ ΓΕΩΡΓΙΟΣ του ΕΛΕΥΘΕ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ΠΑΜΠΟΥΛΗ ΣΤΕΛΛ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ΠΑΝΤΟΥΒΑ ΜΑΡ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ΠΑΣΙΝΑΣ ΔΗΜΗΤΡΙΟΣ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ΠΕΤΕΙΑΚΗΣ ΣΤΥΛΙΑΝΟΣ του ΧΑΡΑΛΑΜΠ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ΠΙΝΙΧΑΚΗ ΜΑ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ΠΙΤΣΑΚΑΚΗ ΑΝΝΑ του ΣΤΑΥ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ΜΠΟΓΙΑΤΖΟΓΛΟΥ ΕΙΡΗΝ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ΠΟΜΠΟΡΗ ΕΥΤΥΧΙΑ του ΑΠΟΣΤΟ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ΠΟΥΔΟΥΡΙΔΟΥ ΣΟΦ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ΠΟΥΝΤΟΥΡΑΚ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ΠΡΑΓΟΥΔΑΚΗ ΑΙΚΑΤΕΡΙΝΗ του ΧΡΗΣΤ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ΝΑΘΕΝΑ ΕΥΑΓΓΕΛ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ΝΙΚΟΛΑΚΑΚΗΣ ΖΑΧΑΡΙΑΣ του ΦΡΙΞ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ΝΤΑΓΚΟΥΝΑΚΗ ΚΥΡΙΑΚ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ΝΥΚΤΑΡΗ ΚΑΛΛΙΟΠΗ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ΞΑΝΘΑΚΗ ΕΥΑΓΓΕΛ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ΞΗΜΕΡΗ ΕΛΕΥΘΕΡ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ΠΑΛΙΟΥΡΑ ΙΩΑΝΝ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ΝΑΓΙΩΤΑΚΗ ΑΝΝ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ΝΑΓΟΠΟΥΛΟΥ ΕΥΑΓΓΕΛΙΑ του ΘΕΟΔΩ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ΝΑΓΟΥΛΟΠΟΥΛΟΥ ΜΑΡΙΑ του ΧΑΡΑΛΑΜΠ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ΠΑΝΤΕΡΗ ΑΣΠΑΣΙΑ του ΘΕΜΙΣΤΟΚΛ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ΒΑΣΙΛΕΙΟΥ ΣΟΦΙΑ του ΘΕΟΔΩ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ΑΚΗ ΑΝΝΑ του ΦΡΑΓΚΙΣΚ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ΑΚΗ ΑΡΙΣΤΕ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ΑΚΗ ΓΑΡΥΦΑΛΙΑ του ΠΟΛΥΔΕΥΚ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ΑΚΗ ΚΩΝΣΤΑΝΤΙΝΑ του ΝΙΚΗΣΤΡΑΤ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ΑΚΗΣ ΓΕΩΡΓΙΟΣ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ΑΚΗΣ ΔΗΜΗΤΡΙΟΣ του ΜΑΡΙΝΟΥ – ΕΥΑΓΓΕ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ΑΚΗΣ ΕΜΜΑΝΟΥΗΛ του ΜΙΛΤΙΑΔ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ΗΜΗΤΡΑΚΗ ΧΡΥΣΟΥΛ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rPr/>
      </w:pPr>
      <w:r>
        <w:rPr/>
        <w:t>ΠΑΠΑΔΗΜΗΤΡΙΟΥ ΟΛΥΜΠΙΑ – ΕΥΑΓΓΕΛ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/>
      </w:pPr>
      <w:r>
        <w:rPr/>
        <w:t>ΠΑΠΑΔΟΒΑΣΙΛΑΚΗ ΜΑΡΙΑ – ΛΑΒΙΝ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ΟΓΙΑΝΝΑΚΗ ΕΙΡΗΝΗ του ΣΤΥΛΙΑ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ΟΠΟΥΛΟΥ ΕΛΕ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/>
      </w:pPr>
      <w:r>
        <w:rPr/>
        <w:t>ΠΑΠΑΖΟΓΛΟΥ ΒΑΣΙΛΙΚΗ – ΒΑΡΒΑΡΑ του ΜΑΡΓΑΡΙΤ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ΠΑΠΑΗΛΙΑΚΗ ΜΑΡΙΑ του ΗΛΙΑ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ΠΑΡΑΣΥΡΗ ΕΛΕΥΘΕΡΙΑ του ΑΛΕΞΑΝΔΡΟ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ΠΑΡΑΣΥΡΗ ΧΡΙΣΤΙΝΑ του ΑΝΤΩΝ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ΑΡΑΣΥΡΗΣ ΙΩΑΝΝΗΣ του ΕΥΑΓΓΕ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ΑΣΠΑΡΑΚΗ ΜΑΡ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ΑΣΧΑΛΙΔΗΣ ΜΙΧΑΗΛ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ΤΕΡΑΚΗΣ ΝΕΚΤΑΡΙΟΣ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ΑΤΟΥΒΑΚΗΣ ΑΛΕΞΙΟΣ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ΠΑΤΟΥΝΑ ΕΥΘΑΛΙΑ του ΓΕΡΑΣΙΜ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ΑΤΣΑΚΗ ΕΛΕΥΘΕΡΙΑ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ΑΧΑΚΗΣ ΒΑΣΙΛΕΙΟΣ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ΕΔΙΑΔΙΤΑΚΗ ΣΟΦΙΑ του ΝΙΚΟΑ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ΕΡΒΟΛΑΡΑΚΗ ΓΕΩΡΓ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ΕΤΡΑΚΗ ΓΕΩΡΓΙΑ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ΕΤΡΑΚΗ ΔΗΜΗΤΡΑ του ΣΤΥΛΙΑ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ΠΕΤΡΑΚΗ ΚΑΛΛΙΡΟΗ του ΜΕΝΕ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ΠΕΤΡΙΔΗ ΛΥΔΙΑ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ΠΕΤΡΙΔΗ ΦΩΤΕΙΝΗ του ΣΤΑΥ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ΕΤΡΟΓΙΑΝΝΗ ΑΝΝΑ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ΠΕΤΡΟΥΛΑΚΗ ΔΕΣΠΟΙΝ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ΛΑΤΑΚΗ ΕΛΕΝΗ του ΜΗΝΑ – ΜΙΝΩ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ΛΕΥΡΗ ΑΔΑΜΑΝΤΙΑ του ΒΑΣΙΛΕ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ΛΕΥΡΙΤΑΚΗ ΜΑΡΙΑ του 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360"/>
        <w:ind w:left="714" w:hanging="357"/>
        <w:rPr>
          <w:lang w:val="en-US"/>
        </w:rPr>
      </w:pPr>
      <w:r>
        <w:rPr/>
        <w:t>ΠΡΟΚΟΠΑΚΗ ΠΑΡΑΣΚΕΥΗ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ΥΡΓΟΥ ΜΑΓΚΑΦΟΥΛΑ του ΒΑΣΙΛΕ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ΡΕΘΥΜΝΙΩΤΑΚΗ ΕΥΑΓΓΕΛΙΑ του ΠΕΤ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ΡΟΒΙΘΑΚΗ ΕΙΡΗ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ΡΟΓΚΑΚΟΥ ΠΑΝΑΓΙΩΤΑ του ΓΡΗΓΟ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ΡΟΚΑΔΑΚΗ ΜΑΡΙΑ του ΕΥΑΓΓΕ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ΡΟΥΜΠΕΛΑΚΗ ΑΝΝΑ του ΑΠΟΣΤΟ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ΑΚΑΡΑΚΗ ΠΑΝΑΓΙΩΤΑ του ΕΥΣΤΡΑΤ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ΑΛΙΑΚΑΣ ΧΡΗΣΤΟΣ του ΕΥΑΓΓΕΛΟ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ΑΜΑΡΙΤΑΚΗ ΣΤΑΥΡΟΥΛΑ του ΣΠΥΡΙΔΩ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ΑΜΩΝΑΚΗ ΜΑΡΙΑ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ΑΠΟΥΝΤΖΑΚΗΣ ΚΩΝΣΤΑΝΤΙΝΟΣ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ΑΠΟΥΝΤΖΗ ΜΑ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ΑΡΙΔΑΚΗ ΜΑΡ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ΑΡΙΔΑΚΗΣ ΓΕΩΡΓΙΟΣ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ΑΡΡΗ ΚΟΡΙΝ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ΑΧΙΝΙΔΟΥ ΣΟΦΙΑ του ΣΤΑΥ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ΕΓΡΕΔΑΚΗ ΚΥΡΙΑΚ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ΕΛΗΝΙΩΤΑΚΗ ΧΡΥΣΑΝΘΗ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ΕΡΕΠΕΤΣΗ ΕΛΕΥΘΕΡΙΑ του ΧΑΡΙΔΗΜ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ΗΜΑΙΑΚΗ ΕΥΑΓΓΕΛΙΑ του ΠΑΝΤΕΛΕΗΜΩ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ΗΦΑΚΗ ΣΤΥΛΙΑΝΗ του ΙΩΣΗΦ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ΗΦΑΚΗΣ ΙΩΑΝΝΗΣ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ΗΦΟΜΙΧΕΛΑΚΗΣ ΕΜΜΑΝΟΥΗΛ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ΙΓΑΝΑΚΗ ΜΑΡ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ΙΓΑΝΑΚΗΣ ΓΕΩΡΓΙΟΣ του ΧΑΡΑΛΑΜΠ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ΚΟΡΔΙΛΗ ΧΡΙΣΤΙΝΑ του ΑΝΤΩΝ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ΚΟΥΛΑ ΑΓΑΠΗ του ΧΑΡΑΛΑΜΠ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ΚΟΥΛΑ ΒΑΣΙΛΙΚ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ΚΟΥΛΑ ΖΑΦΕΙΡΕΝΙΑ του ΣΩΚΡΑΤ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ΚΟΥΛΑΣ ΧΑΡΑΛΑΜΠΟΣ του ΜΥΡΩ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ΚΟΥΡΑΔΑΚΗ ΕΛΕΝ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ΜΠΩΚΟΣ ΕΥΑΓΓΕΛΟΣ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ΜΠΩΚΟΥ – ΧΑΙΡΕΤΗ ΑΝΘΟΥΛ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ΜΠΩΚΟΥ ΕΙΡΗΝΗ του ΣΑΒΒ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ΟΥΛΤΑΤΟΥ ΕΙΡΗΝ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ΟΥΝΔΟΥΛΟΥΝΑΚΗΣ ΝΙΚΟΛΑΟΣ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ΟΥΡΔΗ ΒΑΣΙΛΕΙΑ του ΕΛΕΥΘΕ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ΟΦΟΥΛΑΚΗ ΑΝΝ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ΠΑΝΑΚΗΣ ΧΑΡΑΛΑΜΠΟΣ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ΠΑΝΟΥ ΒΑΣΙΛΙΚΗ του ΠΑΝΑΓΙΩΤ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ΠΑΝΟΥΔΑΚΗ ΚΑΔΙΑΝΗ του ΕΥΑΓΓΕ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ΠΙΝΘΑΚΗ ΑΝΑΣΤΑΣ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ΤΑΘΩΡΑΚΗ ΜΑΡΙΛΕΝΑ του ΖΑΧΑΡΙ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ΤΑΜΑΤΙΟΥ ΠΑΝΑΓΙΩΤΗΣ του  ΦΩΤ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ΤΑΥΡΑΚΑΚΗ ΕΥΑΓΓΕΛΙΑ του ΜΕΝΕ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ΣΤΑΥΡΑΚΑΚΗΣ ΕΥΣΤΑΘΙΟΣ του ΣΤΑΥ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ΤΑΥΡΟΥΛΑΚΗ ΕΙΡΗΝΗ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ΣΤΑΥΡΟΥΛΑΚΗ ΕΛΕΥΘΕ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ΤΑΥΡΟΥΛΑΚΗ ΜΑΡ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ΤΑΥΡΟΥΛΑΚΗ ΜΑΡ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ΤΡΑΤΑΚΗ ΓΕΩΡΓ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ΤΡΑΤΑΚΗ ΕΛΕ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ΤΡΑΤΑΚΗ ΕΥΑΓΓΕΛ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ΤΡΑΤΑΚΗΣ ΕΜΜΑΝΟΥΗΛ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ΥΚΟΛΟΓΙΑΝΝΑΚΗ ΙΟΥΛ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/>
        <w:t>ΣΥΛΛΙΓΑΡΔΑΚΗ ΑΙΚΑΤΕΡΙΝΗ του ΗΛΙ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ΦΑΚΙΑΝΑΚΗ ΕΙΡΗΝ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ΣΩΤΗΡΟΠΟΥΛΟΥ ΜΑΡΙΑ του ΗΛΙ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ΑΒΕΡΝΑΡΑΚΗ ΖΩΗ του ΧΑΡΑΛΑΜΠ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ΑΒΕΡΝΑΡΑΚΗΣ ΔΟΜΕΝΙΚΟΣ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ΑΒΛΑΔΩΡΑΚΗ ΧΑΡΙΚΛΕΙΑ του ΛΕΩΝΙΔ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ΤΖΑΓΚΑΡΑΚΗ ΓΕΩΡΓΙΑ του ΠΡΙΑΜ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ΑΓΚΑΡΑΚΗΣ ΑΛΕΞΑΝΔΡΟΣ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ΑΓΚΑΡΑΚΗΣ ΖΑΧΑΡΙΑΣ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ΑΓΚΟΥΡΝΗ ΜΑΡ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ΑΝΑΚΗ ΕΙΡΗ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ΑΝΙΔΑΚΗ ΜΑΡ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ΑΝΝΗ ΒΑΣΙΛΙΚ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ΑΝΟΥ ΧΡΥΣΟΥΛΑ του ΧΑΡΑΛΑΜΠ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ΙΤΖΑΛΗ ΜΑ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ΙΤΖΙΚΑΣ ΝΙΚΟΛΑΟΣ του ΤΙΤ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ΤΖΟΒΑΝΗ ΧΡΥΣΟΥΛΑ του ΠΑΝΑΓΙΩΤ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ΤΖΟΥΛΑΚΗ ΑΙΚΑΤΕΡΙΝΗ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ΤΖΟΥΛΙΑΔΑΚΗ ΓΕΩΡΓ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ΩΡΑΚΑΚΗ ΑΡΓΥΡΗ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ΤΖΩΡΑΚΟΛΕΥΘΕΡΑΚΗ ΜΑΡΙΑ του ΕΛΕΥΘΕ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ΤΟΛΗ ΕΥΓΕΝ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ΤΡΑΚΑ ΠΑΝΑΓΙΩΤΑ του ΑΝΔΡΙΑ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ΤΡΙΒΥΖΑΔΑΚΗ ΕΥΑΓΓΕΛΙΑ του ΝΙΚΗΤΑ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ΡΙΓΩΝΗ ΑΛΕΞΑΝΔΡ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ΡΟΥΛΗ ΑΝΑΣΤΑΣΙΑ του ΣΠΥΡΙΔΩ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ΤΡΟΥΛΗ ΖΑΧΑΡΕΝ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ΣΑΓΚΑΡΑΚΗ ΜΑΡ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ΣΑΓΚΑΡΑΚΗ ΜΑΡΙΑ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ΑΓΚΑΡΟΥΛΑΚΗ ΝΙΚ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ΣΑΟΥΣΟΓΛΟΥ ΑΝΤΙΓΟΝΗ του ΧΡΥΣΟΣΤΟΜ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ΤΣΑΠΑΚΗ ΜΑΡΙΑ του ΕΜΜΑΝΟΥΗ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ΣΕΓΓΕΛΙΔΟΥ ΑΝΑΤΟΛΗ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ΣΙΓΑΡΙΔΑΣ ΝΙΚΟΛΑΟΣ του ΒΑΣΙΛΕ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ΣΙΚΑΝΔΥΛΑΚΗ ΟΛΓ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ΤΣΙΜΠΛΙΑΡΙΔΟΥ ΝΕΚΤΑΡΙΑ του ΔΗΜΗΤ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ΣΙΡΑΟΓΛΟΥ ΜΑ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ΣΙΤΣΗ ΣΟΦ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/>
      </w:pPr>
      <w:r>
        <w:rPr/>
        <w:t>ΤΣΟΥΚΑΤΟΥ ΚΟΡΙΝΑ – ΜΑΡΙΑ του ΕΥΑΓΓΕ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ΤΣΟΥΤΣΟΥΡΑΣ ΘΩΜΑΣ του ΘΕΟΔΩ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ΦΑΝΟΥΡΑΚΗ ΓΕΩΡΓ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ΦΑΝΟΥΡΑΚΗΣ ΓΕΩΡΓΙΟΣ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ΦΑΣΟΥΛΑ ΕΛΕΝΗ του ΑΝΑΣΤΑΣ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ΦΙΩΤΑΚΗ ΣΤΑΥΡΟΥΛ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ΦΛΟΥΡΗ ΒΑΣΙΛΙΚΗ του ΜΙΛΤΙΑΔ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ΦΟΥΚΑΡΑΚΗ ΣΟΦ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ΦΟΥΝΤΟΥΛΑΚΗ ΜΑ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ΦΟΥΝΤΟΥΛΗ ΜΑΡ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ΦΟΥΡΝΑΡΗ ΜΑΡΙΑ του ΒΑΣΙΛΕ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ΦΟΥΣΤΑΝΑΚΗ ΕΛΕΥΘΕΡ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ΦΡΑΓΚΙΑΔΑΚΗ ΕΙΡΗΝΗ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ΦΡΑΓΚΙΑΔΑΚΗ ΜΑΡΙΑ του ΧΑΡΑΛΑΜΠ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ΦΡΑΓΚΟΠΟΥΛΟΣ ΔΗΜΟΣΘΕΝΗΣ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ΙΡΕΤΗ ΓΕΩΡΓ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ΙΡΕΤΗ ΖΑΦΕΙΡΕΝ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ΛΚΙΑ ΒΙΚΤΩΡ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ΛΚΙΑ ΕΙΡΗΝΗ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ΛΚΙΑΔΑΚΗΣ ΦΑΝΟΥΡΙΟΣ του ΜΑΤΘΑ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ΛΚΟΥ ΕΥΑΓΓΕΛ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ΝΙΩΤΑΚΗ ΣΟΦ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ΝΤΖΑΡΑ ΕΥΑΓΓΕΛΙΑ του ΑΛΕΞΑΝΔΡ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ΡΑΛΑΜΠΑΚΗ ΙΩΑΝΝΑ του ΜΥΡΩΝΑ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ΡΩΝΙΤΗ ΑΘΗΝ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ΧΑΤΖΑΚΗΣ ΙΩΑΝΝΗΣ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ΧΑΤΖΗΑΝΔΡΕΟΥ ΜΑΡΙΑ του ΙΟΡΔΑ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ΤΖΗΒΑΣΙΛΗ ΚΛΕΙΩ του ΓΡΗΓΟΡ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ΤΖΗΚΟΚΟΛΑΚΗ ΓΕΩΡΓΙΑ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14" w:hanging="357"/>
        <w:rPr>
          <w:lang w:val="en-US"/>
        </w:rPr>
      </w:pPr>
      <w:r>
        <w:rPr/>
        <w:t>ΧΙΛΕΤΖΑΚΗ ΣΟΦ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ΟΥΡΔΑΚΗ ΑΙΚΑΤΕΡΙΝΗ του ΚΩΝΣΤΑΝΤΙΝ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ΟΥΡΔΑΚΗΣ ΝΙΚΟΛΑΟΣ του ΜΙΧΑ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ΟΧΛΑΔΑΚΗ ΑΝΤΩΝ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ΡΙΣΤΑΚΗ ΜΑΡΙΑ του ΕΥΑΓΓΕΛ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ΡΙΣΤΟΔΟΥΛΑΚΗ ΙΣΜΗΝΗ του ΝΙΚΟΛΑ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ΡΙΣΤΟΦΟΡΑΚΗ ΙΟΥΛΙΑ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ΡΟΝΑΚΗ ΕΛΕΥΘΕΡΙΑ του ΓΕΩΡΓΙΟ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ΡΟΝΑΚΗ ΚΑΛΛΙΟΠΗ του ΕΜΜΑΝΟΥΗ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ΡΟΝΑΚΗ ΝΕΚΤΑΡΙΑ του ΙΩΑΝΝ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ΨΥΧΑΡΑΚΗ ΠΕΛΑΓΙΑ του ΔΡΑΚΩ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Αφού η Επιτροπή έλεγξε τα δικαιολογητικά όλων των υποψηφίων και έλαβε υπόψη την 1/555Μ/2007 προκήρυξη του Δήμου Ηρακλεί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>
          <w:b/>
          <w:bCs/>
          <w:sz w:val="32"/>
        </w:rPr>
        <w:t>ΑΠΟΦΑΣΙΖΕΙ ΟΜΟΦΩΝΑ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</w:rPr>
        <w:t xml:space="preserve">    </w:t>
      </w:r>
      <w:r>
        <w:rPr>
          <w:b/>
          <w:bCs/>
        </w:rPr>
        <w:t>Α. Απορρίπτει τους κατωτέρω εκατό πέντε ( 105 ), γιατί δεν είχαν το τυπικό προσόν της</w:t>
      </w:r>
      <w:r>
        <w:rPr/>
        <w:t xml:space="preserve"> </w:t>
      </w:r>
      <w:r>
        <w:rPr>
          <w:b/>
        </w:rPr>
        <w:t xml:space="preserve">γνώσης χειρισμού ηλεκτρονικού υπολογιστή στα αντικείμενα : επεξεργασίας κειμένου, υπολογιστικών φύλλων και υπηρεσιών διαδικτύου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ΑΓΑΠΑΚΗΣ ΑΛΕΞΑΝΔΡΟΣ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ΑΓΓΕΛΑΚΗΣ ΔΗΜΗΤΡΙΟΣ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ΑΓΡΙΜΑΚΗ ΓΕΩΡΓΙΑ του ΠΑΝΤΕΛΕΗΜ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ΑΔΑΜΑΚΗ ΕΛΕΝΗ του ΣΤΑΥΡ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ΑΘΟΥΣΑΚΗ ΜΑΡΙΑ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ΑΛΕΞΙΑΔΟΥ ΕΙΡΗΝΗ του ΔΗΜΗΤΡ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ΑΝΩΓΕΙΑΝΑΚΗ ΝΕΚΤΑΡΙΑ του ΕΥΑΓΓΕΛ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ΑΡΑΒΙΑΚΗ ΕΛΕΝΗ του ΕΜΜΑΝΟΥ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ΑΡΒΑΝΙΤΗ ΕΛΕΝΗ του ΝΑΠΟΛΕ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ΑΡΓΥΡΗ ΕΙΡΗΝΗ του ΜΗΝΑ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ΑΤΣΑΛΑΚΗ ΞΑΝΘΟΥΛΑ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ΒΑΚΑΛΗ ΑΡΓΥΡΟΥΛΑ του ΦΩΤ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ΒΑΚΩΝΑΚΗΣ ΚΩΝΣΤΑΝΤΙΝΟΣ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ΒΑΜΒΟΥΚΑ ΙΩΑΝΝΑ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ΒΕΛΕΝΤΑΚΗ ΜΑΡΙΝΑ του ΑΘΑΝΑΣ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ΒΛΑΤΑΣ ΓΕΩΡΓΙΟΣ του ΔΗΜΗΤΡ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ΒΛΑΧΑΒΑ ΣΟΦΙΑ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ΒΟΥΚΥΚΛΑΡΗ ΜΑΡΙΑ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ΓΙΑΓΤΖΟΓΛΟΥ ΝΙΚΟΛΑΟΣ του ΜΑΡ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ΓΙΑΛΕΣΑΚΗ ΓΕΩΡΓΙΑ του ΕΥΑΓΓΕΛ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ΓΙΑΝΝΑΤΟΥ ΑΙΚΑΤΕΡΙΝΗ του ΑΡΙΣΤΕΙΔΗ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ΔΗΜΗΤΡΟΠΟΥΛΟΣ ΚΩΝΣΤΑΝΤΙΝΟΥ του ΒΑΣΙΛΕ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ΔΡΕΤΑΚΗ ΑΝΑΣΤΑΣΙΑ του ΜΑΤΘΑ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ΕΡΕΖΟΓΛΟΥ ΙΣΑΑΚ του ΝΙΚΟΛΑ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ΕΥΘΥΜΙΟΥ ΕΛΕΥΘΕΡΙΑ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ΖΑΪΜΑΚΗ ΜΑΡΙΑ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ΖΟΥΡΙΔΑΚΗ ΑΝΝΑ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ΖΩΖΩΝΑΚΗ ΜΑΡΙΝΑ του ΑΝΤΩΝ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ΘΕΟΔΩΡΑΚΗ ΑΙΚΑΤΕΡΙΝΗ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ΑΚΑΛΑΝΟΥ ΟΥΡΑΝΙΑ του ΠΑΝΑΓΙΩΤ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ΑΛΟΓΕΡΑΚΗ ΕΙΡΗΝΗ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ΑΛΟΓΕΡΑΚΗ ΕΛΕΝΗ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ΑΝΑΚΑΡΑΚΗΣ ΝΕΚΤΑΡΙΟΣ του ΕΜΜΑΝΟΥ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ΑΠΑΡΑΚΗ ΜΑΡΙΑ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ΑΡΑΓΙΑΝΝΗ ΕΛΕΝΗ του ΓΙΑΛΟΥΣ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ΚΑΡΑΚΩΣΤΑΝΤΑΚΗ ΑΝΝΑ του ΣΠΥΡΙΔΩΝ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ΑΡΟΥΖΑΚΗ ΓΑΡΥΦΑΛΙΑ του ΕΜΜΑΝΟΥ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ΑΡΟΥΖΟΥ ΟΛΓΑ του ΝΙΚΟΛΑ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ΑΤΖΟΥΓΚΡΗ ΙΣΜΗΝΗ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ΙΑΡΗ ΑΜΑΛΙΑ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ΟΚΚΙΝΟΥ ΑΙΚΑΤΕΡΙΝΗ του ΕΛΕΥΘΕΡ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ΟΝΤΟΓΙΑΝΝΗ ΜΑΡΙΑ του ΜΑΡΚ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ΟΡΝΕΛΑΚΗ ΦΩΤΕΙΝΗ του ΣΤΕΦΑΝ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ΟΡΤΣΙΔΑΚΗΣ ΕΜΜΑΝΟΥΗΛ του ΝΙΚΟΛΑ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ΡΑΣΑΝΑΚΗΣ ΓΕΩΡΓΙΟΣ του ΔΗΜΗΤΡ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ΤΙΣΤΑΚΗ ΣΤΥΛΙΑΝΗ του ΝΙΚΟΛΑ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ΑΣΗΘΙΩΤΑΚΗ ΜΑΡΙΑ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ΟΥΛΑΚΗ ΑΝΝΑ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ΥΡΑΡΑΚΗ ΑΦΡΟΔΙΤΗ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ΑΚΡΑΚΗΣ ΣΤΥΛΙΑΝΟΣ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ΑΝΙΑΔΗ ΕΥΑΓΓΕΛΙΑ του ΜΗΝ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ΜΑΡΑΒΕΛΑΚΗ ΑΝΑΣΤΑΣΙΑ του ΠΑΝΤΕΛΗ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ΑΡΗ ΕΛΠΙΔΑ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ΑΡΙΔΑΚΗ ΚΑΛΛΙΟΠΗ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ΑΡΚΟΥ ΝΙΚΟΛΕΤΑ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ΑΣΑΟΥΤΗ ΟΛΓΑ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ΑΣΤΡΟΓΙΑΝΝΑΚΗ ΕΙΡΗΝΗ του ΕΜΜΑΝΟΥ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ΕΛΙΣΣΙΔΗ ΔΕΣΠΟΙΝΑ του ΟΡΕΣΤ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ΕΡΣΙΝΙΑΣ ΜΑΤΘΑΙΟΣ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ΕΣΣΑΡΙΤΑΚΗ ΜΑΡΙΑ του ΑΝΤΩΝ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ΙΧΑΛΑΚΗ ΜΑΡΙΑ – ΓΕΩΡΓΙΑ του ΑΝΔΡΟΓΕΙΟΥ – ΑΝΔΡΕ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ΟΡΦΙΑΔΑΚΗΣ ΚΩΝΣΤΑΝΤΙΝΟΣ του ΣΤΑΥΡ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ΠΕΤΕΙΝΑΚΗΣ ΣΤΥΛΙΑΝΟΣ του ΧΑΡΑΛΑΜΠ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ΜΠΟΓΙΑΤΖΟΓΛΟΥ ΕΙΡΗΝΗ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ΠΑΠΑΔΑΚΗΣ ΓΕΩΡΓΙΟΣ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ΠΑΠΑΔΗΜΗΤΡΑΚΗ ΧΡΥΣΟΥΛΑ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ΠΑΠΑΔΟΒΑΣΙΛΑΚΗ ΜΑΡΙΑ – ΛΑΒΙΝΙΑ του ΝΙΚΟΛΑ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ΠΑΡΑΣΥΡΗΣ ΙΩΑΝΝΗΣ του ΕΥΑΓΓΕΛ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ΠΑΣΠΑΡΑΚΗ ΜΑΡΙΑ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ΠΑΤΟΥΝΑ ΕΥΘΑΛΙΑ του ΓΕΡΑΣΙΜ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ΠΑΤΣΑΚΗ ΕΛΕΥΘΕΡΙΑ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ΠΛΑΤΑΚΗ ΕΛΕΝΗ του ΜΗΝΑ – ΜΙΝΩ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ΠΡΟΚΟΠΑΚΗ ΠΑΡΑΣΚΕΥΗ του ΔΗΜΗΤΡ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ΡΕΘΥΜΝΙΩΤΑΚΗ ΕΥΑΓΓΕΛΙΑ του ΠΕΤΡ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ΣΑΜΑΡΙΤΑΚΗ ΣΤΑΥΡΟΥΛΑ του ΣΠΥΡΙΔ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ΣΕΛΗΝΙΩΤΑΚΗ ΧΡΥΣΑΝΘΗ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ΣΗΦΑΚΗΣ ΙΩΑΝΝΗΣ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ΣΗΦΟΜΙΧΕΛΑΚΗΣ ΕΜΜΑΝΟΥΗΛ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ΣΚΟΥΛΑΣ ΧΑΡΑΛΑΜΠΟΣ του ΜΥΡ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ΣΟΥΛΤΑΤΟΥ ΕΙΡΗΝΗ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ΣΟΦΟΥΛΑΚΗ ΑΝΝΑ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ΣΦΑΚΙΑΝΑΚΗ ΕΙΡΗΝΗ του ΝΙΚΟΛΑ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ΑΒΕΡΝΑΡΑΚΗ ΖΩΗ του ΧΑΡΑΛΑΜΠ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ΑΒΕΡΝΑΡΑΚΗΣ ΔΟΜΕΝΙΚΟΣ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ΖΑΓΚΑΡΑΚΗΣ ΑΛΕΞΑΝΔΡΟΣ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ΖΑΓΚΑΡΑΚΗΣ ΖΑΧΑΡΙΑΣ του ΕΜΑΝΝΟΥ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ΖΑΓΚΟΥΡΝΗ ΜΑΡΙΑ του ΕΜΜΑΝΟΥ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ΖΟΥΛΑΚΗ ΑΙΚΑΤΕΡΙΝΗ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ΖΟΥΛΙΑΔΑΚΗ ΓΕΩΡΓΙΑ του ΝΙΚΟΛΑ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ΖΩΡΑΚΑΚΗ ΑΡΓΥΡΗ του ΕΜΜΑΝΟΥ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ΖΩΡΑΚΟΛΕΥΘΕΡΑΚΗ ΜΑΡΙΑ του ΕΛΕΥΘΕΡ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ΡΟΥΛΗ ΖΑΧΑΡΕΝΙΑ του ΕΜΜΑΝΟΥ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ΣΑΓΚΑΡΑΚΗ ΜΑΡΙΑ του ΕΜΜΑΝΟΥ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ΣΑΓΚΑΡΑΚΗ ΜΑΡΙΑ του ΝΙΚΟΛΑ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ΣΙΓΑΡΙΔΑΣ ΝΙΚΟΛΑΟΣ του ΒΑΣΙΛΕ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ΣΙΤΣΗ ΣΟΦΙΑ του ΓΕΩΡΓ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ΦΙΩΤΑΚΗ ΣΤΑΥΡΟΥΛΑ του ΙΩΑΝΝ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ΦΛΟΥΡΗ ΒΑΣΙΛΙΚΗ του ΜΙΛΤΙΑΔΗ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ΦΡΑΓΚΙΑΔΑΚΗ ΜΑΡΙΑ του ΧΑΡΑΛΑΜΠ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ΦΡΑΓΚΟΠΟΥΛΟΣ ΔΗΜΟΣΘΕΝΗΣ του ΝΙΚΟΛΑ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ΧΑΛΚΙΑΔΑΚΗΣ ΦΑΝΟΥΡΙΟΣ του ΜΑΤΘΑΙ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ΧΑΡΑΛΑΜΠΑΚΗ ΙΩΑΝΝΑ του ΜΥΡΩΝ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ΧΟΥΡΔΑΚΗΣ ΝΙΚΟΛΑΟΣ του ΜΙΧΑΗ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ΧΡΙΣΤΟΔΟΥΛΑΚΗ ΙΣΜΗΝΗ του ΝΙΚΟΛΑΟ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ΧΡΙΣΤΟΦΟΡΑΚΗ ΙΟΥΛΙΑ του ΕΜΜΑΝΟΥΗ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</w:rPr>
        <w:t xml:space="preserve">    </w:t>
      </w:r>
      <w:r>
        <w:rPr>
          <w:b/>
          <w:bCs/>
        </w:rPr>
        <w:t>Α1. Απορρίπτει τους κατωτέρω τέσσερις ( 4 ), γιατί δεν είχαν την υπεύθυνη δήλωση περί μη διορισμού ούτε είχαν συμπληρώσει το αντίστοιχο τετραγωνίδιο στην αίτηση – υπεύθυνη δήλωσ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/>
        <w:t>ΑΧΙΝΑ ΣΟΦΙΑ του ΚΩΝΣΤΑΝΤΙΝΟΥ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/>
        <w:t>ΓΙΑΝΝΑΚΑΚΗ ΓΕΩΡΓΙΑ του ΑΓΓΕΛΟΥ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/>
        <w:t>ΣΤΑΥΡΟΥΛΑΚΗ ΕΛΕΥΘΕΡΙΑ του ΓΕΩΡΓΙΟΥ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/>
        <w:t>ΦΑΣΟΥΛΑ ΕΛΕΝΗ του ΑΝΑΣΤΑΣΙΟ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Α2. Απορρίπτει τους κατωτέρω εννέα ( 9 ), γιατί ο βασικός τίτλος σπουδών δεν συνάδει με τον οριζόμενο από την προκήρυξη τίτλ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ΔΕΜΕΤΖΟΥ ΑΝΤΩΝΙΑ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ΑΛΟΚΥΡΗ ΑΓΓΕΛΙΚΗ του ΒΑΣΙΛΕΙ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ΑΤΡΙΝΗ ΕΥΑΓΓΕΛΙΑ του ΙΩΑΝΝΗ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ΜΕΣΣΑΡΙΤΑΚΗ ΕΙΡΗΝΗ του ΓΕΩΡΓΙΟΥ - ΕΜΜΑΝΟΥΗΛ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ΞΑΝΘΑΚΗ ΕΥΑΓΓΕΛΙΑ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ΣΑΠΟΥΝΤΖΑΚΗΣ ΚΩΝΣΤΑΝΤΙΝΟΣ του ΚΩΝΣΤΑΝΤΙΝ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ΣΙΓΑΝΑΚΗΣ ΓΕΩΡΓΙΟΣ του ΧΑΡΑΛΑΜΠ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ΣΚΟΥΛΑ ΒΑΣΙΛΙΚΗ του ΝΙΚΟΛΑ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ΛΙΟΥΔΑΚΗ ΔΟΞΑ του ΓΕΩΡΓΙΟ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3. Απορρίπτει τους κατωτέρω δυο ( 2 ), γιατί δεν κατέθεσαν φωτοτυπία της ταυτότητας του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ΛΙΑΝΑΚΗ ΕΛΕΝΗ του ΓΕΩΡΓΙ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ΤΣΙΚΑΝΔΥΛΑΚΗ ΟΛΓΑ του ΓΕΩΡΓΙΟΥ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Α4. Απορρίπτει τους κατωτέρω δυο ( 2 ), γιατί δεν κατέθεσαν την αίτηση – υπεύθυνη δήλωση που όριζε η προκήρυξη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ΒΑΣΙΛΑΚΗ ΑΝΝΑ του ΑΝΤΩΝΙΟ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ΣΗΦΑΚΗ ΣΤΥΛΙΑΝΗ του ΙΩΣΗΦ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5. Απορρίπτει τους κατωτέρω δυο ( 2 ),   γιατί κατέθεσε λανθασμένο έντυπο αίτησης – υπεύθυνης δήλωση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ΑΣΚΟΡΔΑΛΑΚΗ ΣΤΕΛΛΑ του ΜΙΧΑΗΛ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ΑΡΑΠΛΗ ΑΝΤΩΝΙΑ του ΔΗΜΗΤΡΙΟΥ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Α6. Απορρίπτει την κατωτέρα μια ( 1 ), γιατί κατέθεσε μη επικυρωμένο φωτοαντίγραφο απολύτηρίου τίτλο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ΡΟΚΑΔΑΚΗ ΜΑΡΙΑ του ΕΥΑΓΓΕΛΟ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Α7. Απορρίπτει την κατωτέρα μια ( 1 ), γιατί κατέθεσε ανυπόγραφα την αίτηση – υπεύθυνη δήλωσ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 ΣΚΟΥΛΑ ΑΓΑΠΗ του ΧΑΡΑΛΑΜΠΟΥ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Α8. Απορρίπτει την κατωτέρα μια ( 1 ), γιατί δεν κατέθεσε παράβολ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 ΚΑΣΤΕΛΛΙΑΝΑΚΗ ΕΙΡΗΝΗ του ΙΩΑΝΝ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Α9. Απορρίπτει την κατωτέρα μια ( 1 ), γιατί κατέθεσε παράβολα με ποσό μικρότερο του οριζόμενο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 ΜΠΙΤΣΑΚΑΚΗ ΑΝΝΑ του ΣΤΑΥΡΟΥ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Β. Μετά την απόρριψη των ανωτέρω εκατόν είκοσι οκτώ (128) υποψηφίων, προκύπτει ότι από τους 388 υποψηφίους που κατέθεσαν αίτηση, συμμετέχουν στη διαδικασία επιλογής οι κατωτέρω  διακόσιοι εξήντα (260)</w:t>
      </w:r>
      <w:r>
        <w:rPr/>
        <w:t xml:space="preserve">                   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Οι ανωτέρω κατατάσσονται στους πίνακες προτεραιότητας, κατ’ εφαρμογή των διατάξεων του Ν. 3051/2004. ως εξής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825"/>
      </w:tblGrid>
      <w:tr>
        <w:trPr>
          <w:trHeight w:val="36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bookmarkStart w:id="0" w:name="RANGE!B3%3AB17"/>
            <w:r>
              <w:rPr>
                <w:rFonts w:cs="Times New Roman" w:ascii="Times New Roman" w:hAnsi="Times New Roman"/>
                <w:sz w:val="20"/>
              </w:rPr>
              <w:t>ΚΑΡΑΓΙΑΝΝΗ ΒΑΣΙΛΙΚΗ του ΓΕΩΡΓΙΟΥ</w:t>
            </w:r>
            <w:bookmarkEnd w:id="0"/>
          </w:p>
        </w:tc>
      </w:tr>
      <w:tr>
        <w:trPr>
          <w:trHeight w:val="43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ΟΥΝΤΟΥΛΑΚΗ ΜΑΡΙΑ του ΓΕΩΡΓΙΟΥ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ΡΟΥΖΑΚΗ ΕΙΡΗΝΗ - ΕΛΕΝΗ του ΓΕΩΡΓΙ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ΑΡΔΑΒΑΣ ΗΛΙΑΣ του ΙΩΑΝΝΗ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ΑΚΑΡΑΚΗ ΠΑΝΑΓΙΩΤΑ του ΕΥΣΤΡΑΤΙΟΥ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ΡΗΤΣΩΤΑΚΗ ΦΩΤΕΙΝΗ του ΓΕΩΡΓΙΟΥ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ΟΥΣΤΑΝΑΚΗ ΕΛΕΥΘΕΡΙΑ του ΕΜΜΑΝΟΥΗΛ</w:t>
            </w:r>
          </w:p>
        </w:tc>
      </w:tr>
      <w:tr>
        <w:trPr>
          <w:trHeight w:val="43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ΤΖΑΝΑΚΗ ΕΙΡΗΝΗ του ΓΕΩΡΓΙΟΥ </w:t>
            </w:r>
          </w:p>
        </w:tc>
      </w:tr>
      <w:tr>
        <w:trPr>
          <w:trHeight w:val="42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ΛΕΓΚΑΚΗ ΕΛΕΝΗ του ΝΙΚΟΛΑ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ΔΑΚΗ ΚΩΝΣΤΑΝΤΙΝΑ του ΝΙΚΗΣΤΡΑΤΟΥ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ΥΡΙΑΚΟΥΛΗ ΕΛΕΥΘΕΡΙΑ του ΚΩΝΣΤΑΝΤΙΝΟΥ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ΡΑΚΑ ΠΑΝΑΓΙΩΤΑ τουν ΑΝΔΡΙΑΝΟΥ</w:t>
            </w:r>
          </w:p>
        </w:tc>
      </w:tr>
      <w:tr>
        <w:trPr>
          <w:trHeight w:val="42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ΓΙΑΤΡΟΜΑΝΩΛΑΚΗ ΕΥΑΓΓΕΛΙΑ του ΜΥΡΩΝΑ 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ΖΙΤΖΙΚΑΣ ΝΙΚΟΛΑΟΣ του ΤΙΤΟΥ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ΥΦΑΝΤΑΚΗΣ ΓΕΩΡΓΙΟΣ του ΒΑΣΙΛΕΙΟΥ</w:t>
            </w:r>
          </w:p>
        </w:tc>
      </w:tr>
      <w:tr>
        <w:trPr>
          <w:trHeight w:val="42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ΥΠΡΑΚΗ ΕΙΡΗΝΗ του ΕΜΜΑΝΟΥΗΛ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ΥΚΟΛΟΓΙΑΝΝΑΚΗ ΙΟΥΛΙΑ του ΓΕΩΡΓΙΟΥ</w:t>
            </w:r>
          </w:p>
        </w:tc>
      </w:tr>
      <w:tr>
        <w:trPr>
          <w:trHeight w:val="43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ΤΡΙΔΗ ΦΩΤΕΙΝΗ του ΣΤΑΥΡΟΥ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ΝΤΟΥΒΑΚΗΣ ΑΛΕΞΙΟΣ του ΕΜΜΑΝΟΥΗΛ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ΖΑΓΚΑΡΑΚΗ ΓΕΩΡΓΙΑ του ΠΡΙΑΜΟΥ</w:t>
            </w:r>
          </w:p>
        </w:tc>
      </w:tr>
      <w:tr>
        <w:trPr>
          <w:trHeight w:val="42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ΜΑΚΗ ΦΩΤΕΙΝΗ του ΕΜΜΑΝΟΥΗΛ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ΡΟΒΙΘΑΚΗ ΕΙΡΗΝΗ του ΓΕΩΡΓΙΟΥ </w:t>
            </w:r>
          </w:p>
        </w:tc>
      </w:tr>
      <w:tr>
        <w:trPr>
          <w:trHeight w:val="42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ΑΡΔΕΛΑΚΗ ΙΩΑΝΝΑ του ΔΗΜΗΤΡΙΟΥ</w:t>
            </w:r>
          </w:p>
        </w:tc>
      </w:tr>
      <w:tr>
        <w:trPr>
          <w:trHeight w:val="43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ΙΑΓΜΟΥΡΙΔΟΥ ΑΝΑΣΤΑΣΙΑ του ΣΤΑΥΡΟΥ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ΑΠΑΒΑΣΙΛΕΙΟΥ ΣΟΦΙΑ του ΘΕΟΔΩΡΟΥ 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ΤΡΑΚΗ ΔΗΜΗΤΡΑ του ΣΤΥΛΙΑΝΟΥ</w:t>
            </w:r>
          </w:p>
        </w:tc>
      </w:tr>
      <w:tr>
        <w:trPr>
          <w:trHeight w:val="43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ΚΟΣΑΛΗΣ ΑΝΔΡΕΑΣ του ΖΑΧΑΡΙΑ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ΓΓΕΛΑΚΗ ΕΛΕΝΗ του ΓΕΩΡΓΙΟΥ 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ΑΤΕΡΑΚΗΣ ΝΕΚΤΑΡΙΟΣ του ΚΩΝΣΤΑΝΤΙΝΟΥ </w:t>
            </w:r>
          </w:p>
        </w:tc>
      </w:tr>
      <w:tr>
        <w:trPr>
          <w:trHeight w:val="44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ΤΣΕΓΓΕΛΙΔΟΥ ΑΝΑΤΟΛΗ του ΙΩΑΝΝΗ 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ΤΣΟΠΡΑΝΑΚΗ ΧΡΥΣΑΝΘΗ του ΣΤΑΥΡΟΥ</w:t>
            </w:r>
          </w:p>
        </w:tc>
      </w:tr>
      <w:tr>
        <w:trPr>
          <w:trHeight w:val="42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ΕΩΡΓΙΑΔΗΣ ΓΕΩΡΓΙΟΣ του ΔΜΗΤΡΙΟΥ</w:t>
            </w:r>
          </w:p>
        </w:tc>
      </w:tr>
      <w:tr>
        <w:trPr>
          <w:trHeight w:val="41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ΤΑΒΛΑΔΩΡΑΚΗ ΧΑΡΙΚΛΕΙΑ του ΛΕΩΝΙΔΑ </w:t>
            </w:r>
          </w:p>
        </w:tc>
      </w:tr>
      <w:tr>
        <w:trPr>
          <w:trHeight w:val="43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ΝΑΓΟΠΟΥΛΟΥ ΕΥΑΓΓΕΛΙΑ του ΘΕΟΔΩΡΟΥ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ΠΟΜΠΟΡΗ ΕΥΤΥΧΙΑ του ΑΠΟΣΤΟΛ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ΠΙΝΘΑΚΗ ΑΝΑΣΤΑΣΙΑ του ΓΕΩΡΓΙΟΥ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ΥΡΓΟΥ ΜΑΓΚΑΦΟΥΛΑ του ΒΑΣΙΛΕΙΟΥ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ΙΡΕΤΗ ΓΕΩΡΓΙΑ του ΓΕΩΡΓΙΟΥ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ΡΔΑΣΗ ΕΛΕΝΗ του ΝΙΚΟΛΑΟΥ</w:t>
            </w:r>
          </w:p>
        </w:tc>
      </w:tr>
      <w:tr>
        <w:trPr>
          <w:trHeight w:val="43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ΕΤΑΞΑΚΗ ΜΑΡΙΑ του ΜΙΧΑΗΛ</w:t>
            </w:r>
          </w:p>
        </w:tc>
      </w:tr>
      <w:tr>
        <w:trPr>
          <w:trHeight w:val="42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ΜΑΡΙΤΗ ΕΙΡΗΝΗ του ΣΤΥΛΙΑΝ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ΣΟΥΤΣΟΥΡΑΣ ΘΩΜΑΣ του ΘΕΟΔΩΡΟΥ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ΡΒΑΝΙΤΗ ΑΙΚΑΤΕΡΙΝΗ του ΔΗΜΟΚΡΑΤΗ 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ΟΝΑΧΑΚΗ ΕΙΡΗΝΗ του ΓΕΩΡΓΙΟΥ</w:t>
            </w:r>
          </w:p>
        </w:tc>
      </w:tr>
      <w:tr>
        <w:trPr>
          <w:trHeight w:val="56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ΠΟΣΤΟΛΙΔΟΥ ΠΑΡΑΣΚΕΥΗ του ΝΙΚΟΛΑΟΥ</w:t>
            </w:r>
          </w:p>
        </w:tc>
      </w:tr>
      <w:tr>
        <w:trPr>
          <w:trHeight w:val="43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ΔΟΠΟΥΛΟΥ ΒΑΣΙΛΙΚΗ του ΚΩΝΣΤΑΝΤΙΝΟΥ</w:t>
            </w:r>
          </w:p>
        </w:tc>
      </w:tr>
      <w:tr>
        <w:trPr>
          <w:trHeight w:val="42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ΑΣΚΑΛΑΚΗ ΕΥΤΥΧΙΑ του ΓΕΩΡΓΙΟΥ</w:t>
            </w:r>
          </w:p>
        </w:tc>
      </w:tr>
      <w:tr>
        <w:trPr>
          <w:trHeight w:val="42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ΧΑΤΖΗΑΝΔΡΕΟΥ ΜΑΡΙΑ του ΙΟΡΔΑΝΗ 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ΖΑΝΝΗ ΒΑΣΙΛΙΚΗ του ΓΕΩΡΓΙΟΥ</w:t>
            </w:r>
          </w:p>
        </w:tc>
      </w:tr>
      <w:tr>
        <w:trPr>
          <w:trHeight w:val="42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ΧΙΝΑ ΕΛΕΥΘΕΡΙΑ του ΝΙΚΟΛΑΟΥ</w:t>
            </w:r>
          </w:p>
        </w:tc>
      </w:tr>
      <w:tr>
        <w:trPr>
          <w:trHeight w:val="43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ΛΙΟΥΡΑ ΙΩΑΝΝΑ του ΓΕΩΡΓΙΟΥ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ΡΑΤΑΚΗ ΕΥΑΓΓΕΛΙΑ του ΕΜΜΑΝΟΥΗΛ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ΡΑΣΥΡΗ ΧΡΙΣΤΙΝΑ του ΑΝΤΩΝΙΟΥ</w:t>
            </w:r>
          </w:p>
        </w:tc>
      </w:tr>
      <w:tr>
        <w:trPr>
          <w:trHeight w:val="43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ΡΚΟΜΑΝΩΛΑΚΗ ΚΑΛΛΙΟΠΗ του ΝΙΚΟΛΑΟΥ</w:t>
            </w:r>
          </w:p>
        </w:tc>
      </w:tr>
      <w:tr>
        <w:trPr>
          <w:trHeight w:val="40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ΛΑΪΤΖΗ ΙΩΑΝΝΑ του ΕΛΙΣΣΑΙΟΥ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ΛΚΙΑ ΒΙΚΤΩΡΙΑ του ΙΩΑΝΝΗ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ΝΙΩΤΑΚΗ ΣΟΦΙΑ του ΓΕΩΡΓΙΟΥ</w:t>
            </w:r>
          </w:p>
        </w:tc>
      </w:tr>
      <w:tr>
        <w:trPr>
          <w:trHeight w:val="40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ΠΟΥΔΟΥΡΙΔΟΥ ΣΟΦΙΑ του ΚΩΝΣΤΑΝΤΙΝΟΥ</w:t>
            </w:r>
          </w:p>
        </w:tc>
      </w:tr>
      <w:tr>
        <w:trPr>
          <w:trHeight w:val="43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ΕΣΟΧΩΡΙΑΝΑΚΗ ΚΥΡΙΑΚΗ του ΤΙΜΟΛΕΩΝ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ΝΤΟΥΛΗΣ ΙΩΑΝΝΗΣ του ΓΕΩΡΓΙΟΥ</w:t>
            </w:r>
          </w:p>
        </w:tc>
      </w:tr>
      <w:tr>
        <w:trPr>
          <w:trHeight w:val="43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ΑΛΑΪΤΖΑΚΗ ΑΘΗΝΑ του ΑΡΙΣΤΟΤΕΛΗ </w:t>
            </w:r>
          </w:p>
        </w:tc>
      </w:tr>
      <w:tr>
        <w:trPr>
          <w:trHeight w:val="42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ΡΚΕΤΑΚΗ ΕΙΡΗΝΗ του ΝΙΚΟΛΑΟΥ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ΖΟΥΛΑΚΗ ΓΕΩΡΓΙΑ </w:t>
            </w:r>
          </w:p>
        </w:tc>
      </w:tr>
      <w:tr>
        <w:trPr>
          <w:trHeight w:val="41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ΡΩΝΙΤΗ ΑΘΗΝΑ του ΚΩΝΣΤΑΝΤΙΝΟΥ</w:t>
            </w:r>
          </w:p>
        </w:tc>
      </w:tr>
      <w:tr>
        <w:trPr>
          <w:trHeight w:val="43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ΤΑΥΡΟΥΛΑΚΗ ΜΑΡΙΑ του ΙΩΑΝΝΗ </w:t>
            </w:r>
          </w:p>
        </w:tc>
      </w:tr>
      <w:tr>
        <w:trPr>
          <w:trHeight w:val="56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ΖΑΧΑΡΙΑΔΑΚΗ ΣΠΥΡΙΔΟΥΛΑ του ΝΙΚΟΛΑΟΥ</w:t>
            </w:r>
          </w:p>
        </w:tc>
      </w:tr>
      <w:tr>
        <w:trPr>
          <w:trHeight w:val="43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ΕΣΣΑΡΙΤΑΚΗ ΜΑΡΙΑ του ΧΑΡΑΛΑΜΠΟΥ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ΙΓΑΝΑΚΗ ΜΑΡΙΑ του ΚΩΝΣΤΑΝΤΙΝΟΥ</w:t>
            </w:r>
          </w:p>
        </w:tc>
      </w:tr>
      <w:tr>
        <w:trPr>
          <w:trHeight w:val="43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ΕΤΑΞΑΚΗ ΕΛΕΝΗ του ΔΗΜΗΤΡΙΟΥ</w:t>
            </w:r>
          </w:p>
        </w:tc>
      </w:tr>
      <w:tr>
        <w:trPr>
          <w:trHeight w:val="42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ΦΦΕΤΖΑΚΗ ΕΛΕΥΘΕΡΙΑ του ΕΜΜΑΝΟΥΗΛ</w:t>
            </w:r>
          </w:p>
        </w:tc>
      </w:tr>
      <w:tr>
        <w:trPr>
          <w:trHeight w:val="41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ΛΕΥΡΙΤΑΚΗ ΜΑΡΙΑ του ΙΩΑΝΝΗ 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ΖΑΝΙΔΑΚΗ ΜΑΡΙΑ του ΕΜΜΑΝΟΥΗΛ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ΙΡΕΤΗ ΖΑΦΕΙΡΕΝΙΑ του ΕΜΜΑΝΟΥΗΛ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ΝΟΥΣΑΚΗ ΑΝΝΑ του ΙΩΑΝΝΗ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ΡΑΜΑΝΟΥ ΕΛΕΝΗ του ΔΗΜΗΤΡΙΟΥ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ΝΑΓΙΩΤΑΚΗ ΑΝΝΑ του ΚΩΝΣΤΑΝΤΙΝΟΥ</w:t>
            </w:r>
          </w:p>
        </w:tc>
      </w:tr>
      <w:tr>
        <w:trPr>
          <w:trHeight w:val="42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ΔΙΑΔΙΤΑΚΗ ΣΟΦΙΑ του ΝΙΚΟΛΑΟΥ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ΑΡΣΑΜΙΔΟΥ ΕΥΑΓΓΕΛΙΑ του ΘΕΟΔΟΣΙΟΥ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ΡΑΓΙΑΝΝΗ ΑΦΡΟΔΙΤΗ του ΣΩΚΡΑΤΗ</w:t>
            </w:r>
          </w:p>
        </w:tc>
      </w:tr>
      <w:tr>
        <w:trPr>
          <w:trHeight w:val="42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ΞΗΜΕΡΗ ΕΛΕΥΘΕΡΙΑ του ΚΩΝΣΤΑΝΤΙΝΟΥ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ΤΖΑΚΗΣ ΙΩΑΝΝΗΣ του ΕΜΜΑΝΟΥΗΛ</w:t>
            </w:r>
          </w:p>
        </w:tc>
      </w:tr>
      <w:tr>
        <w:trPr>
          <w:trHeight w:val="43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ΣΑΠΑΚΗ ΜΑΡΙΑ του ΕΜΜΑΝΟΥΗΛ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ΜΠΩΚΟΥ ΕΙΡΗΝΗ του ΣΑΒΒΑ</w:t>
            </w:r>
          </w:p>
        </w:tc>
      </w:tr>
      <w:tr>
        <w:trPr>
          <w:trHeight w:val="43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ΛΚΙΑ ΕΙΡΗΝΗ του ΚΩΝΣΤΑΝΤΙΝΟΥ</w:t>
            </w:r>
          </w:p>
        </w:tc>
      </w:tr>
      <w:tr>
        <w:trPr>
          <w:trHeight w:val="42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ΧΑΝΤΖΑΡΑ ΕΥΑΓΓΕΛΙΑ του ΑΛΕΞΑΝΔΡΟΥ 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ΡΑΤΑΚΗ ΓΕΩΡΓΙΑ του ΕΜΜΑΝΟΥΗΛ</w:t>
            </w:r>
          </w:p>
        </w:tc>
      </w:tr>
      <w:tr>
        <w:trPr>
          <w:trHeight w:val="55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ΟΥΡΤΖΑΚΗ ΠΕΛΑΓΙΑ του ΕΜΜΑΝΟΗΛ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ΙΑΤΡΑΚΗ ΕΜΜΑΝΟΥΕΛΑ του ΙΩΑΝΝΗ </w:t>
            </w:r>
          </w:p>
        </w:tc>
      </w:tr>
      <w:tr>
        <w:trPr>
          <w:trHeight w:val="41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ΝΤΑΓΚΟΥΝΑΚΗ ΚΥΡΙΑΚΗ του ΙΩΑΝΝΗ </w:t>
            </w:r>
          </w:p>
        </w:tc>
      </w:tr>
      <w:tr>
        <w:trPr>
          <w:trHeight w:val="43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ΧΙΛΕΤΖΑΚΗ ΣΟΦΙΑ του ΕΜΜΑΝΟΥΗΛ 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ΑΤΑΛΙΔΗ ΑΓΓΕΛΙΚΗ του ΚΩΝΣΤΑΝΤΙΝΟΥ</w:t>
            </w:r>
          </w:p>
        </w:tc>
      </w:tr>
      <w:tr>
        <w:trPr>
          <w:trHeight w:val="55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ΝΙΑ - ΚΑΛΟΓΕΡΑΚΗ ΜΑΡΙΑ του ΙΩΑΝΝΗ</w:t>
            </w:r>
          </w:p>
        </w:tc>
      </w:tr>
      <w:tr>
        <w:trPr>
          <w:trHeight w:val="43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ΕΣΣΑΡΙΤΑΚΗΣ ΝΙΚΟΛΑΟΣ του ΓΕΩΡΓΙΟΥ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ΙΜΗΓΙΑΝΝΗ ΕΛΙΣΑΒΕΤ του ΓΕΩΡΓΙΟΥ</w:t>
            </w:r>
          </w:p>
        </w:tc>
      </w:tr>
      <w:tr>
        <w:trPr>
          <w:trHeight w:val="43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ΕΡΕΠΕΤΣΗ ΕΛΕΥΘΕΡΙΑ του ΧΑΡΙΔΗΜΟΥ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ΝΑΘΕΝΑ ΕΥΑΓΓΕΛΙΑ του ΓΕΩΡΓΙΟΥ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ΓΓΕΡΕΤΑΣ ΙΩΑΝΝΗΣ του ΠΑΝΑΓΙΩΤΗ 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ΑΣΚΑΛΑΚΗ ΚΑΛΛΙΟΠΗ του ΒΑΣΙΛΕΙΟΥ</w:t>
            </w:r>
          </w:p>
        </w:tc>
      </w:tr>
      <w:tr>
        <w:trPr>
          <w:trHeight w:val="56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ΖΑΡΑΚΗ ΑΝΤΩΝΙΑ του ΝΙΚΟΛΑΟΥ</w:t>
            </w:r>
          </w:p>
        </w:tc>
      </w:tr>
      <w:tr>
        <w:trPr>
          <w:trHeight w:val="42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ΤΑΡΑΓΚΑ ΕΥΜΟΡΦΙΑ του ΝΙΚΟΛΑΟΥ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ΥΡΟΕΙΔΗ ΕΛΕΝΗ του ΙΩΑΝΝΗ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ΔΑΚΗ ΑΡΙΣΤΕΑ του ΓΕΩΡΓΙΟΥ</w:t>
            </w:r>
          </w:p>
        </w:tc>
      </w:tr>
      <w:tr>
        <w:trPr>
          <w:trHeight w:val="43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ΛΚΟΥ ΕΥΑΓΓΕΛΙΑ του ΕΜΜΑΝΟΥΗΛ</w:t>
            </w:r>
          </w:p>
        </w:tc>
      </w:tr>
      <w:tr>
        <w:trPr>
          <w:trHeight w:val="42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ΟΛΑΚΑΚΗ ΜΑΡΙΑ του ΓΕΩΡΓΙ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ΛΑΣΚΑΡΙΔΗ ΜΥΡΤΩ του ΧΡΗΣΤΟΥ 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ΒΑΝΙΤΑΚΗ ΜΑΡΙΑ του ΓΕΩΡΓΙΟΥ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ΡΟΝΑΚΗ ΚΑΛΛΙΟΠΗ του ΕΜΜΑΝΟΥΗΛ</w:t>
            </w:r>
          </w:p>
        </w:tc>
      </w:tr>
      <w:tr>
        <w:trPr>
          <w:trHeight w:val="42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ΑΣΚΑΛΑΚΗΣ ΒΑΣΙΛΕΙΟΣ του ΠΑΝΑΓΙΩΤΗ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ΔΑΣΚΑΛΑΚΗ ΌΛΓΑ του ΘΩΜΑ 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ΔΑΚΗΣ ΔΗΜΗΤΡΙΟΣ του ΜΑΡΙΝΟΥ - ΕΥΑΓΓΕΛΟΥ</w:t>
            </w:r>
          </w:p>
        </w:tc>
      </w:tr>
      <w:tr>
        <w:trPr>
          <w:trHeight w:val="42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ΡΟΥΜΠΕΛΑΚΗ ΑΝΝΑ του ΑΠΟΣΤΟΛΟΥ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ΒΟΥΜΟΥΛΑΚΗ ΚΥΡΙΑΚΗ του ΣΤΑΜΑΤΗ </w:t>
            </w:r>
          </w:p>
        </w:tc>
      </w:tr>
      <w:tr>
        <w:trPr>
          <w:trHeight w:val="43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ΡΗΣΤΑΚΗ ΜΑΡΙΑ του ΕΥΑΓΓΕΛΟΥ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ΟΞΑΣΤΑΚΗ ΚΑΛΛΙΟΠΗ του ΙΩΑΝΝΗ</w:t>
            </w:r>
          </w:p>
        </w:tc>
      </w:tr>
      <w:tr>
        <w:trPr>
          <w:trHeight w:val="43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ΟΥΤΕΝΤΑΚΗ ΧΑΡΙΚΛΕΙΑ του ΗΡΑΚΛΗ </w:t>
            </w:r>
          </w:p>
        </w:tc>
      </w:tr>
      <w:tr>
        <w:trPr>
          <w:trHeight w:val="40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ΓΓΕΛΗ ΜΑΡΙΑ του ΙΩΑΝΝΗ 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ΟΛΗ ΕΥΓΕΝΙΑ του ΓΕΩΡΓΙΟΥ</w:t>
            </w:r>
          </w:p>
        </w:tc>
      </w:tr>
      <w:tr>
        <w:trPr>
          <w:trHeight w:val="42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ΜΠΩΚΟΥ - ΧΑΙΡΕΤΗ ΑΝΘΟΥΛΑ του ΚΩΝΣΤΑΝΤΙΝΟΥ</w:t>
            </w:r>
          </w:p>
        </w:tc>
      </w:tr>
      <w:tr>
        <w:trPr>
          <w:trHeight w:val="43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ΛΑΧΟΥ ΕΛΕΝΗ του ΑΝΔΡΕΑ - ΠΑΝΤΕΛΗ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ΑΧΙΝΙΔΟΥ ΣΟΦΙΑ του ΣΤΑΥΡΟΥ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ΕΝΙΤΣΑΡΙΔΗ ΕΛΕΝΗ του ΝΙΚΟΛΑΟΥ</w:t>
            </w:r>
          </w:p>
        </w:tc>
      </w:tr>
      <w:tr>
        <w:trPr>
          <w:trHeight w:val="43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ΗΜΗΤΡΑΚΟΠΟΥΛΟΣ ΑΝΑΣΤΑΣΙΟΣ του ΚΩΝΣΤΑΝΤΙΝΟΥ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ΩΤΗΡΟΠΟΥΛΟΥ ΜΑΡΙΑ του ΗΛΙΑ 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ΟΧΛΑΔΑΚΗ ΑΝΤΩΝΙΑ του ΓΕΩΡΓΙΟΥ</w:t>
            </w:r>
          </w:p>
        </w:tc>
      </w:tr>
      <w:tr>
        <w:trPr>
          <w:trHeight w:val="44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ΙΑΧΝΑΚΗ ΑΡΓΥΡΩ του ΓΕΩΡΓΙΟΥ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ΤΖΗΒΑΣΙΛΗ ΚΛΕΙΩ του ΓΡΗΓΟΡΙΟΥ</w:t>
            </w:r>
          </w:p>
        </w:tc>
      </w:tr>
      <w:tr>
        <w:trPr>
          <w:trHeight w:val="42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ΖΟΓΛΟΥ ΒΑΣΙΛΙΚΗ - ΒΑΡΒΑΡΑ του ΜΑΡΓΑΡΙΤΗ</w:t>
            </w:r>
          </w:p>
        </w:tc>
      </w:tr>
      <w:tr>
        <w:trPr>
          <w:trHeight w:val="41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ΛΛΙΩΤΑΚΗ ΑΙΚΑΤΕΡΙΝΗ του ΓΕΩΡΓΙΟΥ</w:t>
            </w:r>
          </w:p>
        </w:tc>
      </w:tr>
      <w:tr>
        <w:trPr>
          <w:trHeight w:val="43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ΑΡΕΦΑΛΑΚΗ ΙΩΑΝΝΑ του ΕΜΜΑΝΟΥΗΛ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ΣΙΡΑΟΓΛΟΥ ΜΑΡΙΑ του ΓΕΩΡΓΙ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ΧΡΟΝΑΚΗ ΝΕΚΤΑΡΙΑ του ΙΩΑΝΝΗ </w:t>
            </w:r>
          </w:p>
        </w:tc>
      </w:tr>
      <w:tr>
        <w:trPr>
          <w:trHeight w:val="44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ΠΑΜΠΟΥΛΗ ΣΤΕΛΛΑ του ΙΩΑΝΝΗ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ΡΑΤΑΚΗΣ ΕΜΜΑΝΟΥΗΛ του ΚΩΝΣΤΑΝΤΙΝΟΥ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ΥΡΚΟΥΛΟΥ ΖΑΧΑΡΕΝΙΑ του ΕΥΣΤΡΑΤΙΟΥ</w:t>
            </w:r>
          </w:p>
        </w:tc>
      </w:tr>
      <w:tr>
        <w:trPr>
          <w:trHeight w:val="43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ΠΡΑΓΟΥΔΑΚΗ ΑΙΚΑΤΕΡΙΝΗ του ΧΡΗΣΤΟΥ</w:t>
            </w:r>
          </w:p>
        </w:tc>
      </w:tr>
      <w:tr>
        <w:trPr>
          <w:trHeight w:val="42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ΛΗΜΝΙΔΗ ΑΙΚΑΤΕΡΙΝΗ του ΛΑΖΑΡ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ΛΟΥΡΑΚΗ ΧΡΙΣΤΟΘΕΑ του ΓΕΩΡΓΙΟΥ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ΡΙΓΩΝΗ ΑΛΕΞΑΝΔΡΑ του ΚΩΝΣΤΑΝΤΙΝΟΥ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ΛΕΥΡΗ ΑΔΑΜΑΝΤΙΑ του ΒΑΣΙΛΕΙΟΥ</w:t>
            </w:r>
          </w:p>
        </w:tc>
      </w:tr>
      <w:tr>
        <w:trPr>
          <w:trHeight w:val="42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ΔΑΚΗ ΑΝΝΑ του ΦΡΑΓΚΙΣΚΟΥ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ΔΟΠΟΥΛΟΥ ΕΛΕΝΗ του ΓΕΩΡΓΙΟΥ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ΑΣΙΛΑΚΗ ΕΙΡΗΝΗ του ΓΕΩΡΓΙΟΥ</w:t>
            </w:r>
          </w:p>
        </w:tc>
      </w:tr>
      <w:tr>
        <w:trPr>
          <w:trHeight w:val="42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ΠΑΣΙΝΑΣ ΔΗΜΗΤΡΙΟΣ του ΚΩΝΣΤΑΝΤΙΝΟΥ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ΠΑΝΟΥ ΒΑΣΙΛΙΚΗ του ΠΑΝΑΓΙΩΤΗ </w:t>
            </w:r>
          </w:p>
        </w:tc>
      </w:tr>
      <w:tr>
        <w:trPr>
          <w:trHeight w:val="43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ΟΥΡΕΞΑΚΗ ΘΕΟΔΩΡΑ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ΥΡΙΑΚΙΔΗ ΣΟΦΙΑ του ΚΩΝΣΤΑΝΤΙΝΟΥ</w:t>
            </w:r>
          </w:p>
        </w:tc>
      </w:tr>
      <w:tr>
        <w:trPr>
          <w:trHeight w:val="43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ΤΡΟΥΛΑΚΗ ΔΕΣΠΟΙΝΑ του ΕΜΜΑΝΟΥΗΛ</w:t>
            </w:r>
          </w:p>
        </w:tc>
      </w:tr>
      <w:tr>
        <w:trPr>
          <w:trHeight w:val="40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ΤΖΑΓΚΑΡΟΥΛΑΚΗ ΝΙΚΗ του ΙΩΑΝΝΗ 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ΣΙΜΠΛΙΑΡΙΔΟΥ ΝΕΚΤΑΡΙΑ του ΔΗΜΗΤΡΙΟΥ</w:t>
            </w:r>
          </w:p>
        </w:tc>
      </w:tr>
      <w:tr>
        <w:trPr>
          <w:trHeight w:val="42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ΥΠΡΙΩΤΑΚΗ ΜΑΡΙΝΑ του ΜΙΧΑΗΛ</w:t>
            </w:r>
          </w:p>
        </w:tc>
      </w:tr>
      <w:tr>
        <w:trPr>
          <w:trHeight w:val="43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ΑΠΟΥΝΤΖΗ ΜΑΡΙΑ του ΓΕΩΡΓΙΟΥ</w:t>
            </w:r>
          </w:p>
        </w:tc>
      </w:tr>
      <w:tr>
        <w:trPr>
          <w:trHeight w:val="42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ΧΟΝΤΑΚΗ ΜΑΡΙΑ του ΑΝΤΩΝΙΟΥ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ΥΡΟΓΙΑΝΝΗ ΕΛΕΝΗ του ΣΠΥΡΙΔΩΝ</w:t>
            </w:r>
          </w:p>
        </w:tc>
      </w:tr>
      <w:tr>
        <w:trPr>
          <w:trHeight w:val="43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ΔΡΕΑΔΑΚΗ ΠΗΝΕΛΟΠΗ του ΕΜΜΑΝΟΥΗΛ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ΥΚΟΥΛΑΚΗΣ ΓΕΩΡΓΙΟΣ του ΑΝΤΩΝΙΟΥ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ΚΑΓΚΑΟΥΔΑΚΗΣ ΕΜΜΑΝΟΥΛ του ΓΕΩΡΓΙΟΥ</w:t>
            </w:r>
          </w:p>
        </w:tc>
      </w:tr>
      <w:tr>
        <w:trPr>
          <w:trHeight w:val="44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ΝΟΥΡΑ ΕΛΕΩΝΟΡΑ του ΧΑΡΑΛΑΜΠΟΥ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ΤΡΑΚΗ ΚΑΛΛΙΡΟΗ του ΜΕΝΕΛΑΟΥ</w:t>
            </w:r>
          </w:p>
        </w:tc>
      </w:tr>
      <w:tr>
        <w:trPr>
          <w:trHeight w:val="42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ΠΑΝΑΚΗΣ ΧΑΡΑΛΑΜΠΟΣ του ΔΗΜΗΤΡΙΟΥ</w:t>
            </w:r>
          </w:p>
        </w:tc>
      </w:tr>
      <w:tr>
        <w:trPr>
          <w:trHeight w:val="41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ΤΩΝΙΟΥ ΜΑΡΙΑ του ΓΕΩΡΓΙΟΥ</w:t>
            </w:r>
          </w:p>
        </w:tc>
      </w:tr>
      <w:tr>
        <w:trPr>
          <w:trHeight w:val="43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ΑΝΤΕΡΗ ΑΣΠΑΣΙΑ του ΘΕΜΙΣΤΟΚΛΗ 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ΖΑΝΟΥ ΧΡΥΣΟΥΛΑ του ΧΑΡΑΛΑΜΠ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ΛΟΧΡΙΣΤΙΑΝΑΚΗ ΑΙΚΑΤΕΡΙΝΗ του ΔΗΜΗΤΡΙΟΥ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ΔΟΓΙΑΝΝΑΚΗ ΕΙΡΗΝΗ του ΣΤΥΛΙΑΝΟΥ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ΙΧΑΗΛ ΠΑΝΑΓΙΩΤΗΣ του ΣΤΑΥΡΟΥ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ΓΑΛΑΝΟΥ ΠΕΛΑΓΙΑ του ΘΕΟΧΑΡΗ </w:t>
            </w:r>
          </w:p>
        </w:tc>
      </w:tr>
      <w:tr>
        <w:trPr>
          <w:trHeight w:val="43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ΗΛΙΑΚΗ ΜΑΡΙΑ του ΗΛΙΑ</w:t>
            </w:r>
          </w:p>
        </w:tc>
      </w:tr>
      <w:tr>
        <w:trPr>
          <w:trHeight w:val="42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ΠΑΝΟΥΔΑΚΗ ΚΑΔΙΑΝΗ του ΕΥΑΓΓΕΛ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ΡΑΚΙΑΔΑΚΗ ΕΙΡΗΝΗ του ΚΩΝΣΤΑΝΤΙΝΟΥ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ΚΟΥΡΑΔΑΚΗ ΕΛΕΝΗ του ΝΙΚΟΛΑΟΥ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ΝΙΚΟΛΑΚΑΚΗΣ ΖΑΧΑΡΙΑΣ του ΦΡΙΞΟΥ</w:t>
            </w:r>
          </w:p>
        </w:tc>
      </w:tr>
      <w:tr>
        <w:trPr>
          <w:trHeight w:val="42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ΝΕΤΑΚΗ ΜΑΡΙΑ του ΔΗΜΗΤΡΙΟΥ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ΜΠΩΚΟΣ ΕΥΑΓΓΕΛΟΣ του ΝΙΚΟΛΑΟΥ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ΑΠΑΔΑΚΗ ΓΑΡΥΦΑΛΙΑ του ΠΟΛΥΔΕΥΚΗ </w:t>
            </w:r>
          </w:p>
        </w:tc>
      </w:tr>
      <w:tr>
        <w:trPr>
          <w:trHeight w:val="42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ΛΟΚΥΡΗ ΑΙΚΑΤΕΡΙΝΗ του ΒΑΣΙΛΕΙΟΥ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ΩΣΤΑΚΗ ΑΙΚΑΤΕΡΙΝΗ του ΒΑΣΙΛΕΙΟΥ</w:t>
            </w:r>
          </w:p>
        </w:tc>
      </w:tr>
      <w:tr>
        <w:trPr>
          <w:trHeight w:val="43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ΖΗΣΗ ΕΛΕΝΗ του ΑΠΟΣΤΟΛΟΥ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ΗΜΑΙΑΚΗ ΕΥΑΓΓΕΛΙΑ του ΠΑΝΤΕΛΕΗΜΩΝ </w:t>
            </w:r>
          </w:p>
        </w:tc>
      </w:tr>
      <w:tr>
        <w:trPr>
          <w:trHeight w:val="43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ΝΤΑΚΟΥ ΧΡΙΣΤΙΝΑ του ΝΙΚΟΛΑΟΥ</w:t>
            </w:r>
          </w:p>
        </w:tc>
      </w:tr>
      <w:tr>
        <w:trPr>
          <w:trHeight w:val="42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ΛΕΞΑΝΔΡΑΚΗ ΕΛΕΝΗ του  ΓΕΩΡΓΙΟΥ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ΑΣΙΛΑΚΗ ΙΩΑΝΝΑ του ΕΜΜΑΝΟΥΗΛ</w:t>
            </w:r>
          </w:p>
        </w:tc>
      </w:tr>
      <w:tr>
        <w:trPr>
          <w:trHeight w:val="41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ΑΜΩΝΑΚΗ ΜΑΡΙΑ του ΜΙΧΑΗΛ</w:t>
            </w:r>
          </w:p>
        </w:tc>
      </w:tr>
      <w:tr>
        <w:trPr>
          <w:trHeight w:val="43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ΤΑΥΡΑΚΑΚΗ ΕΥΑΓΓΕΛΙΑ του ΜΕΝΕΛΑΟΥ </w:t>
            </w:r>
          </w:p>
        </w:tc>
      </w:tr>
      <w:tr>
        <w:trPr>
          <w:trHeight w:val="56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ΕΛΕΓΡΑΚΗΣ ΙΩΑΝΝΗΣ του ΓΕΩΡΓΙΟΥ</w:t>
            </w:r>
          </w:p>
        </w:tc>
      </w:tr>
      <w:tr>
        <w:trPr>
          <w:trHeight w:val="43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ΤΡΟΓΙΑΝΝΗ ΑΝΝΑ του ΔΗΜΗΤΡΙΟΥ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ΑΨΕΤΑΚΗ ΖΩΗ του ΙΩΑΝΝΗ 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ΤΣΟΥΛΑΣ ΙΩΑΝΝΗΣ του ΗΛΙΑ</w:t>
            </w:r>
          </w:p>
        </w:tc>
      </w:tr>
      <w:tr>
        <w:trPr>
          <w:trHeight w:val="43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ΑΛΙΑΚΑΣ ΧΡΗΣΤΟΣ του ΕΥΑΓΓΕΛΟΥ</w:t>
            </w:r>
          </w:p>
        </w:tc>
      </w:tr>
      <w:tr>
        <w:trPr>
          <w:trHeight w:val="41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ΜΠΑΝΤΟΥΒΑ ΜΑΡΙΑ του ΙΩΑΝΝΗ 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ΝΑΓΟΥΛΟΠΟΥΛΟΥ ΜΑΡΙΑ του ΧΑΡΑΛΑΜΠΟΥ</w:t>
            </w:r>
          </w:p>
        </w:tc>
      </w:tr>
      <w:tr>
        <w:trPr>
          <w:trHeight w:val="44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ΡΑΦΑΝΑΚΗ ΕΙΡΗΝΗ του ΓΕΩΡΓΙΟΥ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ΠΟΥΝΤΟΥΡΑΚΗ ΑΦΡΟΔΙΤΗ του ΙΩΑΝΝΗ</w:t>
            </w:r>
          </w:p>
        </w:tc>
      </w:tr>
      <w:tr>
        <w:trPr>
          <w:trHeight w:val="42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ΕΓΡΕΔΑΚΗ ΚΥΡΙΑΚΗ του ΝΙΚΟΛΑΟΥ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ΑΡΡΗ ΚΟΡΙΝΑ του ΓΕΩΡΙΟΥ</w:t>
            </w:r>
          </w:p>
        </w:tc>
      </w:tr>
      <w:tr>
        <w:trPr>
          <w:trHeight w:val="42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ΠΙΝΙΧΑΚΗ ΜΑΡΙΑ του ΓΕΩΡΓΙΟΥ</w:t>
            </w:r>
          </w:p>
        </w:tc>
      </w:tr>
      <w:tr>
        <w:trPr>
          <w:trHeight w:val="42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ΖΙΤΖΑΛΗ ΜΑΡΙΑ του ΓΕΩΡΓΙΟΥ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ΡΟΓΚΑΚΟΥ ΠΑΝΑΓΙΩΤΑ του ΓΡΗΓΟΡΙΟΥ</w:t>
            </w:r>
          </w:p>
        </w:tc>
      </w:tr>
      <w:tr>
        <w:trPr>
          <w:trHeight w:val="44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ΔΑΒΟΥΡΛΗ ΠΑΡΑΣΚΕΥΗ του ΠΑΝΑΓΙΩΤΗ 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ΟΥΡΤΖΑΚΗΣ ΓΕΩΡΓΙΟΣ του ΕΛΕΥΘΕΡΙ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ΤΖΗΚΟΚΟΛΑΚΗ ΓΕΩΡΓΙΑ του ΚΩΝΣΤΑΝΤΙΝ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ΝΟΥΣΑΚΗ ΓΕΩΡΓΙΑ του ΣΠΥΡΙΔΩΝ</w:t>
            </w:r>
          </w:p>
        </w:tc>
      </w:tr>
      <w:tr>
        <w:trPr>
          <w:trHeight w:val="44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ΟΥΡΛΗ ΒΑΣΙΛΕΙΑ του ΕΛΕΥΘΕΡΙΟΥ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ΟΥΡΝΑΡΗ ΜΑΡΙΑ του ΒΑΣΙΛΕΙΟΥ</w:t>
            </w:r>
          </w:p>
        </w:tc>
      </w:tr>
      <w:tr>
        <w:trPr>
          <w:trHeight w:val="42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ΑΥΡΟΥΛΑΚΗ ΜΑΡΙΑ του ΚΩΝΣΤΑΝΤΙΝΟΥ</w:t>
            </w:r>
          </w:p>
        </w:tc>
      </w:tr>
      <w:tr>
        <w:trPr>
          <w:trHeight w:val="41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ΤΡΙΒΥΖΑΔΑΚΗ ΕΥΑΓΓΕΛΙΑ του ΝΙΚΗΤΑ </w:t>
            </w:r>
          </w:p>
        </w:tc>
      </w:tr>
      <w:tr>
        <w:trPr>
          <w:trHeight w:val="4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ΑΥΡΟΥΛΑΚΗ ΕΙΡΗΝΗ του ΜΙΧΑΗΛ</w:t>
            </w:r>
          </w:p>
        </w:tc>
      </w:tr>
      <w:tr>
        <w:trPr>
          <w:trHeight w:val="42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ΛΙΤΙΝΑ ΕΛΕΝΗ του ΕΜΜΑΝΟΥΗΛ</w:t>
            </w:r>
          </w:p>
        </w:tc>
      </w:tr>
      <w:tr>
        <w:trPr>
          <w:trHeight w:val="41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ΕΛΑΚΗ ΒΑΣΙΛΙΚΗ του ΙΩΑΝΝΗ</w:t>
            </w:r>
          </w:p>
        </w:tc>
      </w:tr>
      <w:tr>
        <w:trPr>
          <w:trHeight w:val="43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ΔΗΜΗΤΡΙΟΥ ΟΛΥΜΠΙΑ - ΕΥΑΓΓΕΛΙΑ του ΝΙΚΟΛΑΟΥ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ΡΟΥΣΤΑΛΑΚΗ ΕΥΣΕΒΙΑ του ΕΜΜΑΝΟΥΗΛ</w:t>
            </w:r>
          </w:p>
        </w:tc>
      </w:tr>
      <w:tr>
        <w:trPr>
          <w:trHeight w:val="43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ΟΥΚΑΡΑΚΗ ΣΟΦΙΑ του ΓΕΩΡΓΙΟΥ</w:t>
            </w:r>
          </w:p>
        </w:tc>
      </w:tr>
      <w:tr>
        <w:trPr>
          <w:trHeight w:val="42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ΡΑΤΑΚΗ ΕΛΕΝΗ του ΓΕΩΡΓΙΟΥ</w:t>
            </w:r>
          </w:p>
        </w:tc>
      </w:tr>
      <w:tr>
        <w:trPr>
          <w:trHeight w:val="42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ΙΑΚΟΜΗΝΑ ΕΛΕΝΗ του ΗΛΙΑ</w:t>
            </w:r>
          </w:p>
        </w:tc>
      </w:tr>
      <w:tr>
        <w:trPr>
          <w:trHeight w:val="41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ΔΑΚΗΣ ΕΜΜΑΝΟΥΗΛ του ΜΙΛΤΙΑΔΗ</w:t>
            </w:r>
          </w:p>
        </w:tc>
      </w:tr>
      <w:tr>
        <w:trPr>
          <w:trHeight w:val="432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ΑΝΟΥΡΑΚΗ ΓΕΩΡΓΙΑ του ΓΕΩΡΓΙΟΥ</w:t>
            </w:r>
          </w:p>
        </w:tc>
      </w:tr>
      <w:tr>
        <w:trPr>
          <w:trHeight w:val="42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ΣΤΟΡΑΚΗΣ ΕΜΜΑΝΟΥΗΛ του ΝΙΚΟΛΑΟΥ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ΕΡΟΓΙΑΝΝΑΚΗ ΓΕΩΡΓΙΑ του ΝΙΚΟΛΑΟΥ</w:t>
            </w:r>
          </w:p>
        </w:tc>
      </w:tr>
      <w:tr>
        <w:trPr>
          <w:trHeight w:val="43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ΚΚΙΝΕΛΗΣ ΕΜΜΑΝΟΥΗΛ του ΕΥΣΤΡΑΤΙΟΥ</w:t>
            </w:r>
          </w:p>
        </w:tc>
      </w:tr>
      <w:tr>
        <w:trPr>
          <w:trHeight w:val="42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ΥΡΙΚΟΥ ΧΡΥΣΟΥΛΑ του ΚΩΝΣΤΑΝΤΙΝ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ΚΟΡΔΙΛΗ ΧΡΙΣΤΙΝΑ του ΑΝΤΩΝΙΟΥ</w:t>
            </w:r>
          </w:p>
        </w:tc>
      </w:tr>
      <w:tr>
        <w:trPr>
          <w:trHeight w:val="42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ΚΑΖΑ ΓΕΩΡΓΙΑ του ΔΗΜΗΤΡΙΟΥ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ΑΥΡΑΚΑΚΗΣ ΕΥΣΤΑΘΙΟΣ του ΣΤΑΥΡΟΥ</w:t>
            </w:r>
          </w:p>
        </w:tc>
      </w:tr>
      <w:tr>
        <w:trPr>
          <w:trHeight w:val="424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ΣΤΡΙΝΑΚΗ ΕΥΑΓΓΕΛΙΑ του ΝΙΚΟΛΑΟΥ</w:t>
            </w:r>
          </w:p>
        </w:tc>
      </w:tr>
      <w:tr>
        <w:trPr>
          <w:trHeight w:val="41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ΑΠΟΥ ΚΑΛΛΙΟΠΗ του ΙΩΑΝΝΗ </w:t>
            </w:r>
          </w:p>
        </w:tc>
      </w:tr>
      <w:tr>
        <w:trPr>
          <w:trHeight w:val="43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ΗΜΟΠΟΥΛΟΣ ΔΗΜΗΤΡΗΣ του  ΜΙΧΑΗΛ</w:t>
            </w:r>
          </w:p>
        </w:tc>
      </w:tr>
      <w:tr>
        <w:trPr>
          <w:trHeight w:val="42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ΡΓΥΡΙΟΥ ΜΑΡΙΑ του ΧΡΗΣΤΟΥ 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ΧΑΚΗΣ ΒΑΣΙΛΕΙΟΣ του ΕΜΜΑΝΟΥΗΛ</w:t>
            </w:r>
          </w:p>
        </w:tc>
      </w:tr>
      <w:tr>
        <w:trPr>
          <w:trHeight w:val="426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ΟΥΡΟΥΠΑΚΗΣ ΣΤΕΦΑΝΟΣ του ΕΠΑΜΕΙΝΩΝΔΑ </w:t>
            </w:r>
          </w:p>
        </w:tc>
      </w:tr>
      <w:tr>
        <w:trPr>
          <w:trHeight w:val="4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ΥΡΙΑΚΑΚΗ ΜΑΡΙΑ του ΙΩΑΝΝΗ</w:t>
            </w:r>
          </w:p>
        </w:tc>
      </w:tr>
      <w:tr>
        <w:trPr>
          <w:trHeight w:val="408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ΣΧΑΛΙΔΗΣ ΜΙΧΑΗΛ του ΓΕΩΡΓΙΟΥ</w:t>
            </w:r>
          </w:p>
        </w:tc>
      </w:tr>
      <w:tr>
        <w:trPr>
          <w:trHeight w:val="37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ΤΖΟΒΑΝΗ ΧΡΥΣΟΥΛΑ του ΠΑΝΑΓΙΩΤΗ </w:t>
            </w:r>
          </w:p>
        </w:tc>
      </w:tr>
      <w:tr>
        <w:trPr>
          <w:trHeight w:val="33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ΡΒΟΛΑΡΑΚΗ ΓΕΩΡΓΙΑ του ΝΙΚΟΛΑΟΥ</w:t>
            </w:r>
          </w:p>
        </w:tc>
      </w:tr>
      <w:tr>
        <w:trPr>
          <w:trHeight w:val="41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ΛΕΞΟΔΗΜΟΥ - ΜΕΣΣΑΡΙΤΑΚΗ ΧΑΡΙΚΛΕΙΑ του ΑΘΑΝΑΣΙΟΥ</w:t>
            </w:r>
          </w:p>
        </w:tc>
      </w:tr>
      <w:tr>
        <w:trPr>
          <w:trHeight w:val="38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ΤΣΑΜΠΟΞΑΚΗΣ ΓΕΩΡΓΙΟΣ του ΕΜΜΑΝΟΥΗΛ</w:t>
            </w:r>
          </w:p>
        </w:tc>
      </w:tr>
      <w:tr>
        <w:trPr>
          <w:trHeight w:val="33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ΡΟΥΛΗ ΑΝΑΣΤΑΣΙΑ του ΣΠΥΡΙΔΩΝ</w:t>
            </w:r>
          </w:p>
        </w:tc>
      </w:tr>
      <w:tr>
        <w:trPr>
          <w:trHeight w:val="30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ΣΗΜΑΚΟΠΟΥΛΟΥ ΓΕΩΡΓΙΑ του ΜΙΧΑΗΛ</w:t>
            </w:r>
          </w:p>
        </w:tc>
      </w:tr>
      <w:tr>
        <w:trPr>
          <w:trHeight w:val="39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ΥΛΛΙΓΑΡΔΑΚΗ ΑΙΚΑΤΕΡΙΝΗ  του ΗΛΙΑ </w:t>
            </w:r>
          </w:p>
        </w:tc>
      </w:tr>
      <w:tr>
        <w:trPr>
          <w:trHeight w:val="36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ΑΜΑΤΙΟΥ ΠΑΝΑΓΙΩΤΗΣ του ΦΩΤΙΟΥ</w:t>
            </w:r>
          </w:p>
        </w:tc>
      </w:tr>
      <w:tr>
        <w:trPr>
          <w:trHeight w:val="30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ΣΑΟΥΣΟΓΛΟΥ ΑΝΤΙΓΟΝΗ του ΧΡΥΣΟΣΤΟΜΟΥ</w:t>
            </w:r>
          </w:p>
        </w:tc>
      </w:tr>
      <w:tr>
        <w:trPr>
          <w:trHeight w:val="40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ΑΝΟΥΡΑΚΗΣ ΓΕΩΡΓΙΟΣ του ΕΜΜΑΝΟΥΗΛ</w:t>
            </w:r>
          </w:p>
        </w:tc>
      </w:tr>
      <w:tr>
        <w:trPr>
          <w:trHeight w:val="31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ΡΟΝΑΚΗ ΕΛΕΥΘΕΡΙΑ του ΓΕΩΡΓΙΟΥ</w:t>
            </w:r>
          </w:p>
        </w:tc>
      </w:tr>
      <w:tr>
        <w:trPr>
          <w:trHeight w:val="37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ΛΑΪΤΖΑΚΗ ΜΑΡΙΑ του ΙΩΑΝΝΗ</w:t>
            </w:r>
          </w:p>
        </w:tc>
      </w:tr>
      <w:tr>
        <w:trPr>
          <w:trHeight w:val="34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ΟΥΝΔΟΥΛΟΥΝΑΚΗΣ ΝΙΚΟΛΑΟΣ του ΕΜΜΑΝΟΥΗΛ</w:t>
            </w:r>
          </w:p>
        </w:tc>
      </w:tr>
      <w:tr>
        <w:trPr>
          <w:trHeight w:val="30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ΣΟΥΚΑΤΟΥ ΚΟΡΙΝΑ - ΜΑΡΙΑ του ΕΥΑΓΓΕΛΟΥ</w:t>
            </w:r>
          </w:p>
        </w:tc>
      </w:tr>
      <w:tr>
        <w:trPr>
          <w:trHeight w:val="39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ΛΕΛΕΚΑ ΔΕΣΠΟΙΝΑ - ΕΥΑΓΓΕΛΙΑ του ΜΙΧΑΗΛ</w:t>
            </w:r>
          </w:p>
        </w:tc>
      </w:tr>
      <w:tr>
        <w:trPr>
          <w:trHeight w:val="34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ΡΑΣΥΡΗ ΕΛΕΥΘΕΡΙΑ του ΑΛΕΞΑΝΔΡΟΥ</w:t>
            </w:r>
          </w:p>
        </w:tc>
      </w:tr>
      <w:tr>
        <w:trPr>
          <w:trHeight w:val="31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ΑΡΙΔΑΚΗΣ ΓΕΩΡΓΙΟΣ του ΙΩΑΝΝΗ</w:t>
            </w:r>
          </w:p>
        </w:tc>
      </w:tr>
      <w:tr>
        <w:trPr>
          <w:trHeight w:val="40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ΤΡΑΚΗ ΓΕΩΡΓΙΑ του ΔΗΜΗΤΡΙΟΥ</w:t>
            </w:r>
          </w:p>
        </w:tc>
      </w:tr>
      <w:tr>
        <w:trPr>
          <w:trHeight w:val="37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ΤΡΙΔΗ ΛΥΔΙΑ του ΔΗΜΗΤΡΙΟΥ</w:t>
            </w:r>
          </w:p>
        </w:tc>
      </w:tr>
      <w:tr>
        <w:trPr>
          <w:trHeight w:val="33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ΨΥΧΑΡΑΚΗ ΠΕΛΑΓΙΑ του ΔΡΑΚΩΝ</w:t>
            </w:r>
          </w:p>
        </w:tc>
      </w:tr>
      <w:tr>
        <w:trPr>
          <w:trHeight w:val="41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ΔΡΙΑΝΟΥ ΜΑΡΙΑ του ΚΩΝΣΤΑΝΤΙΝΟΥ</w:t>
            </w:r>
          </w:p>
        </w:tc>
      </w:tr>
      <w:tr>
        <w:trPr>
          <w:trHeight w:val="38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ΤΩΝΟΔΗΜΗΤΡΑΚΗ ΝΙΚΗΤΟΥΛΑ του ΕΥΣΤΡΑΤΙΟΥ</w:t>
            </w:r>
          </w:p>
        </w:tc>
      </w:tr>
      <w:tr>
        <w:trPr>
          <w:trHeight w:val="35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ΡΛΑΚΗ ΜΑΡΙΑ του ΝΙΚΟΛΑΟΥ</w:t>
            </w:r>
          </w:p>
        </w:tc>
      </w:tr>
      <w:tr>
        <w:trPr>
          <w:trHeight w:val="44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ΟΥΡΔΑΚΗ ΑΙΚΑΤΕΡΙΝΗ του ΚΩΝΣΤΑΝΤΙΝΟΥ</w:t>
            </w:r>
          </w:p>
        </w:tc>
      </w:tr>
      <w:tr>
        <w:trPr>
          <w:trHeight w:val="39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ΑΡΙΔΑΚΗ ΜΑΡΙΑ του ΚΩΝΣΤΑΝΤΙΝΟΥ</w:t>
            </w:r>
          </w:p>
        </w:tc>
      </w:tr>
      <w:tr>
        <w:trPr>
          <w:trHeight w:val="41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ΟΥΝΤΟΥΛΗ ΜΑΡΙΑ του ΚΩΝΣΤΑΝΤΙΝΟΥ</w:t>
            </w:r>
          </w:p>
        </w:tc>
      </w:tr>
      <w:tr>
        <w:trPr>
          <w:trHeight w:val="40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ΥΡΙΑΚΑΚΗ ΧΡΥΣΑΝΘΗ του ΣΤΥΛΙΑΝΟΥ </w:t>
            </w:r>
          </w:p>
        </w:tc>
      </w:tr>
      <w:tr>
        <w:trPr>
          <w:trHeight w:val="403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ΝΤΖΑΡΑΚΗ ΑΙΚΑΤΕΡΙΝΗ του ΓΕΩΡΓΙΟΥ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ΝΥΚΤΑΡΗ ΚΑΛΛΙΟΠΗ του ΕΜΜΑΝΟΥΗΛ</w:t>
            </w:r>
          </w:p>
        </w:tc>
      </w:tr>
      <w:tr>
        <w:trPr>
          <w:trHeight w:val="387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ΤΑΘΩΡΑΚΗ ΜΑΡΙΛΕΝΑ του ΖΑΧΑΡΙΑ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Ύστερα από τα ανωτέρω συντάσσεται πίνακας διοριστέων ως εξή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ΠΙΝΑΚΑΣ ΔΙΟΡΙΣΤΕΩΝ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Από τον κύριο πίνακα με εμπειρία,         Θέση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825"/>
      </w:tblGrid>
      <w:tr>
        <w:trPr>
          <w:trHeight w:val="36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ΡΑΓΙΑΝΝΗ ΒΑΣΙΛΙΚΗ του ΓΕΩΡΓΙΟΥ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</w:t>
      </w:r>
      <w:r>
        <w:rPr>
          <w:bCs/>
        </w:rPr>
        <w:t>Το παρόν πρακτικό συντάχθηκε και υπογράφεται ως ακολούθω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</w:t>
      </w:r>
      <w:r>
        <w:rPr>
          <w:b/>
        </w:rPr>
        <w:t>Η  ΕΠΙΤΡΟΠ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ΑΛΕΞΑΚΗΣ ΕΜΜΑΝΟΥΗ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ΒΟΡΓΙΑ ΚΩΝΣΤΑΝΤΙ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rPr>
          <w:lang w:val="en-US"/>
        </w:rPr>
      </w:pPr>
      <w:r>
        <w:rPr/>
        <w:t xml:space="preserve">ΜΙΧΕΛΙΝΑΚΗ ΕΥΑΓΓΕΛΙΑ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l-G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89" w:hanging="1489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lang w:val="el-G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2">
    <w:name w:val="Σώμα κείμενου 2"/>
    <w:basedOn w:val="Normal"/>
    <w:qFormat/>
    <w:pPr/>
    <w:rPr>
      <w:b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42:00Z</dcterms:created>
  <dc:creator>ΜΟΧΙΑΝΑΚΗΣ ΚΩΝΣΤΑΝΤΙΝΟΣ.</dc:creator>
  <dc:description/>
  <cp:keywords/>
  <dc:language>en-US</dc:language>
  <cp:lastModifiedBy>vagelio</cp:lastModifiedBy>
  <cp:lastPrinted>2008-04-22T08:17:00Z</cp:lastPrinted>
  <dcterms:modified xsi:type="dcterms:W3CDTF">2008-04-22T05:23:00Z</dcterms:modified>
  <cp:revision>248</cp:revision>
  <dc:subject>ΑΝΑΚΟΙΝΩΣΗ Ν. 2503/1997</dc:subject>
  <dc:title>ΑΝΑΚΟΙΝΩΣΗ Ν. 2503/1997</dc:title>
</cp:coreProperties>
</file>