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 xml:space="preserve">Κατηγορία ΔΕ </w:t>
      </w:r>
    </w:p>
    <w:p>
      <w:pPr>
        <w:pStyle w:val="Heading"/>
        <w:rPr>
          <w:caps/>
        </w:rPr>
      </w:pPr>
      <w:r>
        <w:rPr>
          <w:caps/>
        </w:rPr>
        <w:t xml:space="preserve"> </w:t>
      </w:r>
      <w:r>
        <w:rPr>
          <w:caps/>
        </w:rPr>
        <w:t>Κλάδος ΔΕ1 Διοικητικών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Α. Απορρίπτονται οι κατωτέρω εκατό πέντε ( 105 ), γιατί δεν είχαν το τυπικό προσόν της</w:t>
      </w:r>
      <w:r>
        <w:rPr/>
        <w:t xml:space="preserve"> </w:t>
      </w:r>
      <w:r>
        <w:rPr>
          <w:b/>
        </w:rPr>
        <w:t xml:space="preserve">γνώσης χειρισμού ηλεκτρονικού υπολογιστή στα αντικείμενα : επεξεργασίας κειμένου, υπολογιστικών φύλλων και υπηρεσιών διαδικτύου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ΓΑΠΑΚΗΣ ΑΛΕΞΑΝΔΡΟ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ΓΓΕΛΑΚΗΣ ΔΗΜΗΤΡΙ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ΓΡΙΜΑΚΗ ΓΕΩΡΓΙΑ του ΠΑΝΤΕΛΕΗΜ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ΔΑΜΑΚΗ ΕΛΕΝΗ του ΣΤΑΥ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ΘΟΥΣΑΚΗ ΜΑ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ΛΕΞΙΑΔΟΥ ΕΙΡΗΝΗ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ΝΩΓΕΙΑΝΑΚΗ ΝΕΚΤΑΡΙΑ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ΑΒΙΑΚΗ ΕΛΕ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ΡΒΑΝΙΤΗ ΕΛΕΝΗ του ΝΑΠΟΛΕ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ΑΡΓΥΡΗ ΕΙΡΗΝΗ του ΜΗΝΑ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ΑΤΣΑΛΑΚΗ ΞΑΝΘΟΥΛ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ΚΑΛΗ ΑΡΓΥΡΟΥΛΑ του ΦΩΤ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ΚΩΝΑΚΗΣ ΚΩΝΣΤΑΝΤΙΝ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ΑΜΒΟΥΚΑ ΙΩΑΝ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ΕΛΕΝΤΑΚΗ ΜΑΡΙΝΑ του ΑΘΑΝΑΣ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ΛΑΤΑΣ ΓΕΩΡΓΙΟΣ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ΛΑΧΑΒΑ ΣΟΦ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ΒΟΥΚΥΚΛΑΡ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ΓΤΖΟΓΛΟΥ ΝΙΚΟΛΑΟΣ του ΜΑ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ΓΙΑΛΕΣΑΚΗ ΓΕΩΡΓΙΑ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ΓΙΑΝΝΑΤΟΥ ΑΙΚΑΤΕΡΙΝΗ του ΑΡΙΣΤΕΙΔΗ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ΗΜΗΤΡΟΠΟΥΛΟΣ ΚΩΝΣΤΑΝΤΙΝΟΥ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ΔΡΕΤΑΚΗ ΑΝΑΣΤΑΣΙΑ του ΜΑΤΘΑ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ΕΡΕΖΟΓΛΟΥ ΙΣΑΑΚ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ΕΥΘΥΜΙΟΥ ΕΛΕΥΘΕΡΙ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ΑΪΜΑΚΗ ΜΑΡ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ΟΥΡΙΔΑΚΗ ΑΝΝ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ΖΩΖΩΝΑΚΗ ΜΑΡΙΝ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ΘΕΟΔΩΡΑΚΗ ΑΙΚΑΤΕΡΙΝ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ΚΑΛΑΝΟΥ ΟΥΡΑΝΙΑ του ΠΑΝΑΓΙΩ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ΓΕΡΑΚΗ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ΛΟΓΕΡΑΚΗ ΕΛΕ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ΝΑΚΑΡΑΚΗΣ ΝΕΚΤΑΡΙΟΣ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ΠΑΡ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ΑΓΙΑΝΝΗ ΕΛΕΝΗ του ΓΙΑΛΟΥΣ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ΚΑΡΑΚΩΣΤΑΝΤΑΚΗ ΑΝΝΑ του ΣΠΥΡΙΔΩΝ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ΟΥΖΑΚΗ ΓΑΡΥΦΑΛ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ΡΟΥΖΟΥ ΟΛΓ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ΑΤΖΟΥΓΚΡΗ ΙΣΜΗ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ΙΑΡΗ ΑΜΑΛ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ΚΚΙΝΟΥ ΑΙΚΑΤΕΡΙΝΗ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ΝΤΟΓΙΑΝΝΗ ΜΑΡΙΑ του ΜΑΡΚ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ΡΝΕΛΑΚΗ ΦΩΤΕΙΝΗ του ΣΤΕΦΑ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ΟΡΤΣΙΔΑΚΗΣ ΕΜΜΑΝΟΥΗΛ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ΡΑΣΑΝΑΚΗΣ ΓΕΩΡΓΙΟΣ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ΚΤΙΣΤΑΚΗ ΣΤΥΛΙΑ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ΑΣΗΘΙΩΤΑΚΗ ΜΑΡ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ΟΥΛΑΚΗ ΑΝΝ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ΛΥΡΑΡΑΚΗ ΑΦΡΟΔΙΤ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ΚΡΑΚΗΣ ΣΤΥΛΙΑΝΟ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ΝΙΑΔΗ ΕΥΑΓΓΕΛΙΑ του ΜΗΝ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ΜΑΡΑΒΕΛΑΚΗ ΑΝΑΣΤΑΣΙΑ του ΠΑΝΤΕΛΗ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Η ΕΛΠΙΔ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ΙΔΑΚΗ ΚΑΛΛΙΟΠ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ΡΚΟΥ ΝΙΚΟΛΕΤ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ΣΑΟΥΤΗ ΟΛΓ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ΑΣΤΡΟΓΙΑΝΝΑΚΗ ΕΙΡΗΝ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ΛΙΣΣΙΔΗ ΔΕΣΠΟΙΝΑ του ΟΡΕΣΤ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ΡΣΙΝΙΑΣ ΜΑΤΘΑΙ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ΕΣΣΑΡΙΤΑΚΗ ΜΑΡΙΑ του ΑΝΤΩΝ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ΙΧΑΛΑΚΗ ΜΑΡΙΑ – ΓΕΩΡΓΙΑ του ΑΝΔΡΟΓΕΙΟΥ – ΑΝΔΡΕ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ΟΡΦΙΑΔΑΚΗΣ ΚΩΝΣΤΑΝΤΙΝΟΣ του ΣΤΑΥ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ΕΤΕΙΝΑΚΗΣ ΣΤΥΛΙΑΝΟΣ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ΜΠΟΓΙΑΤΖΟΓΛΟΥ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ΑΚΗΣ ΓΕΩΡΓΙΟΣ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ΗΜΗΤΡΑΚΗ ΧΡΥΣΟΥΛ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ΠΑΔΟΒΑΣΙΛΑΚΗ ΜΑΡΙΑ – ΛΑΒΙΝ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ΡΑΣΥΡΗΣ ΙΩΑΝΝΗΣ του ΕΥΑΓΓΕΛ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ΣΠΑΡΑΚΗ ΜΑΡΙΑ του ΚΩΝΣΤΑΝΤΙΝ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ΤΟΥΝΑ ΕΥΘΑΛΙΑ του ΓΕΡΑΣΙΜ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ΑΤΣΑΚΗ ΕΛΕΥΘΕΡΙΑ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ΛΑΤΑΚΗ ΕΛΕΝΗ του ΜΗΝΑ – ΜΙΝΩ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ΠΡΟΚΟΠΑΚΗ ΠΑΡΑΣΚΕΥΗ του ΔΗΜΗΤ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ΡΕΘΥΜΝΙΩΤΑΚΗ ΕΥΑΓΓΕΛΙΑ του ΠΕΤΡ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ΑΜΑΡΙΤΑΚΗ ΣΤΑΥΡΟΥΛΑ του ΣΠΥΡΙΔ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ΕΛΗΝΙΩΤΑΚΗ ΧΡΥΣΑΝΘΗ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ΗΦΑΚΗΣ ΙΩΑΝΝΗ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ΗΦΟΜΙΧΕΛΑΚΗΣ ΕΜΜΑΝΟΥΗΛ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ΚΟΥΛΑΣ ΧΑΡΑΛΑΜΠΟΣ του ΜΥΡΩ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ΟΥΛΤΑΤΟΥ ΕΙΡΗΝΗ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ΟΦΟΥΛΑΚΗ ΑΝΝ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ΣΦΑΚΙΑΝΑΚΗ ΕΙΡΗ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ΑΒΕΡΝΑΡΑΚΗ ΖΩΗ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ΑΒΕΡΝΑΡΑΚΗΣ ΔΟΜΕΝΙΚΟΣ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ΓΚΑΡΑΚΗΣ ΑΛΕΞΑΝΔΡΟΣ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ΓΚΑΡΑΚΗΣ ΖΑΧΑΡΙΑΣ του ΕΜΑΝ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ΑΓΚΟΥΡΝΗ ΜΑΡ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ΟΥΛΑΚΗ ΑΙΚΑΤΕΡΙΝΗ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ΟΥΛΙΑΔΑΚΗ ΓΕΩΡΓ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ΩΡΑΚΑΚΗ ΑΡΓΥΡΗ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ΖΩΡΑΚΟΛΕΥΘΕΡΑΚΗ ΜΑΡΙΑ του ΕΛΕΥΘΕΡ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ΡΟΥΛΗ ΖΑΧΑΡΕΝ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ΑΓΚΑΡΑΚΗ ΜΑΡΙΑ του ΕΜΜΑΝΟΥ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ΑΓΚΑΡΑΚΗ ΜΑΡΙΑ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ΓΑΡΙΔΑΣ ΝΙΚΟΛΑΟΣ του ΒΑΣΙΛΕ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ΤΣΙΤΣΗ ΣΟΦΙΑ του ΓΕΩΡΓ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ΙΩΤΑΚΗ ΣΤΑΥΡΟΥΛΑ του ΙΩΑΝΝΗ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ΦΛΟΥΡΗ ΒΑΣΙΛΙΚΗ του ΜΙΛΤΙΑΔΗ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ΑΓΚΙΑΔΑΚΗ ΜΑΡΙΑ του ΧΑΡΑΛΑΜΠ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ΦΡΑΓΚΟΠΟΥΛΟΣ ΔΗΜΟΣΘΕΝΗΣ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ΛΚΙΑΔΑΚΗΣ ΦΑΝΟΥΡΙΟΣ του ΜΑΤΘΑΙ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ΑΡΑΛΑΜΠΑΚΗ ΙΩΑΝΝΑ του ΜΥΡΩΝΑ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ΟΥΡΔΑΚΗΣ ΝΙΚΟΛΑΟΣ του ΜΙΧΑΗ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ΙΣΤΟΔΟΥΛΑΚΗ ΙΣΜΗΝΗ του ΝΙΚΟΛΑΟΥ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ΧΡΙΣΤΟΦΟΡΑΚΗ ΙΟΥΛΙΑ του ΕΜΜΑΝΟΥΗ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Α1. Απορρίπτονται οι κατωτέρω τέσσερις ( 4 ), γιατί δεν είχαν την υπεύθυνη δήλωση περί μη διορισμού ούτε είχαν συμπληρώσει το αντίστοιχο τετραγωνίδιο στην αίτηση – υπεύθυνη δήλωσ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ΑΧΙΝΑ ΣΟΦΙΑ του ΚΩΝΣΤΑΝΤΙΝΟΥ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ΓΙΑΝΝΑΚΑΚΗ ΓΕΩΡΓΙΑ του ΑΓΓΕΛΟΥ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ΣΤΑΥΡΟΥΛΑΚΗ ΕΛΕΥΘΕΡΙΑ του ΓΕΩΡΓΙΟΥ</w:t>
      </w:r>
    </w:p>
    <w:p>
      <w:pPr>
        <w:pStyle w:val="Normal"/>
        <w:numPr>
          <w:ilvl w:val="0"/>
          <w:numId w:val="12"/>
        </w:numPr>
        <w:spacing w:lineRule="auto" w:line="360"/>
        <w:ind w:left="714" w:hanging="357"/>
        <w:jc w:val="both"/>
        <w:rPr/>
      </w:pPr>
      <w:r>
        <w:rPr/>
        <w:t>ΦΑΣΟΥΛΑ ΕΛΕΝΗ του ΑΝΑΣΤΑΣΙΟ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Α2. Απορρίπτονται οι κατωτέρω εννέα ( 9 ), γιατί ο βασικός τίτλος σπουδών δεν συνάδει με τον οριζόμενο από την προκήρυξη τίτλ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ΔΕΜΕΤΖΟΥ ΑΝΤΩΝΙΑ του ΚΩΝΣΤΑΝΤΙΝ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ΛΟΚΥΡΗ ΑΓΓΕΛΙΚΗ του ΒΑΣΙΛΕΙ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ΤΡΙΝΗ ΕΥΑΓΓΕΛΙΑ του ΙΩΑΝΝΗ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ΙΟΥΔΑΚΗ ΔΟΞΑ του ΓΕΩΡΓΙ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ΜΕΣΣΑΡΙΤΑΚΗ ΕΙΡΗΝΗ του ΓΕΩΡΓΙΟΥ - ΕΜΜΑΝΟΥΗΛ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ΞΑΝΘΑΚΗ ΕΥΑΓΓΕΛΙΑ του ΚΩΝΣΤΑΝΤΙΝ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ΑΠΟΥΝΤΖΑΚΗΣ ΚΩΝΣΤΑΝΤΙΝΟΣ του ΚΩΝΣΤΑΝΤΙΝ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ΙΓΑΝΑΚΗΣ ΓΕΩΡΓΙΟΣ του ΧΑΡΑΛΑΜΠ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ΚΟΥΛΑ ΒΑΣΙΛΙΚΗ του ΝΙΚΟΛΑ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3. Απορρίπτονται οι κατωτέρω δυο ( 2 ), γιατί δεν κατέθεσαν φωτοτυπία της ταυτότητας του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ΙΑΝΑΚΗ ΕΛΕΝΗ του ΓΕΩΡΓΙΟΥ</w:t>
      </w:r>
    </w:p>
    <w:p>
      <w:pPr>
        <w:pStyle w:val="Normal"/>
        <w:numPr>
          <w:ilvl w:val="0"/>
          <w:numId w:val="11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ΤΣΙΚΑΝΔΥΛΑΚΗ ΟΛΓΑ του ΓΕΩΡΓΙΟΥ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Α4. Απορρίπτονται οι κατωτέρω δυο ( 2 ), γιατί δεν κατέθεσαν την αίτηση – υπεύθυνη δήλωση που όριζε η προκήρυξη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ΒΑΣΙΛΑΚΗ ΑΝΝΑ του ΑΝΤΩΝΙΟΥ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>ΣΗΦΑΚΗ ΣΤΥΛΙΑΝΗ του ΙΩΣΗΦ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5. Απορρίπτονται οι κατωτέρω δυο ( 2 ),   γιατί κατέθεσαν λανθασμένο έντυπο αίτησης – υπεύθυνης δήλωση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ΑΣΚΟΡΔΑΛΑΚΗ ΣΤΕΛΛΑ του ΜΙΧΑΗΛ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ΡΑΠΛΗ ΑΝΤΩΝΙΑ του ΔΗΜΗΤΡΙΟΥ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6. Απορρίπτεται η κατωτέρα μια ( 1 ), γιατί κατέθεσε μη επικυρωμένο φωτοαντίγραφο απολύτηρίου τίτλ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 xml:space="preserve">ΡΟΚΑΔΑΚΗ ΜΑΡΙΑ του ΕΥΑΓΓΕΛΟ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7. Απορρίπτεται η κατωτέρα μια ( 1 ), γιατί κατέθεσε ανυπόγραφα την αίτηση – υπεύθυνη δήλωση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ΣΚΟΥΛΑ ΑΓΑΠΗ του ΧΑΡΑΛΑΜΠΟΥ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8. Απορρίπτεται η κατωτέρα μια ( 1 ), γιατί δεν κατέθεσε παράβολ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ΚΑΣΤΕΛΛΙΑΝΑΚΗ ΕΙΡΗΝΗ του ΙΩΑΝΝ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9. Απορρίπτεται η κατωτέρα μια ( 1 ), γιατί κατέθεσε παράβολα με ποσό μικρότερο του οριζόμενο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1.  ΜΠΙΤΣΑΚΑΚΗ ΑΝΝΑ του ΣΤΑΥΡ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aps/>
        </w:rPr>
      </w:pPr>
      <w:r>
        <w:rPr>
          <w:caps/>
        </w:rPr>
        <w:t xml:space="preserve">Κατηγορία ΠΕ </w:t>
      </w:r>
    </w:p>
    <w:p>
      <w:pPr>
        <w:pStyle w:val="Heading1"/>
        <w:rPr>
          <w:caps/>
        </w:rPr>
      </w:pPr>
      <w:r>
        <w:rPr>
          <w:caps/>
        </w:rPr>
        <w:t xml:space="preserve"> </w:t>
      </w:r>
      <w:r>
        <w:rPr>
          <w:caps/>
        </w:rPr>
        <w:t>Κλάδος ΠΕ Ψυχολόγων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Α1. Απορρίπτονται οι κατωτέρω δυο ( 2 ), γιατί δεν κατέθεσαν την αίτηση – υπεύθυνη δήλωση που όριζε η προκήρυξη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ΝΑΣΑΚΗ ΕΛΕΝΗ του ΑΝΤΩΝΙΟΥ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ΤΟΥΣΙΜΤΣΗ ΕΛΕΥΘΕΡΙΑ του ΚΩΝΣΤΑΝΤΙΝΟΥ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/>
      </w:pPr>
      <w:r>
        <w:rPr>
          <w:b/>
          <w:bCs/>
          <w:sz w:val="24"/>
          <w:szCs w:val="24"/>
        </w:rPr>
        <w:t>Α2. Απορρίπτεται η παρακάτω μια (1), γιατί δεν κατείχε την άδεια ασκήσεως επαγγέλματος, όπως όριζε η προκήρυξη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ΚΑΛΛΙΟΝΤΖΗ ΣΟΦΙΑ του ΕΜΜΑΝΟΥΗΛ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aps/>
        </w:rPr>
      </w:pPr>
      <w:r>
        <w:rPr>
          <w:caps/>
        </w:rPr>
        <w:t xml:space="preserve">Κατηγορία ΠΕ </w:t>
      </w:r>
    </w:p>
    <w:p>
      <w:pPr>
        <w:pStyle w:val="Heading1"/>
        <w:rPr>
          <w:caps/>
        </w:rPr>
      </w:pPr>
      <w:r>
        <w:rPr>
          <w:caps/>
        </w:rPr>
        <w:t xml:space="preserve"> </w:t>
      </w:r>
      <w:r>
        <w:rPr>
          <w:caps/>
        </w:rPr>
        <w:t>Κλάδος ΠΕ1 Διοικητικού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  <w:bCs/>
        </w:rPr>
        <w:t>Α1. Απορρίπτονται οι κατωτέρω δέκα τρεις ( 13 ), γιατί το πτυχίο που προσκόμισαν δεν συνάδει με τον οριζόμενο από την προκήρυξη τίτλ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 xml:space="preserve">ΑΓΙΟΜΥΡΓΙΑΝΝΑΚΗ ΓΑΡΥΦΑΛΙΑ του ΕΜΜΑΝΟΥΗΛ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 xml:space="preserve">ΒΟΥΛΓΑΡΑΚΗ ΜΥΡΤΩ του ΓΕΩΡΓΙΟΥ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ΓΙΑΝΝΑΚΑΚΗ ΚΑΛΛΙΟΠΗ του ΙΩΑΝΝΗ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ΑΛΟΝΑΚΗ ΑΙΚΑΤΕΡΙΝΗ του ΕΜΜΑΝΟΥΗΛ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ΟΥΓΙΟΥΜΟΥΤΖΗΣ ΕΛΕΥΘΕΡΙΟΣ του ΙΩΑΝΝΗ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ΚΥΡΙΑΚΑΚΗΣ ΕΜΜΑΝΟΥΗΛ του ΧΡΙΣΤΟΦΟΡ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ΥΓΕΡΑΚΗ ΑΝΑΣΤΑΣΙΑ του ΙΩΑΝΝΗ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ΛΥΚΑΚΗ ΕΥΑΓΓΕΛΙΑ του ΝΙΚΟΛΑ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ΜΑΛΑΤΕΣΤΑ ΝΙΚΟΛΕΤΤΑ του ΠΕΤΡ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ΜΑΤΑΛΙΩΤΑΚΗ ΚΥΡΙΑΚΟΥΛΑ του ΜΥΡΩΝ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 xml:space="preserve">ΜΟΧΙΑΝΑΚΗ ΟΥΡΑΝΙΑ – ΝΕΛΤΑΡΙΑ του ΓΕΩΡΓΙΟΥ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ΠΑΠΑΔΑΚΗΣ ΜΙΧΑΗΛ του ΓΕΩΡΓΙ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ΤΑΚΑΚΗΣ ΣΤΑΥΡΟΣ του ΕΜΜΑΝΟΥΗΛ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1. Απορρίπτεται η παρακάτω μια ( 1 ), λόγω εκπρόθεσμης κατάθεσης της αίτησης – υπεύθυνης δήλωση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>
          <w:bCs/>
        </w:rPr>
        <w:t>ΨΑΡΟΥΔΑΚΗ ΜΑΡΙΑ του ΝΙΚΟΛΑ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 xml:space="preserve">Κατηγορία ΤΕ  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  <w:t>Κλάδος ΤΕ17 Διοικητικών  - Λογιστικών</w:t>
      </w:r>
    </w:p>
    <w:p>
      <w:pPr>
        <w:pStyle w:val="Normal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Α1. Απορρίπτονται οι κατωτέρω τρεις ( 3 ), γιατί ο βασικός τίτλος σπουδών δεν συνάδει με τον οριζόμενο από την προκήρυξη τίτλ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ΑΠΟΣΤΟΛΑΚΗ ΜΑΡΙΑ του ΔΗΜΗΤΡΙ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ΠΙΤΣΙΚΑΚΗ ΟΛΓΑ του ΝΙΚΟΛΑΟΥ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bCs/>
        </w:rPr>
      </w:pPr>
      <w:r>
        <w:rPr>
          <w:bCs/>
        </w:rPr>
        <w:t>ΣΠΙΘΟΥΡΗ ΕΙΡΗΝΗ του ΣΤΕΦΑΝΟΥ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Α2. Απορρίπτεται η παρακάτω μια (1), γιατί  η αίτηση – υπεύθυνη δήλωση που κατέθεσε ήταν ανυπόγραφ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bCs/>
        </w:rPr>
      </w:pPr>
      <w:r>
        <w:rPr>
          <w:bCs/>
        </w:rPr>
        <w:t>ΤΣΑΓΚΑΡΑΚΗ ΑΙΚΑΤΕΡΙΝΗ του ΝΙΚΟΛΑΟΥ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 xml:space="preserve">Κατηγορία ΤΕ </w:t>
      </w:r>
    </w:p>
    <w:p>
      <w:pPr>
        <w:pStyle w:val="21"/>
        <w:rPr/>
      </w:pPr>
      <w:r>
        <w:rPr/>
        <w:t>Κλάδοσ ΤΕ2 Κοινωνικών Λειτουργών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>Α1. Απορρίπτονται οι κατωτέρω δύο (2) , γιατί δεν κατέχουν το τυπικό προσόν του τίτλου σπουδών που απαιτείται από την προκήρυξ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87" w:leader="none"/>
        </w:tabs>
        <w:spacing w:lineRule="auto" w:line="360"/>
        <w:rPr/>
      </w:pPr>
      <w:r>
        <w:rPr/>
        <w:t>ΒΑΛΙΝΗ ΕΛΕΝΗ του ΕΛΕΥΘΕΡΙΟΥ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   </w:t>
      </w:r>
      <w:r>
        <w:rPr/>
        <w:t>ΦΟΙΝΙΚΗ ΑΔΑΜΑΝΤΙΑ του ΔΙΟΝΥΣΙ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Α2. Απορρίπτεται η κατωτέρα μια (1) , γιατί κατέθεσε ελλιπή δικαιολογητικά 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/>
        <w:rPr/>
      </w:pPr>
      <w:r>
        <w:rPr/>
        <w:t xml:space="preserve">  </w:t>
      </w:r>
      <w:r>
        <w:rPr/>
        <w:t>ΔΕΛΗΓΙΑΝΝΗ ΕΛΕΥΘΕΡΙΑ του ΛΑΟΚΡΑΤΗ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284"/>
        <w:jc w:val="both"/>
        <w:rPr>
          <w:b/>
          <w:b/>
        </w:rPr>
      </w:pPr>
      <w:r>
        <w:rPr>
          <w:b/>
        </w:rPr>
        <w:t>Α3.  Απορρίπτεται η παρακάτω μια (1), γιατί δεν είχε την άδεια ασκήσεως επαγγέλματος που απαιτείται από την προκήρυξη.</w:t>
      </w:r>
    </w:p>
    <w:p>
      <w:pPr>
        <w:pStyle w:val="2"/>
        <w:ind w:left="360" w:hanging="0"/>
        <w:jc w:val="both"/>
        <w:rPr/>
      </w:pPr>
      <w:r>
        <w:rPr/>
        <w:t xml:space="preserve">1. </w:t>
        <w:tab/>
        <w:t>ΨΑΡΟΥΔΑΚΗ ΧΡΥΣΟΥΛΑ του ΚΡΙΤΟΛΑ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  <w:u w:val="singl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jc w:val="center"/>
    </w:pPr>
    <w:rPr>
      <w:b/>
      <w:caps/>
      <w:sz w:val="32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04:00Z</dcterms:created>
  <dc:creator>vagelio</dc:creator>
  <dc:description/>
  <cp:keywords/>
  <dc:language>en-US</dc:language>
  <cp:lastModifiedBy>vagelio</cp:lastModifiedBy>
  <cp:lastPrinted>2008-04-22T09:45:00Z</cp:lastPrinted>
  <dcterms:modified xsi:type="dcterms:W3CDTF">2008-04-22T06:45:00Z</dcterms:modified>
  <cp:revision>8</cp:revision>
  <dc:subject/>
  <dc:title/>
</cp:coreProperties>
</file>