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5191"/>
        <w:gridCol w:w="1376"/>
        <w:gridCol w:w="1416"/>
        <w:gridCol w:w="825"/>
        <w:gridCol w:w="1325"/>
        <w:gridCol w:w="996"/>
        <w:gridCol w:w="1606"/>
        <w:gridCol w:w="1217"/>
      </w:tblGrid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8100</wp:posOffset>
                  </wp:positionH>
                  <wp:positionV relativeFrom="paragraph">
                    <wp:posOffset>9525</wp:posOffset>
                  </wp:positionV>
                  <wp:extent cx="390525" cy="371475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7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80"/>
            </w:tblGrid>
            <w:tr>
              <w:trPr>
                <w:trHeight w:val="255" w:hRule="atLeast"/>
              </w:trPr>
              <w:tc>
                <w:tcPr>
                  <w:tcW w:w="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cs="Arial"/>
                      <w:b/>
                      <w:b/>
                      <w:bCs/>
                      <w:spacing w:val="0"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pacing w:val="0"/>
                      <w:sz w:val="20"/>
                      <w:szCs w:val="20"/>
                    </w:rPr>
                  </w:r>
                  <w:bookmarkStart w:id="0" w:name="RANGE!A1%3AI485"/>
                  <w:bookmarkStart w:id="1" w:name="RANGE!A1%3AI485"/>
                  <w:bookmarkEnd w:id="1"/>
                </w:p>
              </w:tc>
            </w:tr>
          </w:tbl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</w:r>
          </w:p>
        </w:tc>
        <w:tc>
          <w:tcPr>
            <w:tcW w:w="519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pacing w:val="0"/>
                <w:sz w:val="20"/>
                <w:szCs w:val="20"/>
              </w:rPr>
            </w:r>
          </w:p>
        </w:tc>
        <w:tc>
          <w:tcPr>
            <w:tcW w:w="519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</w:r>
          </w:p>
        </w:tc>
        <w:tc>
          <w:tcPr>
            <w:tcW w:w="28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18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ΕΛΛΗΝΙΚΗ ΔΗΜΟΚΡΑΤΙΑ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  <w:u w:val="single"/>
              </w:rPr>
              <w:t xml:space="preserve">ΕΡΓΟ: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0"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  <w:u w:val="single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0"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  <w:u w:val="single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0"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618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ΔΗΜΟΣ ΗΡΑΚΛΕΙΟΥ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</w:r>
          </w:p>
        </w:tc>
        <w:tc>
          <w:tcPr>
            <w:tcW w:w="7385" w:type="dxa"/>
            <w:gridSpan w:val="6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AΝΕΓΕΡΣΗ 10ου ΟΛΟΗΜΕΡΟΥ ΝΗΠΙΑΓΩΓΕΙΟΥ ΗΡΑΚΛΕΙΟΥ</w:t>
            </w:r>
          </w:p>
        </w:tc>
      </w:tr>
      <w:tr>
        <w:trPr>
          <w:trHeight w:val="270" w:hRule="atLeast"/>
        </w:trPr>
        <w:tc>
          <w:tcPr>
            <w:tcW w:w="6187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Δ/ΝΣΗ ΤΕΧΝ.ΥΠΗΡΕΣΙΩΝ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948" w:type="dxa"/>
            <w:gridSpan w:val="9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eastAsia="Arial" w:cs="Arial"/>
                <w:b/>
                <w:bCs/>
                <w:spacing w:val="0"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ΠΡΟΫΠΟΛΟΓΙΣΜΟΣ</w:t>
            </w:r>
          </w:p>
        </w:tc>
      </w:tr>
      <w:tr>
        <w:trPr>
          <w:trHeight w:val="19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pacing w:val="0"/>
                <w:sz w:val="20"/>
                <w:szCs w:val="20"/>
              </w:rPr>
            </w:r>
          </w:p>
        </w:tc>
        <w:tc>
          <w:tcPr>
            <w:tcW w:w="5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Α/Α</w:t>
            </w:r>
          </w:p>
        </w:tc>
        <w:tc>
          <w:tcPr>
            <w:tcW w:w="5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ΕΙΔΟΣ ΕΡΓΑΣΙΩΝ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ΚΩΔΙΚΟΣ ΑΡΘΡΟΥ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ΚΩΔΙΚΟΣ ΑΝΑΘ.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ΕΙΔΟΣ ΜΟΝ.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ΠΟΣΟΤΗΤΑ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ΤΙΜΗ ΜΟΝ.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ΜΕΡΙΚΗ ΔΑΠΑΝΗ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ΟΛΙΚΗ ΔΑΠΑΝΗ</w:t>
            </w:r>
          </w:p>
        </w:tc>
      </w:tr>
      <w:tr>
        <w:trPr>
          <w:trHeight w:val="255" w:hRule="atLeast"/>
        </w:trPr>
        <w:tc>
          <w:tcPr>
            <w:tcW w:w="14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ΟΙΚΟΔΟΜΙΚΕΣ ΕΡΓΑΣΙΕΣ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</w:t>
            </w:r>
          </w:p>
        </w:tc>
        <w:tc>
          <w:tcPr>
            <w:tcW w:w="1395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 xml:space="preserve">ΧΩΜΑΤΟΥΡΓΙΚΕΣ ΕΡΓΑΣΙΕΣ ΚΤΗΡΙΑΚΩΝ ΕΡΓΩΝ 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.1</w:t>
            </w:r>
          </w:p>
        </w:tc>
        <w:tc>
          <w:tcPr>
            <w:tcW w:w="5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Εκρίζωση μεγάλων δένδρων περιμέτρου κορμού έως 0,30 m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Ζ2.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ΠΡΣ 5352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40,00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80,00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.2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18"/>
                <w:szCs w:val="18"/>
              </w:rPr>
            </w:pPr>
            <w:r>
              <w:rPr>
                <w:rFonts w:cs="Arial"/>
                <w:spacing w:val="0"/>
                <w:sz w:val="18"/>
                <w:szCs w:val="18"/>
              </w:rPr>
              <w:t>Γενικές εκσκαφές σε έδαφος γαιώδες-ημιβραχώδες για την δημιουργία υπογείων κλπ χώρων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20.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ΟΙΚ-211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745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9,1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6.779,5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.3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Eκσκαφή θεμελίων και τάφρων με χρήση μηχανικών μέσων, σε εδάφη γαιώδη-ημιβραχώδη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20.05.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ΟΙΚ-212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23,0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0,8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248,8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.4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Προσαύξηση τιμών εκσκαφών βάθους μεγαλύτερου των 2,00 m για τις γενικές εκσκαφές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20.06.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ΟΙΚ-213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33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0,45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48,5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.5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Επίχωση με προϊόντα εκσκαφών, εκβραχισμών ή κατεδαφίσεων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20.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ΟΙΚ-216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96,1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5,55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.088,3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.6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Εξυγιαντικές στρώσεις με θραυστό υλικό λατομείου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20.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ΟΙΚ-216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286,1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6,75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pacing w:val="0"/>
                <w:sz w:val="20"/>
                <w:szCs w:val="20"/>
              </w:rPr>
              <w:t>4.792,2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.7</w:t>
            </w:r>
          </w:p>
        </w:tc>
        <w:tc>
          <w:tcPr>
            <w:tcW w:w="5191" w:type="dxa"/>
            <w:tcBorders/>
            <w:vAlign w:val="bottom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Επιστρώσεις με θραυστό υλικό λατομείου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20.20 ΣΧ.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ΟΙΚ-216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51,1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9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971,7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.8</w:t>
            </w:r>
          </w:p>
        </w:tc>
        <w:tc>
          <w:tcPr>
            <w:tcW w:w="5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Φορτοεκφόρτωση προϊόντων εκσκαφών με μηχανικά μέσα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20.3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ΟΙΚ-217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755,4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0,9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679,9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.10</w:t>
            </w:r>
          </w:p>
        </w:tc>
        <w:tc>
          <w:tcPr>
            <w:tcW w:w="5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Γραμμικά στραγγιστήρια από τσιμεντοσωλήνες Φ200 με περίβλημα γεωυφάσματος.</w:t>
            </w:r>
          </w:p>
        </w:tc>
        <w:tc>
          <w:tcPr>
            <w:tcW w:w="13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21.02</w:t>
            </w:r>
          </w:p>
        </w:tc>
        <w:tc>
          <w:tcPr>
            <w:tcW w:w="1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ΟΔΟ-2861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20,00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6,8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336,00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.11</w:t>
            </w:r>
          </w:p>
        </w:tc>
        <w:tc>
          <w:tcPr>
            <w:tcW w:w="5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Καθαιρέσεις πλινθοδομών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22.0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ΟΙΚ-2222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0,48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5,7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64,46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Σύνολο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5.289,61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5.289,61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2</w:t>
            </w:r>
          </w:p>
        </w:tc>
        <w:tc>
          <w:tcPr>
            <w:tcW w:w="1395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ΚΑΤΑΣΚΕΥΕΣ ΑΠΟ ΣΚΥΡΟΔΕΜΑ, ΞΥΛΟΤΥΠΟΙ, ΟΠΛΙΣΜΟΙ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2.1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Ικριώματα σιδηρά σωληνωτά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23.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ΟΙΚ-230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22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5,6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.232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 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18"/>
                <w:szCs w:val="18"/>
              </w:rPr>
            </w:pPr>
            <w:r>
              <w:rPr>
                <w:rFonts w:cs="Arial"/>
                <w:spacing w:val="0"/>
                <w:sz w:val="18"/>
                <w:szCs w:val="18"/>
              </w:rPr>
              <w:t>Προμήθεια, μεταφορά επί τόπου, διάστρωση και συμπύκνωση σκυροδέματος με χρήση αντλίας ή πυργογερανού: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pacing w:val="0"/>
                <w:sz w:val="20"/>
                <w:szCs w:val="20"/>
              </w:rPr>
            </w:pPr>
            <w:r>
              <w:rPr>
                <w:rFonts w:eastAsia="Arial" w:cs="Arial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2.2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Για κατασκευές από σκυρόδεμα κατηγορίας C12/1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32.01.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ΟΙΚ-321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35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84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2.94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2.3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Για κατασκευές από σκυρόδεμα κατηγορίας C16/2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32.01.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ΟΙΚ-32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65,2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9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5.871,6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2.4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Για κατασκευές από σκυρόδεμα κατηγορίας C20/2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32.01.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ΟΙΚ 321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364,8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95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34.660,1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2.5</w:t>
            </w:r>
          </w:p>
        </w:tc>
        <w:tc>
          <w:tcPr>
            <w:tcW w:w="5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Γαρμπιλόδεμα των 200 kg τσιμέντου ανά m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31.02.0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ΟΙΚ3207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23,5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73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.719,1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2.6</w:t>
            </w:r>
          </w:p>
        </w:tc>
        <w:tc>
          <w:tcPr>
            <w:tcW w:w="5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Ξυλότυποι χυτών τοίχων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38.0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ΟΙΚ 380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21,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3,5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.640,2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2.7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Ξυλότυποι χυτών μικροκατασκευών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38.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ΟΙΚ 381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48,7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22,5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3.345,7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2.8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Ξυλότυποι συνήθων χυτών κατασκευών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38.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ΟΙΚ 381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.364,3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5,7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21.420,3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2.9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 xml:space="preserve">Προσαύξηση τιμής ξυλοτύπων λόγω ύψους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38.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ΟΙΚ 382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70,3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7,8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548,3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2.10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Χαλύβδινοι οπλισμοί κατηγορίας B500C (S500s)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38.20.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ΟΙΚ-387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kg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51.077,6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,07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54.653,0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2.11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Δομικά πλέγματα B500C (S500s)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38.20.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ΟΙΚ-387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kg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.265,4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,0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.278,1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2.12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Αποστάτες σιδηροπλισμού σκυροδεμάτων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38.4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ΟΙΚ 387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.364,3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2,2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3.001,5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2.13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 xml:space="preserve">Στεγανωτικό μάζης σκυροδέματος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79.2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ΟΙΚ 792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kg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.80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,35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2.43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2.14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Πλαστικοποιητικό πρόσθετο σκυροδεμάτων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79.2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ΟΙΚ 792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kg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30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,7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51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Σύνολο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35.250,35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35.250,35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3</w:t>
            </w:r>
          </w:p>
        </w:tc>
        <w:tc>
          <w:tcPr>
            <w:tcW w:w="1395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ΟΠΤΟΠΛΙΝΘΟΔΟΜΕΣ, ΤΟΙΧΟΔΟΜΕΣ ΜΕ ΛΟΙΠΑ ΔΟΜΙΚΑ ΣΤΟΙΧΕΙΑ, ΔΙΑΖΩΜΑΤΑ (ΣΕΝΑΖ)</w:t>
            </w:r>
          </w:p>
        </w:tc>
      </w:tr>
      <w:tr>
        <w:trPr>
          <w:trHeight w:val="76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 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Οπτοπλινθοδομές με διακένους τυποποιημένους οπτοπλίνθους 6x9x19 cm: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pacing w:val="0"/>
                <w:sz w:val="20"/>
                <w:szCs w:val="20"/>
              </w:rPr>
            </w:pPr>
            <w:r>
              <w:rPr>
                <w:rFonts w:eastAsia="Arial" w:cs="Arial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3.1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Πάχους 1/2 πλίνθου (δρομικοί τοίχοι)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46.01.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ΟΙΚ-4622.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902,4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9,5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7.597,7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3.2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Πάχους 1 (μιάς) πλίνθου (μπατικοί τοίχοι)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46.01.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ΟΙΚ-4623.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55,0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33,5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.843,3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3.3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Γραμμικά διαζώματα (σενάζ) δρομικών τοίχων  (από ελαφρά οπλισμένο σκυρόδεμα)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49.01.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ΟΙΚ 321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527,5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6,8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8.863,0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3.4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Γραμμικά διαζώματα (σενάζ) μπατικών τοίχων  (από ελαφρά οπλισμένο σκυρόδεμα)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49.01.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ΟΙΚ 321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45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9,7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901,2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3.5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 xml:space="preserve">Επικάλυψη τοίχων με κοινό συρματόπλεγμα (γαλβανισμένο)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61.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ΟΙΚ 612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20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2,2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44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3.6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Ενισχύσεις τοιχοδομών με συνθετικό πλέγμα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49.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 xml:space="preserve">ΥΔΡ6630.1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30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2,6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78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Σύνολο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30.425,40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30.425,40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4</w:t>
            </w:r>
          </w:p>
        </w:tc>
        <w:tc>
          <w:tcPr>
            <w:tcW w:w="1395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ΑΡΜΟΛΟΓΗΜΑΤΑ, ΕΠΙΧΡΙΣΜΑΤΑ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4.1</w:t>
            </w:r>
          </w:p>
        </w:tc>
        <w:tc>
          <w:tcPr>
            <w:tcW w:w="5191" w:type="dxa"/>
            <w:tcBorders/>
            <w:vAlign w:val="bottom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Επιχρίσματα τοιχοδομών με ρωμαϊκό κονίαμα (κουρασάνι)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71.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ΟΙΚ 710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748,9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6,8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2.583,0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4.2</w:t>
            </w:r>
          </w:p>
        </w:tc>
        <w:tc>
          <w:tcPr>
            <w:tcW w:w="5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Επιχρίσματα τριπτά - τριβιδιστά με μαρμαροκονίαμα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71.3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ΟΙΚ 713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pacing w:val="0"/>
                <w:sz w:val="20"/>
                <w:szCs w:val="20"/>
              </w:rPr>
              <w:t>1.577,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1,2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7.667,9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4.3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Προσαύξηση τιμής επιχρισμάτων λόγω ύψους από το δάπεδο εργασίας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71.7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ΟΙΚ 717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224,3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0,68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52,5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4.4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Πλαστικές ίνες σκυροδεμάτων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79.2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ΟΙΚ762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kg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5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9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.350,00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Σύνολο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31.753,56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31.753,56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5</w:t>
            </w:r>
          </w:p>
        </w:tc>
        <w:tc>
          <w:tcPr>
            <w:tcW w:w="1395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 xml:space="preserve">ΞΥΛΙΝΗ ΣΤΕΓΗ, ΞΥΛΙΝΑ ΔΑΠΕΔΑ 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 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Ζευκτά στέγης από απλά στοιχεία δομικής ξυλείας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52.7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pacing w:val="0"/>
                <w:sz w:val="20"/>
                <w:szCs w:val="20"/>
              </w:rPr>
            </w:pPr>
            <w:r>
              <w:rPr>
                <w:rFonts w:eastAsia="Arial" w:cs="Arial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5.1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Ζευκτά από ξυλεία πριστή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52.76.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ΟΙΚ 527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7,4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675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5.030,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5.2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γίδωση από ξυλεία πριστή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52.79.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ΟΙΚ 528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,2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45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574,1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5.3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Σανίδωμα στέγης με μισόταβλες πάχους 1,8 cm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52.80.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OIK 528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45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9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2.755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5.4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Σανίδωμα στέγης με μισόταβλες πάχους 2,50 cm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52.80.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OIK 528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45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22,5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3.262,5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5.5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Σανίδωμα σκηνής με μισόταβλες πάχους 2,50 cm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52.80.03Ν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OIK 528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7,6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4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246,4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5.6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Δάπεδο κολλητό από πλάκες συνδυασμένων δρύινων λωρίδων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53.4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ΟΙΚ 534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206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33,7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6.942,2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5.7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Σοβατεπιά πλάτους 5 έως 8 cm, πάχους τουλάχιστον 12 mm από ξυλεία τύπου δρυός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53.50.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ΟΙΚ 535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μμ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89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7,3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.379,7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5.8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Πέργκολες και παρεμφερείς κατασκευές από ξυλεία δρυός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54.80.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ΟΙΚ 560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,0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90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972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5.9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 xml:space="preserve">Κατασκευή και τοποθέτηση σιδηρών συνδέσμων στεγών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61.26.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 xml:space="preserve">ΟΙΚ 6126   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eastAsia="Arial" w:cs="Arial"/>
                <w:spacing w:val="0"/>
                <w:sz w:val="20"/>
                <w:szCs w:val="20"/>
              </w:rPr>
              <w:t xml:space="preserve"> </w:t>
            </w:r>
            <w:r>
              <w:rPr>
                <w:rFonts w:cs="Arial"/>
                <w:spacing w:val="0"/>
                <w:sz w:val="20"/>
                <w:szCs w:val="20"/>
              </w:rPr>
              <w:t>kgr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6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3,9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624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5.10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18"/>
                <w:szCs w:val="18"/>
              </w:rPr>
            </w:pPr>
            <w:r>
              <w:rPr>
                <w:rFonts w:cs="Arial"/>
                <w:spacing w:val="0"/>
                <w:sz w:val="18"/>
                <w:szCs w:val="18"/>
              </w:rPr>
              <w:t>Μονάδα κούνιας τεσσάρων θέσεων από ξύλο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Β12.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ΟΙΚ 510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.45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pacing w:val="0"/>
                <w:sz w:val="20"/>
                <w:szCs w:val="20"/>
              </w:rPr>
              <w:t>1.45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5.11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18"/>
                <w:szCs w:val="18"/>
              </w:rPr>
            </w:pPr>
            <w:r>
              <w:rPr>
                <w:rFonts w:cs="Arial"/>
                <w:spacing w:val="0"/>
                <w:sz w:val="18"/>
                <w:szCs w:val="18"/>
              </w:rPr>
              <w:t>Μονάδα τραμπάλα - παπάκι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Β12.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ΟΙΚ-562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50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50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5.12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18"/>
                <w:szCs w:val="18"/>
              </w:rPr>
            </w:pPr>
            <w:r>
              <w:rPr>
                <w:rFonts w:cs="Arial"/>
                <w:spacing w:val="0"/>
                <w:sz w:val="18"/>
                <w:szCs w:val="18"/>
              </w:rPr>
              <w:t>Μονάδα σκάλα - τσουλήθρα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Β12.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ΟΙΚ-562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.00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.00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Σύνολο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24.736,08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24.736,08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6</w:t>
            </w:r>
          </w:p>
        </w:tc>
        <w:tc>
          <w:tcPr>
            <w:tcW w:w="1395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ΠΟΡΤΕΣ, ΠΑΡΑΘΥΡΑ, ΥΑΛΟΣΤΑΣΙΑ ΑΠΟ ΞΥΛΕΙΑ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6.1</w:t>
            </w:r>
          </w:p>
        </w:tc>
        <w:tc>
          <w:tcPr>
            <w:tcW w:w="5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Από υαλόπλινθους κοινούς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50.01.0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ΟΙΚ-4811.1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2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7,2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35,00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972,00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 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υποποιημένα κινητά διαχωριστικά χώρων υγιεινής βιομηχανικής προέλευσης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6.2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Πετάσματα συμπαγή από συνθετικές ρητίνες, πάχους 10 mm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50.15.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ΟΙΚ 471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5,3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9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.007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6.3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Κάσσες ανάρτησης θυροφύλλων από γαλβανισμένη λαμαρίνα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62.41Ν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ΟΙΚ623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4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40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5.60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6.4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Θυρόφυλλα μονόφυλλα ή δίφυλλα, πρεσσαριστά με ή χωρίς υαλωτό ή περσίδες, πλήρως χρωματισμένα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54.68 Ν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 xml:space="preserve">ΟΙΚ5468.1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21,2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6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3.392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6.5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Θυρόφυλλα παλινδρομικά (αλέ - ρετούρ) πρεσσαριστά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54.6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ΟΙΚ 5469.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8,8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35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.188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6.6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Θύρες μεταλλικές πυρασφαλείας, μονόφυλλες, ανοιγόμενες, χωρίς φεγγίτη, κλάσης πυραντίστασης 90 min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62.60.03 Ν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ΟΙΚ623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6,3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398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2.507,4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6.7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Προστατευτικές επενδύσεις με περσίδες  θυροφύλλων από φύλλο αλουμινίου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65.32 Ν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ΟΙΚ653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34,2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9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6.507,5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Σύνολο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21.173,90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21.173,90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7</w:t>
            </w:r>
          </w:p>
        </w:tc>
        <w:tc>
          <w:tcPr>
            <w:tcW w:w="1395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ΕΡΜΑΡΙΑ, ΠΑΓΚΟΙ, ΕΠΙΣΤΕΓΑΣΕΙΣ κ.τ.λ.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7.1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Συρτάρια για κουζινοντούλαπα επιφάνειας έως 0,20 m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56.1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ΟΙΚ 5613.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5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33,5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67,5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7.2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Συρτάρια βιβλιοθήκης επιφάνειας έως 0,20 m2, από MDF επενδυμένα με καπλαμά οξιάς ή κερασιάς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56.11 Ν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ΟΙΚ 5613.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49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49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7.3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Κρεμάστρες (port-manteau) απλές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56.1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ΟΙΚ 561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μμ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21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28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588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7.4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pacing w:val="0"/>
                <w:sz w:val="20"/>
                <w:szCs w:val="20"/>
              </w:rPr>
              <w:t>Πάγκος από άκαυστη φορμάικα τύπου DUROPAL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56.2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ΟΙΚ 561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4,3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28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21,8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7.5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Ερμάρια κουζίνας δαπέδου μή τυποποιημένα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56.2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ΟΙΚ 5613.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6,2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225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.406,2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7.6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Ερμάρια κουζίνας τοίχου κρεμαστα μή τυποποιημένα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56.2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ΟΙΚ 5613.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5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8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90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7.7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Ερμάρια μεγάλου ύψους, μή τυποποιημένα, βάσει σχεδίου, επενδυμένα με μελαμίνη ή φορμάικα (λευκή σαγρέ)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56.25 N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ΟΙΚ 5613.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8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275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4.95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7.8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Ερμάρια, μή τυποποιημένα, βάσει σχεδίου, από MDF επενδυμένα με καπλαμά οξιάς ή κερασιάς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56.25 Ν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ΟΙΚ 5613.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9,0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31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pacing w:val="0"/>
                <w:sz w:val="20"/>
                <w:szCs w:val="20"/>
              </w:rPr>
              <w:t>2.805,5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7.9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Ράφια πάχους 12 mm από  λευκή  ξυλεία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56.01.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ΟΙΚ 560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5,1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33,5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70,8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7.10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Κατασκευή πάγκου νιπτήρων από CORIAN πάχους 1,00 cm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75.80 Ν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ΟΙΚ 757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μμ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5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35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.75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7.11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 xml:space="preserve">Επιστεγάσεις με επίπεδα κυψελωτά πολυκαρβονικά φύλλα  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72.7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 xml:space="preserve">ΟΙΚ 7231 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41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67,5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2.767,5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7.12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Επιστέγαση με φύλλα χαλκού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72.5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OIK 724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35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56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7.56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7.13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Επιστέγαση με πετάσματα τύπου sandwich από γαλβανισμένη λαμαρίνα με πλήρωση πολυουρεθάνης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72.6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 xml:space="preserve">ΟΙΚ 6401 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2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6,37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45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286,6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Σύνολο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23.964,05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23.964,05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8.</w:t>
            </w:r>
          </w:p>
        </w:tc>
        <w:tc>
          <w:tcPr>
            <w:tcW w:w="1395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 xml:space="preserve">ΣΙΔΗΡΟΥΡΓΙΚΑ ΔΙΑΦΟΡΑ, ΣΙΔΗΡΑ ΚΟΥΦΩΜΑΤΑ ΚΟΙΝΑ, ΚΙΓΚΛΙΔΩΜΑΤΑ ΣΙΔΗΡΑ, ΠΕΡΙΦΡΑΓΜΑΤΑ </w:t>
            </w:r>
          </w:p>
        </w:tc>
      </w:tr>
      <w:tr>
        <w:trPr>
          <w:trHeight w:val="76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8.1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 xml:space="preserve">Φέροντα στοιχεία από σιδηροδοκούς ή κοιλοδοκούς ύψους ή πλευράς &gt;160 mm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61.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ΟΙΚ  610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kg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50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2,8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.40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8.2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Θύρες σιδηρές σύνθετου σχεδίου από ευθύγραμμες, καμπύλες ή και ελικοειδείς ράβδους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62.2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ΟΙΚ 622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kg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50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7,3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3.65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8.3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Μεταλλικές θύρες, τυποποιημένες, βιομηχανικής προέλευσης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62.5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ΟΙΚ 623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5,6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20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.134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8.4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Σιδηρά κιγκλιδώματα πολυσύνθετα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64.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pacing w:val="0"/>
                <w:sz w:val="20"/>
                <w:szCs w:val="20"/>
              </w:rPr>
              <w:t>ΟΙΚ 640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kg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.50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6,7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0.05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 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Σιδηροσωλήνες κιγκλιδωμάτων γαλβανισμένοι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pacing w:val="0"/>
                <w:sz w:val="20"/>
                <w:szCs w:val="20"/>
              </w:rPr>
            </w:pPr>
            <w:r>
              <w:rPr>
                <w:rFonts w:eastAsia="Arial" w:cs="Arial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8.5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Σιδηροσωλήνες γαλβανισμένοι Φ 2 ''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64.26.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ΟΙΚ 642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μμ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45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2,3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553,5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8.6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Μεταλλικός σκελετός ή δικτύωμα επιστέγασης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61.2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 xml:space="preserve">ΟΙΚ6118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kg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2.00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3,4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pacing w:val="0"/>
                <w:sz w:val="20"/>
                <w:szCs w:val="20"/>
              </w:rPr>
              <w:t>6.80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8.7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Ανοξείδωτος χειρολισθήρας Φ50/2 mm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64.2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ΟΙΚ642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μμ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4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2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28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8.8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Μεταλλικός σκελετός τοιχοπετάσματος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61.3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ΟΙΚ611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kg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38,6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2,8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08,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8.9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Μεταλλικός σκελετός ψευδοροφής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61.3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 xml:space="preserve">ΟΙΚ6118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kg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94,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3,1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292,9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8.10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Ιστός σημαίας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Π.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σχ. ΟΙΚ-642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20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20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8.11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18"/>
                <w:szCs w:val="18"/>
              </w:rPr>
            </w:pPr>
            <w:r>
              <w:rPr>
                <w:rFonts w:cs="Arial"/>
                <w:spacing w:val="0"/>
                <w:sz w:val="18"/>
                <w:szCs w:val="18"/>
              </w:rPr>
              <w:t>Επιστήλιος μονός κάδος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Β11.9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ΟΙΚ 5104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5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20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.00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Σύνολο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25.468,55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25.468,55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9</w:t>
            </w:r>
          </w:p>
        </w:tc>
        <w:tc>
          <w:tcPr>
            <w:tcW w:w="1395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ΚΑΤΑΣΚΕΥΕΣ ΑΠΟ ΑΛΟΥΜΙΝΙΟ, ΥΑΛΟΥΡΓΙΚΑ</w:t>
            </w:r>
          </w:p>
        </w:tc>
      </w:tr>
      <w:tr>
        <w:trPr>
          <w:trHeight w:val="76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9.1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pacing w:val="0"/>
                <w:sz w:val="20"/>
                <w:szCs w:val="20"/>
              </w:rPr>
              <w:t>Κουφώματα από ηλεκτροστατικά βαμμένο αλουμίνιο βάρους 12 - 24 kg/m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65.01.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ΟΙΚ 650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,7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20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352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9.2</w:t>
            </w:r>
          </w:p>
        </w:tc>
        <w:tc>
          <w:tcPr>
            <w:tcW w:w="5191" w:type="dxa"/>
            <w:tcBorders/>
            <w:vAlign w:val="bottom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Υαλόθυρες αλουμινίου δίφυλλες, συρόμενες, επάλληλες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65.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OIK 651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9,6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4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.355,2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9.3</w:t>
            </w:r>
          </w:p>
        </w:tc>
        <w:tc>
          <w:tcPr>
            <w:tcW w:w="5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Υαλοστάσια μονόφυλλα, ανοιγόμενα περί κατακόρυφο ή οριζόντιο άξονα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65.17.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ΟΙΚ 651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22,1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20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4.428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9.4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Υαλοστάσια μονόφυλλα, με  σταθερό  φεγγίτη, ανοιγόμενα περί κατακόρυφο ή οριζόντιο άξονα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65.17.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ΟΙΚ 652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7,6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8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.377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9.5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Κινητές σίτες αερισμού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65.2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ΟΙΚ 653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39,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45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.777,5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9.6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 xml:space="preserve">Θυρες συμπαγείς από θερμομονωτικό πέτασμα (πάνελ) αλουμινίου, δίφυλλες, παλινδρομικές, με σταθερό φεγγίτη εντός  του  πάνελ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65.02.02.08 Ν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ΟΙΚ 650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6,6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9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.254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9.7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Πτυσσόμενη σκάλα αλουμινίου πλάτους 70 cm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65.43 Ν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ΟΙΚ654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37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37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9.8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Προστατευτικές επενδύσεις θυροφύλλων από φύλλο αλουμινίου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65.3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ΟΙΚ 653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20,8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45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938,7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9.9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Διπλοί θερμομονωτικοί - ηχομονωτικοί - ανακλαστικοί υαλοπίνακες συνολικού πάχους 28 mm (κρύσταλλο 6 mm, κενό 10 mm, κρύσταλλο laminated 8 mm + 4 mm)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76.27.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 xml:space="preserve">ΟΙΚ7609.2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39,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95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3.752,5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9.10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Υαλοπίνακες ασφαλείας (Laminated) συνολικού πάχους 6 mm (3 mm + μεμβράνη + 3 mm)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76.22.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 xml:space="preserve">ΟΙΚ7609.2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6,2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39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244,3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9.11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Υαλοπίνακες ασφαλείας (Laminated) συνολικού πάχους 6 mm (3 mm + μεμβράνη + 3 mm) με  εκτύπωση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76.22.01 Ν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pacing w:val="0"/>
                <w:sz w:val="20"/>
                <w:szCs w:val="20"/>
              </w:rPr>
              <w:t xml:space="preserve">ΟΙΚ7609.2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5,6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0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.56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9.12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Πολυκαρβονικοί πίνακες ασφαλείας   πάχους 10 mm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72.70 Ν.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 xml:space="preserve">ΟΙΚ 7231 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2,6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5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39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9.13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Πολυκαρβονικοί πίνακες ασφαλείας   πάχους 5 mm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72.70 Ν.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 xml:space="preserve">ΟΙΚ 7231 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57,2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55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3.146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9.14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Ενυδρειο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Π.5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3.999,25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3.999,2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Σύνολο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24.944,49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24.944,49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0</w:t>
            </w:r>
          </w:p>
        </w:tc>
        <w:tc>
          <w:tcPr>
            <w:tcW w:w="1395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ΕΠΙΣΤΡΩΣΕΙΣ, ΕΠΕΝΔΥΣΕΙΣ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0.1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Επιστρώσεις  με πλάκες βοτσαλωτές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73.16.02Ν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ΟΙΚ-73.1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40,5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2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811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0.2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Επιστρώσεις δαπέδων με πλάκες γκρι γρανίτη προελεύσεως Αφρικής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75.6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ΟΙΚ756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pacing w:val="0"/>
                <w:sz w:val="20"/>
                <w:szCs w:val="20"/>
              </w:rPr>
              <w:t>27,2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01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2.747,2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0.3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Περιθώρια (σοβατεπιά) από γρανίτη προελεύσεως Αφρικής, πάχους 2 cm και πλάτους έως 10 cm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75.70 N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ΟΙΚ756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35,0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5,9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557,7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0.4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Επενδύσεις βαθμίδων με πλάκες γκρι γρανίτη προελεύσεως Αφρικής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75.41.01Ν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ΟΙΚ754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21,7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8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.742,4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0.5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Σκαλομέρια από γκρι γρανίτη προελεύσεως Αφρικής πάχους 2 cm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75.58.02 Ν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ΟΙΚ755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3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22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704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0.6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Πλάκες δαπέδου ασφαλείας παιδικής χαράς κατασκευασμένες από μίγμα πολυουρεθάνης με έγχρωμο  ανακυκλωμένο καουτσούκ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73.96 Ν.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ΟΙΚ739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2,2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45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551,2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0.7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Επιστρώσεις δαπέδων με πλακίδια GROUP 4, διαστάσεων 30x30 cm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73.33.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ΟΙΚ 733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29,4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33,5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4.335,9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0.8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Επιστρώσεις δαπέδων με πλακίδια GROUP 4, διαστάσεων 40X40 cm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 xml:space="preserve">73.33.03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ΟΙΚ 733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44,8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36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.613,1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0.9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Περιθώρια (σοβατεπιά) από κεραμικά πλακίδια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75.3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 xml:space="preserve">ΟΙΚ7326.1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μμ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58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4,5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711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0.10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Επιστρώσεις με τάπητα από χλωριούχο πολυβινύλιο (PVC) ή παρόμοιο (linoleoum)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73.96 Ν.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ΟΙΚ739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43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9,9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855,7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0.11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Περιθώρια (σοβατεπιά) με πλαστικά πλακίδια από χλωριούχο πολυβινίλιο (PVC) ή παρόμοιο (linoleoum)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73.75 Ν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ΟΙΚ739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μμ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29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4,1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18,9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0.12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Επενδύσεις τοίχων με πλακίδια πορσελάνης, λευκά ή έγχρωμα 20x20 cm, κολλητά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73.26.03 Ν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 xml:space="preserve">ΟΙΚ7326.1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94,4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31,1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2.938,6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0.13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Επενδύσεις τοίχων με πλακίδια πορσελάνης, λευκά ή έγχρωμα. Επενδύσεις τοίχων με πλακίδια πορσελάνης 10x10 cm, κολλητά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73.26.04 Ν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 xml:space="preserve">ΟΙΚ7328.1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4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40,3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564,2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0.14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Ποδιές παραθύρων από σκληρό / εξαιρετικά σκληρό μάρμαρο πάχους 3 cm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75.31.04 Ν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ΟΙΚ753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8,7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32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.148,4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0.15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Κατώφλια και περιζώματα (μπορντούρες) επιστρώσεων από μάρμαρο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75.01.04 Ν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ΟΙΚ750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3,6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2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433,2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0.16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αινίες επιστρώσεων από μάρμαρο σκληρό έως εξαιρετικά σκληρό, πάχους 3 cm.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74.90.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ΟΙΚ 749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μμ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53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4,6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773,8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0.17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Επιστρώσεις τσιμεντοκονίας πάχους 5,0 cm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73.37.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ΟΙΚ 733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275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4,6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4.015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Σύνολο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24.621,53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24.621,53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1</w:t>
            </w:r>
          </w:p>
        </w:tc>
        <w:tc>
          <w:tcPr>
            <w:tcW w:w="1395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ΧΡΩΜΑΤΙΣΜΟΙ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1.1</w:t>
            </w:r>
          </w:p>
        </w:tc>
        <w:tc>
          <w:tcPr>
            <w:tcW w:w="5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Προετοιμασία επιχρισμένων επιφανειών τοίχων για χρωματισμούς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77.15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ΟΙΚ 7735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2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.577,5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,70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2.681,75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1.2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pacing w:val="0"/>
                <w:sz w:val="20"/>
                <w:szCs w:val="20"/>
              </w:rPr>
              <w:t>Σπατουλάρισμα προετοιμασμένων επιφανειών</w:t>
            </w:r>
            <w:r>
              <w:rPr>
                <w:rFonts w:cs="Arial"/>
                <w:spacing w:val="0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/>
                <w:spacing w:val="0"/>
                <w:sz w:val="20"/>
                <w:szCs w:val="20"/>
              </w:rPr>
              <w:t>επιχρισμάτων ή σκυροδεμάτων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77.17 .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ΟΙΚ 773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.126,4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3,4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3.829,9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1.3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Ελαιοχρωματισμοί επί ετοίμων σπατουλαρισμένων επιφανειών με χρώματα  αλκυδικών ή ακρυλικών ρητινών, βάσεως νερού η διαλύτου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77.5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 xml:space="preserve">ΟΙΚ 7751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.126,4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,35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.520,7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 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Χρωματισμοί επί επιφανειών επιχρισμάτων με χρώματα υδατικής διασποράς,  ακρυλικής, στυρενιοακρυλικής ή πολυβινυλικής βάσεως: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" w:cs="Arial"/>
                <w:spacing w:val="0"/>
                <w:sz w:val="20"/>
                <w:szCs w:val="20"/>
              </w:rPr>
            </w:pPr>
            <w:r>
              <w:rPr>
                <w:rFonts w:eastAsia="Arial" w:cs="Arial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" w:cs="Arial"/>
                <w:spacing w:val="0"/>
                <w:sz w:val="20"/>
                <w:szCs w:val="20"/>
              </w:rPr>
            </w:pPr>
            <w:r>
              <w:rPr>
                <w:rFonts w:eastAsia="Arial" w:cs="Arial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1.4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Εσωτερικών επιφανειών με  χρήση  πλαστικών ακρυλικών χρωμάτων, ακρυλικής ή πολυβινυλικής βάσεως</w:t>
            </w:r>
          </w:p>
        </w:tc>
        <w:tc>
          <w:tcPr>
            <w:tcW w:w="13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77.80.0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ΟΙΚ 7785.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451,0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9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4.059,5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1.5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Προσαύξηση τιμής χρωματισμών πάσης φύσεως λόγω προσθέτου ύψους</w:t>
            </w:r>
          </w:p>
        </w:tc>
        <w:tc>
          <w:tcPr>
            <w:tcW w:w="13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77.99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ΟΙΚ 779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224,3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0,34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76,2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1.6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 xml:space="preserve">Χρωματισμοί επιφανειών γυψοσανίδων με χρώμα υδατικής διασποράς  ακρυλικής ή βινυλικής ή στυρενιο-ακρυλικής βάσεως </w:t>
            </w:r>
          </w:p>
        </w:tc>
        <w:tc>
          <w:tcPr>
            <w:tcW w:w="13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77.84.02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 xml:space="preserve">ΟΙΚ 7786.1  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33,6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2,4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417,2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1.7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Βαφές κατάλληλες για πόσιμο νερό</w:t>
            </w:r>
          </w:p>
        </w:tc>
        <w:tc>
          <w:tcPr>
            <w:tcW w:w="13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77.98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ΟΙΚ 774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45,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5,7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714,3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1.8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Ελαιοχρωματισμοί κοινοί ξυλίνων επιφανειών με χρώματα αλκυδικών ή  ακρυλικών ρητινών, βάσεως νερού η διαλύτου</w:t>
            </w:r>
          </w:p>
        </w:tc>
        <w:tc>
          <w:tcPr>
            <w:tcW w:w="13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77.54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ΟΙΚ 775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8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6,7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536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1.9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Ελαιοχρωματισμοί κοινοί σιδηρών επιφανειώνμε χρώματα αλκυδικών ή  ακρυλικών ρητινών, βάσεως νερού η διαλύτου</w:t>
            </w:r>
          </w:p>
        </w:tc>
        <w:tc>
          <w:tcPr>
            <w:tcW w:w="13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77.5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ΟΙΚ 775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92,8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6,7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622,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1.10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Χρωματισμοί σωληνώσεων Διαμέτρου από 2 1/2 έως 3''</w:t>
            </w:r>
          </w:p>
        </w:tc>
        <w:tc>
          <w:tcPr>
            <w:tcW w:w="13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77.67.0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ΟΙΚ 7767.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μμ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77,6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3,4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263,8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1.11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 xml:space="preserve">Εφαρμογή αντισκωριακού υποστρώματος δύο ή τριών συστατικών διαλύτου, με βάση εποξειδικό, πολυουρεθανικό ή ανόργανο πυριτικό ψευδάργυρο 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77.20.02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 xml:space="preserve">ΟΙΚ 7744 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43,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2,8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21,8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1.12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Βερνικοχρωματισμοί ξυλίνων επιφανειών με βερνικόχρωμα δύο συστατικών βάσεως νερού η διαλύτου.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77.71.0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ΟΙΚ 777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322,7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5,7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5.066,3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1.13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 xml:space="preserve">Αντιπυρική επεξεργασία ξυλίνων επιφανειών  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77.94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 xml:space="preserve">ΟΙΚ 7744  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268,6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22,5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6.043,5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1.14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Λάδωμα και στίλβωση ξυλίνων επιφανειών. Διπλό λάδωμα και στίλβωση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77.27.02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 xml:space="preserve">ΟΙΚ7749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2,25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22,5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1.15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Αντιγραφιστικές επαλείψεις (antigraffiti) μόνιμης προστασίας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77.9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 xml:space="preserve">ΟΙΚ 7744  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30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5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.50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Σύνολο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27.475,85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27.475,85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2</w:t>
            </w:r>
          </w:p>
        </w:tc>
        <w:tc>
          <w:tcPr>
            <w:tcW w:w="1395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 xml:space="preserve">ΜΟΝΩΣΕΙΣ ΥΓΡΑΣΙΑΣ, ΗΧΟΥ, ΘΕΡΜΟΤΗΤΟΣ 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2.1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Στεγανωτικές επιστρώσεις με τσιμεντοειδή υλικά</w:t>
            </w:r>
          </w:p>
        </w:tc>
        <w:tc>
          <w:tcPr>
            <w:tcW w:w="13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79.08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ΟΙΚ 790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kg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 xml:space="preserve">200,00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5,6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.12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2.2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Επάλειψη επιφανειών σκυροδέματος με εποξειδικά υλικά κατάλληλα για πόσιμο νερό</w:t>
            </w:r>
          </w:p>
        </w:tc>
        <w:tc>
          <w:tcPr>
            <w:tcW w:w="13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79.06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ΟΙΚ 790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kg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5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2,9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645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2.3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Γεωύφασμα μη υφαντό βάρους 285 gr/m2</w:t>
            </w:r>
          </w:p>
        </w:tc>
        <w:tc>
          <w:tcPr>
            <w:tcW w:w="13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79.15.04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ΟΙΚ 79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5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3,9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585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2.4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Φράγματα υδρατμών από συνθετικά υλικά με φύλλα πολυαιθυλενίου πάχους 0,40 mm</w:t>
            </w:r>
          </w:p>
        </w:tc>
        <w:tc>
          <w:tcPr>
            <w:tcW w:w="13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79.16.0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ΟΙΚ 79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45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0,55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79,7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2.5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Θερμική απομόνωση οροφών και δαπέδων με φύλλα διογκωμένης πολυστερίνης</w:t>
            </w:r>
          </w:p>
        </w:tc>
        <w:tc>
          <w:tcPr>
            <w:tcW w:w="13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79.4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ΟΙΚ-7934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2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455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4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6.37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2.6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Θερμομόνωση τοίχων με πλάκες από αφρώδη εξηλασμένη πολυστερίνη</w:t>
            </w:r>
          </w:p>
        </w:tc>
        <w:tc>
          <w:tcPr>
            <w:tcW w:w="13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79.47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ΟΙΚ 793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295,3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1,8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3.484,9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2.7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Θερμομόνωση στοιχείων σκυροδέματος με πλάκες από εξηλασμένη πολυστερίνη</w:t>
            </w:r>
          </w:p>
        </w:tc>
        <w:tc>
          <w:tcPr>
            <w:tcW w:w="13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79.48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ΟΙΚ 793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49,3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2,3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.837,1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2.8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Επίστρωση απλή με ασφαλτόπανο</w:t>
            </w:r>
          </w:p>
        </w:tc>
        <w:tc>
          <w:tcPr>
            <w:tcW w:w="13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79.09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ΟΙΚ791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35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7,9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.066,50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2.9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 xml:space="preserve">Ψευδοροφή διακοσμητική, επισκέψιμη, φωτιστική </w:t>
            </w:r>
          </w:p>
        </w:tc>
        <w:tc>
          <w:tcPr>
            <w:tcW w:w="13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78.3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 xml:space="preserve">ΟΙΚ 7809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46,1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28,1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.296,82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2.10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pacing w:val="0"/>
                <w:sz w:val="18"/>
                <w:szCs w:val="18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</w:rPr>
              <w:t>Ψευδοροφή ανισόπεδη από γυψοσανίδες</w:t>
            </w:r>
          </w:p>
        </w:tc>
        <w:tc>
          <w:tcPr>
            <w:tcW w:w="13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78.3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 xml:space="preserve">ΟΙΚ 7809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2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20,0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24,7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494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2.11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Επάλειψη επιφανειών σκυροδέματος με ελαστομερές ασφαλτικό γαλάκτωμα</w:t>
            </w:r>
          </w:p>
        </w:tc>
        <w:tc>
          <w:tcPr>
            <w:tcW w:w="13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79.02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ΟΙΚ790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2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353,6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2,2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777,9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2.12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 xml:space="preserve">Ηχομονώσεις με φύλλα εξελασμένης πολυστυρόλης </w:t>
            </w:r>
          </w:p>
        </w:tc>
        <w:tc>
          <w:tcPr>
            <w:tcW w:w="13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79.60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OIK7934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3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6,8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504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2.13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Θερμο-ηχομόνωση με πλάκες ορυκτοβάμβακα</w:t>
            </w:r>
          </w:p>
        </w:tc>
        <w:tc>
          <w:tcPr>
            <w:tcW w:w="13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79.5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ΟΙΚ 793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96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4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.344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2.14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Γεωύφασμα διαχωρισμού υλικών</w:t>
            </w:r>
          </w:p>
        </w:tc>
        <w:tc>
          <w:tcPr>
            <w:tcW w:w="13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ΟΔΟ-Β-64.2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 xml:space="preserve">ΟΙΚ7914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5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,8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27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Σύνολο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9.875,02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9.875,02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 </w:t>
            </w:r>
          </w:p>
        </w:tc>
        <w:tc>
          <w:tcPr>
            <w:tcW w:w="5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Σύνολο Δαπάνης Οικοδομικών Εργασιών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404.978,38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 </w:t>
            </w:r>
          </w:p>
        </w:tc>
        <w:tc>
          <w:tcPr>
            <w:tcW w:w="519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 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 </w:t>
            </w:r>
          </w:p>
        </w:tc>
        <w:tc>
          <w:tcPr>
            <w:tcW w:w="16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ΕΡΓΑΣΙΕΣ ΠΡΑΣΙΝΟΥ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3</w:t>
            </w:r>
          </w:p>
        </w:tc>
        <w:tc>
          <w:tcPr>
            <w:tcW w:w="1395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ΦΥΤΕΥΣΗ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3.1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Προμήθεια κηπευτικού χώματος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Δ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ΠΡΣ 1710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μ3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3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8,5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255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3.2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Ενσωμάτωση βελτιωτικών εδάφους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Γ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ΠΡΣ 1620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μ3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45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5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225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3.3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Προμήθεια κοπριάς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Δ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ΠΡΣ 5340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μ3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5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25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25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3.4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Προμήθεια τύρφης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Δ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ΠΡΣ5340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μ3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4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40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3.5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Δέντρα κατηγορίας Δ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Δ1.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ΠΡΣ 5210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7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340,00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3.6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Δέντρα κατηγορίας Δ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Δ1.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ΠΡΣ 5210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8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8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640,00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3.7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Θάμνοι κατηγορίας Θ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Δ2.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ΠΡΣ 5210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4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3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2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3.8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Θάμνοι κατηγορίας Θ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Δ2.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ΠΡΣ 5210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36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4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504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3.9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Θάμνοι κατηγορίας Θ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Δ2.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ΠΡΣ 5210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89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7,4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658,6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3.10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 xml:space="preserve">Πολυετή ποώδη φυτά Π2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Δ6.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ΠΡΣ 5220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.30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,65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2.145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3.11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Αναρριχώμενα φυτά κατηγορίας Α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Δ3.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ΠΡΣ 5220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3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7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21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3.12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Άνοιγμα λάκκων διαστάσεων 0,30Χ0,30Χ0,30 m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E1.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ΠΡΣ 5130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3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0,6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79,2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3.13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Άνοιγμα λάκκων διαστάσεων 0,50Χ0,50Χ0,50 m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E1.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ΠΡΣ 5130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,5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5,00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3.14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Φύτευση με το αντίστοιχο άνοιγμα λακού ποωδών φυτών και βολβών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E9.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ΠΡΣ 5220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.30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0,4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520,00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3.15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Φύτευση φυτών με μπάλα χώματος από 2 μέχρι 4 lt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E9.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ΠΡΣ 5210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67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,1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73,7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3.16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Φύτευση φυτών με μπάλα χώματος από 4,5 μέχρι 12 lt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Ε9.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ΠΡΣ 5210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61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,3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79,3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3.17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Φύτευση φυτών με μπάλα χώματος από 23 μέχρι 40 lt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Ε9.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ΠΡΣ 5210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4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4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56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3.18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Υποστύλωση δέντρου με την αξία πασσάλου για μήκος πασσάλου πάνω από 2,50m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Ε11.1.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ΠΡΣ 5240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4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4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3.19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Εγκατάσταση προκατασκευασμένου χλοοτάπητα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 xml:space="preserve">Ε13.2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ΠΡΣ 5510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στρ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0,0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5.50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495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3.20</w:t>
            </w:r>
          </w:p>
        </w:tc>
        <w:tc>
          <w:tcPr>
            <w:tcW w:w="51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Διαχωριστικές μεμβράνες από πολυπροπυλένιο πάχους 0,8mm</w:t>
            </w:r>
          </w:p>
        </w:tc>
        <w:tc>
          <w:tcPr>
            <w:tcW w:w="13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Ε16.1.2</w:t>
            </w:r>
          </w:p>
        </w:tc>
        <w:tc>
          <w:tcPr>
            <w:tcW w:w="14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ΟΙΚ 7912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μ2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56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4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624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3.21</w:t>
            </w:r>
          </w:p>
        </w:tc>
        <w:tc>
          <w:tcPr>
            <w:tcW w:w="51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Υπόστρωμα συγκράτησης υγρασίας και προστασίας της μόνωσης πάχους 4,00-6mm με δυνατότητα συγκράτησης νερού τουλάχιστον 5lt/m2</w:t>
            </w:r>
          </w:p>
        </w:tc>
        <w:tc>
          <w:tcPr>
            <w:tcW w:w="13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Ε16.6.3</w:t>
            </w:r>
          </w:p>
        </w:tc>
        <w:tc>
          <w:tcPr>
            <w:tcW w:w="14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OIK 7912</w:t>
            </w:r>
          </w:p>
        </w:tc>
        <w:tc>
          <w:tcPr>
            <w:tcW w:w="8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μ2</w:t>
            </w:r>
          </w:p>
        </w:tc>
        <w:tc>
          <w:tcPr>
            <w:tcW w:w="13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84,00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6,80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.251,20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3.22</w:t>
            </w:r>
          </w:p>
        </w:tc>
        <w:tc>
          <w:tcPr>
            <w:tcW w:w="51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Αποστραγγιστικό σύστημα για ημιεντατικό τύπο δώματος, πάχους 4 cm</w:t>
            </w:r>
          </w:p>
        </w:tc>
        <w:tc>
          <w:tcPr>
            <w:tcW w:w="13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Ε16.7.3</w:t>
            </w:r>
          </w:p>
        </w:tc>
        <w:tc>
          <w:tcPr>
            <w:tcW w:w="14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OIK 7912</w:t>
            </w:r>
          </w:p>
        </w:tc>
        <w:tc>
          <w:tcPr>
            <w:tcW w:w="8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μ2</w:t>
            </w:r>
          </w:p>
        </w:tc>
        <w:tc>
          <w:tcPr>
            <w:tcW w:w="13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56,00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28,1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4.383,60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3.23</w:t>
            </w:r>
          </w:p>
        </w:tc>
        <w:tc>
          <w:tcPr>
            <w:tcW w:w="51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Διηθητικό φύλλο από προπυλένιο, βάρους 100gr/m2</w:t>
            </w:r>
          </w:p>
        </w:tc>
        <w:tc>
          <w:tcPr>
            <w:tcW w:w="13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Ε16.9.1</w:t>
            </w:r>
          </w:p>
        </w:tc>
        <w:tc>
          <w:tcPr>
            <w:tcW w:w="14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ΟΙΚ 7912</w:t>
            </w:r>
          </w:p>
        </w:tc>
        <w:tc>
          <w:tcPr>
            <w:tcW w:w="8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μ2</w:t>
            </w:r>
          </w:p>
        </w:tc>
        <w:tc>
          <w:tcPr>
            <w:tcW w:w="13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84,00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2,1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386,40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3.24</w:t>
            </w:r>
          </w:p>
        </w:tc>
        <w:tc>
          <w:tcPr>
            <w:tcW w:w="51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Υπόστρωμα ανάπτυξης φυτών για φυτεμένα δώματα ημιεντατικού τύπου</w:t>
            </w:r>
          </w:p>
        </w:tc>
        <w:tc>
          <w:tcPr>
            <w:tcW w:w="13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Ε16.10.2</w:t>
            </w:r>
          </w:p>
        </w:tc>
        <w:tc>
          <w:tcPr>
            <w:tcW w:w="14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ΠΡΣ 5340</w:t>
            </w:r>
          </w:p>
        </w:tc>
        <w:tc>
          <w:tcPr>
            <w:tcW w:w="8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μ3</w:t>
            </w:r>
          </w:p>
        </w:tc>
        <w:tc>
          <w:tcPr>
            <w:tcW w:w="13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39,00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260,00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0.140,00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3.25</w:t>
            </w:r>
          </w:p>
        </w:tc>
        <w:tc>
          <w:tcPr>
            <w:tcW w:w="51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Στερέωση των υλικών υποδομής φυτεμένου δώματος/στέγης με ειδικά μεταλλικά στοιχεία</w:t>
            </w:r>
          </w:p>
        </w:tc>
        <w:tc>
          <w:tcPr>
            <w:tcW w:w="13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Ε16.12</w:t>
            </w:r>
          </w:p>
        </w:tc>
        <w:tc>
          <w:tcPr>
            <w:tcW w:w="14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ΟΙΚ 7244</w:t>
            </w:r>
          </w:p>
        </w:tc>
        <w:tc>
          <w:tcPr>
            <w:tcW w:w="8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μ</w:t>
            </w:r>
          </w:p>
        </w:tc>
        <w:tc>
          <w:tcPr>
            <w:tcW w:w="13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70,00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2,00</w:t>
            </w:r>
          </w:p>
        </w:tc>
        <w:tc>
          <w:tcPr>
            <w:tcW w:w="16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840,00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3.26</w:t>
            </w:r>
          </w:p>
        </w:tc>
        <w:tc>
          <w:tcPr>
            <w:tcW w:w="51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Φρεάτια ελέγχου υδρορροών φυτεμένων δωμάτων από πολυπροπυλένιο, ύψους 20cm</w:t>
            </w:r>
          </w:p>
        </w:tc>
        <w:tc>
          <w:tcPr>
            <w:tcW w:w="13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Ε16.13.3</w:t>
            </w:r>
          </w:p>
        </w:tc>
        <w:tc>
          <w:tcPr>
            <w:tcW w:w="14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ΟΙΚ 7244</w:t>
            </w:r>
          </w:p>
        </w:tc>
        <w:tc>
          <w:tcPr>
            <w:tcW w:w="8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03,00</w:t>
            </w:r>
          </w:p>
        </w:tc>
        <w:tc>
          <w:tcPr>
            <w:tcW w:w="16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206,00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Σύνολο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24.623,00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24.623,00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4</w:t>
            </w:r>
          </w:p>
        </w:tc>
        <w:tc>
          <w:tcPr>
            <w:tcW w:w="1395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ΑΡΔΕΥΣΗ</w:t>
            </w:r>
          </w:p>
        </w:tc>
      </w:tr>
      <w:tr>
        <w:trPr>
          <w:trHeight w:val="102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4.1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Σταλακτοφόρος Φ16, για υπόγεια τοποθέτηση, με ριζοαπωθητικό, με αυτορυθμιζόμενους σταλάκτες, με απόσταση σταλλακτών 33 cm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H8.2.7.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8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μ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66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,05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693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4.2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Βάνα ελέγχου άρδευσης (Ηλεκτροβάνα), ΡΝ 10 atm, πλαστική, με μηχανισμό ρύθμιση πίεσης, 1''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 xml:space="preserve">H9.1.1.6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8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3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95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285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4.3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Προγραμματιστής άρδευσης ρεύματος εξωτερικού χώρου 4 στάσεων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H9.2.5.1.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52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20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20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4.4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Σφαιρικοί κρουνοί ορειχάλκινοι, κοχλιωτοί, ΡΝ 16 Φ1΄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Η5.1.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11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3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9,8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29,4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4.5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Στεγανό κουτί για προγραμματιστές, μεταλλικό διαστάσεων 60χ40χ25/1,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Η9.2.14.1.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8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85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pacing w:val="0"/>
                <w:sz w:val="20"/>
                <w:szCs w:val="20"/>
              </w:rPr>
              <w:t>85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4.6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Πλαστικό φρεάτιο 10΄ 2-3 ηλεκτροβανών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Η.9.2.13.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8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3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2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36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4.7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Φίλτρο νερού σίτας ή δίσκων, πλαστικό, ονομαστικής πίεσης 10 atm, Φ1΄΄ κοντό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Η7.2.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8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5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5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Σύνολο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.378,40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.378,40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 </w:t>
            </w:r>
          </w:p>
        </w:tc>
        <w:tc>
          <w:tcPr>
            <w:tcW w:w="519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snapToGrid w:val="false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</w:r>
          </w:p>
        </w:tc>
        <w:tc>
          <w:tcPr>
            <w:tcW w:w="121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 xml:space="preserve">Σύνολο Δαπάνης Εργασιών Πρασίνου 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26.001,40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 </w:t>
            </w:r>
          </w:p>
        </w:tc>
        <w:tc>
          <w:tcPr>
            <w:tcW w:w="5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ΗΛΕΚΤΡΟΜΗΧΑΝΟΛΟΓΙΚΕΣ ΕΓΚΑΤΑΣΤΑΣΕΙΣ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5</w:t>
            </w:r>
          </w:p>
        </w:tc>
        <w:tc>
          <w:tcPr>
            <w:tcW w:w="1395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ΕΓΚΑΤΑΣΤΑΣΗ ΥΔΡΕΥΣΗΣ - ΑΠΟΧΕΤΕΥΣΗΣ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5.1</w:t>
            </w:r>
          </w:p>
        </w:tc>
        <w:tc>
          <w:tcPr>
            <w:tcW w:w="5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Ενδοδαπέδιος πλαστικός σωλήνας VPE Φ 16 μέσα σε  HDPE Φ 28 mm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8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M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250,0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6,00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.500,00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5.2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Ενδοδαπέδιος πλαστικός σωλήνας VPE Φ 18 μέσα σε  HDPE Φ 28 mm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M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2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6,5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3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5.3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Ενδοδαπέδιος πλαστικός σωλήνας VPE Φ 22 μέσα σε  HDPE Φ 35 mm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M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5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7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35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5.4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Ενδοδαπέδιος πλαστικός σωλήνας VPE Φ 28 μέσα σε  HDPE Φ 40 mm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M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7,5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7,5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5.5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Χαλκοσωλήνας διαμ. Φ 18 mm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M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9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9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5.6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Σωλήνας ύδρευσης  PP-R 80, PN 20  διαμ. Φ50 mm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M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22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22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5.7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Σωλήνας ύδρευσης  PP-R 80, PN 20  διαμ. Φ20 mm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M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0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5.8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Σωλήνας ύδρευσης  PP-R 80, PN 20  διαμ. Φ25 mm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M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4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2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48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5.9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Σωλήνας ύδρευσης  PP-R 80, PN 20  διαμ. Φ32 mm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M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5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5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5.10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Σωλήνας ύδρευσης  PP-R 80, PN 20  διαμ. Φ40 mm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M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9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9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5.11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Θερμική μόνωση σωλήνων πάχους 9 χιλ.εξωτ.διαμ. Φ 1".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M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1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1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5.12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Σφαιρικός διακόπτης γωνιακός διαμέτρου Φ 1/2".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1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3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5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45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5.13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Σφαιρικός διακόπτης ευθύς διαμέτρου Φ 1/2".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1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3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5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45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5.14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Σφαιρικός διακόπτης ευθύς διαμέτρου Φ 3/4".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1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6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6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5.15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Σφαιρικός διακόπτης ευθύς διαμέτρου Φ 1".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1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3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8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54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5.16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Σφαιρικός διακόπτης ευθύς διαμέτρου Φ 1 1/4".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1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24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24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5.17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Σφαιρικός διακόπτης ευθύς διαμέτρου Φ 1 1/2".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1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32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32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5.18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Βαλβίδα αντεπιστροφής διαμέτρου Φ 1/2".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1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6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6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5.19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Βαλβίδα αντεπιστροφής διαμέτρου Φ 3/4".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1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8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8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5.20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Βαλβίδα αντεπιστροφής διαμέτρου Φ 1 1/2".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1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35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35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5.21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Βαλβίδα ασφαλείας διαμέτρου Φ 1/2 "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1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5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5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5.22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Αυτόματη βαλβίδα αερισμού σωληνώσεων νερού.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1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3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6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5.23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Φίλτρο νερού διαμέτρου Φ 1/2".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pacing w:val="0"/>
                <w:sz w:val="20"/>
                <w:szCs w:val="20"/>
              </w:rPr>
              <w:t>ΗΛΜ 1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35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35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5.24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Αντικραδασμικός σύνδεσμος διαμέτρου Φ 1 1/2 "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1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45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45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5.25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Διακόπτης ροής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1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6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6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5.26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Μανόμετρο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1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2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2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5.27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Υδροστάτης επαφής.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1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6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6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5.28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εκτρικός θερμοσίφωνας με ηλεκτρική αντίσταση 4KW χωρητικότητας 80 L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2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20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20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5.29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Σφαιρικός κρουνός με ρακόρ καθαριότητας -άρδευσης διαμέτρου Φ 1/2"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1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9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8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5.30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Σφαιρικός κρουνός με ρακόρ καθαριότητας -άρδευσης διαμέτρου Φ 3/4"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1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7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34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5.31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Αναμικτήρας κρύου-ζεστού νερού νιπτήρα.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1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8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5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.20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5.32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pacing w:val="0"/>
                <w:sz w:val="20"/>
                <w:szCs w:val="20"/>
              </w:rPr>
              <w:t>Αναμικτήρας κρύου-ζεστού νερού ντουζιέρας ή μπανιέρας με κινητό καταιονητήρα.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1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72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72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5.33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Αναμικτήρας κρύου- ζεστού νερού νεροχύτη.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1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8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8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5.34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Φρεάτιο επίσκεψης διαστάσεων 40*40 εκ.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ΟΙΚ 321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6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32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5.35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Φρεάτιο επίσκεψης διαστάσεων 50*50 εκ.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pacing w:val="0"/>
                <w:sz w:val="20"/>
                <w:szCs w:val="20"/>
              </w:rPr>
              <w:t>ΟΙΚ 321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20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40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5.36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Κάλυμμα φρεατίου επίσκεψης από ελατό χυτοσίδηρο κλάσης C250 διαστάσεων 50*50εκ.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72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44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5.37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Κάλυμμα φρεατίου επίσκεψης από ελατό χυτοσίδηρο κλάσης C250 διαστάσεων 60*60εκ.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05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05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5.38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Κρουνός (βρύση) επί νιπτήρα.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1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7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7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5.39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Αυτόματο πιεστικό συγκρότημα ύδρευσης με   ηλεκτροκίνητη  αντλία παροχής 5,5 Μ3/Η και μανομετρικό 55 μ, με βάση στήριξης και μανδύα ψύξης, με πιεστικό δοχείο  200lt και ηλεκτρικό πίνακα κίνησης και αυτοματισμού.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22 ΣΧΕΤ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2.50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2.50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5.40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Σιδηροσωλήνας γαλβανισμένος με ραφή ISO MEDIUM βαρής (πράσινη ετικέτα) διαμέτρου Φ 3".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M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28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28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5.41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Σιδηροσωλήνας γαλβανισμένος με ραφή ISO MEDIUM βαρής (πράσινη ετικέτα) διαμέτρου Φ 4".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M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4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4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5.42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Πλαστικό σιφώνι δαπέδου  από PVC με τετράγωνη ανοξείδωτη σχάρα με έξοδο διαμέτρου Φ 50 mm.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8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5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40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5.43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Πλαστικός σωλήνας αποχέτευσης από PVC  διαμέτρου Φ 40 mm.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M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4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4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5.44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Πλαστικός σωλήναςαποχέτευσης  από PVC  διαμέτρου Φ 50 mm.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M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5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5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75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5.45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Πλαστικός σωλήνας αποχέτευσης από PVC  διαμέτρου Φ 75 mm.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M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5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6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24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5.46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Πλαστικός σωλήνας αποχέτευσης από PVC  διαμέτρου Φ 100 mm.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M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6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8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08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5.47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Πλαστικός σωλήνας αποχέτευσης από PVC  διαμέτρου Φ 125 mm.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M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2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2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40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5.48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Πλαστικός υπόγειος σωλήνας αποχέτευσης   από PVC  διαμέτρου Φ 100 mm με το ανάλογο χαντάκι.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M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2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25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50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5.49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Πλαστικός σωλήνας από PVC  διαμέτρου Φ 125 mm με το ανάλογο χαντάκι.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M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5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27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405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5.50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Πλαστικός σωλήνας αποχέτευσης από PVC διαμέτρου Φ 160 mm με το ανάλογο χαντάκι.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M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5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29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435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5.51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Πλαστική τάπα καθαρισμού σωληνώσεων αποχέτευσης από PVC  διαμέτρου Φ 100 mm.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2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20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5.52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Πλαστικό καπέλο σωληνώσεων αερισμού  από PVC  διαμέτρου Φ 100 mm.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2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4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5.53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Πλαστικό σιφώνι δαπέδου  από PVC με τετράγωνη ανοξείδωτη σχάρα με έξοδο διαμέτρου Φ 50 mm.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6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5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30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5.54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Πλαστικός μηχανοσίφωνας από PVC διαμέτρου Φ 125 mm.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5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5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5.55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Αυτόματη βαλβίδα αερισμού (μικα) διαμέτρου Φ 100mm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25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25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5.56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Απορροή ομβρίων δώματος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5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6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30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5.57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Φρεάτιο απορροής δαπέδου διαστάσεων 20*20 εκ. με σχάρα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ΟΙΚ 321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0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0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5.58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Φρεάτιο επίσκεψης δικτύου αποχέτευσης εσωτερικών διαστάσεων 40*40 εκ.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ΟΙΚ 321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6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6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5.59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Κάλυμμα φρεατίου επίσκεχης από ελατό χυτοσίδηρο κλάσης C250 διαστάσεων 50*50εκ.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72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44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5.60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Λεκάνη αποχωρητηρίου από πορσελάνη  με το δοχείο έκπλυσης χαμηλής πίεσης από πορσελάνη με τις ανάλογες βάσεις και με πλαστικό κάλυμμα.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30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60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5.61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Λεκάνη αποχωρητηρίου νηπίων από πορσελάνη  με το δοχείο έκπλυσης χαμηλής πίεσης από πορσελάνη με τις ανάλογες βάσεις και με πλαστικό κάλυμμα.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4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25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.00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5.62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Λεκάνη αποχωρητηρίου αναπήρων (ΑΜΕΑ) από πορσελάνη  με το δοχείο έκπλυσης χαμηλής πίεσης από πορσελάνη με τις ανάλογες βάσεις, με πλαστικό κάλυμμα, με σετ λαβών (σταθερή-ανακλινόμενη).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.00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.00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5.63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Νιπτήρας πορσελάνης επίτοιχος κρεμαστός αναπήρων (ΑΜΕΑ) με καθρέπτη με ρυθμιζόμενη κλίση.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50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50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5.64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Νιπτήρας πορσελάνης επίτοιχος κρεμαστός,υποκαθήμενος ή επικαθήμενος επί πάγκου διαστάσεων 50*42 χιλ.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20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20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5.65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Νιπτήρας νηπίων πορσελάνης επίτοιχος ή κρεμαστός υποκαθήμενος ή επικαθήμενος επί πάγκου.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19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19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5.66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Ντουσιέρα από πορσελάνη διαστάσεων70*70 cm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4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5.67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Χαρτοθήκη μεταλλική ανοξείδωτη WC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1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4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8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5.68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Χαρτοθήκη μεταλλική ανοξείδωτη νιπτήρα.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1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5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6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30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5.69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Σαπονοσπογγοθήκη μετελλική ανοξείδωτη μπανιέρας ή ντουζιέρας.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1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6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6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5.70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Δοχείο υγρού σάπωνα μεταλλικό ανοξείδωτο νιπτήρα.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1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5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3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5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5.71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Αγγιστρα μεταλλικά ανοξείδωτα διπλά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1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5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25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25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5.72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Εταζέρα πορσελάνης νιπτήρα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5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2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0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5.73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Καθρέπτης νιπτήρα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1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3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3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9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5.74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Νεροχύτης πάγκου αναξείδωτος διπλός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1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20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2.00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5.75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Υποβρύχιο αντλητικό συγκρότημα ακαθάρτων με δύο ηλεκτροκίνητες αντλίες παροχής 5m³/h και μανομετρικού 5mΣΥ, με πίνακα αυτοματισμού ,τοποθετημένου μέσα σε φρεάτιο διαστάσεων 1,00*1,00cm με την τιμή του φρεατίου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1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.50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.50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5.76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Κανάλι ομβρίων 30χ30 εκατ.με την  αντίστοιχη γαλβανισμένη σχάρα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ΟΙΚ 321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μμ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5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8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40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5.77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 xml:space="preserve">Σέτ μονωμένων χάλκινων ψυκτικών σωληνώσεων με καλώδιο για την σύνδεση εσωτερικής με εξωτερική μονάδα σε αυτόνομα κλιματιστικά τύπου INVERTER αντιστοίχων διατομών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μμ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5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5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75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Σύνολο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21.295,50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21.295,50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6</w:t>
            </w:r>
          </w:p>
        </w:tc>
        <w:tc>
          <w:tcPr>
            <w:tcW w:w="1395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ΕΓΚΑΤΑΣΤΑΣΗ ΠΥΡΟΠΡΟΣΤΑΣΙΑΣ - ΑΣΦΑΛΕΙΑΣ</w:t>
            </w:r>
          </w:p>
        </w:tc>
      </w:tr>
      <w:tr>
        <w:trPr>
          <w:trHeight w:val="76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6.1</w:t>
            </w:r>
          </w:p>
        </w:tc>
        <w:tc>
          <w:tcPr>
            <w:tcW w:w="5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Πυροσβεστικό ερμάριο με εύκαμπτο σωλήνα διαμέτρου 19 χιλ. μήκους 15 μ.με ακροφύσιο.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2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M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50,00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300,00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6.2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Πυροσβεστήρας ξηρής σκόνης φορητός 6gr.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1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4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5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70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6.3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Πυροσβεστήρας διοξειδίου του άνθρακα φορητός 6Kgr.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1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8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8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6.4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Αυτοδιεγειρόμενος πυροσβεστήρας οροφής ξηρής σκόνης 12 Kgr.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1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0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0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6.5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Σωλήνας ηλεκτρικών γραμμών πλαστικός από PVC ελαφρού τύπου ευθύς ή εύκαμπτος διαμέτρου Φ 16 mm.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4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M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3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3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9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6.6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Σωλήνας ηλεκτρικών γραμμών πλαστικός από PVC ελαφρού τύπου ευθύς ή εύκαμπτος διαμέτρου Φ 20 mm.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4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M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2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4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8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6.7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Σωλήνας ηλεκτρικών γραμμών πλαστικός από PVC βαρέος τύπου ευθύς ή εύκαμπτος διαμέτρου Φ 16 mm.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4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M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4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4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6.8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Σωλήνας ηλεκτρικών γραμμών πλαστικός από PVC βαρέος τύπου ευθύς ή εύκαμπτος διαμέτρου Φ 20 mm.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4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M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4,5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45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6.9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Πλαστικό κουτί διακλάδωσης ηλεκτρικών γραμμών ελαφρού τύπου χωνευτό στρογγυλό διαμέτρου Φ 75 χιλ. ή τετράγωνο διαστάσεων  έως 100*100 χιλ.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4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3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6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8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6.10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Καλώδιο ορατό ή χωνευτό τύπου ΝΥΜ διατομής 2*1,5 ΜΜ2.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4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M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5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4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20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6.11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Καλώδιο ορατό ή χωνευτό τύπου ΝΥΜ διατομής 4*1,5 ΜΜ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4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M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5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5,5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275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6.12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Ορατά αυτόνομα φωτιστικά ασφαλείας λαμπτήρων φθορισμού 1*8 W.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5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4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40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6.13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Ορατά αυτόνομα φωτιστικά ασφαλείας λαμπτήρων φθορισμού 1*8 W στεγανά.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5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3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6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8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6.14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Πίνακας πυρανίχνευσης διευθυνσιοδοτούμενος ενός βρόγχου.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6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.50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.50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6.15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Φωτοηλεκτρικός ανιχνευτής καπνού.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6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9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9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6.16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Θερμοδιαφορικός ανιχνευτης.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6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8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8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6.17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εκτρικός αγγελτήρας.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6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5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35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75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6.18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Ακουστικός και φωτεινός επαναλήπτης συναγερμού.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6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5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8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40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6.19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Σύστημα ασφάλειας με πίνακα,  ραντάρ,επαφές, σειρήνες,δύο πληκτρολόγια και καλωδίωση - σωλήνωση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5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3.69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3.69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Σύνολο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8.605,00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8.605,00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7</w:t>
            </w:r>
          </w:p>
        </w:tc>
        <w:tc>
          <w:tcPr>
            <w:tcW w:w="1395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ΕΓΚΑΤΑΣΤΑΣΗ ΘΕΡΜΑΝΣΗΣ - ΑΕΡΙΣΜΟΥ - ΚΛΙΜΑΤΙΣΜΟΥ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7.1</w:t>
            </w:r>
          </w:p>
        </w:tc>
        <w:tc>
          <w:tcPr>
            <w:tcW w:w="5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Χαλκοσωλήνας διαμέτρου Φ 35 mm.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7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M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6,0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5,00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90,00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7.2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Χαλκοσωλήνας διαμέτρου Φ 42 mm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M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6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9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14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7.3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Χαλκοσωλήνας διαμέτρου Φ 54 mm.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M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5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22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33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7.4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Ενδοδαπέδιος πλαστικός σωλήνας VPE F 16 μέσα σε  HDPE Φ 28 mm.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M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35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9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3.15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7.5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Έξοδος συλλέκτη ενδοδαπέδιας διανομής με την αναλογία του ορειχάλκινου συλλέκτη και του ερμαρίου εντοιχισμού.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1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24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2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48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7.6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Θερμική μόνωση πάχους 13 χιλ. σωλήνων εξωτ. διαμέτρου από Φ 1 1/4 " έως Φ 2 ".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M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2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5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30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7.7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Σφαιρικός διακόπτης ευθύς διαμέτρου  Φ 1/2"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1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5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5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75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7.8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Σφαιρικός διακόπτης ευθύς διαμέτρου  Φ 3/4".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1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5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8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9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7.9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Σφαιρικός διακόπτης ευθύς διαμέτρου  Φ 1"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1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5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2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0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7.10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Σφαιρικός διακόπτης ευθύς διαμέτρου  Φ 1 1/4"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1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5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25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25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7.11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Σφαιρικός διακόπτης ευθύς διαμέτρου  Φ 1 1/2"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1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5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32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6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7.12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Σφαιρικός διακόπτης ευθύς διαμέτρου  Φ 2"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1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5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4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20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7.13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Ρυθμιστικές δικλείδες Φ 1/2 "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1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23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55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.265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7.14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Βαλβίδα αντεπιστροφής διαμέτρου Φ 2 "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1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35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35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7.15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Βαλβίδα διαφορικής πίεσης Φ 1 1/4 "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1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7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7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7.16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Γωνιακή βαλβίδα ασφαλείας διαμέτρου Φ 1 "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1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85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85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7.17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εκτροκίνητη δικλείδα Φ 1 1/4 "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1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7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7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7.18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Αυτόματη βαλβίδα αερισμού σωληνώσεων νερού.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1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6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3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8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7.19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Μανόμετρο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1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2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4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7.20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Θερμόμετρο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1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3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3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7.21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Αυτόματος πλήρωσης διαμέτρου Φ 3/4 "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1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9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9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7.22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Θερμοστάτης χώρου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1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0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20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7.23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Κυκλοφορητής νερού θέρμανσης παροχής 5 Μ3/Η και μανομετρικό 7 Μ.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2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65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65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7.24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Κλειστό δοχείο διαστολής μεμβράνης 80 L/3bar.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2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35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35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7.25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Πλαστική δεξαμενή πετρελαίου διαστάσεων 1X1X2 χωρητικότητας 2 Μ3.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75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75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7.26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Χαλύβδινος λέβητας θερμαντικής ισχύος 60.000 Kcal/H.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2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.39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.39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7.27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Καυστήρας ελαφρού ακάθαρτου πετρελαίου ωριαίας κατανάλωσης 7 kg/h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2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668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668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7.28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Καπναγωγός από ανοξείδωτη λαμαρίνα.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3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ΜΜ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3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54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62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7.29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 xml:space="preserve">Καπνοδόχος από ανοξείδωτη λαμαρίνα, διπλού τοιχώματος, μονωμένη, </w:t>
              <w:br/>
              <w:t xml:space="preserve">εσωτ. διαμ.Φ250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3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M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1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3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.43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7.30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Διακόπτης θερμαντικών σωμάτων μονοσωλήνιου συστύματος διαμέτρου  1/2"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1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24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25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60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7.31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Θερμαντικό σώμα χαλύβδινο τύπου πάνελ διαστάσεων 22/600/900ΜΜ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2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5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5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7.32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Θερμαντικό σώμα χαλύβδινο τύπου πάνελ διαστάσεων 22/900/750ΜΜ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2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5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5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75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7.33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Θερμαντικό σώμα χαλύβδινο τύπου πάνελ διαστάσεων 22/900/900ΜΜ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2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6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6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7.34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Θερμαντικό σώμα χαλύβδινο τύπου πάνελ διαστάσεων 22/900/600ΜΜ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2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5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5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75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7.35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Θερμαντικό σώμα χαλύβδινο τύπου πάνελ διαστάσεων 22/600/750ΜΜ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2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4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4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7.36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Θερμαντικό σώμα χαλύβδινο τύπου πάνελ διαστάσεων 22/600/900ΜΜ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2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7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7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7.37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Θερμαντικό σώμα χαλύβδινο τύπου πάνελ διαστάσεων 22/900/450 ΜΜ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2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3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5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45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7.38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Θερμαντικό σώμα χαλύβδινο τύπου πάνελ διαστάσεων 33/900/1350 ΜΜ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2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25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25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7.39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Θερμαντικό σώμα χαλύβδινο τύπου πάνελ διαστάσεων 33/900/1050 ΜΜ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2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23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23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7.40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Θερμαντικό σώμα χαλύβδινο τύπου πάνελ διαστάσεων 11/900/600 ΜΜ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2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7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34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7.41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Θερμαντικό σώμα χαλύβδινο τύπου πάνελ διαστάσεων 33/900/900 ΜΜ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2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22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44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7.42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Θερμαντικό σώμα χαλύβδινο τύπου πάνελ διαστάσεων 33/900/750ΜΜ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2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20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40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7.43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Κλιματιστική μονάδα SPLIT YPE ψυκτική ισχύ 18.000 btu/h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33 ΣΧΕΤ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8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.50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2.00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7.44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Κλιματιστική μονάδα SPLIT YPE ψυκτική ισχύ 9.000 btu/h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33 ΣΧΕΤ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75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75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Σύνολο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30.359,00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30.359,00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8</w:t>
            </w:r>
          </w:p>
        </w:tc>
        <w:tc>
          <w:tcPr>
            <w:tcW w:w="1395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ΗΛΕΚΤΡΙΚΗ ΕΓΚΑΤΑΣΤΑΣΗ ΙΣΧΥΡΩΝ - ΑΣΘΕΝΩΝ ΡΕΥΜΑΤΩΝ - ΑΛΕΞΙΚΕΡΑΥΝΟ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8.1</w:t>
            </w:r>
          </w:p>
        </w:tc>
        <w:tc>
          <w:tcPr>
            <w:tcW w:w="5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Φρεάτιο επίσκεψης διαστάσεων 30*30εκ.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ΟΙΚ 3213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00,00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200,00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8.2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Φρεάτιο επίσκεψης διαστάσεων 50*50εκ.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ΟΙΚ 321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20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40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8.3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Κάλυμμα φρεατίου επίσκεψης από ελατό χυτοσίδηρο κλάσης C250 διαστάσεων 40*40 cm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1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5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0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8.4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Κάλυμμα φρεατίου επίσκεψης από ελατό χυτοσίδηρο κλάσης C250 διαστάσεων 60*60 cm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1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7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4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8.5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Σωλήνας ηλεκτρικών γραμμών πλαστικός από PVC ελαφρού τύπου ευθύς ή εύκαμπτος διαμέτρου Φ 16 ΜΜ.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4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M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35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3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.05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8.6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Σωλήνας ηλεκτρικών γραμμών πλαστικός από PVC ελαφρού τύπου ευθύς ή εύκαμπτος διαμέτρου Φ 20 ΜΜ.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4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M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5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4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60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8.7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Σωλήνας ηλεκτρικών γραμμών πλαστικός από PVC ελαφρού τύπου ευθύς ή εύκαμπτος διαμέτρου Φ 25 ΜΜ.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4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M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2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4,5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9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8.8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Σωλήνας ηλεκτρικών γραμμών πλαστικός από PVC ελαφρού τύπου ευθύς ή εύκαμπτος διαμέτρου Φ 32 ΜΜ.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4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M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3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5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5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8.9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Σωλήνας ηλεκτρικών γραμμών πλαστικός από PVC βαρέος τύπου ευθύς ή εύκαμπτος διαμέτρου Φ 16 ΜΜ.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4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M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4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4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8.10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Σωλήνας ηλεκτρικών γραμμών πλαστικός από PVC βαρέος τύπου ευθύς ή εύκαμπτος διαμέτρου Φ 20 ΜΜ.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4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M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0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4,5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45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8.11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Σωλήνας ηλεκτρικών γραμμών πλαστικός από PVC βαρέος τύπου ευθύς ή εύκαμπτος διαμέτρου Φ 25 ΜΜ.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4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M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2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5,5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1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8.12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Σωλήνας ηλεκτρικών γραμμών πλαστικός από PVC βαρέος τύπου ευθύς ή εύκαμπτος διαμέτρου Φ 32 ΜΜ.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4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M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6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6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8.13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Σωλήνας ηλεκτρικών γραμμών πλαστικός από PVC βαρέος τύπου ευθύς ή εύκαμπτος διαμέτρου Φ 40 ΜΜ.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4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M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8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8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8.14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Σωλήνας ηλεκτρικών γραμμών πλαστικός από PVC βαρέος τύπου ευθύς ή εύκαμπτος διαμέτρου Φ 50 ΜΜ.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4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M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9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9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8.15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Σωλήνας ηλεκτρικών γραμμών πλαστικός από PVC βαρέος τύπου ευθύς ή εύκαμπτος διαμέτρου Φ 63 ΜΜ.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4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M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2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20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8.16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Πλαστικός σωλήνας από PVC όδευσης υπόγειων ηλεκτρικών γραμμών διαμέτρου Φ 50 με το ανάλογο χαντάκι.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M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6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6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8.17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Πλαστικός σωλήνας από PVC όδευσης υπόγειων ηλεκτρικών γραμμών διαμέτρου Φ 75 με το ανάλογο χαντάκι.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M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7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7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8.18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Πλαστικός σωλήνας από PVC όδευσης υπόγειων ηλεκτρικών γραμμών διαμέτρου Φ 100 με το ανάλογο χαντάκι.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M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2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9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38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8.19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Σιδηροσωλήνας γαλβανισμένος με ραφή (κίτρινη ετικέτα) διαμέτρου 1 "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M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6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1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66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8.20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Σιδηροσωλήνας γαλβανισμένος με ραφή (κίτρινη ετικέτα) διαμέτρου 1 1/4"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M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2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2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8.21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Κανάλι πλαστικό διατομής 100*50mm τύπου legrand DLP ή ισοδύναμο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4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M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5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27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35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8.22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Σχάρα καλωδίων από γαλβανισμένη λαμαρίνα PG πάχους 1,0 mm πλευρικού ύψους 35 mm πλάτους 100 mm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M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5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2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8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8.23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Σχάρα καλωδίων από γαλβανισμένη λαμαρίνα PG πάχους 1,0 mm πλευρικού ύψους 60 mm πλάτους 100 mm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M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4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4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8.24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Πλαστικό κουτί διακλάδωσης ηλεκτρικών γραμμών ελαφρού τύπου χωνευτό στρογγυλό διαμέτρου έως Φ 75 mm ή τετράγωνο διαστάσεων έως 100*100 mm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4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5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6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90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8.25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Πλαστικό κουτί διακλάδωσης ηλεκτρικών γραμμών βαρέος τύπου διαστάσεων 100*100mm στεγανό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4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0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8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80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8.26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Αγωγός γυμνός χάλκινος μονόκλωνος διατομής 6mm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4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M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0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2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20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8.27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Αγωγός γυμνός χάλκινος πολύκλωνος διατομής 16mm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4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M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25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3,3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82,5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8.28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Αγωγός γυμνός χάλκινος πολύκλωνος διατομής 25mm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4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M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25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4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0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8.29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Αγωγός χωνευτός τύπου ΝΥΑ διατομής 1,5 mm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4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M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.20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,1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.32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8.30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Αγωγός χωνευτός τύπου ΝΥΑ διατομής 2,5mm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4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M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.20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,15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.38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8.31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Αγωγός χωνευτός τύπου ΝΥΑ διατομής 4mm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4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M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5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,25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87,5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8.32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Αγωγός χωνευτός τύπου ΝΥΑ διατομής 10mm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4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M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0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,5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5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8.33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Αγωγός χωνευτός τύπου ΝΥΑ διατομής 16mm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4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M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5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,8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9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8.34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Αγωγός χωνευτός τύπου ΝΥΑ διατομής 6 mm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4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M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0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,6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6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8.35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Καλώδιο ορατό ή χωνευτό τύπου ΝΥΜ διατομής 2*1,5 mm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4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M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5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4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60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8.36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Καλώδιο ορατό ή χωνευτό τύπου ΝΥΜ διατομής 3*1,5 mm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4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M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0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4,5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45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8.37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Καλώδιο ορατό ή χωνευτό τύπου ΝΥΜ διατομής 3*2,5 mm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4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M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0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4,7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47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8.38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Καλώδιο ορατό ή χωνευτό τύπου ΝΥΜ διατομής 3*4 mm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4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M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2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5,5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1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8.39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Καλώδιο ορατό ή χωνευτό τύπου ΝΥΜ διατομής 4*1,5 mm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4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M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5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5,5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275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8.40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Καλώδιο στο έδαφος τύπου ΝΥΥ διατομής 16 mm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10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M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2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6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2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8.41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Καλώδιο ορατό ή χωνευτό τύπου ΝΥΥ διατομής 25 mm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4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M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5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7,4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11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8.42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Καλώδιο ορατό ή χωνευτό τύπου ΝΥΥ διατομής 2*1,5 mm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4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M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3,9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39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8.43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Καλώδιο ορατό ή χωνευτό τύπου ΝΥΥ διατομής 3*1,5 mm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4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M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3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4,8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44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8.44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Καλώδιο ορατό ή χωνευτό τύπου ΝΥΥ διατομής 3*2,5 mm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4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M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2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5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0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8.45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Καλώδιο ορατό ή χωνευτό τύπου ΝΥΥ διατομής 3*4 mm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4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M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2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6,1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22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8.46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Καλώδιο ορατό ή χωνευτό τύπου ΝΥΥ διατομής 3*6 mm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4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M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2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7,2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44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8.47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Καλώδιο ορατό ή χωνευτό τύπου ΝΥΥ διατομής 3*10 mm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4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M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3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9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27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8.48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Καλώδιο ορατό ή χωνευτό τύπου ΝΥΥ διατομής 3*16 mm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4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M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0,8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08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8.49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Καλώδιο ορατό ή χωνευτό τύπου ΝΥΥ διατομής 3*25+16 mm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4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M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8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8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8.50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Καλώδιο ορατό ή χωνευτό τύπου ΝΥΥ διατομής 3*50+25 mm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4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M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3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26,5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795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8.51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Καλώδιο ορατό ή χωνευτό τύπου ΝΥΥ διατομής 4*1,5 mm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4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M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2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5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0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8.52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Καλώδιο ορατό ή χωνευτό τύπου ΝΥΥ διατομής 5*2,5 mm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4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M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5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6,8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34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8.53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Καλώδιο ορατό ή χωνευτό τύπου ΝΥΥ διατομής 5*4 mm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4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M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8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8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8.54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Καλώδιο ορατό ή χωνευτό τύπου ΝΥΥ διατομής 5*6 mm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4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M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9,5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95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8.55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Καλώδιο στο έδαφος τύπου ΝΥΥ διατομής 25 mm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4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M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25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3,6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9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8.56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Καλώδιο στο έδαφος τύπου ΝΥΥ διατομής 3*1,5 mm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4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M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2,3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23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8.57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Καλώδιο στο έδαφος τύπου ΝΥΥ διατομής 3*2,5 mm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4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M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5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3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5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8.58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Καλώδιο στο έδαφος τύπου ΝΥΥ διατομής 3*10 mm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4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M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6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6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8.59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Καλώδιο στο έδαφος τύπου ΝΥΥ διατομής 3*16 mm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4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M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7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7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8.60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Καλώδιο στο έδαφος τύπου ΝΥΥ διατομής 3*50+25 mm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4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M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5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2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30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8.61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Καλώδιο στο έδαφος τύπου ΝΥΥ διατομής 4*4 mm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4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M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4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4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8.62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Διακόπτης με πλήκτρο πλαστικού καναλιού ή χωνευτός έντασης 10 Α απλός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4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2,4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24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8.63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Διακόπτης με πλήκτρο πλαστικού καναλιού ή χωνευτός έντασης 10 Α κομιτατέρ ή αλλέ ρετούρ.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4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25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5,8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395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8.64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Διακόπτης με πλήκτρο χωνευτός ή επίτοιχος έντασης 10 Α στεγανός απλός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4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5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9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95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8.65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Διακόπτης με πλήκτρο χωνευτός ή επίτοιχος έντασης 10 Α στεγανός διπλός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4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5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22,5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12,5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8.66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Πιεστικός διακόπτης πλαστικού καναλιού ή χωνευτός έντασης 10 Α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4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1,5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1,5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8.67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Ρευματοδότης πλαστικού καναλιού ή χωνευτός σούκο 16 Α 230 V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4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5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3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65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8.68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Ρευματοδότης χωνευτός  στεγανός σούκο 16 Α 230 V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4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45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8,5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832,5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8.69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Ρευματοδότης επίτοιχος στεγανός σούκο 16 Α 230/42 V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4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9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9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8.70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ΠΙΝΑΚΑΣ ΙΣΟΓΕΙΟΥ (Α1Π)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5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.10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.10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8.71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ΠΙΝΑΚΑΣ ΔΩΜΑΤΟΣ (ΗΠ)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5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45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45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8.72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ΠΙΝΑΚΑΣ ΥΠΟΓΕΙΟΥ (ΔΠ)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5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.20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.20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8.73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ΠΙΝΑΚΑΣ ΛΕΒΗΤΟΣΤΑΣΙΟΥ (ΖΠ)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5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70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70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8.74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Φωτιστικό σώμα φθορισμού, οροφής με οθόνη γυαλιστερή, διπλής παραβολικότητας, με λαμπτήρες 4Χ14 W,Τ5 ενεργ.απόδοσης Α και με ηλεκτρονικό μετασχηματιστή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5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05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.05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8.75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Φωτιστικό σώμα φθορισμού, οροφής με οθόνη γυαλιστερή, διπλής παραβολικότητας, με λαμπτήρες 2Χ28 W,Τ5 ενεργ.απόδοσης Α και με ηλεκτρονικό μετασχηματιστή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5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35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27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8.76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Φωτιστικό σώμα φθορισμού, οροφής, με οθόνη γυαλιστερή, διπλής παραβολικότητας, με λαμπτήρες 2Χ36 W στεγανό, ενεργ.απόδοσης Α και με ηλεκτρονικό μετασχηματιστή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5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24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8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.92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8.77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Φωτιστικό σώμα ελλειπτικού τύπου (χελώνα) , επίτοιχο, με σώμα από αλουμίνιο, με ένα λαμπτήρα  PLC 23 W, με σκίαστρο, στεγανό -προστασίας IΡ6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5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55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55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8.78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Φωτιστικό σώμα στρογγυλό, οροφής, στεγανό (χελώνα ορειχάλκινη) , με ένα λαμπτήρα  PLC 23 W, στεγανό-προστασίας IΡ6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5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8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6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48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8.79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Φωτιστικό σώμα ελλειπτικού τύπου, επίτοιχο, (χελώνα ορειχάλκινη με πλέγμα) , με ένα λαμπτήρα  PLC 23 W, στεγανό-προστασίας IΡ6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5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5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5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25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8.80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Προβολέας χωνευτός, οροφής,με λαμπτήρα HQI 150 W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5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4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2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48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8.81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Φωτιστικό σώμα φθορισμού,στρογγυλό, οροφής  με λαμπτήρα 1Χ32 W,</w:t>
              <w:br/>
              <w:t>ενεργ.απόδοσης Α και με ηλεκτρονικό μετασχηματιστή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5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7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4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8.82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Φωτιστικό σώμα,επίτοιχο, απλίκα με λαμπτήρα PLC 23 W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5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5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0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8.83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 xml:space="preserve">Φωτιστικό σώμα οδικού φωτισμού, με βραχίονα και με λαμπτήρα HQI 250 W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5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23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23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8.84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Αγωγός χαλύβδινος θερμά επιψευδαργυρωμένος κυκλικής διατομής διαμέτρου 8 mm.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M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37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5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85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8.85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Αγωγός χαλύβδινος θερμά επιψευδαργυρωμένος κυκλικής διατομής διαμέτρου 10 mm.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M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5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5,2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26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8.86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Καλώδιο μεγαφωνικής εγκατάστασης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4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M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5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3,9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95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8.87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Χαλύβδινη θερμά επιψευδαργυρωμένη ταινία γείωσης 40*4 mm.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M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20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8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.60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8.88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Ισοδυναμικός ζυγός.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4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65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65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8.89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Aκίδες αντικεραυνικής προστασίας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5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5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8.90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Γεφύρωση μεταλλικών επιφανειών με ακροδέκτες.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5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5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8.91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Αγωγός γεφύρωσης διατομής 6 mm.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4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M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2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2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8.92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Αγωγός γεφύρωσης διατομής 50 mm.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4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M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6,5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65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8.93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Καλώδιο ορατό ή χωνευτό τύπου UTP 4" cat.6.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4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M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0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4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40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8.94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Καλώδιο στο έδαφος τύπου UTP 4" cat. 6.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4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M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0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2,5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25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8.95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Ομοαξονικό καλώδιο τηλεόρασης ορατό ή χωνευτό τύπου SAT 75Ω,ψηφιακού δορυφορικού σήματος.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4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M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20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4,5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90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8.96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Καλώδιο θυροτηλεφώνου ορατό ή χωνευτό.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4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M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5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4,2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21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8.97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Καλώδιο θυροτηλεφώνου στο έδαφος.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4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M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3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2,4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72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8.98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Πρίζα RZ45 Cat. 6 UTP πλαστικού καναλιού ή χωνευτή.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6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5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4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7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8.99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Πρίζα TV-RD-SAT πλαστικού καναλιού ή χωνευτή διελέυσεως ή τερματική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6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5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8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9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8.100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Θυροτηλέφωνο.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6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7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4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8.101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Καμβιοδοχή εξώθυρας.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6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2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2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8.102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Κλειδαριά εξώθυρας.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6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35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35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8.103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Καμβίο ηλεκτρικού κουδουνιού.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6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3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3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8.104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εκτρικό κουδούνι.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6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8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8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8.105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ηλεφωνικό κέντρο χωρητικότητας 2 εξωτερικών γραμμών  ISDN και 8 εσωτερικών, ψηφιακό, αυτόματο, με 1 UPS ON LINE,800 VA, με 6 απλές τηλεφωνικές συσκευές και 1 ψηφιακή (κονσόλα).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6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.30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.30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8.106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Κατανεμητής δομημένης καλωδίωσης, υπολογιστών-τηλεφώνου, RACK 2 Units, δυο οριολωρίδων των 24 θέσεων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6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4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50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2.00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8.107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ηλεφωνικός κατανεμητής σφηνωτού τύπου 30 ζευγών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6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0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0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8.108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Κεντρικός ηλεκτρονικός εξοπλισμός εγκατάστασης τηλεόρασης κατάλληλος για τοποθέτηση σε ικρίωμα στο ηλεκτροστάσιο αποτελούμενος από ανάλογο αριθμό ενισχυτών γραμμής και ανάλογο αριθμό διαμορφωτών σήματος και διακλαδωτήρων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6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50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50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8.109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Ιστός με μιά κεραία ραδιοφώνου για ΑΜ/FM και μιά κεραία τηλεόρασης για την περιοχή συχνοτήτων UHF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6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5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5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8.110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Δορυφορική κεραία επάνω σε ειδική βάση με κάτοπτρο αλουμινίου και κεφαλή από αλουμίνιο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6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4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4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8.111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Μεγάφωνο εσωτερικού χώρου, επίτοιχο</w:t>
            </w:r>
            <w:r>
              <w:rPr>
                <w:rFonts w:cs="Arial"/>
                <w:spacing w:val="0"/>
                <w:sz w:val="18"/>
                <w:szCs w:val="18"/>
              </w:rPr>
              <w:t xml:space="preserve">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5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Τε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6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0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60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8.112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Καλώδιο   τηλεφωνικό,   τύπου PET, 10 ζευγών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4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M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5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250,00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8.113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 xml:space="preserve">Ενισχυτής με μικρόφωνο ασύρματο </w:t>
            </w:r>
            <w:r>
              <w:rPr>
                <w:rFonts w:cs="Arial"/>
                <w:spacing w:val="0"/>
                <w:sz w:val="18"/>
                <w:szCs w:val="18"/>
              </w:rPr>
              <w:t xml:space="preserve">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Μ 6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MM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70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700,00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Σύνολο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36.665,50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36.665,50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 </w:t>
            </w:r>
          </w:p>
        </w:tc>
        <w:tc>
          <w:tcPr>
            <w:tcW w:w="5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Σύνολο Δαπάνης Ηλεκτρομηχανολογικών Εργασιώ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96.925,00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225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09"/>
        <w:gridCol w:w="309"/>
        <w:gridCol w:w="309"/>
        <w:gridCol w:w="309"/>
        <w:gridCol w:w="309"/>
        <w:gridCol w:w="309"/>
        <w:gridCol w:w="8852"/>
        <w:gridCol w:w="1217"/>
      </w:tblGrid>
      <w:tr>
        <w:trPr>
          <w:trHeight w:val="255" w:hRule="atLeast"/>
        </w:trPr>
        <w:tc>
          <w:tcPr>
            <w:tcW w:w="1104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 xml:space="preserve">Σύνολο Δαπάνης 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527.904,78</w:t>
            </w:r>
          </w:p>
        </w:tc>
      </w:tr>
      <w:tr>
        <w:trPr>
          <w:trHeight w:val="255" w:hRule="atLeast"/>
        </w:trPr>
        <w:tc>
          <w:tcPr>
            <w:tcW w:w="110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Εργολαβικό Όφελος 18%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95.022,86</w:t>
            </w:r>
          </w:p>
        </w:tc>
      </w:tr>
      <w:tr>
        <w:trPr>
          <w:trHeight w:val="255" w:hRule="atLeast"/>
        </w:trPr>
        <w:tc>
          <w:tcPr>
            <w:tcW w:w="11042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Σύνολο 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622.927,64</w:t>
            </w:r>
          </w:p>
        </w:tc>
      </w:tr>
      <w:tr>
        <w:trPr>
          <w:trHeight w:val="255" w:hRule="atLeast"/>
        </w:trPr>
        <w:tc>
          <w:tcPr>
            <w:tcW w:w="1104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Απρόβλεπτα 15%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93.439,15</w:t>
            </w:r>
          </w:p>
        </w:tc>
      </w:tr>
      <w:tr>
        <w:trPr>
          <w:trHeight w:val="255" w:hRule="atLeast"/>
        </w:trPr>
        <w:tc>
          <w:tcPr>
            <w:tcW w:w="1104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Σύνολο 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716.366,78</w:t>
            </w:r>
          </w:p>
        </w:tc>
      </w:tr>
      <w:tr>
        <w:trPr>
          <w:trHeight w:val="255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 </w:t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 </w:t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 </w:t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 </w:t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 </w:t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 </w:t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 </w:t>
            </w:r>
          </w:p>
        </w:tc>
        <w:tc>
          <w:tcPr>
            <w:tcW w:w="88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Αναθεώρηση 5%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26.395,24</w:t>
            </w:r>
          </w:p>
        </w:tc>
      </w:tr>
      <w:tr>
        <w:trPr>
          <w:trHeight w:val="255" w:hRule="atLeast"/>
        </w:trPr>
        <w:tc>
          <w:tcPr>
            <w:tcW w:w="1104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Σύνολο 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742.762,02</w:t>
            </w:r>
          </w:p>
        </w:tc>
      </w:tr>
      <w:tr>
        <w:trPr>
          <w:trHeight w:val="255" w:hRule="atLeast"/>
        </w:trPr>
        <w:tc>
          <w:tcPr>
            <w:tcW w:w="1104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Φ.Π.Α. 23%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170.835,27</w:t>
            </w:r>
          </w:p>
        </w:tc>
      </w:tr>
      <w:tr>
        <w:trPr>
          <w:trHeight w:val="255" w:hRule="atLeast"/>
        </w:trPr>
        <w:tc>
          <w:tcPr>
            <w:tcW w:w="110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Τελικό Σύνολο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913.597,29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Ο Ι  ΣΥΝΤΑΞΑΝΤΕΣ</w:t>
      </w:r>
    </w:p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ΚΑΛΑΡΑΚΗ ΔΕΣΠΟΙΝΑ</w:t>
      </w:r>
    </w:p>
    <w:p>
      <w:pPr>
        <w:pStyle w:val="Heading1"/>
        <w:spacing w:lineRule="auto" w:line="360"/>
        <w:jc w:val="center"/>
        <w:rPr>
          <w:rFonts w:cs="Arial"/>
          <w:b w:val="false"/>
          <w:b w:val="false"/>
          <w:sz w:val="18"/>
          <w:szCs w:val="18"/>
          <w:lang w:val="el-GR"/>
        </w:rPr>
      </w:pPr>
      <w:r>
        <w:rPr>
          <w:rFonts w:cs="Arial"/>
          <w:b w:val="false"/>
          <w:sz w:val="18"/>
          <w:szCs w:val="18"/>
          <w:lang w:val="el-GR"/>
        </w:rPr>
        <w:t>ΑΡΧ/ΤΩΝ  ΜΗΧΑΝΙΚΟΣ</w:t>
      </w:r>
    </w:p>
    <w:p>
      <w:pPr>
        <w:pStyle w:val="Normal"/>
        <w:jc w:val="center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b/>
          <w:sz w:val="18"/>
          <w:szCs w:val="18"/>
          <w:lang w:val="el-GR"/>
        </w:rPr>
      </w:r>
    </w:p>
    <w:p>
      <w:pPr>
        <w:pStyle w:val="Normal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sz w:val="18"/>
          <w:szCs w:val="18"/>
          <w:lang w:val="en-US"/>
        </w:rPr>
      </w:pPr>
      <w:r>
        <w:rPr>
          <w:rFonts w:cs="Arial"/>
          <w:sz w:val="18"/>
          <w:szCs w:val="18"/>
        </w:rPr>
        <w:t xml:space="preserve">ΜΑΥΡΟΓΙΑΝΝΗΣ  ΑΝΤΩΝΗΣ             </w:t>
      </w:r>
    </w:p>
    <w:p>
      <w:pPr>
        <w:pStyle w:val="Normal"/>
        <w:jc w:val="center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 xml:space="preserve">ΠΟΛ.  ΜΗΧ/ΚΟΣ                                  </w:t>
      </w:r>
    </w:p>
    <w:p>
      <w:pPr>
        <w:pStyle w:val="Normal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sz w:val="18"/>
          <w:szCs w:val="18"/>
          <w:lang w:val="en-US"/>
        </w:rPr>
      </w:pPr>
      <w:r>
        <w:rPr>
          <w:rFonts w:cs="Arial"/>
          <w:sz w:val="18"/>
          <w:szCs w:val="18"/>
        </w:rPr>
        <w:t>ΜΠΑΡΙΤΑΚΗΣ ΚΩΣΤΑΣ</w:t>
      </w:r>
    </w:p>
    <w:p>
      <w:pPr>
        <w:pStyle w:val="Normal"/>
        <w:jc w:val="center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ΗΛΕΚΤΡ/ΓΟΣ ΜΗΧ/ΚΟΣ</w:t>
      </w:r>
    </w:p>
    <w:p>
      <w:pPr>
        <w:pStyle w:val="Normal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sz w:val="18"/>
          <w:szCs w:val="18"/>
          <w:lang w:val="en-US"/>
        </w:rPr>
      </w:pPr>
      <w:r>
        <w:rPr>
          <w:rFonts w:cs="Arial"/>
          <w:sz w:val="18"/>
          <w:szCs w:val="18"/>
        </w:rPr>
        <w:t xml:space="preserve">ΑΝΑΣΤΑΣΙΑ ΑΝΔΡΕΑΔΑΚΗ </w:t>
      </w:r>
    </w:p>
    <w:p>
      <w:pPr>
        <w:pStyle w:val="Normal"/>
        <w:jc w:val="center"/>
        <w:rPr>
          <w:rFonts w:cs="Arial"/>
          <w:sz w:val="18"/>
          <w:szCs w:val="18"/>
          <w:lang w:val="en-US"/>
        </w:rPr>
      </w:pPr>
      <w:r>
        <w:rPr>
          <w:rFonts w:cs="Arial"/>
          <w:sz w:val="18"/>
          <w:szCs w:val="18"/>
        </w:rPr>
        <w:t>ΓΕΩΠΟΝΟΣ</w:t>
      </w:r>
    </w:p>
    <w:p>
      <w:pPr>
        <w:pStyle w:val="Normal"/>
        <w:jc w:val="center"/>
        <w:rPr>
          <w:rFonts w:cs="Arial"/>
          <w:b/>
          <w:b/>
          <w:sz w:val="20"/>
          <w:szCs w:val="20"/>
          <w:lang w:val="en-US"/>
        </w:rPr>
      </w:pPr>
      <w:r>
        <w:rPr>
          <w:rFonts w:cs="Arial"/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Heading1"/>
        <w:spacing w:lineRule="auto" w:line="360"/>
        <w:jc w:val="center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Ηράκλειο   __/__ /  2013</w:t>
      </w:r>
    </w:p>
    <w:p>
      <w:pPr>
        <w:pStyle w:val="Heading1"/>
        <w:spacing w:lineRule="auto" w:line="360"/>
        <w:jc w:val="center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</w:r>
    </w:p>
    <w:p>
      <w:pPr>
        <w:pStyle w:val="Normal"/>
        <w:rPr>
          <w:rFonts w:cs="Arial"/>
          <w:sz w:val="18"/>
          <w:szCs w:val="18"/>
          <w:lang w:val="el-GR" w:eastAsia="en-US"/>
        </w:rPr>
      </w:pPr>
      <w:r>
        <w:rPr>
          <w:rFonts w:cs="Arial"/>
          <w:sz w:val="18"/>
          <w:szCs w:val="18"/>
          <w:lang w:val="el-GR"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1"/>
        <w:spacing w:lineRule="auto" w:line="360"/>
        <w:jc w:val="center"/>
        <w:rPr>
          <w:rFonts w:cs="Arial"/>
          <w:sz w:val="18"/>
          <w:szCs w:val="18"/>
          <w:lang w:val="el-GR" w:eastAsia="en-US"/>
        </w:rPr>
      </w:pPr>
      <w:r>
        <w:rPr>
          <w:rFonts w:cs="Arial"/>
          <w:sz w:val="18"/>
          <w:szCs w:val="18"/>
          <w:lang w:val="el-GR" w:eastAsia="en-US"/>
        </w:rPr>
      </w:r>
    </w:p>
    <w:p>
      <w:pPr>
        <w:pStyle w:val="Normal"/>
        <w:jc w:val="center"/>
        <w:rPr>
          <w:rFonts w:cs="Arial"/>
          <w:sz w:val="18"/>
          <w:szCs w:val="18"/>
        </w:rPr>
      </w:pPr>
      <w:r>
        <w:rPr>
          <w:rFonts w:cs="Arial"/>
          <w:b/>
          <w:bCs/>
          <w:sz w:val="18"/>
          <w:szCs w:val="18"/>
          <w:u w:val="single"/>
        </w:rPr>
        <w:t>ΕΓΚΡΙΝΕΤΑΙ</w:t>
      </w:r>
    </w:p>
    <w:p>
      <w:pPr>
        <w:pStyle w:val="Normal"/>
        <w:tabs>
          <w:tab w:val="clear" w:pos="720"/>
          <w:tab w:val="left" w:pos="4820" w:leader="none"/>
        </w:tabs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20"/>
          <w:tab w:val="left" w:pos="4820" w:leader="none"/>
        </w:tabs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20"/>
          <w:tab w:val="left" w:pos="4820" w:leader="none"/>
        </w:tabs>
        <w:jc w:val="center"/>
        <w:rPr/>
      </w:pPr>
      <w:r>
        <w:rPr>
          <w:rFonts w:cs="Arial"/>
          <w:b/>
          <w:sz w:val="18"/>
          <w:szCs w:val="18"/>
          <w:lang w:val="en-US"/>
        </w:rPr>
        <w:t>O</w:t>
      </w:r>
      <w:r>
        <w:rPr>
          <w:rFonts w:cs="Arial"/>
          <w:b/>
          <w:sz w:val="18"/>
          <w:szCs w:val="18"/>
        </w:rPr>
        <w:t xml:space="preserve">  Δ/ΝΤΗΣ  ΤΕΧΝ. ΕΡΓΩΝ &amp; ΜΕΛΕΤΩΝ</w:t>
      </w:r>
    </w:p>
    <w:p>
      <w:pPr>
        <w:pStyle w:val="Normal"/>
        <w:tabs>
          <w:tab w:val="clear" w:pos="720"/>
          <w:tab w:val="left" w:pos="4820" w:leader="none"/>
        </w:tabs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4820" w:leader="none"/>
        </w:tabs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ΣΤΥΛΙΑΝΟΣ ΑΛΕΞΑΚΗΣ</w:t>
      </w:r>
    </w:p>
    <w:p>
      <w:pPr>
        <w:pStyle w:val="Normal"/>
        <w:tabs>
          <w:tab w:val="clear" w:pos="720"/>
          <w:tab w:val="left" w:pos="4820" w:leader="none"/>
        </w:tabs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Αρχιτέκτων  Μηχ/κος</w:t>
      </w:r>
    </w:p>
    <w:p>
      <w:pPr>
        <w:pStyle w:val="Normal"/>
        <w:spacing w:lineRule="auto" w:line="36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b/>
          <w:sz w:val="18"/>
          <w:szCs w:val="18"/>
        </w:rPr>
        <w:t>ΕΛΕΓΧΘΗΚΕ &amp; ΘΕΩΡΗΘΗΚΕ</w:t>
      </w:r>
    </w:p>
    <w:p>
      <w:pPr>
        <w:pStyle w:val="Normal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Η ΠΡ/ΝΗ ΤΟΥ ΤΜΗΜΑΤΟΣ ΕΚΤΕΛΕΣΗΣ ΚΤΙΡΙΑΚΩΝ ΕΡΓΩΝ</w:t>
      </w:r>
    </w:p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>ΕΥΑΓΓΕΛΙΑ ΠΑΠΑΔΑΚΗ- ΜΠΙΜΠΗ</w:t>
      </w:r>
      <w:r>
        <w:rPr>
          <w:rFonts w:cs="Arial"/>
          <w:sz w:val="20"/>
          <w:szCs w:val="20"/>
        </w:rPr>
        <w:t xml:space="preserve">  </w:t>
      </w:r>
      <w:r>
        <w:rPr>
          <w:rFonts w:cs="Arial"/>
          <w:sz w:val="18"/>
          <w:szCs w:val="18"/>
        </w:rPr>
        <w:t xml:space="preserve">                                                                       </w:t>
      </w:r>
      <w:r>
        <w:rPr>
          <w:rFonts w:cs="Arial"/>
          <w:sz w:val="20"/>
          <w:szCs w:val="20"/>
        </w:rPr>
        <w:t>Πολιτικός Μηχανικός ΤΕ</w:t>
      </w:r>
    </w:p>
    <w:p>
      <w:pPr>
        <w:pStyle w:val="Normal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sectPr>
      <w:type w:val="continuous"/>
      <w:pgSz w:orient="landscape" w:w="16838" w:h="11906"/>
      <w:pgMar w:left="1440" w:right="1440" w:gutter="0" w:header="0" w:top="1797" w:footer="0" w:bottom="1797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4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1843" w:leader="none"/>
        <w:tab w:val="left" w:pos="9052" w:leader="none"/>
        <w:tab w:val="left" w:pos="10360" w:leader="none"/>
      </w:tabs>
      <w:outlineLvl w:val="0"/>
    </w:pPr>
    <w:rPr>
      <w:b/>
      <w:color w:val="000000"/>
      <w:spacing w:val="0"/>
      <w:sz w:val="22"/>
      <w:lang w:val="en-GB"/>
    </w:rPr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1Char">
    <w:name w:val="Επικεφαλίδα 1 Char"/>
    <w:basedOn w:val="Style13"/>
    <w:qFormat/>
    <w:rPr>
      <w:rFonts w:ascii="Arial" w:hAnsi="Arial" w:cs="Arial"/>
      <w:b/>
      <w:color w:val="000000"/>
      <w:sz w:val="22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</w:pPr>
    <w:rPr>
      <w:rFonts w:cs="Arial"/>
      <w:spacing w:val="0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cs="Arial"/>
      <w:spacing w:val="0"/>
      <w:sz w:val="20"/>
      <w:szCs w:val="20"/>
      <w:u w:val="single"/>
    </w:rPr>
  </w:style>
  <w:style w:type="paragraph" w:styleId="Font7">
    <w:name w:val="font7"/>
    <w:basedOn w:val="Normal"/>
    <w:qFormat/>
    <w:pPr>
      <w:spacing w:before="280" w:after="280"/>
    </w:pPr>
    <w:rPr>
      <w:rFonts w:cs="Arial"/>
      <w:spacing w:val="0"/>
      <w:sz w:val="18"/>
      <w:szCs w:val="18"/>
    </w:rPr>
  </w:style>
  <w:style w:type="paragraph" w:styleId="Xl65">
    <w:name w:val="xl65"/>
    <w:basedOn w:val="Normal"/>
    <w:qFormat/>
    <w:pPr>
      <w:spacing w:before="280" w:after="280"/>
    </w:pPr>
    <w:rPr>
      <w:rFonts w:cs="Arial"/>
      <w:b/>
      <w:bCs/>
      <w:spacing w:val="0"/>
      <w:u w:val="single"/>
    </w:rPr>
  </w:style>
  <w:style w:type="paragraph" w:styleId="Xl66">
    <w:name w:val="xl66"/>
    <w:basedOn w:val="Normal"/>
    <w:qFormat/>
    <w:pPr>
      <w:spacing w:before="280" w:after="280"/>
    </w:pPr>
    <w:rPr>
      <w:rFonts w:cs="Arial"/>
      <w:b/>
      <w:bCs/>
      <w:spacing w:val="0"/>
    </w:rPr>
  </w:style>
  <w:style w:type="paragraph" w:styleId="Xl67">
    <w:name w:val="xl67"/>
    <w:basedOn w:val="Normal"/>
    <w:qFormat/>
    <w:pPr>
      <w:spacing w:before="280" w:after="280"/>
    </w:pPr>
    <w:rPr>
      <w:rFonts w:cs="Arial"/>
      <w:b/>
      <w:bCs/>
      <w:spacing w:val="0"/>
    </w:rPr>
  </w:style>
  <w:style w:type="paragraph" w:styleId="Xl68">
    <w:name w:val="xl68"/>
    <w:basedOn w:val="Normal"/>
    <w:qFormat/>
    <w:pPr>
      <w:spacing w:before="280" w:after="280"/>
    </w:pPr>
    <w:rPr>
      <w:rFonts w:cs="Arial"/>
      <w:b/>
      <w:bCs/>
      <w:spacing w:val="0"/>
    </w:rPr>
  </w:style>
  <w:style w:type="paragraph" w:styleId="Xl69">
    <w:name w:val="xl69"/>
    <w:basedOn w:val="Normal"/>
    <w:qFormat/>
    <w:pPr>
      <w:spacing w:before="280" w:after="280"/>
      <w:jc w:val="center"/>
    </w:pPr>
    <w:rPr>
      <w:rFonts w:cs="Arial"/>
      <w:b/>
      <w:bCs/>
      <w:spacing w:val="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pacing w:val="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pacing w:val="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pacing w:val="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b/>
      <w:bCs/>
      <w:spacing w:val="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pacing w:val="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pacing w:val="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pacing w:val="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pacing w:val="0"/>
    </w:rPr>
  </w:style>
  <w:style w:type="paragraph" w:styleId="Xl78">
    <w:name w:val="xl78"/>
    <w:basedOn w:val="Normal"/>
    <w:qFormat/>
    <w:pPr>
      <w:spacing w:before="280" w:after="280"/>
    </w:pPr>
    <w:rPr>
      <w:rFonts w:cs="Arial"/>
      <w:spacing w:val="0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rFonts w:cs="Arial"/>
      <w:spacing w:val="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pacing w:val="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pacing w:val="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pacing w:val="0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pacing w:val="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cs="Arial"/>
      <w:b/>
      <w:bCs/>
      <w:spacing w:val="0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cs="Arial"/>
      <w:b/>
      <w:bCs/>
      <w:spacing w:val="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right"/>
      <w:textAlignment w:val="center"/>
    </w:pPr>
    <w:rPr>
      <w:rFonts w:cs="Arial"/>
      <w:b/>
      <w:bCs/>
      <w:spacing w:val="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CC" w:val="clear"/>
      <w:spacing w:before="280" w:after="280"/>
      <w:jc w:val="right"/>
      <w:textAlignment w:val="center"/>
    </w:pPr>
    <w:rPr>
      <w:rFonts w:cs="Arial"/>
      <w:b/>
      <w:bCs/>
      <w:spacing w:val="0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cs="Arial"/>
      <w:b/>
      <w:bCs/>
      <w:spacing w:val="0"/>
    </w:rPr>
  </w:style>
  <w:style w:type="paragraph" w:styleId="Xl89">
    <w:name w:val="xl89"/>
    <w:basedOn w:val="Normal"/>
    <w:qFormat/>
    <w:pPr>
      <w:spacing w:before="280" w:after="280"/>
      <w:jc w:val="center"/>
    </w:pPr>
    <w:rPr>
      <w:rFonts w:cs="Arial"/>
      <w:spacing w:val="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pacing w:val="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pacing w:val="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pacing w:val="0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pacing w:val="0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pacing w:val="0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pacing w:val="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cs="Arial"/>
      <w:b/>
      <w:bCs/>
      <w:spacing w:val="0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cs="Arial"/>
      <w:b/>
      <w:bCs/>
      <w:spacing w:val="0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rFonts w:cs="Arial"/>
      <w:b/>
      <w:bCs/>
      <w:spacing w:val="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pacing w:val="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pacing w:val="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pacing w:val="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pacing w:val="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pacing w:val="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pacing w:val="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pacing w:val="0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pacing w:val="0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pacing w:val="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pacing w:val="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pacing w:val="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pacing w:val="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pacing w:val="0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pacing w:val="0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pacing w:val="0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pacing w:val="0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pacing w:val="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pacing w:val="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pacing w:val="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pacing w:val="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pacing w:val="0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pacing w:val="0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pacing w:val="0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pacing w:val="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cs="Arial"/>
      <w:spacing w:val="0"/>
    </w:rPr>
  </w:style>
  <w:style w:type="paragraph" w:styleId="Xl124">
    <w:name w:val="xl124"/>
    <w:basedOn w:val="Normal"/>
    <w:qFormat/>
    <w:pPr>
      <w:spacing w:before="280" w:after="280"/>
      <w:textAlignment w:val="center"/>
    </w:pPr>
    <w:rPr>
      <w:rFonts w:cs="Arial"/>
      <w:spacing w:val="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pacing w:val="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pacing w:val="0"/>
    </w:rPr>
  </w:style>
  <w:style w:type="paragraph" w:styleId="Xl127">
    <w:name w:val="xl127"/>
    <w:basedOn w:val="Normal"/>
    <w:qFormat/>
    <w:pPr>
      <w:spacing w:before="280" w:after="280"/>
      <w:jc w:val="center"/>
    </w:pPr>
    <w:rPr>
      <w:rFonts w:cs="Arial"/>
      <w:spacing w:val="0"/>
    </w:rPr>
  </w:style>
  <w:style w:type="paragraph" w:styleId="Xl128">
    <w:name w:val="xl128"/>
    <w:basedOn w:val="Normal"/>
    <w:qFormat/>
    <w:pPr>
      <w:spacing w:before="280" w:after="280"/>
    </w:pPr>
    <w:rPr>
      <w:rFonts w:cs="Arial"/>
      <w:spacing w:val="0"/>
    </w:rPr>
  </w:style>
  <w:style w:type="paragraph" w:styleId="Xl129">
    <w:name w:val="xl129"/>
    <w:basedOn w:val="Normal"/>
    <w:qFormat/>
    <w:pPr>
      <w:spacing w:before="280" w:after="280"/>
      <w:jc w:val="right"/>
    </w:pPr>
    <w:rPr>
      <w:rFonts w:cs="Arial"/>
      <w:b/>
      <w:bCs/>
      <w:spacing w:val="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pacing w:val="0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pacing w:val="0"/>
    </w:rPr>
  </w:style>
  <w:style w:type="paragraph" w:styleId="Xl132">
    <w:name w:val="xl132"/>
    <w:basedOn w:val="Normal"/>
    <w:qFormat/>
    <w:pPr>
      <w:spacing w:before="280" w:after="280"/>
      <w:textAlignment w:val="top"/>
    </w:pPr>
    <w:rPr>
      <w:rFonts w:cs="Arial"/>
      <w:spacing w:val="0"/>
    </w:rPr>
  </w:style>
  <w:style w:type="paragraph" w:styleId="Xl133">
    <w:name w:val="xl133"/>
    <w:basedOn w:val="Normal"/>
    <w:qFormat/>
    <w:pPr>
      <w:spacing w:before="280" w:after="280"/>
      <w:textAlignment w:val="top"/>
    </w:pPr>
    <w:rPr>
      <w:rFonts w:cs="Arial"/>
      <w:spacing w:val="0"/>
    </w:rPr>
  </w:style>
  <w:style w:type="paragraph" w:styleId="Xl134">
    <w:name w:val="xl134"/>
    <w:basedOn w:val="Normal"/>
    <w:qFormat/>
    <w:pPr>
      <w:spacing w:before="280" w:after="280"/>
      <w:jc w:val="center"/>
      <w:textAlignment w:val="top"/>
    </w:pPr>
    <w:rPr>
      <w:rFonts w:cs="Arial"/>
      <w:spacing w:val="0"/>
    </w:rPr>
  </w:style>
  <w:style w:type="paragraph" w:styleId="Xl135">
    <w:name w:val="xl135"/>
    <w:basedOn w:val="Normal"/>
    <w:qFormat/>
    <w:pPr>
      <w:spacing w:before="280" w:after="280"/>
      <w:textAlignment w:val="top"/>
    </w:pPr>
    <w:rPr>
      <w:rFonts w:cs="Arial"/>
      <w:b/>
      <w:bCs/>
      <w:spacing w:val="0"/>
    </w:rPr>
  </w:style>
  <w:style w:type="paragraph" w:styleId="Xl136">
    <w:name w:val="xl136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cs="Arial"/>
      <w:spacing w:val="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pacing w:val="0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cs="Arial"/>
      <w:b/>
      <w:bCs/>
      <w:spacing w:val="0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pacing w:val="0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pacing w:val="0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pacing w:val="0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pacing w:val="0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pacing w:val="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cs="Arial"/>
      <w:spacing w:val="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cs="Arial"/>
      <w:b/>
      <w:bCs/>
      <w:spacing w:val="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cs="Arial"/>
      <w:spacing w:val="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cs="Arial"/>
      <w:spacing w:val="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cs="Arial"/>
      <w:spacing w:val="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cs="Arial"/>
      <w:b/>
      <w:bCs/>
      <w:spacing w:val="0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cs="Arial"/>
      <w:spacing w:val="0"/>
    </w:rPr>
  </w:style>
  <w:style w:type="paragraph" w:styleId="Xl151">
    <w:name w:val="xl151"/>
    <w:basedOn w:val="Normal"/>
    <w:qFormat/>
    <w:pPr>
      <w:spacing w:before="280" w:after="280"/>
      <w:textAlignment w:val="center"/>
    </w:pPr>
    <w:rPr>
      <w:rFonts w:cs="Arial"/>
      <w:spacing w:val="0"/>
    </w:rPr>
  </w:style>
  <w:style w:type="paragraph" w:styleId="Xl152">
    <w:name w:val="xl152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cs="Arial"/>
      <w:b/>
      <w:bCs/>
      <w:spacing w:val="0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b/>
      <w:bCs/>
      <w:spacing w:val="0"/>
    </w:rPr>
  </w:style>
  <w:style w:type="paragraph" w:styleId="Xl154">
    <w:name w:val="xl154"/>
    <w:basedOn w:val="Normal"/>
    <w:qFormat/>
    <w:pPr>
      <w:spacing w:before="280" w:after="280"/>
    </w:pPr>
    <w:rPr>
      <w:rFonts w:cs="Arial"/>
      <w:b/>
      <w:bCs/>
      <w:spacing w:val="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pacing w:val="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pacing w:val="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pacing w:val="0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b/>
      <w:bCs/>
      <w:spacing w:val="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b/>
      <w:bCs/>
      <w:spacing w:val="0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b/>
      <w:bCs/>
      <w:spacing w:val="0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b/>
      <w:bCs/>
      <w:spacing w:val="0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b/>
      <w:bCs/>
      <w:spacing w:val="0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cs="Arial"/>
      <w:b/>
      <w:bCs/>
      <w:spacing w:val="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cs="Arial"/>
      <w:b/>
      <w:bCs/>
      <w:spacing w:val="0"/>
    </w:rPr>
  </w:style>
  <w:style w:type="paragraph" w:styleId="Xl165">
    <w:name w:val="xl165"/>
    <w:basedOn w:val="Normal"/>
    <w:qFormat/>
    <w:pPr>
      <w:pBdr>
        <w:left w:val="single" w:sz="4" w:space="0" w:color="000000"/>
      </w:pBdr>
      <w:spacing w:before="280" w:after="280"/>
      <w:jc w:val="right"/>
      <w:textAlignment w:val="top"/>
    </w:pPr>
    <w:rPr>
      <w:rFonts w:cs="Arial"/>
      <w:b/>
      <w:bCs/>
      <w:spacing w:val="0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rFonts w:cs="Arial"/>
      <w:b/>
      <w:bCs/>
      <w:spacing w:val="0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pacing w:val="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cs="Arial"/>
      <w:spacing w:val="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pacing w:val="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pacing w:val="0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pacing w:val="0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pacing w:val="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pacing w:val="0"/>
    </w:rPr>
  </w:style>
  <w:style w:type="paragraph" w:styleId="Xl174">
    <w:name w:val="xl174"/>
    <w:basedOn w:val="Normal"/>
    <w:qFormat/>
    <w:pPr>
      <w:spacing w:before="280" w:after="280"/>
    </w:pPr>
    <w:rPr>
      <w:rFonts w:cs="Arial"/>
      <w:spacing w:val="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cs="Arial"/>
      <w:spacing w:val="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pacing w:val="0"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b/>
      <w:bCs/>
      <w:spacing w:val="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b/>
      <w:bCs/>
      <w:spacing w:val="0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pacing w:val="0"/>
      <w:sz w:val="18"/>
      <w:szCs w:val="18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pacing w:val="0"/>
      <w:sz w:val="18"/>
      <w:szCs w:val="18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color w:val="000000"/>
      <w:spacing w:val="0"/>
      <w:sz w:val="18"/>
      <w:szCs w:val="18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pacing w:val="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pacing w:val="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pacing w:val="0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b/>
      <w:bCs/>
      <w:spacing w:val="0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pacing w:val="0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pacing w:val="0"/>
    </w:rPr>
  </w:style>
  <w:style w:type="paragraph" w:styleId="Xl188">
    <w:name w:val="xl188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center"/>
    </w:pPr>
    <w:rPr>
      <w:rFonts w:cs="Arial"/>
      <w:b/>
      <w:bCs/>
      <w:spacing w:val="0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pacing w:val="0"/>
    </w:rPr>
  </w:style>
  <w:style w:type="paragraph" w:styleId="Xl190">
    <w:name w:val="xl190"/>
    <w:basedOn w:val="Normal"/>
    <w:qFormat/>
    <w:pPr>
      <w:spacing w:before="280" w:after="280"/>
      <w:jc w:val="center"/>
      <w:textAlignment w:val="top"/>
    </w:pPr>
    <w:rPr>
      <w:rFonts w:cs="Arial"/>
      <w:spacing w:val="0"/>
    </w:rPr>
  </w:style>
  <w:style w:type="paragraph" w:styleId="Xl191">
    <w:name w:val="xl19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</w:pPr>
    <w:rPr>
      <w:rFonts w:cs="Arial"/>
      <w:b/>
      <w:bCs/>
      <w:spacing w:val="0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before="280" w:after="280"/>
      <w:jc w:val="right"/>
      <w:textAlignment w:val="center"/>
    </w:pPr>
    <w:rPr>
      <w:rFonts w:cs="Arial"/>
      <w:b/>
      <w:bCs/>
      <w:spacing w:val="0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</w:pBdr>
      <w:shd w:fill="FFFFCC" w:val="clear"/>
      <w:spacing w:before="280" w:after="280"/>
      <w:jc w:val="right"/>
      <w:textAlignment w:val="center"/>
    </w:pPr>
    <w:rPr>
      <w:rFonts w:cs="Arial"/>
      <w:b/>
      <w:bCs/>
      <w:spacing w:val="0"/>
    </w:rPr>
  </w:style>
  <w:style w:type="paragraph" w:styleId="Xl194">
    <w:name w:val="xl19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</w:pPr>
    <w:rPr>
      <w:rFonts w:cs="Arial"/>
      <w:b/>
      <w:bCs/>
      <w:spacing w:val="0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before="280" w:after="280"/>
      <w:jc w:val="center"/>
      <w:textAlignment w:val="center"/>
    </w:pPr>
    <w:rPr>
      <w:rFonts w:cs="Arial"/>
      <w:b/>
      <w:bCs/>
      <w:spacing w:val="0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</w:pBdr>
      <w:shd w:fill="FFFFCC" w:val="clear"/>
      <w:spacing w:before="280" w:after="280"/>
      <w:textAlignment w:val="center"/>
    </w:pPr>
    <w:rPr>
      <w:rFonts w:cs="Arial"/>
      <w:spacing w:val="0"/>
    </w:rPr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textAlignment w:val="center"/>
    </w:pPr>
    <w:rPr>
      <w:rFonts w:cs="Arial"/>
      <w:spacing w:val="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cs="Arial"/>
      <w:b/>
      <w:bCs/>
      <w:spacing w:val="0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cs="Arial"/>
      <w:b/>
      <w:bCs/>
      <w:spacing w:val="0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cs="Arial"/>
      <w:b/>
      <w:bCs/>
      <w:spacing w:val="0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right"/>
      <w:textAlignment w:val="center"/>
    </w:pPr>
    <w:rPr>
      <w:rFonts w:cs="Arial"/>
      <w:b/>
      <w:bCs/>
      <w:spacing w:val="0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cs="Arial"/>
      <w:spacing w:val="0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pacing w:val="0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b/>
      <w:bCs/>
      <w:spacing w:val="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cs="Arial"/>
      <w:b/>
      <w:bCs/>
      <w:spacing w:val="0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cs="Arial"/>
      <w:b/>
      <w:bCs/>
      <w:spacing w:val="0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cs="Arial"/>
      <w:b/>
      <w:bCs/>
      <w:spacing w:val="0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>
      <w:rFonts w:cs="Arial"/>
      <w:b/>
      <w:bCs/>
      <w:spacing w:val="0"/>
    </w:rPr>
  </w:style>
  <w:style w:type="paragraph" w:styleId="Xl209">
    <w:name w:val="xl209"/>
    <w:basedOn w:val="Normal"/>
    <w:qFormat/>
    <w:pPr>
      <w:pBdr>
        <w:top w:val="single" w:sz="4" w:space="0" w:color="000000"/>
      </w:pBdr>
      <w:spacing w:before="280" w:after="280"/>
      <w:jc w:val="right"/>
      <w:textAlignment w:val="center"/>
    </w:pPr>
    <w:rPr>
      <w:rFonts w:cs="Arial"/>
      <w:b/>
      <w:bCs/>
      <w:spacing w:val="0"/>
    </w:rPr>
  </w:style>
  <w:style w:type="paragraph" w:styleId="Xl210">
    <w:name w:val="xl21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b/>
      <w:bCs/>
      <w:spacing w:val="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cs="Arial"/>
      <w:b/>
      <w:bCs/>
      <w:spacing w:val="0"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cs="Arial"/>
      <w:b/>
      <w:bCs/>
      <w:spacing w:val="0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cs="Arial"/>
      <w:b/>
      <w:bCs/>
      <w:spacing w:val="0"/>
    </w:rPr>
  </w:style>
  <w:style w:type="paragraph" w:styleId="Xl214">
    <w:name w:val="xl214"/>
    <w:basedOn w:val="Normal"/>
    <w:qFormat/>
    <w:pPr>
      <w:spacing w:before="280" w:after="280"/>
    </w:pPr>
    <w:rPr>
      <w:rFonts w:cs="Arial"/>
      <w:spacing w:val="0"/>
    </w:rPr>
  </w:style>
  <w:style w:type="paragraph" w:styleId="Xl215">
    <w:name w:val="xl215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hd w:fill="C0C0C0" w:val="clear"/>
      <w:spacing w:before="280" w:after="280"/>
      <w:jc w:val="center"/>
    </w:pPr>
    <w:rPr>
      <w:rFonts w:cs="Arial"/>
      <w:b/>
      <w:bCs/>
      <w:spacing w:val="0"/>
    </w:rPr>
  </w:style>
  <w:style w:type="paragraph" w:styleId="Xl216">
    <w:name w:val="xl216"/>
    <w:basedOn w:val="Normal"/>
    <w:qFormat/>
    <w:pPr>
      <w:pBdr>
        <w:top w:val="double" w:sz="6" w:space="0" w:color="000000"/>
        <w:bottom w:val="double" w:sz="6" w:space="0" w:color="000000"/>
      </w:pBdr>
      <w:shd w:fill="C0C0C0" w:val="clear"/>
      <w:spacing w:before="280" w:after="280"/>
      <w:jc w:val="center"/>
    </w:pPr>
    <w:rPr>
      <w:rFonts w:cs="Arial"/>
      <w:spacing w:val="0"/>
    </w:rPr>
  </w:style>
  <w:style w:type="paragraph" w:styleId="Xl217">
    <w:name w:val="xl217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hd w:fill="C0C0C0" w:val="clear"/>
      <w:spacing w:before="280" w:after="280"/>
      <w:jc w:val="center"/>
    </w:pPr>
    <w:rPr>
      <w:rFonts w:cs="Arial"/>
      <w:spacing w:val="0"/>
    </w:rPr>
  </w:style>
  <w:style w:type="paragraph" w:styleId="Xl218">
    <w:name w:val="xl218"/>
    <w:basedOn w:val="Normal"/>
    <w:qFormat/>
    <w:pPr>
      <w:spacing w:before="280" w:after="280"/>
    </w:pPr>
    <w:rPr>
      <w:rFonts w:cs="Arial"/>
      <w:b/>
      <w:bCs/>
      <w:spacing w:val="0"/>
    </w:rPr>
  </w:style>
  <w:style w:type="paragraph" w:styleId="Xl219">
    <w:name w:val="xl219"/>
    <w:basedOn w:val="Normal"/>
    <w:qFormat/>
    <w:pPr>
      <w:pBdr>
        <w:bottom w:val="double" w:sz="6" w:space="0" w:color="000000"/>
      </w:pBdr>
      <w:spacing w:before="280" w:after="280"/>
    </w:pPr>
    <w:rPr>
      <w:rFonts w:cs="Arial"/>
      <w:b/>
      <w:bCs/>
      <w:spacing w:val="0"/>
    </w:rPr>
  </w:style>
  <w:style w:type="paragraph" w:styleId="Xl220">
    <w:name w:val="xl220"/>
    <w:basedOn w:val="Normal"/>
    <w:qFormat/>
    <w:pPr>
      <w:pBdr>
        <w:top w:val="single" w:sz="4" w:space="0" w:color="000000"/>
        <w:right w:val="single" w:sz="4" w:space="0" w:color="000000"/>
      </w:pBdr>
      <w:shd w:fill="FFFFCC" w:val="clear"/>
      <w:spacing w:before="280" w:after="280"/>
      <w:jc w:val="right"/>
      <w:textAlignment w:val="center"/>
    </w:pPr>
    <w:rPr>
      <w:rFonts w:cs="Arial"/>
      <w:b/>
      <w:bCs/>
      <w:spacing w:val="0"/>
    </w:rPr>
  </w:style>
  <w:style w:type="paragraph" w:styleId="Xl221">
    <w:name w:val="xl221"/>
    <w:basedOn w:val="Normal"/>
    <w:qFormat/>
    <w:pPr>
      <w:pBdr>
        <w:left w:val="single" w:sz="4" w:space="0" w:color="000000"/>
      </w:pBdr>
      <w:spacing w:before="280" w:after="280"/>
      <w:jc w:val="right"/>
    </w:pPr>
    <w:rPr>
      <w:rFonts w:cs="Arial"/>
      <w:b/>
      <w:bCs/>
      <w:spacing w:val="0"/>
    </w:rPr>
  </w:style>
  <w:style w:type="paragraph" w:styleId="Xl222">
    <w:name w:val="xl222"/>
    <w:basedOn w:val="Normal"/>
    <w:qFormat/>
    <w:pPr>
      <w:pBdr>
        <w:right w:val="single" w:sz="4" w:space="0" w:color="000000"/>
      </w:pBdr>
      <w:spacing w:before="280" w:after="280"/>
      <w:jc w:val="right"/>
    </w:pPr>
    <w:rPr>
      <w:rFonts w:cs="Arial"/>
      <w:b/>
      <w:bCs/>
      <w:spacing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0:37:00Z</dcterms:created>
  <dc:creator>Louiza</dc:creator>
  <dc:description/>
  <cp:keywords/>
  <dc:language>en-US</dc:language>
  <cp:lastModifiedBy>Louiza</cp:lastModifiedBy>
  <dcterms:modified xsi:type="dcterms:W3CDTF">2013-11-25T10:51:00Z</dcterms:modified>
  <cp:revision>1</cp:revision>
  <dc:subject/>
  <dc:title/>
</cp:coreProperties>
</file>