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00200</wp:posOffset>
                </wp:positionV>
                <wp:extent cx="59658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2"/>
                              <w:gridCol w:w="5693"/>
                              <w:gridCol w:w="2010"/>
                            </w:tblGrid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ικός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ύ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ή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2" w:after="0"/>
                                    <w:ind w:left="243" w:right="373" w:hanging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ΤΕ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" w:after="0"/>
                                    <w:ind w:left="110" w:right="237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'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ΛΟΤ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Τ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'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3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7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23" w:after="0"/>
                                    <w:ind w:left="102" w:right="488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μ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λήρω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ω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ώρω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ώ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ώ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ικ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έ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 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ιο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χέ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 μ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ικ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ή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γ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ωρί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πρ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ή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 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κ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ύ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3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7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ή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ύ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ώ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9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ή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right="71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10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ή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ύ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φ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Γ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21" w:after="0"/>
                                    <w:ind w:left="102" w:right="81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Γε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κ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ή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ό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φω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φ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ν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ς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φ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υς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γ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ύ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φ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ώ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ή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γκ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σ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λοο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707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Γ2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νσ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ω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λτιω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ώ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φ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Δ1.8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έ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α Δ8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Δ1.7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έ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α Δ7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Δ2.4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μνοι Θ4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Δ2.3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μνοι Θ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Δ6.2ΣΧ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οώ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δη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π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ή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φ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ά Π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5.2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Άν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μα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κκ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με χ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ή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4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ιεσ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ή διαστάσεων 0,70χ0,70χ0,70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 σε πεζοδρόμια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1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Άν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μα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κκ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0,30χ0,30χ0,30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3"/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αλα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δά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φη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γαλ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2"/>
                                      <w:sz w:val="20"/>
                                      <w:szCs w:val="20"/>
                                    </w:rPr>
                                    <w:t>ί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χει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ό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9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9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ύ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ση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ποωδών φ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-1"/>
                                      <w:sz w:val="20"/>
                                      <w:szCs w:val="20"/>
                                    </w:rPr>
                                    <w:t>ώ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ν και βολβών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9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Φύτευση φυτών με μπάλα χώματος 4,5- 12λτ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9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Φύτευση φυτών με μπάλα χώματος 23 - 40 λτ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ποστύλωση με την αξία του πασσάλου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για μήκος πασσάλου πάνω από 2,50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0-05-09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φ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ώ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ίγ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ύ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ά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, 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έ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Λί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ν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φ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ώ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λ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ή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έ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ι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ό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φω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ά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π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ρ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ύ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τοκι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ύμ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έ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ωλήνας από πολυαιθυλένιο ΡΕ Φ50/6Αtm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ωλήνας από πολυαιθυλένιο ΡΕ Φ32/6Αtm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ωλήνας από πολυαιθυλένιο ΡΕ Φ40/6Αtm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ωλήνας από πολυαιθυλένιο ΡΕ Φ20/6Αtm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8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ικροσωλήνας από πολυαιθυλένιο ΡΕ Φ6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8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Σταλλακτηφόρος Φ16 από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PE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 με αυτορυθμιζόμενους σταλλάκτες ανά 33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Η4.9.3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" w:leader="none"/>
                                      <w:tab w:val="left" w:pos="915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Μαστοί χαλύβδινοι, γαλβανισμένοι Φ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Η5.1.2ΣΧ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Σφαιρικοί κρουνοί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FW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, μεταλλικός, κοχλιωτοί, PN 16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atm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 3/4΄΄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Η5.1.3 ΣΧ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Σφαιρικοί κρουνοί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FW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, μεταλλικός, κοχλιωτοί, PN 16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atm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 1΄΄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Η5.13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852" w:leader="none"/>
                                      <w:tab w:val="left" w:pos="6350" w:leader="none"/>
                                      <w:tab w:val="left" w:pos="7650" w:leader="none"/>
                                      <w:tab w:val="left" w:pos="915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Μανόμετρο γλυκερίνης Φ63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Η7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852" w:leader="none"/>
                                      <w:tab w:val="left" w:pos="1936" w:leader="none"/>
                                      <w:tab w:val="left" w:pos="3305" w:leader="none"/>
                                      <w:tab w:val="left" w:pos="6350" w:leader="none"/>
                                      <w:tab w:val="left" w:pos="7650" w:leader="none"/>
                                      <w:tab w:val="left" w:pos="915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Φίλτρο γραμμής σίτας ή δίσκων, πλαστικό 1΄΄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right="71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Λ3ΣΧ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Υποβρύχιο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ιεστικό συγκρότημα ισχύος 1400 -1500 W με δοχείο διαστολής 60 έως 65 l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Η7.9.3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852" w:leader="none"/>
                                      <w:tab w:val="left" w:pos="1936" w:leader="none"/>
                                      <w:tab w:val="left" w:pos="3305" w:leader="none"/>
                                      <w:tab w:val="left" w:pos="6350" w:leader="none"/>
                                      <w:tab w:val="left" w:pos="7650" w:leader="none"/>
                                      <w:tab w:val="left" w:pos="915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λαστική δεξαμενή από σκληρό πολυαιθυλένιο (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HDPE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) χωρητικότητας 5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right="71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Η8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852" w:leader="none"/>
                                      <w:tab w:val="left" w:pos="1750" w:leader="none"/>
                                      <w:tab w:val="left" w:pos="3119" w:leader="none"/>
                                      <w:tab w:val="left" w:pos="6164" w:leader="none"/>
                                      <w:tab w:val="left" w:pos="7464" w:leader="none"/>
                                      <w:tab w:val="left" w:pos="8964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Σταλάκτης αυτορυθμιζόμενος, επισκέψιμο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5.07ΣΧ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Διάστρωση και εγκιβωτισμός δεξαμενής με άμμο λατομείο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34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H9.1.1.6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852" w:leader="none"/>
                                      <w:tab w:val="left" w:pos="1750" w:leader="none"/>
                                      <w:tab w:val="left" w:pos="3119" w:leader="none"/>
                                      <w:tab w:val="left" w:pos="6164" w:leader="none"/>
                                      <w:tab w:val="left" w:pos="7464" w:leader="none"/>
                                      <w:tab w:val="left" w:pos="8964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Βάνα ελέγχου άρδευσης (ηλεκτροβάνα), ΡΝ 10 atm, πλαστική 1΄΄με μηχανισμό ρύθμισης πίεση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right="71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.9.2.5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852" w:leader="none"/>
                                      <w:tab w:val="left" w:pos="1750" w:leader="none"/>
                                      <w:tab w:val="left" w:pos="3119" w:leader="none"/>
                                      <w:tab w:val="left" w:pos="6164" w:leader="none"/>
                                      <w:tab w:val="left" w:pos="7464" w:leader="none"/>
                                      <w:tab w:val="left" w:pos="8964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Οικιακός προγραμματιστής ρεύματος εξωτερικού χώρο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.9.2.15.5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Καλώδιο  τύπου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JIVV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  (πρώην ΝΥΥ) 7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.9.2.13.4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Πλαστικό φρεάτιο ηλεκτροβανών 50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.9.2.14.1.4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Στεγανό κουτί για προγραμματιστές, μεταλλικό 60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 40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 25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cm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 /1,2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9.2.13.4 ΣΧ2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Τσιμεντένιο φρεάτιο υδροληψίας με μεταλλικό καπάκι 50χ60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Η9.2.13.4 ΣΧ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Τσιμεντένιο φρεάτιο υδροληψίας με μεταλλικό καπάκι 30χ30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102" w:hanging="0"/>
                                    <w:rPr>
                                      <w:rFonts w:ascii="Verdana" w:hAnsi="Verdana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right="71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left="10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ΥΔΡ 9.36ΣΧ  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Κατασκευή αντλιοστάσιου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7" w:after="0"/>
                                    <w:ind w:right="71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Κ1.1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Αναρροφητική αντλία λίπανσης 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’’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(τύπου Venturi)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right="71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841.9pt;mso-wrap-distance-left:9pt;mso-wrap-distance-right:9pt;mso-wrap-distance-top:0pt;mso-wrap-distance-bottom:0pt;margin-top:126pt;mso-position-vertical-relative:page;margin-left:-2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92"/>
                        <w:gridCol w:w="5693"/>
                        <w:gridCol w:w="2010"/>
                      </w:tblGrid>
                      <w:tr>
                        <w:trPr>
                          <w:trHeight w:val="549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ικός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ύ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γ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φ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ή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" w:after="0"/>
                              <w:ind w:left="243" w:right="373" w:hanging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ΕΤΕ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110" w:right="237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ΕΛΟΤ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Τ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1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3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7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23" w:after="0"/>
                              <w:ind w:left="102" w:right="488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μ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λήρω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λ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ω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-3"/>
                                <w:sz w:val="20"/>
                                <w:szCs w:val="20"/>
                              </w:rPr>
                              <w:t>χ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ώρω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ώ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λ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ώ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ικ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έ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 π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ιο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χέ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 μ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φ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ικ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ή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γ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χ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ωρί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πρ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ή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τ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 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λ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κ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ύ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3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7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7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ρ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ή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ι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ύ 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χ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ώ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τ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7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9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ρ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ή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ι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right="714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10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ρ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ή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ύ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φ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Γ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21" w:after="0"/>
                              <w:ind w:left="102" w:right="814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Γεν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κ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ή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ό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φω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φ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ν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ς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φ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υς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γ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φ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ύ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φ</w:t>
                            </w:r>
                            <w:r>
                              <w:rPr>
                                <w:rFonts w:cs="Arial" w:ascii="Verdana" w:hAnsi="Verdana"/>
                                <w:spacing w:val="-3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ώ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ή 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γκ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σ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χ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λοοτ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70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Γ2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νσ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ω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β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λτιω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ώ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φ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Δ1.8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έ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α Δ8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9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Δ1.7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έ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α Δ7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9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Δ2.4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μνοι Θ4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9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Δ2.3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μνοι Θ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9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Δ6.2ΣΧ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οώ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δη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 xml:space="preserve"> π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λ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ή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φ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ά Π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5.2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Άν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γ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μα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λ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κκ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με χ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ή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ιεσ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ή διαστάσεων 0,70χ0,70χ0,70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 σε πεζοδρόμια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1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Άν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γ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μα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λ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κκ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0,30χ0,30χ0,30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3"/>
                                <w:sz w:val="20"/>
                                <w:szCs w:val="20"/>
                              </w:rPr>
                              <w:t>χ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αλα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δά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φη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μ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γαλ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2"/>
                                <w:sz w:val="20"/>
                                <w:szCs w:val="20"/>
                              </w:rPr>
                              <w:t>ί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χει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ό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9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9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Φ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ύ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ση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ποωδών φ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-1"/>
                                <w:sz w:val="20"/>
                                <w:szCs w:val="20"/>
                              </w:rPr>
                              <w:t>ώ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ν και βολβών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9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Φύτευση φυτών με μπάλα χώματος 4,5- 12λτ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9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Φύτευση φυτών με μπάλα χώματος 23 - 40 λτ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" w:leader="none"/>
                              </w:tabs>
                              <w:jc w:val="both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ποστύλωση με την αξία του πασσάλου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για μήκος πασσάλου πάνω από 2,50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  <w:lang w:val="en-US"/>
                              </w:rPr>
                              <w:t>10-05-09-00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φ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ώ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ίγ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ύ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άρ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, 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έ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6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Λίπ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ν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 φ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3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ώ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λ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ν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ήρ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6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Β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τ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ν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ι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2"/>
                                <w:sz w:val="20"/>
                                <w:szCs w:val="20"/>
                              </w:rPr>
                              <w:t>χ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έ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ι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6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ι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ό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φω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ά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π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ρ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ύ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ρ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υ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τοκι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ύμ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έ</w:t>
                            </w:r>
                            <w:r>
                              <w:rPr>
                                <w:rFonts w:cs="Arial" w:ascii="Verdana" w:hAnsi="Verdana"/>
                                <w:spacing w:val="2"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6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ωλήνας από πολυαιθυλένιο ΡΕ Φ50/6Αtm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ωλήνας από πολυαιθυλένιο ΡΕ Φ32/6Αtm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ωλήνας από πολυαιθυλένιο ΡΕ Φ40/6Αtm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ωλήνας από πολυαιθυλένιο ΡΕ Φ20/6Αtm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8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ικροσωλήνας από πολυαιθυλένιο ΡΕ Φ6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8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2.3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Σταλλακτηφόρος Φ16 από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PE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με αυτορυθμιζόμενους σταλλάκτες ανά 33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Η4.9.3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" w:leader="none"/>
                                <w:tab w:val="left" w:pos="9150" w:leader="none"/>
                              </w:tabs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Μαστοί χαλύβδινοι, γαλβανισμένοι Φ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Η5.1.2ΣΧ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Σφαιρικοί κρουνοί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FW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, μεταλλικός, κοχλιωτοί, PN 16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atm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3/4΄΄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Η5.1.3 ΣΧ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Σφαιρικοί κρουνοί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FW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, μεταλλικός, κοχλιωτοί, PN 16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atm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1΄΄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Η5.13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852" w:leader="none"/>
                                <w:tab w:val="left" w:pos="6350" w:leader="none"/>
                                <w:tab w:val="left" w:pos="7650" w:leader="none"/>
                                <w:tab w:val="left" w:pos="9150" w:leader="none"/>
                              </w:tabs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Μανόμετρο γλυκερίνης Φ63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Η7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852" w:leader="none"/>
                                <w:tab w:val="left" w:pos="1936" w:leader="none"/>
                                <w:tab w:val="left" w:pos="3305" w:leader="none"/>
                                <w:tab w:val="left" w:pos="6350" w:leader="none"/>
                                <w:tab w:val="left" w:pos="7650" w:leader="none"/>
                                <w:tab w:val="left" w:pos="9150" w:leader="none"/>
                              </w:tabs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Φίλτρο γραμμής σίτας ή δίσκων, πλαστικό 1΄΄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right="714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Λ3ΣΧ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" w:leader="none"/>
                              </w:tabs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Υποβρύχιο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ιεστικό συγκρότημα ισχύος 1400 -1500 W με δοχείο διαστολής 60 έως 65 l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Η7.9.3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852" w:leader="none"/>
                                <w:tab w:val="left" w:pos="1936" w:leader="none"/>
                                <w:tab w:val="left" w:pos="3305" w:leader="none"/>
                                <w:tab w:val="left" w:pos="6350" w:leader="none"/>
                                <w:tab w:val="left" w:pos="7650" w:leader="none"/>
                                <w:tab w:val="left" w:pos="9150" w:leader="none"/>
                              </w:tabs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λαστική δεξαμενή από σκληρό πολυαιθυλένιο (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HDPE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) χωρητικότητας 5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right="714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Η8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852" w:leader="none"/>
                                <w:tab w:val="left" w:pos="1750" w:leader="none"/>
                                <w:tab w:val="left" w:pos="3119" w:leader="none"/>
                                <w:tab w:val="left" w:pos="6164" w:leader="none"/>
                                <w:tab w:val="left" w:pos="7464" w:leader="none"/>
                                <w:tab w:val="left" w:pos="8964" w:leader="none"/>
                              </w:tabs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Σταλάκτης αυτορυθμιζόμενος, επισκέψιμο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5.07ΣΧ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Διάστρωση και εγκιβωτισμός δεξαμενής με άμμο λατομείο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H9.1.1.6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852" w:leader="none"/>
                                <w:tab w:val="left" w:pos="1750" w:leader="none"/>
                                <w:tab w:val="left" w:pos="3119" w:leader="none"/>
                                <w:tab w:val="left" w:pos="6164" w:leader="none"/>
                                <w:tab w:val="left" w:pos="7464" w:leader="none"/>
                                <w:tab w:val="left" w:pos="8964" w:leader="none"/>
                              </w:tabs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Βάνα ελέγχου άρδευσης (ηλεκτροβάνα), ΡΝ 10 atm, πλαστική 1΄΄με μηχανισμό ρύθμισης πίεση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right="714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.9.2.5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852" w:leader="none"/>
                                <w:tab w:val="left" w:pos="1750" w:leader="none"/>
                                <w:tab w:val="left" w:pos="3119" w:leader="none"/>
                                <w:tab w:val="left" w:pos="6164" w:leader="none"/>
                                <w:tab w:val="left" w:pos="7464" w:leader="none"/>
                                <w:tab w:val="left" w:pos="8964" w:leader="none"/>
                              </w:tabs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Οικιακός προγραμματιστής ρεύματος εξωτερικού χώρο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.9.2.15.5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Καλώδιο  τύπου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JIVV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 (πρώην ΝΥΥ) 7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.9.2.13.4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Πλαστικό φρεάτιο ηλεκτροβανών 50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60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.9.2.14.1.4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Στεγανό κουτί για προγραμματιστές, μεταλλικό 60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40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25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cm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/1,2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9.2.13.4 ΣΧ2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Τσιμεντένιο φρεάτιο υδροληψίας με μεταλλικό καπάκι 50χ60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Η9.2.13.4 ΣΧ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Τσιμεντένιο φρεάτιο υδροληψίας με μεταλλικό καπάκι 30χ30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US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102" w:hanging="0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right="71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ΥΔΡ 9.36ΣΧ  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Κατασκευή αντλιοστάσιου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right="71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Κ1.1</w:t>
                            </w:r>
                          </w:p>
                        </w:tc>
                        <w:tc>
                          <w:tcPr>
                            <w:tcW w:w="5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852" w:leader="none"/>
                              </w:tabs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Αναρροφητική αντλία λίπανσης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’’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(τύπου Venturi)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right="714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ΠΙΝΑΚΑΣ ΑΝΤΙΣΤΟΙΧΗΣΗΣ ΤΩΝ ΑΡΘΡΩΝ ΤΟΥ ΤΙΜΟΛΟΓΙΟΥ ΤΟΥ ΠΡΑΣΙΝΟΥ ΜΕ ΤΙΣ ΕΤΕ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ΠΙΝΑΚΑΣ ΑΝΤΙΣΤΟΙΧΗΣΗΣ ΤΩΝ ΑΡΘΡΩΝ ΤΟΥ ΤΙΜΟΛΟΓΙΟΥ ΤΟΥ ΠΡΑΣΙΝΟΥ ΜΕ ΤΙΣ ΕΤΕ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14:00Z</dcterms:created>
  <dc:creator>Admin</dc:creator>
  <dc:description/>
  <cp:keywords/>
  <dc:language>en-US</dc:language>
  <cp:lastModifiedBy>bibi_a</cp:lastModifiedBy>
  <cp:lastPrinted>2013-07-22T10:36:00Z</cp:lastPrinted>
  <dcterms:modified xsi:type="dcterms:W3CDTF">2013-07-22T11:30:00Z</dcterms:modified>
  <cp:revision>21</cp:revision>
  <dc:subject/>
  <dc:title>Κωδ</dc:title>
</cp:coreProperties>
</file>