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360" w:right="0" w:hanging="0"/>
        <w:jc w:val="center"/>
        <w:rPr>
          <w:rFonts w:ascii="Tms Rmn;Times New Roman" w:hAnsi="Tms Rmn;Times New Roman" w:eastAsia="Tms Rmn;Times New Roman" w:cs="Tms Rmn;Times New Roman"/>
        </w:rPr>
      </w:pPr>
      <w:r>
        <w:rPr>
          <w:rFonts w:eastAsia="Tms Rmn;Times New Roman" w:cs="Tms Rmn;Times New Roman" w:ascii="Tms Rmn;Times New Roman" w:hAnsi="Tms Rmn;Times New Roman"/>
        </w:rPr>
      </w:r>
    </w:p>
    <w:p>
      <w:pPr>
        <w:pStyle w:val="Normal"/>
        <w:keepNext w:val="true"/>
        <w:keepLines/>
        <w:spacing w:lineRule="atLeast" w:line="240" w:before="0" w:after="292"/>
        <w:ind w:left="40" w:right="4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ΕΛΛΗΝΙΚΗ</w:t>
      </w:r>
      <w:r>
        <w:rPr>
          <w:rFonts w:eastAsia="Lucida Sans Unicode" w:cs="Lucida Sans Unicode" w:ascii="Lucida Sans Unicode" w:hAnsi="Lucida Sans Unicode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ΔΗΜΟΚΡΑΤΙΑ</w:t>
      </w:r>
    </w:p>
    <w:p>
      <w:pPr>
        <w:pStyle w:val="Normal"/>
        <w:keepNext w:val="true"/>
        <w:keepLines/>
        <w:spacing w:lineRule="atLeast" w:line="240" w:before="0" w:after="292"/>
        <w:ind w:left="40" w:right="40" w:hanging="0"/>
        <w:jc w:val="center"/>
        <w:rPr>
          <w:rFonts w:ascii="Lucida Sans Unicode" w:hAnsi="Lucida Sans Unicode" w:eastAsia="Lucida Sans Unicode" w:cs="Lucida Sans Unicode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ΔΗΜΟΣ</w:t>
      </w:r>
      <w:r>
        <w:rPr>
          <w:rFonts w:eastAsia="Lucida Sans Unicode" w:cs="Lucida Sans Unicode" w:ascii="Lucida Sans Unicode" w:hAnsi="Lucida Sans Unicode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ΗΡΑΚΛΕΙΟΥ</w:t>
      </w:r>
    </w:p>
    <w:p>
      <w:pPr>
        <w:pStyle w:val="Normal"/>
        <w:keepLines/>
        <w:spacing w:lineRule="atLeast" w:line="240" w:before="0" w:after="292"/>
        <w:ind w:left="40" w:right="4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Lucida Sans Unicode" w:cs="Lucida Sans Unicode" w:ascii="Lucida Sans Unicode" w:hAnsi="Lucida Sans Unicode"/>
          <w:b/>
          <w:bCs/>
          <w:color w:val="000000"/>
          <w:sz w:val="22"/>
          <w:szCs w:val="22"/>
        </w:rPr>
        <w:t>______________________</w:t>
      </w:r>
    </w:p>
    <w:p>
      <w:pPr>
        <w:pStyle w:val="Normal"/>
        <w:keepNext w:val="true"/>
        <w:keepLines/>
        <w:spacing w:lineRule="atLeast" w:line="240" w:before="0" w:after="292"/>
        <w:ind w:left="40" w:right="4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Δ</w:t>
      </w:r>
      <w:r>
        <w:rPr>
          <w:rFonts w:eastAsia="Lucida Sans Unicode" w:cs="Lucida Sans Unicode" w:ascii="Lucida Sans Unicode" w:hAnsi="Lucida Sans Unicode"/>
          <w:b/>
          <w:bCs/>
          <w:color w:val="000000"/>
          <w:sz w:val="22"/>
          <w:szCs w:val="22"/>
        </w:rPr>
        <w:t>/</w:t>
      </w:r>
      <w:r>
        <w:rPr>
          <w:b/>
          <w:bCs/>
          <w:color w:val="000000"/>
          <w:sz w:val="22"/>
          <w:szCs w:val="22"/>
        </w:rPr>
        <w:t>ΝΣΗ</w:t>
      </w:r>
      <w:r>
        <w:rPr>
          <w:rFonts w:eastAsia="Lucida Sans Unicode" w:cs="Lucida Sans Unicode" w:ascii="Lucida Sans Unicode" w:hAnsi="Lucida Sans Unicode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ΤΕΧΝΙΚΩΝ</w:t>
      </w:r>
      <w:r>
        <w:rPr>
          <w:rFonts w:eastAsia="Lucida Sans Unicode" w:cs="Lucida Sans Unicode" w:ascii="Lucida Sans Unicode" w:hAnsi="Lucida Sans Unicode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ΕΡΓΩΝ</w:t>
      </w:r>
    </w:p>
    <w:p>
      <w:pPr>
        <w:pStyle w:val="Normal"/>
        <w:keepNext w:val="true"/>
        <w:keepLines/>
        <w:spacing w:lineRule="atLeast" w:line="240" w:before="0" w:after="292"/>
        <w:ind w:left="40" w:right="45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ΤΜΗΜΑ</w:t>
      </w:r>
      <w:r>
        <w:rPr>
          <w:rFonts w:eastAsia="Lucida Sans Unicode" w:cs="Lucida Sans Unicode" w:ascii="Lucida Sans Unicode" w:hAnsi="Lucida Sans Unicode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ΕΚΤΕΛΕΣΗΣ</w:t>
      </w:r>
      <w:r>
        <w:rPr>
          <w:rFonts w:eastAsia="Lucida Sans Unicode" w:cs="Lucida Sans Unicode" w:ascii="Lucida Sans Unicode" w:hAnsi="Lucida Sans Unicode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ΕΡΓΩΝ</w:t>
      </w:r>
      <w:r>
        <w:rPr>
          <w:rFonts w:eastAsia="Lucida Sans Unicode" w:cs="Lucida Sans Unicode" w:ascii="Lucida Sans Unicode" w:hAnsi="Lucida Sans Unicode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ΥΠΑΙΘΡΙΩΝ</w:t>
      </w:r>
      <w:r>
        <w:rPr>
          <w:rFonts w:eastAsia="Lucida Sans Unicode" w:cs="Lucida Sans Unicode" w:ascii="Lucida Sans Unicode" w:hAnsi="Lucida Sans Unicode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ΧΩΡΩΝΔήμος</w:t>
      </w:r>
      <w:r>
        <w:rPr>
          <w:rFonts w:eastAsia="Lucida Sans Unicode" w:cs="Lucida Sans Unicode" w:ascii="Lucida Sans Unicode" w:hAnsi="Lucida Sans Unicode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FF"/>
          <w:sz w:val="22"/>
          <w:szCs w:val="22"/>
        </w:rPr>
        <w:t>Ηρακλείου</w:t>
      </w:r>
      <w:r>
        <w:rPr>
          <w:rFonts w:eastAsia="Lucida Sans Unicode" w:cs="Lucida Sans Unicode" w:ascii="Lucida Sans Unicode" w:hAnsi="Lucida Sans Unicode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keepNext w:val="true"/>
        <w:keepLines/>
        <w:spacing w:lineRule="atLeast" w:line="240" w:before="0" w:after="292"/>
        <w:ind w:left="40" w:right="4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ΕΡΓΟ</w:t>
      </w:r>
      <w:r>
        <w:rPr>
          <w:rFonts w:eastAsia="Lucida Sans Unicode" w:cs="Lucida Sans Unicode" w:ascii="Lucida Sans Unicode" w:hAnsi="Lucida Sans Unicode"/>
          <w:color w:val="000000"/>
          <w:sz w:val="22"/>
          <w:szCs w:val="22"/>
        </w:rPr>
        <w:t xml:space="preserve">: </w:t>
      </w:r>
      <w:r>
        <w:rPr>
          <w:b/>
          <w:bCs/>
          <w:color w:val="0000FF"/>
          <w:sz w:val="22"/>
          <w:szCs w:val="22"/>
        </w:rPr>
        <w:t>Ανάπλαση</w:t>
      </w:r>
      <w:r>
        <w:rPr>
          <w:rFonts w:eastAsia="Lucida Sans Unicode" w:cs="Lucida Sans Unicode" w:ascii="Lucida Sans Unicode" w:hAnsi="Lucida Sans Unicode"/>
          <w:b/>
          <w:bCs/>
          <w:color w:val="0000FF"/>
          <w:sz w:val="22"/>
          <w:szCs w:val="22"/>
        </w:rPr>
        <w:t xml:space="preserve"> - </w:t>
      </w:r>
      <w:r>
        <w:rPr>
          <w:b/>
          <w:bCs/>
          <w:color w:val="0000FF"/>
          <w:sz w:val="22"/>
          <w:szCs w:val="22"/>
        </w:rPr>
        <w:t>ανακατασκευή</w:t>
      </w:r>
      <w:r>
        <w:rPr>
          <w:rFonts w:eastAsia="Lucida Sans Unicode" w:cs="Lucida Sans Unicode" w:ascii="Lucida Sans Unicode" w:hAnsi="Lucida Sans Unicode"/>
          <w:b/>
          <w:bCs/>
          <w:color w:val="0000FF"/>
          <w:sz w:val="22"/>
          <w:szCs w:val="22"/>
        </w:rPr>
        <w:t xml:space="preserve"> </w:t>
      </w:r>
      <w:r>
        <w:rPr>
          <w:b/>
          <w:bCs/>
          <w:color w:val="0000FF"/>
          <w:sz w:val="22"/>
          <w:szCs w:val="22"/>
        </w:rPr>
        <w:t>οδού</w:t>
      </w:r>
      <w:r>
        <w:rPr>
          <w:rFonts w:eastAsia="Lucida Sans Unicode" w:cs="Lucida Sans Unicode" w:ascii="Lucida Sans Unicode" w:hAnsi="Lucida Sans Unicode"/>
          <w:b/>
          <w:bCs/>
          <w:color w:val="0000FF"/>
          <w:sz w:val="22"/>
          <w:szCs w:val="22"/>
        </w:rPr>
        <w:t xml:space="preserve"> </w:t>
      </w:r>
      <w:r>
        <w:rPr>
          <w:b/>
          <w:bCs/>
          <w:color w:val="0000FF"/>
          <w:sz w:val="22"/>
          <w:szCs w:val="22"/>
        </w:rPr>
        <w:t>Μεγάλου</w:t>
      </w:r>
      <w:r>
        <w:rPr>
          <w:rFonts w:eastAsia="Lucida Sans Unicode" w:cs="Lucida Sans Unicode" w:ascii="Lucida Sans Unicode" w:hAnsi="Lucida Sans Unicode"/>
          <w:b/>
          <w:bCs/>
          <w:color w:val="0000FF"/>
          <w:sz w:val="22"/>
          <w:szCs w:val="22"/>
        </w:rPr>
        <w:t xml:space="preserve"> </w:t>
      </w:r>
      <w:r>
        <w:rPr>
          <w:b/>
          <w:bCs/>
          <w:color w:val="0000FF"/>
          <w:sz w:val="22"/>
          <w:szCs w:val="22"/>
        </w:rPr>
        <w:t>Αλεξάνδρου</w:t>
      </w:r>
      <w:r>
        <w:rPr>
          <w:rFonts w:eastAsia="Lucida Sans Unicode" w:cs="Lucida Sans Unicode" w:ascii="Lucida Sans Unicode" w:hAnsi="Lucida Sans Unicode"/>
          <w:b/>
          <w:bCs/>
          <w:color w:val="0000FF"/>
          <w:sz w:val="22"/>
          <w:szCs w:val="22"/>
        </w:rPr>
        <w:t xml:space="preserve"> </w:t>
      </w:r>
    </w:p>
    <w:p>
      <w:pPr>
        <w:pStyle w:val="Normal"/>
        <w:keepLines/>
        <w:spacing w:lineRule="atLeast" w:line="240" w:before="0" w:after="292"/>
        <w:ind w:left="40" w:right="4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Προϋπολογισμός</w:t>
      </w:r>
      <w:r>
        <w:rPr>
          <w:rFonts w:eastAsia="Lucida Sans Unicode" w:cs="Lucida Sans Unicode" w:ascii="Lucida Sans Unicode" w:hAnsi="Lucida Sans Unicode"/>
          <w:color w:val="000000"/>
          <w:sz w:val="22"/>
          <w:szCs w:val="22"/>
        </w:rPr>
        <w:t xml:space="preserve">: </w:t>
      </w:r>
      <w:r>
        <w:rPr>
          <w:rFonts w:eastAsia="Lucida Sans Unicode" w:cs="Lucida Sans Unicode" w:ascii="Lucida Sans Unicode" w:hAnsi="Lucida Sans Unicode"/>
          <w:b/>
          <w:bCs/>
          <w:color w:val="0000FF"/>
          <w:sz w:val="22"/>
          <w:szCs w:val="22"/>
        </w:rPr>
        <w:t>2.</w:t>
      </w:r>
      <w:r>
        <w:rPr>
          <w:rFonts w:eastAsia="Lucida Sans Unicode" w:cs="Lucida Sans Unicode" w:ascii="Lucida Sans Unicode" w:hAnsi="Lucida Sans Unicode"/>
          <w:b/>
          <w:bCs/>
          <w:color w:val="0000FF"/>
          <w:sz w:val="22"/>
          <w:szCs w:val="22"/>
          <w:lang w:val="en-US"/>
        </w:rPr>
        <w:t>520</w:t>
      </w:r>
      <w:r>
        <w:rPr>
          <w:rFonts w:eastAsia="Lucida Sans Unicode" w:cs="Lucida Sans Unicode" w:ascii="Lucida Sans Unicode" w:hAnsi="Lucida Sans Unicode"/>
          <w:b/>
          <w:bCs/>
          <w:color w:val="0000FF"/>
          <w:sz w:val="22"/>
          <w:szCs w:val="22"/>
        </w:rPr>
        <w:t>.</w:t>
      </w:r>
      <w:r>
        <w:rPr>
          <w:rFonts w:eastAsia="Lucida Sans Unicode" w:cs="Lucida Sans Unicode" w:ascii="Lucida Sans Unicode" w:hAnsi="Lucida Sans Unicode"/>
          <w:b/>
          <w:bCs/>
          <w:color w:val="0000FF"/>
          <w:sz w:val="22"/>
          <w:szCs w:val="22"/>
          <w:lang w:val="en-US"/>
        </w:rPr>
        <w:t>000</w:t>
      </w:r>
      <w:r>
        <w:rPr>
          <w:rFonts w:eastAsia="Lucida Sans Unicode" w:cs="Lucida Sans Unicode" w:ascii="Lucida Sans Unicode" w:hAnsi="Lucida Sans Unicode"/>
          <w:b/>
          <w:bCs/>
          <w:color w:val="0000FF"/>
          <w:sz w:val="22"/>
          <w:szCs w:val="22"/>
        </w:rPr>
        <w:t>,</w:t>
      </w:r>
      <w:r>
        <w:rPr>
          <w:rFonts w:eastAsia="Lucida Sans Unicode" w:cs="Lucida Sans Unicode" w:ascii="Lucida Sans Unicode" w:hAnsi="Lucida Sans Unicode"/>
          <w:b/>
          <w:bCs/>
          <w:color w:val="0000FF"/>
          <w:sz w:val="22"/>
          <w:szCs w:val="22"/>
          <w:lang w:val="en-US"/>
        </w:rPr>
        <w:t>00</w:t>
      </w:r>
      <w:r>
        <w:rPr>
          <w:rFonts w:eastAsia="Lucida Sans Unicode" w:cs="Lucida Sans Unicode" w:ascii="Lucida Sans Unicode" w:hAnsi="Lucida Sans Unicode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ΕΥΡΩ</w:t>
      </w:r>
    </w:p>
    <w:p>
      <w:pPr>
        <w:pStyle w:val="Normal"/>
        <w:spacing w:before="0" w:after="292"/>
        <w:rPr>
          <w:rFonts w:ascii="Tahoma" w:hAnsi="Tahoma" w:eastAsia="Tahoma" w:cs="Tahoma"/>
          <w:b/>
          <w:b/>
          <w:bCs/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>Χρηματοδότηση</w:t>
      </w:r>
      <w:r>
        <w:rPr>
          <w:rFonts w:eastAsia="Lucida Sans Unicode" w:cs="Lucida Sans Unicode" w:ascii="Lucida Sans Unicode" w:hAnsi="Lucida Sans Unicode"/>
          <w:color w:val="000000"/>
          <w:sz w:val="22"/>
          <w:szCs w:val="22"/>
        </w:rPr>
        <w:t xml:space="preserve">: </w:t>
      </w:r>
    </w:p>
    <w:p>
      <w:pPr>
        <w:pStyle w:val="Normal"/>
        <w:spacing w:lineRule="atLeast" w:line="100" w:before="0" w:after="0"/>
        <w:jc w:val="center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>Τ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>Ι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>Μ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>Ο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>Λ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>Ο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>Γ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>Ι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>Ο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 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>Μ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>Ε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>Λ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>Ε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>Τ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>Η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>Σ</w:t>
      </w:r>
    </w:p>
    <w:p>
      <w:pPr>
        <w:pStyle w:val="Normal"/>
        <w:spacing w:lineRule="atLeast" w:line="100" w:before="0" w:after="12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0"/>
          <w:szCs w:val="20"/>
        </w:rPr>
        <w:tab/>
      </w:r>
      <w:r>
        <w:rPr>
          <w:rFonts w:eastAsia="Tahoma" w:cs="Tahoma" w:ascii="Tahoma" w:hAnsi="Tahoma"/>
          <w:color w:val="000000"/>
          <w:sz w:val="22"/>
          <w:szCs w:val="22"/>
        </w:rPr>
        <w:t>A</w:t>
      </w:r>
      <w:r>
        <w:rPr>
          <w:rFonts w:eastAsia="Tahoma" w:cs="Tahoma" w:ascii="Tahoma" w:hAnsi="Tahoma"/>
          <w:color w:val="000000"/>
          <w:sz w:val="22"/>
          <w:szCs w:val="22"/>
        </w:rPr>
        <w:t>ντικείμεν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όντ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μολογί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ίν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θορισμό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μ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ονάδ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ίν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ραίτητ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ντεχν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λοκλήρω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όπ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διαγράφε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οιπ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εύχ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ημοπράτη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ρίζ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ακήρυξη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1418" w:leader="none"/>
          <w:tab w:val="left" w:pos="-720" w:leader="none"/>
          <w:tab w:val="left" w:pos="0" w:leader="none"/>
        </w:tabs>
        <w:spacing w:lineRule="atLeast" w:line="100" w:before="0" w:after="0"/>
        <w:ind w:left="851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418" w:leader="none"/>
          <w:tab w:val="left" w:pos="-720" w:leader="none"/>
          <w:tab w:val="left" w:pos="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μ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ονάδ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όντ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μολογί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αφέρ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ονάδ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λήρ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αιωμέν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όπ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γράφ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αλυτικ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ακάτω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ποί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θ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τελεστού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οχ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μ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ονάδ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λαμβάνου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λ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αφέρ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γραφ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καθώ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σ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ιτού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λήρ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ντεχν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τέλε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σύμφων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οιπ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εύχ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ημοπράτησης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100" w:before="0" w:after="0"/>
        <w:ind w:left="851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418" w:leader="none"/>
          <w:tab w:val="left" w:pos="0" w:leader="none"/>
        </w:tabs>
        <w:spacing w:lineRule="atLeast" w:line="100" w:before="0" w:after="0"/>
        <w:ind w:left="851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Καμι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ξίω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μφισβήτη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ε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πορεί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ν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θεμελιωθεί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ίδ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δο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ηχανημ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ιδικότητ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ριθμ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τοτεχνικ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ωπικ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υνατότη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ρησιμοποίη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ηχαν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έσ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κτό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άλλ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ρίζε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άρθρ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όντος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100" w:before="0" w:after="0"/>
        <w:ind w:left="851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100" w:before="0" w:after="0"/>
        <w:ind w:left="851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Σύμφων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απάνω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σ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μ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ονάδ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όντ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μολογί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νδεικτικ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χ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οριστικ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λαμβάν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άτωθι</w:t>
      </w:r>
      <w:r>
        <w:rPr>
          <w:rFonts w:eastAsia="Tahoma" w:cs="Tahoma" w:ascii="Tahoma" w:hAnsi="Tahoma"/>
          <w:color w:val="000000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100" w:before="0" w:after="0"/>
        <w:ind w:left="284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1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Κάθ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ίδ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ιβάρυν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νσωματουμέν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λ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όρ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έλ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δασμού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έξοδ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τελωνισμ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ιδικού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όρ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λπ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λ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Π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 </w:t>
      </w:r>
      <w:r>
        <w:rPr>
          <w:rFonts w:eastAsia="Tahoma" w:cs="Tahoma" w:ascii="Tahoma" w:hAnsi="Tahoma"/>
          <w:color w:val="000000"/>
          <w:sz w:val="22"/>
          <w:szCs w:val="22"/>
        </w:rPr>
        <w:t>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άδοχ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ε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λλάσσε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έλ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οδ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άθ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ίδ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ταφορ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έσ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-720" w:leader="none"/>
        </w:tabs>
        <w:spacing w:lineRule="atLeast" w:line="100" w:before="0" w:after="0"/>
        <w:ind w:left="851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12"/>
          <w:szCs w:val="1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2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μηθε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ά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ύσε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νσωματουμέν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κυρ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βοηθητ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λ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μεταφορά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θέσε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τέλε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αποθήκευ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φύλαξ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πεξεργασ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α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ιτεί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έγγισ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μ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ιτούμε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ορτοεκφορτώσε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σφαλίσε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ταφορ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αλί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ταφορ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έσ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ιτούμε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λάγι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ταφορ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κτό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ιδ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πτώσε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ταφορ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ληρώνε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ιδιαιτέρ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τίστοιχ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άρθρ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μολογί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12"/>
          <w:szCs w:val="12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ab/>
      </w:r>
      <w:r>
        <w:rPr>
          <w:rFonts w:eastAsia="Tahoma" w:cs="Tahoma" w:ascii="Tahoma" w:hAnsi="Tahoma"/>
          <w:color w:val="000000"/>
          <w:sz w:val="22"/>
          <w:szCs w:val="22"/>
        </w:rPr>
        <w:t>Ομοί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ορτοεκφόρτω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ταφορ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μ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αλί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ταφορ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έσ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λεοναζόν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>/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κατάλληλ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ϊόν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σκαφ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οιπ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λ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άλληλ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ώρ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ρριψ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λαμβανομέν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όψ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ισχυόν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βαλλοντ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ρ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σύμφων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Σ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οιπού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ρ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ημοπράτησης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3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ισθ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ημερομισθ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υπερωρ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υπερ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ασφαλιστ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ισφορ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σ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Ι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Κ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, </w:t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σφαλιστικ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ταιρεί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άλλ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ημεδαπού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>/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λλοδαπού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σφαλιστικού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ργανισμού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λπ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), </w:t>
      </w:r>
      <w:r>
        <w:rPr>
          <w:rFonts w:eastAsia="Tahoma" w:cs="Tahoma" w:ascii="Tahoma" w:hAnsi="Tahoma"/>
          <w:color w:val="000000"/>
          <w:sz w:val="22"/>
          <w:szCs w:val="22"/>
        </w:rPr>
        <w:t>δώρ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ορτ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πιδομ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θορίζ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ισχύουσ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άστοτ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υλλογικ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υμβάσε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αδε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οικογενειακ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θέσε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ανθυγιειν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ξαιρεσίμ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ργ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λπ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, </w:t>
      </w:r>
      <w:r>
        <w:rPr>
          <w:rFonts w:eastAsia="Tahoma" w:cs="Tahoma" w:ascii="Tahoma" w:hAnsi="Tahoma"/>
          <w:color w:val="000000"/>
          <w:sz w:val="22"/>
          <w:szCs w:val="22"/>
        </w:rPr>
        <w:t>νυκτεριν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σχόλη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πλ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ργ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τέλεσ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βλέπε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νυκτεριν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ώρ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μολογού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ιδιαιτέρ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 </w:t>
      </w:r>
      <w:r>
        <w:rPr>
          <w:rFonts w:eastAsia="Tahoma" w:cs="Tahoma" w:ascii="Tahoma" w:hAnsi="Tahoma"/>
          <w:color w:val="000000"/>
          <w:sz w:val="22"/>
          <w:szCs w:val="22"/>
        </w:rPr>
        <w:t>κλπ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ά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ύσε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ωπικ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επιστημονικ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ργατοτεχνικ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λ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ιδικοτή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υπαλλήλ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οταξια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ραφε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οδηγ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ειριστ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χημ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ηχανημ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εχνιτ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υνεργε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λπ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) </w:t>
      </w:r>
      <w:r>
        <w:rPr>
          <w:rFonts w:eastAsia="Tahoma" w:cs="Tahoma" w:ascii="Tahoma" w:hAnsi="Tahoma"/>
          <w:color w:val="000000"/>
          <w:sz w:val="22"/>
          <w:szCs w:val="22"/>
        </w:rPr>
        <w:t>ημεδαπ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λλοδαπ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σχολεί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ασκευ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ργ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πί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ό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πουδήποτ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λλού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4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ξασφάλι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οταξια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ώρ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διαρρύθμι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υτ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ανέγερ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ραφε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ργαστηρ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οιπ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γκαταστάσε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αδόχ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ξασφάλι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ύδρευ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ηλεκτρικ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ρεύματ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ηλεφωνικ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ύνδε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χέτευ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οταξια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γκαταστάσε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καθώ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οιπ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ιτουμέν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υκολ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σύμφων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ρ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ημοπράτησης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5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ειτουργ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λ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οταξια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γκαταστάσε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υκολ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μάκρυνσ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τ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αίω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ργ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καθώ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κατάστα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ώρ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ρόπ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δεκτ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ηρεσί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ύμφων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γκεκριμέν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βαλλοντικού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ρους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6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άθ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ίδ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γκατάστα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ξοπλισμ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ειτουργί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οταξιακ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τηρί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ά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βλέπε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ήψ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ταφορ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οκιμ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τέλε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λέγχ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οκιμ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ίτ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οταξιακ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τήρι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ρατικ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ιδιωτικ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γκρίσε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ηρεσ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σύμφων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ρ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ημοπράτησης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7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γκατάστα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ειτουργ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ονάδ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αγωγ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κατα</w:t>
      </w:r>
      <w:r>
        <w:rPr>
          <w:rFonts w:eastAsia="Tahoma" w:cs="Tahoma" w:ascii="Tahoma" w:hAnsi="Tahoma"/>
          <w:color w:val="000000"/>
          <w:sz w:val="22"/>
          <w:szCs w:val="22"/>
        </w:rPr>
        <w:t>-</w:t>
      </w:r>
      <w:r>
        <w:rPr>
          <w:rFonts w:eastAsia="Tahoma" w:cs="Tahoma" w:ascii="Tahoma" w:hAnsi="Tahoma"/>
          <w:color w:val="000000"/>
          <w:sz w:val="22"/>
          <w:szCs w:val="22"/>
        </w:rPr>
        <w:t>σκευασμέν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οιχε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φ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’ </w:t>
      </w:r>
      <w:r>
        <w:rPr>
          <w:rFonts w:eastAsia="Tahoma" w:cs="Tahoma" w:ascii="Tahoma" w:hAnsi="Tahoma"/>
          <w:color w:val="000000"/>
          <w:sz w:val="22"/>
          <w:szCs w:val="22"/>
        </w:rPr>
        <w:t>όσο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βλέπ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ρ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ημοπράτη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συγκροτήμα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αγωγ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θραυστ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λ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σπαστηρο</w:t>
      </w:r>
      <w:r>
        <w:rPr>
          <w:rFonts w:eastAsia="Tahoma" w:cs="Tahoma" w:ascii="Tahoma" w:hAnsi="Tahoma"/>
          <w:color w:val="000000"/>
          <w:sz w:val="22"/>
          <w:szCs w:val="22"/>
        </w:rPr>
        <w:t>-</w:t>
      </w:r>
      <w:r>
        <w:rPr>
          <w:rFonts w:eastAsia="Tahoma" w:cs="Tahoma" w:ascii="Tahoma" w:hAnsi="Tahoma"/>
          <w:color w:val="000000"/>
          <w:sz w:val="22"/>
          <w:szCs w:val="22"/>
        </w:rPr>
        <w:t>τριβεί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, </w:t>
      </w:r>
      <w:r>
        <w:rPr>
          <w:rFonts w:eastAsia="Tahoma" w:cs="Tahoma" w:ascii="Tahoma" w:hAnsi="Tahoma"/>
          <w:color w:val="000000"/>
          <w:sz w:val="22"/>
          <w:szCs w:val="22"/>
        </w:rPr>
        <w:t>σκυροδέματ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ασφαλτομιγμ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λπ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στο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οταξιακ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ώρ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τό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υτ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firstLine="3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Σ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υτ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λαμβάν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: </w:t>
      </w:r>
      <w:r>
        <w:rPr>
          <w:rFonts w:eastAsia="Tahoma" w:cs="Tahoma" w:ascii="Tahoma" w:hAnsi="Tahoma"/>
          <w:color w:val="000000"/>
          <w:sz w:val="22"/>
          <w:szCs w:val="22"/>
        </w:rPr>
        <w:t>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ξασφάλι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ιτουμέν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ώρ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ασκευ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οδομ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κτιρια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οιπ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ργ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ονάδ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γκατάστα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ιτουμέν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ίπτω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ξοπλισμ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ειτουργικ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ά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ύσε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ορτοεκφορτώσε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ταφορ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ώ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λ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ονάδ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αγομέν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ϊόν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έχρ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θέσε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νσωμάτωσ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καθώ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συναρμολόγη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γκαταστάσε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τ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έρ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θαίρε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οδομ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βάσε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οιχί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λπ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ασκευ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κυρόδεμ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ποιοδήποτ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άλλ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λικ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κατάστα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ώρ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βαθμ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δεκτ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ηρεσί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ύμφων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ισχύοντ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βαλλοντικού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ρ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firstLine="3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firstLine="3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άνω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ρ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ξήλω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ονάδ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κατάστα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ώρ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χου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φαρμογ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κόλουθ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πτώσεις</w:t>
      </w:r>
      <w:r>
        <w:rPr>
          <w:rFonts w:eastAsia="Tahoma" w:cs="Tahoma" w:ascii="Tahoma" w:hAnsi="Tahoma"/>
          <w:color w:val="000000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firstLine="3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pacing w:lineRule="atLeast" w:line="100" w:before="0" w:after="0"/>
        <w:ind w:left="1440" w:right="0" w:hanging="586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(</w:t>
      </w:r>
      <w:r>
        <w:rPr>
          <w:rFonts w:eastAsia="Tahoma" w:cs="Tahoma" w:ascii="Tahoma" w:hAnsi="Tahoma"/>
          <w:color w:val="000000"/>
          <w:sz w:val="22"/>
          <w:szCs w:val="22"/>
        </w:rPr>
        <w:t>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 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τα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γκατάστα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ονάδ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χε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ίνε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ώρ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χε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αχωρηθεί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ημόσιο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pacing w:lineRule="atLeast" w:line="100" w:before="0" w:after="0"/>
        <w:ind w:left="1440" w:right="0" w:hanging="586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(</w:t>
      </w:r>
      <w:r>
        <w:rPr>
          <w:rFonts w:eastAsia="Tahoma" w:cs="Tahoma" w:ascii="Tahoma" w:hAnsi="Tahoma"/>
          <w:color w:val="000000"/>
          <w:sz w:val="22"/>
          <w:szCs w:val="22"/>
        </w:rPr>
        <w:t>β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 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τα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ονάδ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χου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εγερθεί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ώρ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χε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ξασφαλίσε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άδοχ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αλλ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χε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οθεί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ωριν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άδε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γκατάστασης</w:t>
      </w:r>
      <w:r>
        <w:rPr>
          <w:rFonts w:eastAsia="Tahoma" w:cs="Tahoma" w:ascii="Tahoma" w:hAnsi="Tahoma"/>
          <w:color w:val="000000"/>
          <w:sz w:val="22"/>
          <w:szCs w:val="22"/>
        </w:rPr>
        <w:t>-</w:t>
      </w:r>
      <w:r>
        <w:rPr>
          <w:rFonts w:eastAsia="Tahoma" w:cs="Tahoma" w:ascii="Tahoma" w:hAnsi="Tahoma"/>
          <w:color w:val="000000"/>
          <w:sz w:val="22"/>
          <w:szCs w:val="22"/>
        </w:rPr>
        <w:t>λειτουργ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άγκ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υγκεκριμέν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ργου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8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ά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ύσε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σφάλιστρ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ωπικ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ταφορ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ταφορικ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έσ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ηχανήμα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ργ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γκαταστάσε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καθώ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οπ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σφαλιστικ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λύψε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π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θορίζ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ιδικ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υγγραφ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οχρεώσε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ου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9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ιβαρύνσε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τέλε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αυτόχρον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εξαγωγ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υκλοφορ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ήψ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ιτουμέν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τατευτ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έτρ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έτρ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τασ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μορ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ασκευ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ώρ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τέλε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όληψ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τυχημ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ζομέν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ρί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φυγ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βλαβ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ινητ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κίνη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άγμα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ρί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φυγ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ρύπαν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ρεμ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ποταμ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ακτ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λπ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καθώ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έτρ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τασ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ργ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άθ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ά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ασκευ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εξαρτήτ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οχ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εκσκαφ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θεμελιώσε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ικριώμα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σκυροδετήσε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λπ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έχρ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ριστικ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αλαβ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10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εξαγωγ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λέγχ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ιότητ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ασκευ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ά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ύσε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‘’</w:t>
      </w:r>
      <w:r>
        <w:rPr>
          <w:rFonts w:eastAsia="Tahoma" w:cs="Tahoma" w:ascii="Tahoma" w:hAnsi="Tahoma"/>
          <w:color w:val="000000"/>
          <w:sz w:val="22"/>
          <w:szCs w:val="22"/>
        </w:rPr>
        <w:t>δοκιμαστ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μημ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’’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βλέπ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Σ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οιπού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ρ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ημοπράτη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μετρήσε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ργαστηριακοί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λεγχ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οκιμ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αξί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λ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χρή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ηχανημ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ργασί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λπ</w:t>
      </w:r>
      <w:r>
        <w:rPr>
          <w:rFonts w:eastAsia="Tahoma" w:cs="Tahoma" w:ascii="Tahoma" w:hAnsi="Tahoma"/>
          <w:color w:val="000000"/>
          <w:sz w:val="22"/>
          <w:szCs w:val="22"/>
        </w:rPr>
        <w:t>.)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11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άθε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προσκόμι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ειτουργ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υρί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βοηθητικ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ηχανικ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ξοπλισμ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έσ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π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χ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 </w:t>
      </w:r>
      <w:r>
        <w:rPr>
          <w:rFonts w:eastAsia="Tahoma" w:cs="Tahoma" w:ascii="Tahoma" w:hAnsi="Tahoma"/>
          <w:color w:val="000000"/>
          <w:sz w:val="22"/>
          <w:szCs w:val="22"/>
        </w:rPr>
        <w:t>ικριωμ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ργαλε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ιτού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ασκευ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ργ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λαίσι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γκεκριμέν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ρονοδιαγράμματ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σ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ποί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λαμβάν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ισθώμα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ταφορ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ί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ό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υναρμολόγη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ότα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ιτεί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, </w:t>
      </w:r>
      <w:r>
        <w:rPr>
          <w:rFonts w:eastAsia="Tahoma" w:cs="Tahoma" w:ascii="Tahoma" w:hAnsi="Tahoma"/>
          <w:color w:val="000000"/>
          <w:sz w:val="22"/>
          <w:szCs w:val="22"/>
        </w:rPr>
        <w:t>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θήκευ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ύλαξ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σφάλι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δοχ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δηγ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χειριστ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βοηθ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εχνιτ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ύσιμ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ιπαντικ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οιπ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αλώσιμ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ταλλακτικ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ισκευ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τακινήσε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ο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ώρ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ργ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ημεραργί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ποιαδήποτ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ιτί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ά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ύσε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αλί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θυστερήσε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ε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φείλ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αιτιότη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υρί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, </w:t>
      </w:r>
      <w:r>
        <w:rPr>
          <w:rFonts w:eastAsia="Tahoma" w:cs="Tahoma" w:ascii="Tahoma" w:hAnsi="Tahoma"/>
          <w:color w:val="000000"/>
          <w:sz w:val="22"/>
          <w:szCs w:val="22"/>
        </w:rPr>
        <w:t>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συναρμολόγησ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εά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ιτεί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μάκρυνσ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pacing w:lineRule="atLeast" w:line="100" w:before="0" w:after="0"/>
        <w:ind w:left="851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Περιλαμβάν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ί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ά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ύσε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φεδρικ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ξοπλισμ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ατηρεί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τοιμότη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τιμετώπι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βλαβ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ποιαδήποτ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άλλ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ιτία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atLeast" w:line="100" w:before="0" w:after="0"/>
        <w:ind w:left="851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12"/>
          <w:szCs w:val="1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12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μηθε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αγωγ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φορτοεκφόρτω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ταφορά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θέ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νσωμάτω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υχό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ωριν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θέσε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αναφορτώσε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δραν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λ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έλευ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ατομε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ορυχε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λπ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 </w:t>
      </w:r>
      <w:r>
        <w:rPr>
          <w:rFonts w:eastAsia="Tahoma" w:cs="Tahoma" w:ascii="Tahoma" w:hAnsi="Tahoma"/>
          <w:color w:val="000000"/>
          <w:sz w:val="22"/>
          <w:szCs w:val="22"/>
        </w:rPr>
        <w:t>πλ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πτώσε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ικεί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άρθρ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όντ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μολογί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αφέρε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ρητ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τ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ταφορ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ληρώνε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ιδιαίτερ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άρθρ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ισημαίν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στερίσκ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[*]). 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12"/>
          <w:szCs w:val="12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ab/>
      </w:r>
      <w:r>
        <w:rPr>
          <w:rFonts w:eastAsia="Tahoma" w:cs="Tahoma" w:ascii="Tahoma" w:hAnsi="Tahoma"/>
          <w:color w:val="000000"/>
          <w:sz w:val="22"/>
          <w:szCs w:val="22"/>
        </w:rPr>
        <w:t>Περιλαμβάν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λύσε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ανάμιξ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μπλουτισμ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λ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ώστ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ν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ταποκρίν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βλεπόμε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λέτ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διαγραφ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λαμβανομέν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όψ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χετ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βαλλοντ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ρ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13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ιβαρύνσε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θυστερήσε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μειωμέν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δο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τακινήσε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ηχανημ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ωπικ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φείλονται</w:t>
      </w:r>
      <w:r>
        <w:rPr>
          <w:rFonts w:eastAsia="Tahoma" w:cs="Tahoma" w:ascii="Tahoma" w:hAnsi="Tahoma"/>
          <w:color w:val="000000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pacing w:lineRule="atLeast" w:line="100" w:before="0" w:after="0"/>
        <w:ind w:left="1440" w:right="0" w:hanging="54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(</w:t>
      </w:r>
      <w:r>
        <w:rPr>
          <w:rFonts w:eastAsia="Tahoma" w:cs="Tahoma" w:ascii="Tahoma" w:hAnsi="Tahoma"/>
          <w:color w:val="000000"/>
          <w:sz w:val="22"/>
          <w:szCs w:val="22"/>
        </w:rPr>
        <w:t>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 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μπόδ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ώρ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τέλε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αρχαιολογικ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υρήμα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δίκτυ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Κ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Ω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 </w:t>
      </w:r>
      <w:r>
        <w:rPr>
          <w:rFonts w:eastAsia="Tahoma" w:cs="Tahoma" w:ascii="Tahoma" w:hAnsi="Tahoma"/>
          <w:color w:val="000000"/>
          <w:sz w:val="22"/>
          <w:szCs w:val="22"/>
        </w:rPr>
        <w:t>κλπ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), 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pacing w:lineRule="atLeast" w:line="100" w:before="0" w:after="0"/>
        <w:ind w:left="1440" w:right="0" w:hanging="54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(</w:t>
      </w:r>
      <w:r>
        <w:rPr>
          <w:rFonts w:eastAsia="Tahoma" w:cs="Tahoma" w:ascii="Tahoma" w:hAnsi="Tahoma"/>
          <w:color w:val="000000"/>
          <w:sz w:val="22"/>
          <w:szCs w:val="22"/>
        </w:rPr>
        <w:t>β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 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σ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λοκλήρω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αδικ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λλοτρίω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μημ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ώρ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τέλε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υ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ϋπόθε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τ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έχε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υνατότη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μηματικ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τέλε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, 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pacing w:lineRule="atLeast" w:line="100" w:before="0" w:after="0"/>
        <w:ind w:left="1440" w:right="0" w:hanging="54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(</w:t>
      </w:r>
      <w:r>
        <w:rPr>
          <w:rFonts w:eastAsia="Tahoma" w:cs="Tahoma" w:ascii="Tahoma" w:hAnsi="Tahoma"/>
          <w:color w:val="000000"/>
          <w:sz w:val="22"/>
          <w:szCs w:val="22"/>
        </w:rPr>
        <w:t>γ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 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σ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υχό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ιδιαίτερ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ιτήσε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τιμετώπι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μποδ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ρμόδι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υτ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ορεί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ΥΠ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Π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Δ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Ε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ΔΕΥ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x </w:t>
      </w:r>
      <w:r>
        <w:rPr>
          <w:rFonts w:eastAsia="Tahoma" w:cs="Tahoma" w:ascii="Tahoma" w:hAnsi="Tahoma"/>
          <w:color w:val="000000"/>
          <w:sz w:val="22"/>
          <w:szCs w:val="22"/>
        </w:rPr>
        <w:t>κλπ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), 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pacing w:lineRule="atLeast" w:line="100" w:before="0" w:after="0"/>
        <w:ind w:left="1440" w:right="0" w:hanging="54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(</w:t>
      </w:r>
      <w:r>
        <w:rPr>
          <w:rFonts w:eastAsia="Tahoma" w:cs="Tahoma" w:ascii="Tahoma" w:hAnsi="Tahoma"/>
          <w:color w:val="000000"/>
          <w:sz w:val="22"/>
          <w:szCs w:val="22"/>
        </w:rPr>
        <w:t>δ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 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σ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νδεχόμεν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τέλε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άσε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όγω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άνω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μποδ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pacing w:lineRule="atLeast" w:line="100" w:before="0" w:after="0"/>
        <w:ind w:left="1440" w:right="0" w:hanging="54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(</w:t>
      </w:r>
      <w:r>
        <w:rPr>
          <w:rFonts w:eastAsia="Tahoma" w:cs="Tahoma" w:ascii="Tahoma" w:hAnsi="Tahoma"/>
          <w:color w:val="000000"/>
          <w:sz w:val="22"/>
          <w:szCs w:val="22"/>
        </w:rPr>
        <w:t>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 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σ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ενέργε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ιτουμέν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τρήσε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λέγχ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ευν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τοπογραφ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ργαστηρια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γεωτεχν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), </w:t>
      </w:r>
      <w:r>
        <w:rPr>
          <w:rFonts w:eastAsia="Tahoma" w:cs="Tahoma" w:ascii="Tahoma" w:hAnsi="Tahoma"/>
          <w:color w:val="000000"/>
          <w:sz w:val="22"/>
          <w:szCs w:val="22"/>
        </w:rPr>
        <w:t>καθώ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οιπ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οχρεώσε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αδόχ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βλέπ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εύχ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ημοπράτη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ίτ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άνω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ζημιών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ιδιαίτερ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ίτ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ίν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ηγμέν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σοστ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&amp; </w:t>
      </w:r>
      <w:r>
        <w:rPr>
          <w:rFonts w:eastAsia="Tahoma" w:cs="Tahoma" w:ascii="Tahoma" w:hAnsi="Tahoma"/>
          <w:color w:val="000000"/>
          <w:sz w:val="22"/>
          <w:szCs w:val="22"/>
        </w:rPr>
        <w:t>Ο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άλλ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άρθρ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όντ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μολογί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pacing w:lineRule="atLeast" w:line="100" w:before="0" w:after="0"/>
        <w:ind w:left="1440" w:right="0" w:hanging="54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(</w:t>
      </w:r>
      <w:r>
        <w:rPr>
          <w:rFonts w:eastAsia="Tahoma" w:cs="Tahoma" w:ascii="Tahoma" w:hAnsi="Tahoma"/>
          <w:color w:val="000000"/>
          <w:sz w:val="22"/>
          <w:szCs w:val="22"/>
        </w:rPr>
        <w:t>στ</w:t>
      </w:r>
      <w:r>
        <w:rPr>
          <w:rFonts w:eastAsia="Tahoma" w:cs="Tahoma" w:ascii="Tahoma" w:hAnsi="Tahoma"/>
          <w:color w:val="000000"/>
          <w:sz w:val="22"/>
          <w:szCs w:val="22"/>
        </w:rPr>
        <w:t>)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σ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ήψ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έτρ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ξασφάλι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υκλοφορ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ζ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χημ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pacing w:lineRule="atLeast" w:line="100" w:before="0" w:after="0"/>
        <w:ind w:left="1440" w:right="0" w:hanging="54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(</w:t>
      </w:r>
      <w:r>
        <w:rPr>
          <w:rFonts w:eastAsia="Tahoma" w:cs="Tahoma" w:ascii="Tahoma" w:hAnsi="Tahoma"/>
          <w:color w:val="000000"/>
          <w:sz w:val="22"/>
          <w:szCs w:val="22"/>
        </w:rPr>
        <w:t>ζ</w:t>
      </w:r>
      <w:r>
        <w:rPr>
          <w:rFonts w:eastAsia="Tahoma" w:cs="Tahoma" w:ascii="Tahoma" w:hAnsi="Tahoma"/>
          <w:color w:val="000000"/>
          <w:sz w:val="22"/>
          <w:szCs w:val="22"/>
        </w:rPr>
        <w:t>)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ωριν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όνιμ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υκλοφοριακ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ρυθμίσε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υρύτερ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οχ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ργ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ποιαδήποτ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ιτί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π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χ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 </w:t>
      </w:r>
      <w:r>
        <w:rPr>
          <w:rFonts w:eastAsia="Tahoma" w:cs="Tahoma" w:ascii="Tahoma" w:hAnsi="Tahoma"/>
          <w:color w:val="000000"/>
          <w:sz w:val="22"/>
          <w:szCs w:val="22"/>
        </w:rPr>
        <w:t>εορτ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ργασί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υντήρη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δικ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κτύ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οδομ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βλάβ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άλλ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ργ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κτέλε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άλλ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ργ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λπ</w:t>
      </w:r>
      <w:r>
        <w:rPr>
          <w:rFonts w:eastAsia="Tahoma" w:cs="Tahoma" w:ascii="Tahoma" w:hAnsi="Tahoma"/>
          <w:color w:val="000000"/>
          <w:sz w:val="22"/>
          <w:szCs w:val="22"/>
        </w:rPr>
        <w:t>.).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14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ήψ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έτρ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μαλ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σφαλ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ακίνη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ζ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χημ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θέσε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τέλε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όπ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νδεικτικά</w:t>
      </w:r>
      <w:r>
        <w:rPr>
          <w:rFonts w:eastAsia="Tahoma" w:cs="Tahoma" w:ascii="Tahoma" w:hAnsi="Tahoma"/>
          <w:color w:val="000000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pacing w:lineRule="atLeast" w:line="100" w:before="0" w:after="0"/>
        <w:ind w:left="851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-142" w:leader="none"/>
          <w:tab w:val="left" w:pos="1278" w:leader="none"/>
        </w:tabs>
        <w:spacing w:lineRule="atLeast" w:line="100" w:before="0" w:after="0"/>
        <w:ind w:left="1278" w:right="0" w:hanging="427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(1)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ωριν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εφυρώσε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ρυγμ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λά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3,0 m,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κατάστα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υκλοφορ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ζ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χημ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ότα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ύ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ρίνε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ιραίτη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ηρεσί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ρμόδι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ρχ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  <w:tab w:val="left" w:pos="1278" w:leader="none"/>
        </w:tabs>
        <w:spacing w:lineRule="atLeast" w:line="100" w:before="0" w:after="0"/>
        <w:ind w:left="1278" w:right="0" w:hanging="427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-284" w:leader="none"/>
          <w:tab w:val="left" w:pos="1278" w:leader="none"/>
          <w:tab w:val="left" w:pos="31327" w:leader="none"/>
        </w:tabs>
        <w:spacing w:lineRule="atLeast" w:line="100" w:before="0" w:after="0"/>
        <w:ind w:left="1278" w:right="0" w:hanging="427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(2)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ήψ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τατευτ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έτρ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ρόσκοπτ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σφαλ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υκλοφορί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ζ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χημ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ίμετρ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ώρ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τέλε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ό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ιτεί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ήτ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ίφραξ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ρυγμ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ενικ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ώρ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τέλε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νημέρω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οιν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ήμαν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ωτειν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ηματοδότη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οταξιακ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ώρ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πλ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είν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κύπτε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λέτ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ήμαν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μολογεί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ιδιαιτέρ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,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ωριν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ευθέτη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κατάστα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υκλοφορ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λπ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 </w:t>
      </w:r>
      <w:r>
        <w:rPr>
          <w:rFonts w:eastAsia="Tahoma" w:cs="Tahoma" w:ascii="Tahoma" w:hAnsi="Tahoma"/>
          <w:color w:val="000000"/>
          <w:sz w:val="22"/>
          <w:szCs w:val="22"/>
        </w:rPr>
        <w:t>καθώ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μάκρυν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απάνω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ωριν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ασκευ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ήμαν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τ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αίω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λήρ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κατάστα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ρχικ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ήμανσης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pacing w:lineRule="atLeast" w:line="100" w:before="0" w:after="0"/>
        <w:ind w:left="1418" w:right="0" w:hanging="567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15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πογραφ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αποτυπώσε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πασσαλώσε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αναπασσαλώσε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πύκνω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ριγωνομετρικ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λυγωνομετρικ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κτύ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γκατάστα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ωροσταθμ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φετηρ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λπ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ιτού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άραξ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ιμέρ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οιχε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ργ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ύνταξ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λετ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φαρμογ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ότα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ιτεί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αρμογ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οιχε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ριστικ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λέ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κριβ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άγλυφ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δάφ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φιστάμε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ασκευ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, </w:t>
      </w:r>
      <w:r>
        <w:rPr>
          <w:rFonts w:eastAsia="Tahoma" w:cs="Tahoma" w:ascii="Tahoma" w:hAnsi="Tahoma"/>
          <w:color w:val="000000"/>
          <w:sz w:val="22"/>
          <w:szCs w:val="22"/>
        </w:rPr>
        <w:t>κατασκευαστ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χεδ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χεδ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επτομερε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ίχνευ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ντοπισμ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μποδ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ο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ώρ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τέλε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ργ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πόνη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λετ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τιμετώπι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υτ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λ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χ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 </w:t>
      </w:r>
      <w:r>
        <w:rPr>
          <w:rFonts w:eastAsia="Tahoma" w:cs="Tahoma" w:ascii="Tahoma" w:hAnsi="Tahoma"/>
          <w:color w:val="000000"/>
          <w:sz w:val="22"/>
          <w:szCs w:val="22"/>
        </w:rPr>
        <w:t>υπάρχον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θεμέλ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υψηλό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ριζοντ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ογε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δ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δίκτυ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ργανισμ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οιν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Ωφελε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[</w:t>
      </w:r>
      <w:r>
        <w:rPr>
          <w:rFonts w:eastAsia="Tahoma" w:cs="Tahoma" w:ascii="Tahoma" w:hAnsi="Tahoma"/>
          <w:color w:val="000000"/>
          <w:sz w:val="22"/>
          <w:szCs w:val="22"/>
        </w:rPr>
        <w:t>ΟΚΩ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]), </w:t>
      </w:r>
      <w:r>
        <w:rPr>
          <w:rFonts w:eastAsia="Tahoma" w:cs="Tahoma" w:ascii="Tahoma" w:hAnsi="Tahoma"/>
          <w:color w:val="000000"/>
          <w:sz w:val="22"/>
          <w:szCs w:val="22"/>
        </w:rPr>
        <w:t>καθώ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ύνταξ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γράμματ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ιότητ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ΠΠ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,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χεδί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σφάλει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γε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ακέλ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σφάλει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γε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ΣΑΥ</w:t>
      </w:r>
      <w:r>
        <w:rPr>
          <w:rFonts w:eastAsia="Tahoma" w:cs="Tahoma" w:ascii="Tahoma" w:hAnsi="Tahoma"/>
          <w:color w:val="000000"/>
          <w:sz w:val="22"/>
          <w:szCs w:val="22"/>
        </w:rPr>
        <w:t>-</w:t>
      </w:r>
      <w:r>
        <w:rPr>
          <w:rFonts w:eastAsia="Tahoma" w:cs="Tahoma" w:ascii="Tahoma" w:hAnsi="Tahoma"/>
          <w:color w:val="000000"/>
          <w:sz w:val="22"/>
          <w:szCs w:val="22"/>
        </w:rPr>
        <w:t>ΦΑΥ</w:t>
      </w:r>
      <w:r>
        <w:rPr>
          <w:rFonts w:eastAsia="Tahoma" w:cs="Tahoma" w:ascii="Tahoma" w:hAnsi="Tahoma"/>
          <w:color w:val="000000"/>
          <w:sz w:val="22"/>
          <w:szCs w:val="22"/>
        </w:rPr>
        <w:t>).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16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τύπω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εχν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ργ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οιπ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γκαταστάσε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ντώ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ώρ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ργ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αλήθευ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οιχε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δάφ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πογραφικ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θόδ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θώ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ήψ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ιμετρητ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οιχε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’ </w:t>
      </w:r>
      <w:r>
        <w:rPr>
          <w:rFonts w:eastAsia="Tahoma" w:cs="Tahoma" w:ascii="Tahoma" w:hAnsi="Tahoma"/>
          <w:color w:val="000000"/>
          <w:sz w:val="22"/>
          <w:szCs w:val="22"/>
        </w:rPr>
        <w:t>αντιπαράστα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ρόσωπ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ηρεσ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ύνταξ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ά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ύσε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ιμετρητ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χεδ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πινάκ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ολογισμ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θ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οβληθού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ηρεσί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λεγχο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17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ύνταξ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απτυγμ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ινάκ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πλισμ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κυροδεμ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ότα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υτοί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ε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λαμβάν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λέτη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18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νημέρω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ριζοντιογραφ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λέ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οιχεί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ντοπιζομέν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ευνητικ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μ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τέλε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κτύ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Κ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Ω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19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τλήσε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πλ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τλήσε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ασκευ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εχν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ντό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οί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ταμ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ίπτω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ε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άρχε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υνατότη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οχέτευ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υσικ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εχνητ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δέκτ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δ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 </w:t>
      </w:r>
      <w:r>
        <w:rPr>
          <w:rFonts w:eastAsia="Tahoma" w:cs="Tahoma" w:ascii="Tahoma" w:hAnsi="Tahoma"/>
          <w:color w:val="000000"/>
          <w:sz w:val="22"/>
          <w:szCs w:val="22"/>
        </w:rPr>
        <w:t>καθώ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ωριν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ευθετήσε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τιμετώπι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ιφανεια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υπογε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ηγα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νερ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ώστ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ν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τατεύ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όσ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ασκευαζόμεν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σ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άρχον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ργ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βάλλο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ενικότερ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κτό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βλέπε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αφορετικ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εύχ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ημοπράτησης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20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ατήρη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κατ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ίοδ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τέλε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ώρ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ργ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θαρ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λλαγμέν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ξέν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ργ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τικείμεν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προϊόν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σκαφ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λπ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, </w:t>
      </w:r>
      <w:r>
        <w:rPr>
          <w:rFonts w:eastAsia="Tahoma" w:cs="Tahoma" w:ascii="Tahoma" w:hAnsi="Tahoma"/>
          <w:color w:val="000000"/>
          <w:sz w:val="22"/>
          <w:szCs w:val="22"/>
        </w:rPr>
        <w:t>καθώ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δο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μετ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έλ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ώρ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θαρ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λεύθερ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ποιεσδήποτ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ωριν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ασκευ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π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γκεκριμέν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βαλλοντικού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ρ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ρίζεται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21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ρρέου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καιώμα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οχυρωμέν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θόδ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υρεσιτεχν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φαρμόζ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ποιονδήποτ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ρόπ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ντεχν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τέλε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22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αμόρφω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βάσε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προσπελάσε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έδ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άφορ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μήμα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ργ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ενικ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άθ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βοηθητικ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ασκευ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θ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ιτηθεί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ποιοδήποτ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άδι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ότα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ε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βλέπε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ιδιαίτερ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ιμέτρη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υτ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υμβατικ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εύχ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καθώ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ξήλω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ωριν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ασκευ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βαλλοντικ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κατάστα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ώρ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προσβάσε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προσπελάσε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δαπέδ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λ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π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) </w:t>
      </w:r>
      <w:r>
        <w:rPr>
          <w:rFonts w:eastAsia="Tahoma" w:cs="Tahoma" w:ascii="Tahoma" w:hAnsi="Tahoma"/>
          <w:color w:val="000000"/>
          <w:sz w:val="22"/>
          <w:szCs w:val="22"/>
        </w:rPr>
        <w:t>εκτό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ά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άρχε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γγραφ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δοχ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ηρεσ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ατήρησ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ς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23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τασί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ξασφάλι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ειτουργ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κτύ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Κ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Ω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ασχίζου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γκάρσ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ρύγμα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ηρεάζ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πικ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τελούμε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ί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κλειστικ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υθύν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όκλη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ζημ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θορ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ίκτυ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υτ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θ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έρε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όσ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στικ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σ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ινικ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έχρ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αίω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άδοχ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ου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24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όληψ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κατάστα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άθ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ίδ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ζημιά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θώ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ζημιώσε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άθ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ίδ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βλάβ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υνήθ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θορ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ί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φισταμέν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ασκευ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τέλε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ακίνη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βαρέ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ξοπλισμ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αδόχ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π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χ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 </w:t>
      </w:r>
      <w:r>
        <w:rPr>
          <w:rFonts w:eastAsia="Tahoma" w:cs="Tahoma" w:ascii="Tahoma" w:hAnsi="Tahoma"/>
          <w:color w:val="000000"/>
          <w:sz w:val="22"/>
          <w:szCs w:val="22"/>
        </w:rPr>
        <w:t>μεταφορ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έσ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γάλ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ωρητικότητ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ρπυστριοφόρ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ηχανημ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λπ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φείλ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ήρη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υμβατ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ρ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οδείξε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ηρεσ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ισχυουσ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ατάξε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ενικότερ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αιτιότη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αδόχου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25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άθε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ραφε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οιπ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υκολ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ιβλέπουσ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ηρεσί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σύμφων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σ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αφέρ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Σ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οιπού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ρ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ημοπράτησης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26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Εφ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’ </w:t>
      </w:r>
      <w:r>
        <w:rPr>
          <w:rFonts w:eastAsia="Tahoma" w:cs="Tahoma" w:ascii="Tahoma" w:hAnsi="Tahoma"/>
          <w:color w:val="000000"/>
          <w:sz w:val="22"/>
          <w:szCs w:val="22"/>
        </w:rPr>
        <w:t>όσο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ε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βλέπε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ιδιαίτερ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ληρωμ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υμβατικ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εύχ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: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ά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ύσε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οταξιακ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δού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ιτού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σφαλ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ακίνη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ξοπλισμ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λ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ασκευ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μίσθω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ξασφάλι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καιωμ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έλευ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ιδιωτικ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κτα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κατασκευ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δ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βελτίω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αρχουσ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σήμαν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συντήρη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, </w:t>
      </w:r>
      <w:r>
        <w:rPr>
          <w:rFonts w:eastAsia="Tahoma" w:cs="Tahoma" w:ascii="Tahoma" w:hAnsi="Tahoma"/>
          <w:color w:val="000000"/>
          <w:sz w:val="22"/>
          <w:szCs w:val="22"/>
        </w:rPr>
        <w:t>καθώ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ξασφάλι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αγκα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ώρ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θε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λεοναζόν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καταλλήλ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ϊόν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σκαφ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καταβολ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μήματ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ιδιοκτήτ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α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ιτεί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ξασφάλι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χετ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δε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κατασκευ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δ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πέλα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έκτα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βελτίω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αρχουσ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ελικ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αμόρφω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ώρ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τ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αίω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σύμφων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γκεκριμέν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βαλλοντικού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ρους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27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λι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νέ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ιφάνει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δοστρωμ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φαρμογ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σφαλτ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ιστρώσε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' </w:t>
      </w:r>
      <w:r>
        <w:rPr>
          <w:rFonts w:eastAsia="Tahoma" w:cs="Tahoma" w:ascii="Tahoma" w:hAnsi="Tahoma"/>
          <w:color w:val="000000"/>
          <w:sz w:val="22"/>
          <w:szCs w:val="22"/>
        </w:rPr>
        <w:t>αυτ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όπ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χ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 </w:t>
      </w:r>
      <w:r>
        <w:rPr>
          <w:rFonts w:eastAsia="Tahoma" w:cs="Tahoma" w:ascii="Tahoma" w:hAnsi="Tahoma"/>
          <w:color w:val="000000"/>
          <w:sz w:val="22"/>
          <w:szCs w:val="22"/>
        </w:rPr>
        <w:t>σκούπισμ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καθαρισμό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δημιουργί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π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γκύρω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πικούνισμ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, </w:t>
      </w:r>
      <w:r>
        <w:rPr>
          <w:rFonts w:eastAsia="Tahoma" w:cs="Tahoma" w:ascii="Tahoma" w:hAnsi="Tahoma"/>
          <w:color w:val="000000"/>
          <w:sz w:val="22"/>
          <w:szCs w:val="22"/>
        </w:rPr>
        <w:t>καθώ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ταφορά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θε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ϊόν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άγ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τέλεμ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απάνω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28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άνοιξ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μ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π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ιχώμα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φισταμέν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γωγ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φρεατ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εχν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ργ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λ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π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, </w:t>
      </w:r>
      <w:r>
        <w:rPr>
          <w:rFonts w:eastAsia="Tahoma" w:cs="Tahoma" w:ascii="Tahoma" w:hAnsi="Tahoma"/>
          <w:color w:val="000000"/>
          <w:sz w:val="22"/>
          <w:szCs w:val="22"/>
        </w:rPr>
        <w:t>μ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ποιαδήποτ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έσ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ύνδε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νέ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υμβαλλόν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γωγ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κτό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βλέπε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ιδιάτερ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ληρωμ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ύ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εύχ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ημοπράτησης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29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ιδ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λετ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βλέπε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εύχ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ημοπράτη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ν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πονηθού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άδοχ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ωρί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ιδιαίτερ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μοιβ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όπ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λέτ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ύνθε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κυροδεμ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σφαλτομιγμ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μελέτ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ικριωμά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λπ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30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κδο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αιτουμέν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δε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τέλε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ρμόδι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ρχ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λεοδομί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ργανισμού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οιν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Ωφελε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κτό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βλέπε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ιδιαίτερ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ληρωμ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ύ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εύχ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ημοπράτησης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31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ήψ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έτρ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τασί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βάλλοντ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γκατάστα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αδόχ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'</w:t>
      </w:r>
      <w:r>
        <w:rPr>
          <w:rFonts w:eastAsia="Tahoma" w:cs="Tahoma" w:ascii="Tahoma" w:hAnsi="Tahoma"/>
          <w:color w:val="000000"/>
          <w:sz w:val="22"/>
          <w:szCs w:val="22"/>
        </w:rPr>
        <w:t>Εργ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έχρ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αλαβ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ργ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όπ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υτ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θορίζ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χετικ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λέτ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βαλλοντικού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ρ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εκτό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βλέπε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ιδιαίτερ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ληρωμ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ύ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εύχ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ημοπράτησης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32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ημοσίευ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ακήρυξ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άρτι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υμφωνητικ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ενικ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λ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όλοιπ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ιδικ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βαρύνου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άδοχ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όπ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υτ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αφέρ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όλοιπ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ρ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ημοπράτη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ργου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33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ήψ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έτρ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ξασφάλι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υνεχού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ρόσκοπ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ειτουργ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αρχόν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οχ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ργ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κτύ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δίκτυ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ύδρευ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άρδευ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αποχέτευ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στράγγι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άφρ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διώρυγ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υδατορέμα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λπ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, </w:t>
      </w:r>
      <w:r>
        <w:rPr>
          <w:rFonts w:eastAsia="Tahoma" w:cs="Tahoma" w:ascii="Tahoma" w:hAnsi="Tahoma"/>
          <w:color w:val="000000"/>
          <w:sz w:val="22"/>
          <w:szCs w:val="22"/>
        </w:rPr>
        <w:t>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ποί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ηρεάζ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τέλε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ιδιαίτερ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ταν</w:t>
      </w:r>
      <w:r>
        <w:rPr>
          <w:rFonts w:eastAsia="Tahoma" w:cs="Tahoma" w:ascii="Tahoma" w:hAnsi="Tahoma"/>
          <w:color w:val="000000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418" w:leader="none"/>
          <w:tab w:val="left" w:pos="-720" w:leader="none"/>
          <w:tab w:val="left" w:pos="2410" w:leader="none"/>
        </w:tabs>
        <w:spacing w:lineRule="atLeast" w:line="100" w:before="0" w:after="0"/>
        <w:ind w:left="1440" w:right="0" w:hanging="540"/>
        <w:jc w:val="both"/>
        <w:rPr>
          <w:rFonts w:ascii="Tahoma" w:hAnsi="Tahoma" w:eastAsia="Tahoma" w:cs="Tahoma"/>
          <w:color w:val="000000"/>
          <w:sz w:val="12"/>
          <w:szCs w:val="1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(1)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ίκτυ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ίν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χετικ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επαρκ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υαίσθη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υσμεν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ταχείριση</w:t>
      </w:r>
      <w:r>
        <w:rPr>
          <w:rFonts w:eastAsia="Tahoma" w:cs="Tahoma" w:ascii="Tahoma" w:hAnsi="Tahoma"/>
          <w:color w:val="000000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-720" w:leader="none"/>
          <w:tab w:val="left" w:pos="1278" w:leader="none"/>
          <w:tab w:val="left" w:pos="2410" w:leader="none"/>
        </w:tabs>
        <w:spacing w:lineRule="atLeast" w:line="100" w:before="0" w:after="0"/>
        <w:ind w:left="1440" w:right="0" w:hanging="54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12"/>
          <w:szCs w:val="12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2410" w:leader="none"/>
        </w:tabs>
        <w:spacing w:lineRule="atLeast" w:line="100" w:before="0" w:after="0"/>
        <w:ind w:left="1440" w:right="0" w:hanging="54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(2)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θ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ιβαρυνθεί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έρμετρ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ειτουργικότη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κτύ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άδοχ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ε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άβε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έτρ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ν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οτρέψε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ίσοδ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ερτ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λ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ωματουργικ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κυρί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άλλ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ίες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pacing w:lineRule="atLeast" w:line="100" w:before="0" w:after="0"/>
        <w:ind w:left="900" w:right="0" w:firstLine="54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tLeast" w:line="100" w:before="0" w:after="0"/>
        <w:ind w:left="900" w:right="0" w:hanging="90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1.34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υντήρη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ργ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έχρ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ριστικ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αλαβή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pacing w:lineRule="atLeast" w:line="100" w:before="0" w:after="0"/>
        <w:ind w:left="900" w:right="0" w:firstLine="54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851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ab/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μ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ονάδ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όντ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μολογί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αυξάν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σοστ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εν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ξόδ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Γ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)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φέλ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αδόχ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Ο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), </w:t>
      </w:r>
      <w:r>
        <w:rPr>
          <w:rFonts w:eastAsia="Tahoma" w:cs="Tahoma" w:ascii="Tahoma" w:hAnsi="Tahoma"/>
          <w:color w:val="000000"/>
          <w:sz w:val="22"/>
          <w:szCs w:val="22"/>
        </w:rPr>
        <w:t>σ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ποί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λαμβάν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ά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ύσε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ρατήσε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οχρεώσε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υτ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όπ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απά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οίκη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ίβλεψ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ργ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σήμαν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οταξ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φόρ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δασμοί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ασφάλιστρ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τόκ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εφαλα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ίνη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προμήθει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γγυητικ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ιστολ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έξοδ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ειτουργ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ραφεί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λπ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, </w:t>
      </w:r>
      <w:r>
        <w:rPr>
          <w:rFonts w:eastAsia="Tahoma" w:cs="Tahoma" w:ascii="Tahoma" w:hAnsi="Tahoma"/>
          <w:color w:val="000000"/>
          <w:sz w:val="22"/>
          <w:szCs w:val="22"/>
        </w:rPr>
        <w:t>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ισφαλ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ξοδ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ά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ύσε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θώ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δοκώμεν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έρδ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τέλε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pacing w:lineRule="atLeast" w:line="100" w:before="0" w:after="0"/>
        <w:ind w:left="851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pacing w:lineRule="atLeast" w:line="100" w:before="0" w:after="0"/>
        <w:ind w:left="851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άνω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σοστ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 &amp; </w:t>
      </w:r>
      <w:r>
        <w:rPr>
          <w:rFonts w:eastAsia="Tahoma" w:cs="Tahoma" w:ascii="Tahoma" w:hAnsi="Tahoma"/>
          <w:color w:val="000000"/>
          <w:sz w:val="22"/>
          <w:szCs w:val="22"/>
        </w:rPr>
        <w:t>Ο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., </w:t>
      </w:r>
      <w:r>
        <w:rPr>
          <w:rFonts w:eastAsia="Tahoma" w:cs="Tahoma" w:ascii="Tahoma" w:hAnsi="Tahoma"/>
          <w:color w:val="000000"/>
          <w:sz w:val="22"/>
          <w:szCs w:val="22"/>
        </w:rPr>
        <w:t>ανέρχε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έκ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κτώ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ατ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18%)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ίκοσ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κτώ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ατ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28%)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ϋπολογισμού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όπ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υτό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κύπτε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βάσε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μ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μολογί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φορά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αδόχ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σύμφων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είμε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ατάξεις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pacing w:lineRule="atLeast" w:line="100" w:before="0" w:after="0"/>
        <w:ind w:left="851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ab/>
      </w:r>
      <w:r>
        <w:rPr>
          <w:rFonts w:eastAsia="Tahoma" w:cs="Tahoma" w:ascii="Tahoma" w:hAnsi="Tahoma"/>
          <w:color w:val="000000"/>
          <w:sz w:val="22"/>
          <w:szCs w:val="22"/>
        </w:rPr>
        <w:t>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Φόρ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τιθέμεν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ξ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</w:t>
      </w:r>
      <w:r>
        <w:rPr>
          <w:rFonts w:eastAsia="Tahoma" w:cs="Tahoma" w:ascii="Tahoma" w:hAnsi="Tahoma"/>
          <w:color w:val="000000"/>
          <w:sz w:val="22"/>
          <w:szCs w:val="22"/>
        </w:rPr>
        <w:t>Φ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Π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  <w:r>
        <w:rPr>
          <w:rFonts w:eastAsia="Tahoma" w:cs="Tahoma" w:ascii="Tahoma" w:hAnsi="Tahoma"/>
          <w:color w:val="000000"/>
          <w:sz w:val="22"/>
          <w:szCs w:val="22"/>
        </w:rPr>
        <w:t>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) </w:t>
      </w:r>
      <w:r>
        <w:rPr>
          <w:rFonts w:eastAsia="Tahoma" w:cs="Tahoma" w:ascii="Tahoma" w:hAnsi="Tahoma"/>
          <w:color w:val="000000"/>
          <w:sz w:val="22"/>
          <w:szCs w:val="22"/>
        </w:rPr>
        <w:t>επί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ογαριασμ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αδόχ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βαρύνε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ύρι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ργου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atLeast" w:line="100" w:before="0" w:after="0"/>
        <w:ind w:left="284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852" w:leader="none"/>
        </w:tabs>
        <w:spacing w:lineRule="atLeast" w:line="100" w:before="0" w:after="0"/>
        <w:ind w:left="851" w:right="0" w:hanging="851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ab/>
      </w:r>
      <w:r>
        <w:rPr>
          <w:rFonts w:eastAsia="Tahoma" w:cs="Tahoma" w:ascii="Tahoma" w:hAnsi="Tahoma"/>
          <w:color w:val="000000"/>
          <w:sz w:val="22"/>
          <w:szCs w:val="22"/>
        </w:rPr>
        <w:t>Εά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κύψε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άγκ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κτέλε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ουσιάζου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αφορετικ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αρακτηριστικ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ναντ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εμφερ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υτ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λαμβάνο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ό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μολόγι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αποδεκτ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μ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ύμφων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ρ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ημοπράτησ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ι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ιμετρών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αφορετικά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ο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ργασί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υτέ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ίν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υνατό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ν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αχθού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άρθρ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όντ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μολογί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αγωγ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γεθώ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ύμφων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κόλουθ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άδειγμα</w:t>
      </w:r>
      <w:r>
        <w:rPr>
          <w:rFonts w:eastAsia="Tahoma" w:cs="Tahoma" w:ascii="Tahoma" w:hAnsi="Tahoma"/>
          <w:color w:val="000000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-720" w:leader="none"/>
        </w:tabs>
        <w:spacing w:lineRule="atLeast" w:line="100" w:before="0" w:after="0"/>
        <w:ind w:left="284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1420" w:leader="none"/>
        </w:tabs>
        <w:spacing w:lineRule="atLeast" w:line="100" w:before="0" w:after="0"/>
        <w:ind w:left="1420" w:right="0" w:hanging="520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(1)</w:t>
        <w:tab/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>Διάτρητοι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>σωλήνες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>στραγγιστηρίων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>αγωγοί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>αποχέτευσης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>ομβρίων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>ακαθάρτων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>σκυρόδεμα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 xml:space="preserve">, PVC 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>κλπ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pacing w:lineRule="atLeast" w:line="100" w:before="0" w:after="0"/>
        <w:ind w:left="1418" w:right="0" w:hanging="1134"/>
        <w:jc w:val="both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pacing w:lineRule="atLeast" w:line="100" w:before="0" w:after="0"/>
        <w:ind w:left="900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νομαστικ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άμετρ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D</w:t>
      </w:r>
      <w:r>
        <w:rPr>
          <w:rFonts w:eastAsia="Tahoma" w:cs="Tahoma" w:ascii="Tahoma" w:hAnsi="Tahoma"/>
          <w:color w:val="000000"/>
          <w:sz w:val="22"/>
          <w:szCs w:val="22"/>
          <w:vertAlign w:val="subscript"/>
        </w:rPr>
        <w:t>N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ρησιμοποιούμεν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ωλήν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αφορετικ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αφερόμεν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οάρθρ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τιστοίχ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άρθρ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όντ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μολογί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τίστοιχ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λικ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τασκευ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κατηγορί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τοχ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έθοδ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οστασ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θ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ίνε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αγωγ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ήκ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ρησιμοποιούμεν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ωλήν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ήκ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ωλήν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μέσ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ικρότερ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ό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μολόγι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ονομαστικ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αμέτρ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, </w:t>
      </w:r>
      <w:r>
        <w:rPr>
          <w:rFonts w:eastAsia="Tahoma" w:cs="Tahoma" w:ascii="Tahoma" w:hAnsi="Tahoma"/>
          <w:color w:val="000000"/>
          <w:sz w:val="22"/>
          <w:szCs w:val="22"/>
        </w:rPr>
        <w:t>μ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βά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όγο</w:t>
      </w:r>
      <w:r>
        <w:rPr>
          <w:rFonts w:eastAsia="Tahoma" w:cs="Tahoma" w:ascii="Tahoma" w:hAnsi="Tahoma"/>
          <w:color w:val="000000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pacing w:lineRule="atLeast" w:line="100" w:before="0" w:after="0"/>
        <w:ind w:left="900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709" w:leader="none"/>
          <w:tab w:val="left" w:pos="1440" w:leader="none"/>
          <w:tab w:val="left" w:pos="2160" w:leader="none"/>
          <w:tab w:val="left" w:pos="2880" w:leader="none"/>
        </w:tabs>
        <w:spacing w:lineRule="atLeast" w:line="100" w:before="0" w:after="0"/>
        <w:ind w:left="284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ab/>
        <w:tab/>
        <w:tab/>
        <w:tab/>
        <w:tab/>
        <w:t>D</w:t>
      </w:r>
      <w:r>
        <w:rPr>
          <w:rFonts w:eastAsia="Tahoma" w:cs="Tahoma" w:ascii="Tahoma" w:hAnsi="Tahoma"/>
          <w:color w:val="000000"/>
          <w:sz w:val="22"/>
          <w:szCs w:val="22"/>
          <w:vertAlign w:val="subscript"/>
        </w:rPr>
        <w:t>N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/ D</w:t>
      </w:r>
      <w:r>
        <w:rPr>
          <w:rFonts w:eastAsia="Tahoma" w:cs="Tahoma" w:ascii="Tahoma" w:hAnsi="Tahoma"/>
          <w:color w:val="000000"/>
          <w:sz w:val="22"/>
          <w:szCs w:val="22"/>
          <w:vertAlign w:val="subscript"/>
        </w:rPr>
        <w:t>M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pacing w:lineRule="atLeast" w:line="100" w:before="0" w:after="0"/>
        <w:ind w:left="284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709" w:leader="none"/>
          <w:tab w:val="left" w:pos="1440" w:leader="none"/>
          <w:tab w:val="left" w:pos="2160" w:leader="none"/>
          <w:tab w:val="left" w:pos="2700" w:leader="none"/>
        </w:tabs>
        <w:spacing w:lineRule="atLeast" w:line="100" w:before="0" w:after="0"/>
        <w:ind w:left="284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ab/>
        <w:tab/>
      </w:r>
      <w:r>
        <w:rPr>
          <w:rFonts w:eastAsia="Tahoma" w:cs="Tahoma" w:ascii="Tahoma" w:hAnsi="Tahoma"/>
          <w:color w:val="000000"/>
          <w:sz w:val="22"/>
          <w:szCs w:val="22"/>
        </w:rPr>
        <w:t>ό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  <w:tab/>
        <w:t>D</w:t>
      </w:r>
      <w:r>
        <w:rPr>
          <w:rFonts w:eastAsia="Tahoma" w:cs="Tahoma" w:ascii="Tahoma" w:hAnsi="Tahoma"/>
          <w:color w:val="000000"/>
          <w:sz w:val="22"/>
          <w:szCs w:val="22"/>
          <w:vertAlign w:val="subscript"/>
        </w:rPr>
        <w:t>N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: 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Ονομαστικ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άμετρ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ρησιμοποιούμεν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ωλήνα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  <w:tab w:val="left" w:pos="1440" w:leader="none"/>
          <w:tab w:val="left" w:pos="2160" w:leader="none"/>
          <w:tab w:val="left" w:pos="2700" w:leader="none"/>
        </w:tabs>
        <w:spacing w:lineRule="atLeast" w:line="100" w:before="0" w:after="0"/>
        <w:ind w:left="2694" w:right="0" w:hanging="2410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ab/>
        <w:tab/>
        <w:tab/>
        <w:t>D</w:t>
      </w:r>
      <w:r>
        <w:rPr>
          <w:rFonts w:eastAsia="Tahoma" w:cs="Tahoma" w:ascii="Tahoma" w:hAnsi="Tahoma"/>
          <w:color w:val="000000"/>
          <w:sz w:val="22"/>
          <w:szCs w:val="22"/>
          <w:vertAlign w:val="subscript"/>
        </w:rPr>
        <w:t>M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: </w:t>
        <w:tab/>
      </w:r>
      <w:r>
        <w:rPr>
          <w:rFonts w:eastAsia="Tahoma" w:cs="Tahoma" w:ascii="Tahoma" w:hAnsi="Tahoma"/>
          <w:color w:val="000000"/>
          <w:sz w:val="22"/>
          <w:szCs w:val="22"/>
        </w:rPr>
        <w:t>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μέσ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ικρότερ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άμετρ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ωλήν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λαμβάνε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ό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μολόγιο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  <w:tab w:val="left" w:pos="1418" w:leader="none"/>
          <w:tab w:val="left" w:pos="2160" w:leader="none"/>
          <w:tab w:val="left" w:pos="31327" w:leader="none"/>
        </w:tabs>
        <w:spacing w:lineRule="atLeast" w:line="100" w:before="0" w:after="0"/>
        <w:ind w:left="284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ind w:left="900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Α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ε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άρχε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ικρότερ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άμετρ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DM </w:t>
      </w:r>
      <w:r>
        <w:rPr>
          <w:rFonts w:eastAsia="Tahoma" w:cs="Tahoma" w:ascii="Tahoma" w:hAnsi="Tahoma"/>
          <w:color w:val="000000"/>
          <w:sz w:val="22"/>
          <w:szCs w:val="22"/>
        </w:rPr>
        <w:t>θ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ρησιμοποιεί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μέσω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γαλύτερ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υπάρχουσ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διάμετρος</w:t>
      </w:r>
      <w:r>
        <w:rPr>
          <w:rFonts w:eastAsia="Tahoma" w:cs="Tahoma" w:ascii="Tahoma" w:hAnsi="Tahoma"/>
          <w:color w:val="000000"/>
          <w:sz w:val="22"/>
          <w:szCs w:val="22"/>
        </w:rPr>
        <w:t>.</w:t>
      </w:r>
    </w:p>
    <w:p>
      <w:pPr>
        <w:pStyle w:val="Normal"/>
        <w:spacing w:lineRule="atLeast" w:line="100" w:before="0" w:after="0"/>
        <w:ind w:left="284" w:right="0" w:hanging="0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1420" w:leader="none"/>
        </w:tabs>
        <w:spacing w:lineRule="atLeast" w:line="100" w:before="0" w:after="0"/>
        <w:ind w:left="1420" w:right="0" w:hanging="520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(2)</w:t>
        <w:tab/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>Μόρφωση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>αρμών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>με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>προκατασκευασμένες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>πλάκες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>τύπου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 xml:space="preserve"> FLEXCELL 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>ή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>αναλόγου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pacing w:lineRule="atLeast" w:line="100" w:before="0" w:after="0"/>
        <w:ind w:left="1418" w:right="0" w:hanging="1134"/>
        <w:jc w:val="both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pacing w:lineRule="atLeast" w:line="100" w:before="0" w:after="0"/>
        <w:ind w:left="852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άχ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D</w:t>
      </w:r>
      <w:r>
        <w:rPr>
          <w:rFonts w:eastAsia="Tahoma" w:cs="Tahoma" w:ascii="Tahoma" w:hAnsi="Tahoma"/>
          <w:color w:val="000000"/>
          <w:sz w:val="22"/>
          <w:szCs w:val="22"/>
          <w:vertAlign w:val="subscript"/>
        </w:rPr>
        <w:t>N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ρησιμοποιούμεν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λάκ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γαλύτερ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άχ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υμβατικ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λάκ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όντ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μολογί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12 mm), </w:t>
      </w:r>
      <w:r>
        <w:rPr>
          <w:rFonts w:eastAsia="Tahoma" w:cs="Tahoma" w:ascii="Tahoma" w:hAnsi="Tahoma"/>
          <w:color w:val="000000"/>
          <w:sz w:val="22"/>
          <w:szCs w:val="22"/>
        </w:rPr>
        <w:t>θ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ίνε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αγωγ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ιφάνει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ρησιμοποιούμεν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λάκ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πιφάνε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υμβατικ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λάκ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άχ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12 mm, </w:t>
      </w:r>
      <w:r>
        <w:rPr>
          <w:rFonts w:eastAsia="Tahoma" w:cs="Tahoma" w:ascii="Tahoma" w:hAnsi="Tahoma"/>
          <w:color w:val="000000"/>
          <w:sz w:val="22"/>
          <w:szCs w:val="22"/>
        </w:rPr>
        <w:t>μ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βά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όγ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: 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pacing w:lineRule="atLeast" w:line="100" w:before="0" w:after="0"/>
        <w:ind w:left="284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709" w:leader="none"/>
          <w:tab w:val="left" w:pos="1440" w:leader="none"/>
          <w:tab w:val="left" w:pos="2160" w:leader="none"/>
          <w:tab w:val="left" w:pos="2880" w:leader="none"/>
        </w:tabs>
        <w:spacing w:lineRule="atLeast" w:line="100" w:before="0" w:after="0"/>
        <w:ind w:left="284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ab/>
        <w:tab/>
        <w:tab/>
        <w:tab/>
        <w:tab/>
        <w:t>D</w:t>
      </w:r>
      <w:r>
        <w:rPr>
          <w:rFonts w:eastAsia="Tahoma" w:cs="Tahoma" w:ascii="Tahoma" w:hAnsi="Tahoma"/>
          <w:color w:val="000000"/>
          <w:sz w:val="22"/>
          <w:szCs w:val="22"/>
          <w:vertAlign w:val="subscript"/>
        </w:rPr>
        <w:t>N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/ 12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pacing w:lineRule="atLeast" w:line="100" w:before="0" w:after="0"/>
        <w:ind w:left="284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pacing w:lineRule="atLeast" w:line="100" w:before="0" w:after="0"/>
        <w:ind w:left="284" w:right="0" w:firstLine="1134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ab/>
      </w:r>
      <w:r>
        <w:rPr>
          <w:rFonts w:eastAsia="Tahoma" w:cs="Tahoma" w:ascii="Tahoma" w:hAnsi="Tahoma"/>
          <w:color w:val="000000"/>
          <w:sz w:val="22"/>
          <w:szCs w:val="22"/>
        </w:rPr>
        <w:t>ό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D</w:t>
      </w:r>
      <w:r>
        <w:rPr>
          <w:rFonts w:eastAsia="Tahoma" w:cs="Tahoma" w:ascii="Tahoma" w:hAnsi="Tahoma"/>
          <w:color w:val="000000"/>
          <w:sz w:val="22"/>
          <w:szCs w:val="22"/>
          <w:vertAlign w:val="subscript"/>
        </w:rPr>
        <w:t>N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: </w:t>
      </w:r>
      <w:r>
        <w:rPr>
          <w:rFonts w:eastAsia="Tahoma" w:cs="Tahoma" w:ascii="Tahoma" w:hAnsi="Tahoma"/>
          <w:color w:val="000000"/>
          <w:sz w:val="22"/>
          <w:szCs w:val="22"/>
        </w:rPr>
        <w:t>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άχ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ρησιμοποιούμεν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λάκ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mm.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pacing w:lineRule="atLeast" w:line="100" w:before="0" w:after="0"/>
        <w:ind w:left="284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1420" w:leader="none"/>
        </w:tabs>
        <w:spacing w:lineRule="atLeast" w:line="100" w:before="0" w:after="0"/>
        <w:ind w:left="1420" w:right="0" w:hanging="520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(3)</w:t>
        <w:tab/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>Στεγάνωση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>αρμών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>με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>ταινίες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>τύπου</w:t>
      </w:r>
      <w:r>
        <w:rPr>
          <w:rFonts w:eastAsia="Tahoma" w:cs="Tahoma" w:ascii="Tahoma" w:hAnsi="Tahoma"/>
          <w:color w:val="000000"/>
          <w:sz w:val="22"/>
          <w:szCs w:val="22"/>
          <w:u w:val="single"/>
        </w:rPr>
        <w:t xml:space="preserve"> HYDROFOIL PVC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pacing w:lineRule="atLeast" w:line="100" w:before="0" w:after="0"/>
        <w:ind w:left="1418" w:right="0" w:hanging="1134"/>
        <w:jc w:val="both"/>
        <w:rPr>
          <w:rFonts w:ascii="Tahoma" w:hAnsi="Tahoma" w:eastAsia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pacing w:lineRule="atLeast" w:line="100" w:before="0" w:after="0"/>
        <w:ind w:left="852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Γι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λάτ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Β</w:t>
      </w:r>
      <w:r>
        <w:rPr>
          <w:rFonts w:eastAsia="Tahoma" w:cs="Tahoma" w:ascii="Tahoma" w:hAnsi="Tahoma"/>
          <w:color w:val="000000"/>
          <w:sz w:val="22"/>
          <w:szCs w:val="22"/>
          <w:vertAlign w:val="subscript"/>
        </w:rPr>
        <w:t>N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ρησιμοποιούμεν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αιν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εγαλύτερ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πό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λάτ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υμβατικ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αιν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όντ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μολογί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(240 mm), </w:t>
      </w:r>
      <w:r>
        <w:rPr>
          <w:rFonts w:eastAsia="Tahoma" w:cs="Tahoma" w:ascii="Tahoma" w:hAnsi="Tahoma"/>
          <w:color w:val="000000"/>
          <w:sz w:val="22"/>
          <w:szCs w:val="22"/>
        </w:rPr>
        <w:t>θ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γίνετ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αναγωγ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ήκ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ρησιμοποιούμεν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αιν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ήκ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υμβατικ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αιν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λάτου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240 mm, </w:t>
      </w:r>
      <w:r>
        <w:rPr>
          <w:rFonts w:eastAsia="Tahoma" w:cs="Tahoma" w:ascii="Tahoma" w:hAnsi="Tahoma"/>
          <w:color w:val="000000"/>
          <w:sz w:val="22"/>
          <w:szCs w:val="22"/>
        </w:rPr>
        <w:t>μ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βάση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λόγ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: 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pacing w:lineRule="atLeast" w:line="100" w:before="0" w:after="0"/>
        <w:ind w:left="1418" w:right="0" w:hanging="1134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709" w:leader="none"/>
          <w:tab w:val="left" w:pos="1440" w:leader="none"/>
          <w:tab w:val="left" w:pos="2160" w:leader="none"/>
          <w:tab w:val="left" w:pos="2880" w:leader="none"/>
        </w:tabs>
        <w:spacing w:lineRule="atLeast" w:line="100" w:before="0" w:after="0"/>
        <w:ind w:left="284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ab/>
        <w:tab/>
        <w:tab/>
        <w:tab/>
        <w:tab/>
      </w:r>
      <w:r>
        <w:rPr>
          <w:rFonts w:eastAsia="Tahoma" w:cs="Tahoma" w:ascii="Tahoma" w:hAnsi="Tahoma"/>
          <w:color w:val="000000"/>
          <w:sz w:val="22"/>
          <w:szCs w:val="22"/>
        </w:rPr>
        <w:t>Β</w:t>
      </w:r>
      <w:r>
        <w:rPr>
          <w:rFonts w:eastAsia="Tahoma" w:cs="Tahoma" w:ascii="Tahoma" w:hAnsi="Tahoma"/>
          <w:color w:val="000000"/>
          <w:sz w:val="22"/>
          <w:szCs w:val="22"/>
          <w:vertAlign w:val="subscript"/>
        </w:rPr>
        <w:t>N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/ 240</w:t>
        <w:tab/>
      </w:r>
    </w:p>
    <w:p>
      <w:pPr>
        <w:pStyle w:val="Normal"/>
        <w:tabs>
          <w:tab w:val="clear" w:pos="720"/>
          <w:tab w:val="left" w:pos="-720" w:leader="none"/>
          <w:tab w:val="left" w:pos="709" w:leader="none"/>
          <w:tab w:val="left" w:pos="1440" w:leader="none"/>
          <w:tab w:val="left" w:pos="2160" w:leader="none"/>
          <w:tab w:val="left" w:pos="2880" w:leader="none"/>
        </w:tabs>
        <w:spacing w:lineRule="atLeast" w:line="100" w:before="0" w:after="0"/>
        <w:ind w:left="284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ind w:left="284" w:right="0" w:firstLine="1136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όπ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Β</w:t>
      </w:r>
      <w:r>
        <w:rPr>
          <w:rFonts w:eastAsia="Tahoma" w:cs="Tahoma" w:ascii="Tahoma" w:hAnsi="Tahoma"/>
          <w:color w:val="000000"/>
          <w:sz w:val="22"/>
          <w:szCs w:val="22"/>
          <w:vertAlign w:val="subscript"/>
        </w:rPr>
        <w:t>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: </w:t>
      </w:r>
      <w:r>
        <w:rPr>
          <w:rFonts w:eastAsia="Tahoma" w:cs="Tahoma" w:ascii="Tahoma" w:hAnsi="Tahoma"/>
          <w:color w:val="000000"/>
          <w:sz w:val="22"/>
          <w:szCs w:val="22"/>
        </w:rPr>
        <w:t>Τ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λάτ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χρησιμοποιούμενη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αινία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mm</w:t>
      </w:r>
    </w:p>
    <w:p>
      <w:pPr>
        <w:pStyle w:val="Normal"/>
        <w:spacing w:lineRule="atLeast" w:line="100" w:before="0" w:after="0"/>
        <w:ind w:left="900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G-GaramondPln" w:hAnsi="AG-GaramondPln" w:eastAsia="AG-GaramondPln" w:cs="AG-GaramondPl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eastAsia="Tahoma" w:cs="Tahoma" w:ascii="Tahoma" w:hAnsi="Tahoma"/>
          <w:color w:val="000000"/>
          <w:sz w:val="22"/>
          <w:szCs w:val="22"/>
        </w:rPr>
        <w:t>Παρεμφερή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ρακτικ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μπορεί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να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έχε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εφαρμογή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και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σε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άλλε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εριπτώσει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άρθρων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ου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παρόντος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>Τιμολογίου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pacing w:lineRule="atLeast" w:line="100" w:before="0" w:after="0"/>
        <w:jc w:val="both"/>
        <w:rPr>
          <w:rFonts w:ascii="AG-GaramondPln" w:hAnsi="AG-GaramondPln" w:eastAsia="AG-GaramondPln" w:cs="AG-GaramondPl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eastAsia="AG-GaramondPln" w:cs="AG-GaramondPln" w:ascii="AG-GaramondPln" w:hAnsi="AG-GaramondPl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tLeast" w:line="100" w:before="0" w:after="0"/>
        <w:ind w:left="-360" w:right="0" w:hanging="0"/>
        <w:rPr>
          <w:rFonts w:ascii="AG-GaramondPln" w:hAnsi="AG-GaramondPln" w:eastAsia="AG-GaramondPln" w:cs="AG-GaramondPln"/>
          <w:b/>
          <w:b/>
          <w:bCs/>
          <w:i w:val="false"/>
          <w:i w:val="false"/>
          <w:iCs w:val="false"/>
          <w:color w:val="FF0000"/>
          <w:sz w:val="24"/>
          <w:szCs w:val="24"/>
        </w:rPr>
      </w:pPr>
      <w:r>
        <w:rPr>
          <w:rFonts w:eastAsia="AG-GaramondPln" w:cs="AG-GaramondPln" w:ascii="AG-GaramondPln" w:hAnsi="AG-GaramondPln"/>
          <w:b/>
          <w:bCs/>
          <w:i/>
          <w:iCs/>
          <w:color w:val="FF0000"/>
          <w:sz w:val="24"/>
          <w:szCs w:val="24"/>
        </w:rPr>
        <w:t xml:space="preserve">    </w:t>
      </w:r>
      <w:r>
        <w:rPr>
          <w:rFonts w:eastAsia="AG-GaramondPln" w:cs="AG-GaramondPln" w:ascii="AG-GaramondPln" w:hAnsi="AG-GaramondPln"/>
          <w:b/>
          <w:bCs/>
          <w:i w:val="false"/>
          <w:iCs w:val="false"/>
          <w:color w:val="FF0000"/>
          <w:sz w:val="24"/>
          <w:szCs w:val="24"/>
        </w:rPr>
        <w:t>ΟΜΑΔΑ</w:t>
      </w:r>
      <w:r>
        <w:rPr>
          <w:rFonts w:eastAsia="AG-GaramondPln" w:cs="AG-GaramondPln" w:ascii="AG-GaramondPln" w:hAnsi="AG-GaramondPln"/>
          <w:b/>
          <w:bCs/>
          <w:i w:val="false"/>
          <w:iCs w:val="false"/>
          <w:color w:val="FF0000"/>
          <w:sz w:val="24"/>
          <w:szCs w:val="24"/>
        </w:rPr>
        <w:t xml:space="preserve"> </w:t>
      </w:r>
      <w:r>
        <w:rPr>
          <w:rFonts w:eastAsia="AG-GaramondPln" w:cs="AG-GaramondPln" w:ascii="AG-GaramondPln" w:hAnsi="AG-GaramondPln"/>
          <w:b/>
          <w:bCs/>
          <w:i w:val="false"/>
          <w:iCs w:val="false"/>
          <w:color w:val="FF0000"/>
          <w:sz w:val="24"/>
          <w:szCs w:val="24"/>
        </w:rPr>
        <w:t>Α</w:t>
      </w:r>
      <w:r>
        <w:rPr>
          <w:rFonts w:eastAsia="AG-GaramondPln" w:cs="AG-GaramondPln" w:ascii="AG-GaramondPln" w:hAnsi="AG-GaramondPln"/>
          <w:b/>
          <w:bCs/>
          <w:i w:val="false"/>
          <w:iCs w:val="false"/>
          <w:color w:val="FF0000"/>
          <w:sz w:val="24"/>
          <w:szCs w:val="24"/>
        </w:rPr>
        <w:t xml:space="preserve">: </w:t>
      </w:r>
      <w:r>
        <w:rPr>
          <w:rFonts w:eastAsia="AG-GaramondPln" w:cs="AG-GaramondPln" w:ascii="AG-GaramondPln" w:hAnsi="AG-GaramondPln"/>
          <w:b/>
          <w:bCs/>
          <w:i w:val="false"/>
          <w:iCs w:val="false"/>
          <w:color w:val="FF0000"/>
          <w:sz w:val="24"/>
          <w:szCs w:val="24"/>
        </w:rPr>
        <w:t>ΧΩΜΑΤΟΥΡΓΙΚΑ</w:t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AG-GaramondPln" w:cs="AG-GaramondPln" w:ascii="AG-GaramondPln" w:hAnsi="AG-GaramondPln"/>
          <w:b/>
          <w:bCs/>
          <w:i w:val="false"/>
          <w:iCs w:val="false"/>
          <w:color w:val="FF0000"/>
          <w:sz w:val="24"/>
          <w:szCs w:val="24"/>
        </w:rPr>
        <w:t xml:space="preserve">    </w:t>
      </w:r>
      <w:r>
        <w:rPr>
          <w:rFonts w:eastAsia="AG-GaramondPln" w:cs="AG-GaramondPln" w:ascii="AG-GaramondPln" w:hAnsi="AG-GaramondPln"/>
          <w:b/>
          <w:bCs/>
          <w:i w:val="false"/>
          <w:iCs w:val="false"/>
          <w:color w:val="FF0000"/>
          <w:sz w:val="24"/>
          <w:szCs w:val="24"/>
        </w:rPr>
        <w:t>ΕΚΣΚΑΦΕΣ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Άρθρο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1: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-02 </w:t>
      </w:r>
      <w:r>
        <w:rPr>
          <w:rFonts w:eastAsia="Helv;Arial" w:cs="Helv;Arial" w:ascii="Helv;Arial" w:hAnsi="Helv;Arial"/>
          <w:color w:val="000000"/>
          <w:sz w:val="22"/>
          <w:szCs w:val="22"/>
          <w:lang w:val="en-US"/>
        </w:rPr>
        <w:t>N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ΓΕΝΙΚ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Φ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ΔΑΦ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ΑΙΩΔ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ΜΙΒΡΑΧΩΔ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Γενικ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φ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α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σ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δαφ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αιωδ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μιβραχωδ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ασ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στάσε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εξαρτήτ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θ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ά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ίσε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αν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έ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έκ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λήρ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πλάτυν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άρχον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εξαρτήτ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έ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υσχερε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καλε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ον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ακρι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αμηλ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ψηλ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χετ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άρχ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ο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ο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ο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πτ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σ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ξηρώ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ουσ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ερ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ΤΕ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2-02-01-00.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ρθ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ολογού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κόλουθ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φ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δάφ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λογ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ληρότητ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  <w:br/>
        <w:t>-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οιχτ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άφ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μή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ά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γαλύτερ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5,00 m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όρφω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αν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υθμέ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  <w:t>-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ημιουργ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βαθμ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γκύρ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χω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,</w:t>
        <w:br/>
        <w:t>-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τριγων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άφ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όρφω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αν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τα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άζ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έχ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εν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φ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,</w:t>
        <w:br/>
        <w:t>-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αρισμ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χετ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ύψ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ά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γαλύτερ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5,00 m,</w:t>
        <w:br/>
        <w:t>-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τεχν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Cut and Cover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ωριν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όνιμ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τιστήριξ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αν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φ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φόσ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ε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ζημιώ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λλ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ρθ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ολογί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  <w:br/>
        <w:t>-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ημιουργ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ομ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ηράγγ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Cut and Cover 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έγγι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ηχανη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σ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φ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ο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σ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εσ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θήκ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στράγγι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δ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όρφ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ε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αν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υθμέ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άφ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χηματισμ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βαθμ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λογ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ύλαξ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ορτοεκφόρτ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ο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σ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ϊόν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α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σ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ρησιμοποί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λληλ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χω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ρριψ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κατάλληλ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εοναζόν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τρεπόμεν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λικ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ωριν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έ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απόθ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λικ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διάμεσ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έ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αναφόρτ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έ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ωριν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θέσ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φόρτ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λικ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έ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ώ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στρ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μόρφ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ώ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θε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βαλλοντικού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ρ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τιστήριξ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αν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φ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υχό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αιτεί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ώ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θάμν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οπ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ρίζ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μάκρυν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ένδ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εξαρτήτ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μέτρ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ορ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α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σ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τιμετώπι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ύσε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υσχερε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κύπτου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γχρο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κλοφορ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π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ορισμέ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ωπ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γκ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φ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ύκν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άφ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ρυγ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άτω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"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δρα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στρ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"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χρ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θ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αμβά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όψ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ορισμ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έρουσ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κανότητ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δρα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π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ρίζ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αθμ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ύκνω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τιστοιχε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ξη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αινόμε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υκνότη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ί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'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λάχισ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90%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υκνότητ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τυγχά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τηρια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ροποποιημέ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οκ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Proctor (Proctor Modified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ΛΟΤ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EN 13286-2).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ύσε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αλί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ηχανι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σ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ανεπίχ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ϊόν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φ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εμελ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άφ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φ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ζημιώ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ρθ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τα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ε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άρχε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αίτ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ύκνω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σημαί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τ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ίν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ενι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φαρμογ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εξάρτη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έλ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σσότερ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ά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αγορεύ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όγραμ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έλε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λλ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ικού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ορισμού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ξήλ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οταπή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στρωσ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αθεροποιη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σιμέν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ακοστρώσ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απέδ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ρασπεδορείθ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ερε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δρα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ιβωτ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ώ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ύσε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ρίσκ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τ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γκ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εν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φ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μετρώ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ολογού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διαίτερ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ικε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ρθρ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όν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ολογί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μέτρ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ήψ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ρχ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λ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τομ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χρ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ρ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φ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εκρι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βατ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χεδ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ωτόκολλ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αρακτηρ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χωρίς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τη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  <w:lang w:val="el-GR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  <w:lang w:val="el-GR"/>
        </w:rPr>
        <w:t>προϊόντων</w:t>
      </w:r>
      <w:r>
        <w:rPr>
          <w:rFonts w:eastAsia="Helv;Arial" w:cs="Helv;Arial" w:ascii="Helv;Arial" w:hAnsi="Helv;Arial"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  <w:lang w:val="el-GR"/>
        </w:rPr>
        <w:t>εκσκαφ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ευκρινίζ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τ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υδεμ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ζημί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βάλλ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δοχ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έ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βλεπο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φ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ά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χε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οθε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ιδ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τολ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ηρεσ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m3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0,65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(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ξήντ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πέντε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λεπτά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)</w:t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color w:val="FF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FF0000"/>
          <w:sz w:val="20"/>
          <w:szCs w:val="20"/>
        </w:rPr>
        <w:t xml:space="preserve">       </w:t>
      </w:r>
      <w:r>
        <w:rPr>
          <w:rFonts w:eastAsia="Helv;Arial" w:cs="Helv;Arial" w:ascii="Helv;Arial" w:hAnsi="Helv;Arial"/>
          <w:b/>
          <w:bCs/>
          <w:color w:val="FF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FF0000"/>
          <w:sz w:val="20"/>
          <w:szCs w:val="20"/>
        </w:rPr>
        <w:t>ΚΑΘΑΙΡΕΣΕΙΣ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Άρθρο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2 :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02.1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ΞΗΛ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ΟΤΑΠΗ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ΩΣ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ΣΤΡΩΣΙ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ΑΘΕΡΟΠΟΙΗΜΕ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ΣΙΜΕΝ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ΡΙ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ΕΝΙΚ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Φ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ξήλ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οταπή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στρωσ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αθεροποιη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ύκν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σιμέν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τ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ρί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εν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φ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ρή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ωθητ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α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ορτωτ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φέ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όρτ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οκινή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κύκλ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ριστ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θ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ώρ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οριζόμεν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βαλλοντικού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ρ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α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σ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σημαί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τ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ϊόν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ξηλώσ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ίν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κατάλληλ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χω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ώ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είμεν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τάξ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βάλλ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κύκλωσ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μέτρ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ί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ήψ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ρχ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λ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τομ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με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τη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μεταφορά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τω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προϊόντω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εκσκαφώ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σε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οποιαδήποτε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απόσταση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.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β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m3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1,45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  <w:lang w:val="el-GR"/>
        </w:rPr>
        <w:t>+(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  <w:lang w:val="en-US"/>
        </w:rPr>
        <w:t>0,28*3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  <w:lang w:val="el-GR"/>
        </w:rPr>
        <w:t>ΧΛΜ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  <w:lang w:val="en-US"/>
        </w:rPr>
        <w:t>+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  <w:lang w:val="el-GR"/>
        </w:rPr>
        <w:t>0.19*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  <w:lang w:val="en-US"/>
        </w:rPr>
        <w:t>25,7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  <w:lang w:val="el-GR"/>
        </w:rPr>
        <w:t>ΧΛΜ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  <w:lang w:val="el-GR"/>
        </w:rPr>
        <w:t xml:space="preserve">)=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  <w:lang w:val="en-US"/>
        </w:rPr>
        <w:t>1,45+5,72=7,17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  <w:lang w:val="el-GR"/>
        </w:rPr>
        <w:t xml:space="preserve">  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(</w:t>
      </w:r>
      <w:r>
        <w:rPr>
          <w:rFonts w:eastAsia="Helv;Arial" w:cs="Helv;Arial" w:ascii="Helv;Arial" w:hAnsi="Helv;Arial"/>
          <w:color w:val="000000"/>
          <w:sz w:val="20"/>
          <w:szCs w:val="20"/>
          <w:lang w:val="el-GR"/>
        </w:rPr>
        <w:t>επτά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υρώ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και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δεκαεπτά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λεπτά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)</w:t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Άρθρο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3: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02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ΘΕ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Φ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ΟΓΩ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ΥΣΧΕΡΕΙ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ΕΡΧΟΜΕ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ΟΓ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ΚΤΥ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Ω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Πρόσθε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βαλλόμε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όγω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υσχερού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φ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ο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δαφ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άτω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γωγού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ταιρε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/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ργανισμ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οιν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Ωφέλει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οστηριζόμεν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τιστηρ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ζόμεν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σ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ρυγ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α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εύθυν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οριζόμε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ΤΕ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2-08-00-00 "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τιμετώπι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κτύ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ΚΩ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αντω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φ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"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απά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ικροϋλ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,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θ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ξυλε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ί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οστήριξ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τιστήριξ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γωγ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,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ιωμέ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δο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ηχανι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οπλο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γκ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ειρωνακτι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οβοήθη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όγω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ένε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υσχέρει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φ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όσθε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φαρμόζ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έλ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ευνητ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μ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τοπισμ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κτύ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ΚΩ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ώ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φ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άρσι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γωγ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χετ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κλοφορ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χ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οταξια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.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όσθε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ε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χε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φαρμογ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ίπτ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αερ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κτύ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ΚΩ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λώδ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Ε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εξάρτη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εσ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υσχέρει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πορε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κύψου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όγ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έλ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μέτρ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αγματ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γκ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υσχερ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ωτέρω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φ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Πρόσθε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β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φ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άθ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ίδ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δαφ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m3</w:t>
      </w:r>
    </w:p>
    <w:p>
      <w:pPr>
        <w:pStyle w:val="Normal"/>
        <w:spacing w:lineRule="atLeast" w:line="100" w:before="0" w:after="0"/>
        <w:rPr/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2,50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(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δύο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υρώ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και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πενήντ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λεπτά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)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Άρθρο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4: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09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ΑΙΡ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ΛΟΣΩΜ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ΦΡΑΞ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αίρ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λοσώμ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φράξ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έν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οπλ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ργολιθοδομ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λλ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εξαρτήτ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χ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ύψ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υσ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δαφ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ορτοεκφορτώσ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ϊόν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εδάφι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α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σ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ρριψ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σύνθ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μαχισμ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λόσωμ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ίφραξ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,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ωδομ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εμελ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ανεπίχ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ύκν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άφ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ημιουργηθού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όγω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εδαφίσ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,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ορτοεκφορτ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λ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εδαφισθέν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ρριψ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ώρ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τρεπόμεν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ρμόδι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ρχ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α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σ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υχό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ωριν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αποθέ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αναφορτ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αλ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οκινή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ηχανη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αρισμ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ώρ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άθ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ίδ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χρ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άθμ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υσι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δάφ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κόμι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κόμι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ρή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αιτούμε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απά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γιειν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άλει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ήκ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m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17,50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(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δεκαεπτά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υρώ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και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πενήντ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λεπτά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)</w:t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Άρθρο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5: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12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ΑΙΡ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Ε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ΕΜΑ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αίρ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ορέ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ο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α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θ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τερυγοτοίχ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χν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ίχ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έν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ωρί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ρή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ηχαν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σ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ϊόν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α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σ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αίρ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οιχε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έν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γκέντρ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κομιδ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θ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λ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ϊόν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κύψου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ρχ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ωριν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έ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ώρ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τρεπόμεν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ρμόδι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ρχ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α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σ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αίρ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ίνε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διαίτερ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οχ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ώσ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φόσ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βλέπ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ίν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υνατ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νταξ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τηρούμε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μή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γραμματιζόμε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έ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απά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υχό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ωριν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απόθε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ϊόν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αίρε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,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αλ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ηχανι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ήρ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αρισμ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ώρ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ϊόν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αίρε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σημαί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τ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ίν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εξάρτη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έ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άθμ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ί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ί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χέ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τ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δοχ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φείλε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άβε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γκα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φευχθε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φραξ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υχό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αρχόν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χν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άφ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οχ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έλε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οιπ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ί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ελού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ριζόμε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ΤΕ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15-02-01-01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β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αίρε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ε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ρά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γκ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ι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αίρ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με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τη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μεταφορά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τω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προϊόντω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εκσκαφώ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σε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οποιαδήποτε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απόσταση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.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m3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FF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24,20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+(0,28*3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ΧΛΜ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+0,19+25,7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ΧΛΜ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)=24,20+5,72=29,92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(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ίκοσι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ννέ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υρώ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και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νενήντ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δυο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λεπτά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)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FF0000"/>
          <w:sz w:val="20"/>
          <w:szCs w:val="20"/>
        </w:rPr>
        <w:t>ΕΠΙΧΩΣΕΙΣ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Άρθρο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6: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20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ΧΩΜΑ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χ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λήρ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άρχον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ηγούμεν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αρισμ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δάφ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δρα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ρή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κομισθού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ό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ΤΕ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2-07-01-00 "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χω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"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λ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μη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χ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ήθ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ξημέ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αθ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ύκνω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π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εμέλι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υρήν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βατ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μή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ραχώδ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χ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υκνώ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σοστ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90%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95%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τίστοιχ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ξηρά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αινόμεν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υκνότητ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τυγχά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τηρια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ροποποιημέ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οκ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Proctor (Proctor modified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ΛΟΤ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EN 13286-2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αιώδ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χώμα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αθμ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διαγράφ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ραχώδ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χώμα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όρφ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ύκν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δάφ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δρα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χω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αθμ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ύκνω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'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λάχιστ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90%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υκνότητ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τυγχά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τηρια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ροποποιημέ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οκ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Proctor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"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δρα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στρ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"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υκνωμέν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σοστ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95%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ξηρά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αινόμεν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υκνότητ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τυγχά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τηρια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ροποποιημέ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οκ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Proctor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λληλ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ριθμ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ελεύσ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στρωτήρ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λαστιχοφόρ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εί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λίνδρ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ώσ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μορφωθε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ε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"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φραγιστ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"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άν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αιρεί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"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άγγι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στρ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"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άρχε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ολογεί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τίστοιχ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ρθ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ολογί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ύκν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ωρίδ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δάφ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ά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χρ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2,0 m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ατέρωθε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δ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χ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.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υχό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αύξ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γκ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χ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όγω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ίζη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ίζη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πλάτυνσ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έρα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ρ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βλέπε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έτ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αρτύ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λέγχ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οχωρήσε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ψηλ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χω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οριζόμε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άρτησ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ωροσταθμικ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φετηρί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repairs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ζών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χ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έλ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γραφ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ρήσ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κριβε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χώρησ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ύλλ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λέγχ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ώ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έλ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ρ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ρήσ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ρόν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ορίσε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ηρεσ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όν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ρθρ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ε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μετρώ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διαίτερ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ικε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ρθρ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ολογί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βατ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χώμα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ίσω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χν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έφυρ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μιγέφυρ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ίχ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χετο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Cut and Cover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όμ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ηράγγ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γωγο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ί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αρ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δάφ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δρα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ημιουργ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βαθμ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υγιαντι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χώμα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μέτρ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ήψ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ρχ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λ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τομ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β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m3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0,95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(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νενήντ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πέντε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λεπτά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)</w:t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Άρθρο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7: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23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μμ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-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ύ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βλητ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χ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βλητ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χ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ί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στράγγι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ί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υγιαντικ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χώμα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εμέλ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χν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μμ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ύρ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γίσ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όκκ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20 cm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ερχόμε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οσκίνισ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υσ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μμοχαλίκ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ραύ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λλήλ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ραχωδ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: </w:t>
        <w:br/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όρφ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ύκν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δάφ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δρα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μμ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-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ύ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αθμ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ύκνω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λάχιστ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90%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υκνότητ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τυγχά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τηρια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ροποποιημέ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οκ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τυγχά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τηρια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ροποποιημέ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οκ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Proctor (Proctor modified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ΛΟΤ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EN 13286-2)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α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σ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μμ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ύ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αιτούμε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ερ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βροχ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ορτοεκφορτ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αλ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οκινή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στρ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βροχ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ύκν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μέτρ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ί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υκνωμέ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γκ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ήψ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ρχ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λ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τομ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β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με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τη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μεταφορά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τω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υλικώ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.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m3</w:t>
      </w:r>
    </w:p>
    <w:p>
      <w:pPr>
        <w:pStyle w:val="Normal"/>
        <w:spacing w:lineRule="atLeast" w:line="100" w:before="0" w:after="0"/>
        <w:rPr>
          <w:rFonts w:ascii="AG-GaramondPln" w:hAnsi="AG-GaramondPln" w:eastAsia="AG-GaramondPln" w:cs="AG-GaramondPl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7,00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+(3*,28+20,2*0,19)=7+4,68=11,68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(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έντεκ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υρώ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και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ξήντ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οκτώ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λεπτά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)</w:t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b/>
          <w:b/>
          <w:bCs/>
          <w:color w:val="FF0000"/>
          <w:sz w:val="20"/>
          <w:szCs w:val="20"/>
        </w:rPr>
      </w:pPr>
      <w:r>
        <w:rPr>
          <w:rFonts w:eastAsia="AG-GaramondPln" w:cs="AG-GaramondPln" w:ascii="AG-GaramondPln" w:hAnsi="AG-GaramondPln"/>
          <w:b/>
          <w:bCs/>
          <w:i/>
          <w:iCs/>
          <w:color w:val="FF0000"/>
          <w:sz w:val="24"/>
          <w:szCs w:val="24"/>
        </w:rPr>
        <w:t xml:space="preserve"> </w:t>
      </w:r>
      <w:r>
        <w:rPr>
          <w:rFonts w:eastAsia="AG-GaramondPln" w:cs="AG-GaramondPln" w:ascii="AG-GaramondPln" w:hAnsi="AG-GaramondPln"/>
          <w:b w:val="false"/>
          <w:bCs w:val="false"/>
          <w:i w:val="false"/>
          <w:iCs w:val="false"/>
          <w:color w:val="FF0000"/>
          <w:sz w:val="24"/>
          <w:szCs w:val="24"/>
        </w:rPr>
        <w:t>ΟΜΑΔΑ</w:t>
      </w:r>
      <w:r>
        <w:rPr>
          <w:rFonts w:eastAsia="AG-GaramondPln" w:cs="AG-GaramondPln" w:ascii="AG-GaramondPln" w:hAnsi="AG-GaramondPln"/>
          <w:b w:val="false"/>
          <w:bCs w:val="false"/>
          <w:i w:val="false"/>
          <w:iCs w:val="false"/>
          <w:color w:val="FF0000"/>
          <w:sz w:val="24"/>
          <w:szCs w:val="24"/>
        </w:rPr>
        <w:t xml:space="preserve"> </w:t>
      </w:r>
      <w:r>
        <w:rPr>
          <w:rFonts w:eastAsia="AG-GaramondPln" w:cs="AG-GaramondPln" w:ascii="AG-GaramondPln" w:hAnsi="AG-GaramondPln"/>
          <w:b w:val="false"/>
          <w:bCs w:val="false"/>
          <w:i w:val="false"/>
          <w:iCs w:val="false"/>
          <w:color w:val="FF0000"/>
          <w:sz w:val="24"/>
          <w:szCs w:val="24"/>
        </w:rPr>
        <w:t>Β</w:t>
      </w:r>
      <w:r>
        <w:rPr>
          <w:rFonts w:eastAsia="AG-GaramondPln" w:cs="AG-GaramondPln" w:ascii="AG-GaramondPln" w:hAnsi="AG-GaramondPln"/>
          <w:b w:val="false"/>
          <w:bCs w:val="false"/>
          <w:i w:val="false"/>
          <w:iCs w:val="false"/>
          <w:color w:val="FF0000"/>
          <w:sz w:val="24"/>
          <w:szCs w:val="24"/>
        </w:rPr>
        <w:t xml:space="preserve">: </w:t>
      </w:r>
      <w:r>
        <w:rPr>
          <w:rFonts w:eastAsia="AG-GaramondPln" w:cs="AG-GaramondPln" w:ascii="AG-GaramondPln" w:hAnsi="AG-GaramondPln"/>
          <w:b w:val="false"/>
          <w:bCs w:val="false"/>
          <w:i w:val="false"/>
          <w:iCs w:val="false"/>
          <w:color w:val="FF0000"/>
          <w:sz w:val="24"/>
          <w:szCs w:val="24"/>
        </w:rPr>
        <w:t>ΤΕΧΝΙΚΑ</w:t>
      </w:r>
      <w:r>
        <w:rPr>
          <w:rFonts w:eastAsia="AG-GaramondPln" w:cs="AG-GaramondPln" w:ascii="AG-GaramondPln" w:hAnsi="AG-GaramondPln"/>
          <w:b w:val="false"/>
          <w:bCs w:val="false"/>
          <w:i w:val="false"/>
          <w:iCs w:val="false"/>
          <w:color w:val="FF0000"/>
          <w:sz w:val="24"/>
          <w:szCs w:val="24"/>
        </w:rPr>
        <w:t xml:space="preserve"> </w:t>
      </w:r>
      <w:r>
        <w:rPr>
          <w:rFonts w:eastAsia="AG-GaramondPln" w:cs="AG-GaramondPln" w:ascii="AG-GaramondPln" w:hAnsi="AG-GaramondPln"/>
          <w:b w:val="false"/>
          <w:bCs w:val="false"/>
          <w:i w:val="false"/>
          <w:iCs w:val="false"/>
          <w:color w:val="FF0000"/>
          <w:sz w:val="24"/>
          <w:szCs w:val="24"/>
        </w:rPr>
        <w:t>ΕΡΓΑ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FF0000"/>
          <w:sz w:val="20"/>
          <w:szCs w:val="20"/>
        </w:rPr>
        <w:t>ΧΩΜΑΤΟΥΡΓΙΚΑ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Άρθρο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8: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04.1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χώμα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οκκώδ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ζοδρόμ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έ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χν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χώμα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άτω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ζοδρόμ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br/>
        <w:t>K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χ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βαθμισμέν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ραυστ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ατομεί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έ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μόρφω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ζοδρομ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ξ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άνει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"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δρα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στρ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"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άθμ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δρα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σιμεντοπλα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λλ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λι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ζοδρομ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αθμ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ύκνω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λάχιστ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90%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υκνότητ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τυγχά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τηρια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ροποποιημέ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οκ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Proctor (Proctor modified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ΛΟΤ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EN 13286-2). 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έλ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ΤΕ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2-07-01-00 "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χω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"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ραυστ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ατομεί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ερ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βροχ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ό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α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σ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αλ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σ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στρ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όρφ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βροχ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ύκν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ραυστ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ηχαν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οπλισμ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λλήλ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στάσ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χ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30 cm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νω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αθμ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ύκνω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μέτρ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ί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υκνωμέ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γκ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τοιμ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ήψ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ρχ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λ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τομ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β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με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τη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μεταφορά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τω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υλικώ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σε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οποιαδήποτε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απόσταση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.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m3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7,00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+(3*,28+20,2*0,19)=7+4,68=11,68(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έντεκ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ώ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και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ξήντ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οκτώ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λεπτά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)</w:t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FF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FF0000"/>
          <w:sz w:val="20"/>
          <w:szCs w:val="20"/>
        </w:rPr>
        <w:t>ΣΚΥΡΟΔΕΜΑΤΑ</w:t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color w:val="FF0000"/>
          <w:sz w:val="20"/>
          <w:szCs w:val="20"/>
        </w:rPr>
      </w:pPr>
      <w:r>
        <w:rPr>
          <w:rFonts w:eastAsia="Helv;Arial" w:cs="Helv;Arial" w:ascii="Helv;Arial" w:hAnsi="Helv;Arial"/>
          <w:color w:val="FF000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Άρθρο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9: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29.2.2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ηγορ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C12/15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ρείθ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άφ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C12/15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οπλ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οιτοστρ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βλήμα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γωγ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ομαλυντικ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C12/15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χν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άθ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ίδ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ου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οίγ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ύψ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σκευάζ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όνιμ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οταξια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γκρότη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γωγ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ραυσ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δραν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ατομεί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λληλ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οκκομέτρη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στάσ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γισ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όκκ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σιμέν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λληλ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ηγορ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τοχ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σότητ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υχό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γκα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ρευστοποιητ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ερρευστοποιητ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ερακτ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αθεροποιητ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όσμικ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t xml:space="preserve"> 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α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σ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ύσε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σκευ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οταξια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άστ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έ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τη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τοίμ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κόμι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έτ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ρή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μάκρυν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έλ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ύσε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αιτου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κριω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ξυλοτύπ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ιδηροτύπ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πέδ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μπύλ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εβλ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ανε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ώ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ιδ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στη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αιτού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ίπτ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στήμα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κατασκευ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ώθη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βολ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όμη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ρριχόμεν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ιδηρότυπ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,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ύσε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ηχανήμα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οπλισμ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σ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γωγ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ντλ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ύψ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βιβασμ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μειξ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όν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θ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μόρφ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κριω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ξυλοτύπ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ορε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ώθ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βολοδόμ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ώ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ρ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λ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ώλ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ω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μόρφω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ιβωτιομόρφ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λινδρ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λλ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ρφ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εν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εξεργασ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αστ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ρμ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τήρ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ο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σ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ινάτσ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ημ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γ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χρ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λήρυνσ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ηγμέν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απάν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γκα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ετ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νθε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απάν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ετ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αστι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θόδ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οηθητ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αταστάσ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ύσε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κριω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ετ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φορού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θόδ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βολοδόμη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ώθη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ωθου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οφερο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ο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,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απά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ειγματοληψ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λέγχ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οκιμ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ρήσ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απάν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ημιουργ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οιγ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κριώμα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τ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ορέ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εφυρ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στάσ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4,50 x 10,00 m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άδ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έλευ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κλοφορ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όσδο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ρησιμοποιούμεν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λιπτ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τοχ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αρακτηριστ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ασφαλίζου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βλεπόμεν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ύπ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ανεια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λει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ε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ί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ί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δοχ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ρριψ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ελέσθηκ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αρμογ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οκκομετρι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βάθμι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δραν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θήκ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λλήλ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μίκ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)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μέτρ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ί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άθ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ηγορ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αγματικού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γκ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φαιρου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ωλή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εντάσε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ίπτ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εντεταμέ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εν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έλευ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γωγ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ραμμ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οτ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τομ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χρ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10 cm2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ανεια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σοχ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θ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χρ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5 cm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φαιρου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μ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εν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μορφώ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ο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ί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γκ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μέτρ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στρώ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ωρί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ρή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ξυλοτύπ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ί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στά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χεδ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ωρί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μετρά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υχό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πλέ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γκ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στρώθηκ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όγω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λλειψ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ξυλοτύπ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Ό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ρθρ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φέρ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ύψ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δαφ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οεί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ύψ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άτω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έλ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ορέ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υσ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άν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δάφ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χ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υχό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μορφούμε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φ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όν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ολογί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ίν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ενι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φαρμογ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ε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αρτώ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γεθ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λοκλήρωσ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σσότερ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ά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μηματ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έλ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υχό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ικού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ορισμού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υσχέρει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ασφάλι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κλοφορ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ρκ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ενότη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ώρ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τασ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ειτον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υσχέρει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έγγι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τ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κραί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ρικ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θήκ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)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ί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ελού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κόλουθ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ΤΕ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άσ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άθ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ύπ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  <w:br/>
        <w:t xml:space="preserve">01-01-01-00: 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γωγ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  <w:br/>
        <w:t xml:space="preserve">01-01-02-00: 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στρ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ύκν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  <w:br/>
        <w:t xml:space="preserve">01-01-03-00: 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τήρ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  <w:br/>
        <w:t>01-01-04-00: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οταξια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γκροτήμα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γωγ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t>01-01-05-00: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Δονητ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ύκν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t>01-01-07-00: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ετή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γκωδ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t>01-03-00-00: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Ικριώμα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t>01-04-00-00: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λούπ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ύπ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)</w:t>
        <w:br/>
        <w:t>01-05-00-00: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μόρφ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λ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ανε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γχυ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ωρί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ρή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χρισ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β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τοιμ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ηγορ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C12/15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ρείθ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άφ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C12/15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οπλ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οιτοστρ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βλήμα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γωγ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ομαλυντικ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C12/15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Κοιτοστρ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χν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ομαλυντικ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όρφω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ίσ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βλήμα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δρα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ωληνωτ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χετ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γωγ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σιμεντοσωλή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χέτευ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νοτσιμεντοσωλή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ιδηροσωλή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άθ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ίδ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θορά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σωτερ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χετ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ένδυ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οί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ρε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ρή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C12/15 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m3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82,00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(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ογδόντ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δύο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)</w:t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Άρθρο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10: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29.4.5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ηγορ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C20/25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C25/30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ρείθ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ενδεδυ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άφ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μορφ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υθμέ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C20/25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ιβωτ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i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ειδ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o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ετ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έν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C20/25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ολωτ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χετ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C20/25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ικροκατασκευ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C20/25  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θ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α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όσβα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ίχ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ωρακ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C20/25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χν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άθ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ίδ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ου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οίγ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ύψ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σκευάζ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όνιμ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οταξια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γκρότη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γωγ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ραυσ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δραν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ατομεί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λληλ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οκκομέτρη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στάσ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γισ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όκκ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σιμέν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λληλ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ηγορ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τοχ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σότητ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υχό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γκα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ρευστοποιητ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ερρευστοποιητ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ερακτ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αθεροποιητ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όσμικ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t xml:space="preserve"> 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α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σ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ύσε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σκευ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οταξια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άστ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έ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τη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τοίμ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κόμι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έτ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ρή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μάκρυν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έλ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ύσε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αιτου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κριω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ξυλοτύπ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ιδηροτύπ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πέδ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μπύλ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εβλ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ανε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ώ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ιδ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στη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αιτού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ίπτ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στήμα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κατασκευ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ώθη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βολ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όμη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ρριχόμεν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ιδηρότυπ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,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ύσε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ηχανήμα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οπλισμ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σ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γωγ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ντλ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ύψ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βιβασμ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μειξ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όν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θ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μόρφ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κριω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ξυλοτύπ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ορε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ώθ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βολοδόμ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ώ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ρ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λ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ώλ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ω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μόρφω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ιβωτιομόρφ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λινδρ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λλ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ρφ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εν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εξεργασ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αστ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ρμ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τήρ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ο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σ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ινάτσ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ημ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γ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χρ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λήρυνσ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ηγμέν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απάν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γκα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ετ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νθε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απάν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ετ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αστι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θόδ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οηθητ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αταστάσ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ύσε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κριω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ετ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φορού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θόδ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βολοδόμη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ώθη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ωθου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οφερο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ο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,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απά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ειγματοληψ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λέγχ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οκιμ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ρήσ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απάν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ημιουργ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οιγ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κριώμα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τ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ορέ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εφυρ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στάσ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4,50 x 10,00 m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άδ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έλευ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κλοφορ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όσδο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ρησιμοποιούμεν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λιπτ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τοχ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αρακτηριστ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ασφαλίζου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βλεπόμεν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ύπ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ανεια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λει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ε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ί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ί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δοχ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ρριψ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ελέσθηκ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αρμογ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οκκομετρι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βάθμι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δραν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θήκ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λλήλ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μίκ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)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μέτρ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ί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άθ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ηγορ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αγματικού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γκ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φαιρου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ωλή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εντάσε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ίπτ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εντεταμέ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εν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έλευ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γωγ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ραμμ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οτ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τομ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χρ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10 cm2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ανεια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σοχ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θ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χρ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5 cm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φαιρου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μ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εν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μορφώ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ο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ί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γκ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μέτρ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στρώ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ωρί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ρή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ξυλοτύπ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ί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στά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χεδ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ωρί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μετρά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υχό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πλέ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γκ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στρώθηκ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όγω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λλειψ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ξυλοτύπ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Ό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ρθρ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φέρ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ύψ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δαφ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οεί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ύψ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άτω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έλ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ορέ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υσ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άν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δάφ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χ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υχό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μορφούμε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φ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όν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ολογί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ίν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ενι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φαρμογ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ε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αρτώ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γεθ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λοκλήρωσ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σσότερ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ά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μηματ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έλ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υχό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ικού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ορισμού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υσχέρει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ασφάλι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κλοφορ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ρκ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ενότη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ώρ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τασ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ειτον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υσχέρει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έγγι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τ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κραί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ρικ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θήκ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)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ί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ελού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κόλουθ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ΤΕ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άσ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άθ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ύπ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  <w:br/>
        <w:t xml:space="preserve">01-01-01-00: 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γωγ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  <w:br/>
        <w:t xml:space="preserve">01-01-02-00: 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στρ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ύκν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  <w:br/>
        <w:t xml:space="preserve">01-01-03-00: 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τήρ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  <w:br/>
        <w:t>01-01-04-00: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οταξια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γκροτήμα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γωγ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t>01-01-05-00: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Δονητ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ύκν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t>01-01-07-00: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ετή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γκωδ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t>01-03-00-00: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Ικριώμα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t>01-04-00-00: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λούπ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ύπ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)</w:t>
        <w:br/>
        <w:t>01-05-00-00: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μόρφ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λ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ανε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γχυ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ωρί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ρή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χρισ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β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τοιμ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ηγορ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C20/25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C25/30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ρείθ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ενδεδυ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άφ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μορφ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υθμέ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C20/25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ιβωτ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i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ειδ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o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ετ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έν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C20/25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ολωτ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χετ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C20/25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ικροκατασκευ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C20/25  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θ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α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όσβα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ίχ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ωρακ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C20/25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ό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ρθ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τάσσ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κόλουθ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έν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ηγορ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C20/25: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βάθ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εμελ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ωδομ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τερυγ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δεο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θρ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α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εμελίω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χν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ιβωτιοειδού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ρφ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ου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ύψ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τοίχ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εμελ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ωδομ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ου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ύψ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ανο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επτοτοίχ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κορύφ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οστυλω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εφυρ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θωρακ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κεφαλα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ο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δρα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εφυρ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κεφαλοδέσμ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ένδυ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σσαλοστοιχ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α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όσβα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ζοδρομ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εφυρ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ώ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"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α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ριβ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"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ήριξ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θα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ύ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-1 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m3</w:t>
      </w:r>
    </w:p>
    <w:p>
      <w:pPr>
        <w:pStyle w:val="Normal"/>
        <w:spacing w:lineRule="atLeast" w:line="100" w:before="0" w:after="0"/>
        <w:rPr/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121,00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(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κατό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ίκοσι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έν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)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b/>
          <w:b/>
          <w:bCs/>
          <w:color w:val="FF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FF0000"/>
          <w:sz w:val="20"/>
          <w:szCs w:val="20"/>
        </w:rPr>
        <w:t xml:space="preserve">      </w:t>
      </w:r>
      <w:r>
        <w:rPr>
          <w:rFonts w:eastAsia="Helv;Arial" w:cs="Helv;Arial" w:ascii="Helv;Arial" w:hAnsi="Helv;Arial"/>
          <w:b/>
          <w:bCs/>
          <w:color w:val="FF0000"/>
          <w:sz w:val="20"/>
          <w:szCs w:val="20"/>
        </w:rPr>
        <w:t>ΟΠΛΙΣΜΟΙ</w:t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b/>
          <w:b/>
          <w:bCs/>
          <w:color w:val="FF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FF000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Άρθρο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11: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30.2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>X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λύβδιν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ε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άλυβ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B500C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ογε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ό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άλυβ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ύσε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ρφ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τομ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ηγορ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μόρφωσ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έγγι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έ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σωμάτω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ο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σ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έτησ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χέδ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έλ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ΤΕ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1-02-01-00 "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αλύβδιν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ε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"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έτ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ιδηρ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ί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όν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λαβ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ξυλοτύ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ανε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δρα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όστρω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απέδ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)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άλυβ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ε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μετρά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ιλιόγραμ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ηγορ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άλυβ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B500A, B500C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ομ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έγμα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ε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λυτ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ινάκ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Εά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ίνακ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ο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ε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εκριμέ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τάσσ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ριμ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δόχ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οβάλλ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ηρεσ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λεγχ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εώρ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ι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ναρξ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έτη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ίνακ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τασσ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ε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χεδ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υ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επτομερώ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στά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ράβδ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πτύγμα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μέτρ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έ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έτη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ήκ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ερκάλυψ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ρ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ρέχ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με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ρ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λ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ήκ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ράβδ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ρ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ρ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με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λ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ρ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νω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ίνακ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λαβ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ογράφ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δοχ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ηρεσ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τελού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μέτρ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ρέχ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ρ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ράβδ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ολογίζ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ίνακ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3-1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ΤΧ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-2008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ί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τίθ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έχ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μμ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ίπτ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ε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ί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δεκτ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διορισμ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αδιαί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ρ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ράβδ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ε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ζυγολογί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Ονομ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μετρ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  <w:br/>
        <w:t xml:space="preserve">(mm)              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νομ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το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mm2)</w:t>
        <w:tab/>
        <w:t xml:space="preserve">           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νομ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άζ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/ </w:t>
        <w:br/>
        <w:t xml:space="preserve">                                                                       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kg/m)</w:t>
        <w:br/>
        <w:t xml:space="preserve">                        </w:t>
        <w:br/>
        <w:tab/>
        <w:t>B500C</w:t>
        <w:tab/>
        <w:t>B500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ab/>
        <w:t>B500C</w:t>
        <w:tab/>
        <w:t>B500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ab/>
        <w:t>B500C</w:t>
        <w:tab/>
        <w:tab/>
        <w:br/>
        <w:t>5,0</w:t>
        <w:tab/>
        <w:tab/>
        <w:t>+</w:t>
        <w:tab/>
        <w:tab/>
        <w:t>+</w:t>
        <w:tab/>
        <w:tab/>
        <w:t>19,6</w:t>
        <w:tab/>
        <w:t>0,154</w:t>
        <w:br/>
        <w:t>5,5</w:t>
        <w:tab/>
        <w:tab/>
        <w:t>+</w:t>
        <w:tab/>
        <w:tab/>
        <w:t>+</w:t>
        <w:tab/>
        <w:tab/>
        <w:t>23,8</w:t>
        <w:tab/>
        <w:t>0,187</w:t>
        <w:br/>
        <w:t>6,0</w:t>
        <w:tab/>
        <w:t>+</w:t>
        <w:tab/>
        <w:t>+</w:t>
        <w:tab/>
        <w:t>+</w:t>
        <w:tab/>
        <w:t>+</w:t>
        <w:tab/>
        <w:t>+</w:t>
        <w:tab/>
        <w:t>28,3</w:t>
        <w:tab/>
        <w:t>0,222</w:t>
        <w:br/>
        <w:t>6,5</w:t>
        <w:tab/>
        <w:tab/>
        <w:t>+</w:t>
        <w:tab/>
        <w:tab/>
        <w:t>+</w:t>
        <w:tab/>
        <w:tab/>
        <w:t>33,2</w:t>
        <w:tab/>
        <w:t>0,260</w:t>
        <w:br/>
        <w:t>7,0</w:t>
        <w:tab/>
        <w:tab/>
        <w:t>+</w:t>
        <w:tab/>
        <w:tab/>
        <w:t>+</w:t>
        <w:tab/>
        <w:tab/>
        <w:t>38,5</w:t>
        <w:tab/>
        <w:t>0,302</w:t>
        <w:br/>
        <w:t>7,5</w:t>
        <w:tab/>
        <w:tab/>
        <w:t>+</w:t>
        <w:tab/>
        <w:tab/>
        <w:t>+</w:t>
        <w:tab/>
        <w:tab/>
        <w:t>44,2</w:t>
        <w:tab/>
        <w:t>0,347</w:t>
        <w:br/>
        <w:t>8,0</w:t>
        <w:tab/>
        <w:t>+</w:t>
        <w:tab/>
        <w:t>+</w:t>
        <w:tab/>
        <w:t>+</w:t>
        <w:tab/>
        <w:t>+</w:t>
        <w:tab/>
        <w:t>+</w:t>
        <w:tab/>
        <w:t>50,3</w:t>
        <w:tab/>
        <w:t>0,395</w:t>
        <w:br/>
        <w:t>10,0</w:t>
        <w:tab/>
        <w:t>+</w:t>
        <w:tab/>
        <w:tab/>
        <w:t>+</w:t>
        <w:tab/>
        <w:tab/>
        <w:t>+</w:t>
        <w:tab/>
        <w:t>78,5</w:t>
        <w:tab/>
        <w:t>0,617</w:t>
        <w:br/>
        <w:t>12,0</w:t>
        <w:tab/>
        <w:t>+</w:t>
        <w:tab/>
        <w:tab/>
        <w:t>+</w:t>
        <w:tab/>
        <w:tab/>
        <w:t>+</w:t>
        <w:tab/>
        <w:t>113</w:t>
        <w:tab/>
        <w:t>0,888</w:t>
        <w:br/>
        <w:t>14,0</w:t>
        <w:tab/>
        <w:t>+</w:t>
        <w:tab/>
        <w:tab/>
        <w:t>+</w:t>
        <w:tab/>
        <w:tab/>
        <w:t>+</w:t>
        <w:tab/>
        <w:t>154</w:t>
        <w:tab/>
        <w:t>1,21</w:t>
        <w:br/>
        <w:t>16,0</w:t>
        <w:tab/>
        <w:t>+</w:t>
        <w:tab/>
        <w:tab/>
        <w:t>+</w:t>
        <w:tab/>
        <w:tab/>
        <w:t>+</w:t>
        <w:tab/>
        <w:t>201</w:t>
        <w:tab/>
        <w:t>1,58</w:t>
        <w:br/>
        <w:t>18,0</w:t>
        <w:tab/>
        <w:t>+</w:t>
        <w:tab/>
        <w:tab/>
        <w:tab/>
        <w:tab/>
        <w:tab/>
        <w:t>254</w:t>
        <w:tab/>
        <w:t>2,00</w:t>
        <w:br/>
        <w:t>20,0</w:t>
        <w:tab/>
        <w:t>+</w:t>
        <w:tab/>
        <w:tab/>
        <w:tab/>
        <w:tab/>
        <w:tab/>
        <w:t>314</w:t>
        <w:tab/>
        <w:t>2,47</w:t>
        <w:br/>
        <w:t>22,0</w:t>
        <w:tab/>
        <w:t>+</w:t>
        <w:tab/>
        <w:tab/>
        <w:tab/>
        <w:tab/>
        <w:tab/>
        <w:t>380</w:t>
        <w:tab/>
        <w:t>2,98</w:t>
        <w:br/>
        <w:t>25,0</w:t>
        <w:tab/>
        <w:t>+</w:t>
        <w:tab/>
        <w:tab/>
        <w:tab/>
        <w:tab/>
        <w:tab/>
        <w:t>491</w:t>
        <w:tab/>
        <w:t>3,85</w:t>
        <w:br/>
        <w:t>28,0</w:t>
        <w:tab/>
        <w:t>+</w:t>
        <w:tab/>
        <w:tab/>
        <w:tab/>
        <w:tab/>
        <w:tab/>
        <w:t>616</w:t>
        <w:tab/>
        <w:t>4,83</w:t>
        <w:br/>
        <w:t>32,0</w:t>
        <w:tab/>
        <w:t>+</w:t>
        <w:tab/>
        <w:tab/>
        <w:tab/>
        <w:tab/>
        <w:tab/>
        <w:t>804</w:t>
        <w:tab/>
        <w:t>6,31</w:t>
        <w:br/>
        <w:t>40,0</w:t>
        <w:tab/>
        <w:t>+</w:t>
        <w:tab/>
        <w:tab/>
        <w:tab/>
        <w:tab/>
        <w:tab/>
        <w:t>1257</w:t>
        <w:tab/>
        <w:t>9,86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μετρούμεν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έρα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ό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μόρφω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έτη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ηγμέ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κόλου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νδ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ράβδ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ρόπ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ερε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λ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εξάρτη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σταυρ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χ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αλλάξ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ρ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χ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λογ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με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έ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λεκτροσυγκόλλ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ίπτ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χύ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σσάλ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ρ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όσδε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έτ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στατή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spacers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ασφάλι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βλεπόμε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χ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κάλυψ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ώ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ρμοκλειδ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ISO 15835-2),.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άγι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κίν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ο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ύψ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άπεδ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έτ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οστηριγ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βίλι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βολεί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ιδ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μαχ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ρτη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υχό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αιτηθού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).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μεί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θ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οπ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εργασ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ιλιόγραμμ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ιδηρ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ετημέ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  <w:t>X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λύβδιν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ε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άλυβ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B500C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ογε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ων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kg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1,05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(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έν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υρώ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και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πέντε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λεπτά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)</w:t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Άρθρο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12: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30.3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>X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λύβδιν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ε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αλύβδιν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ομ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έγ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B500C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ογε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ό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άλυβ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ύσε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ρφ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τομ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ηγορ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μόρφωσ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έγγι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έ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σωμάτω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ο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σ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έτησ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χέδ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έλ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ΤΕ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1-02-01-00 "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αλύβδιν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ε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"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έτ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ιδηρ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ί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όν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λαβ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ξυλοτύ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ανε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δρα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όστρω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απέδ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)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άλυβ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ε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μετρά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ιλιόγραμ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ηγορ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άλυβ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B500A, B500C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ομ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έγμα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ε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λυτ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ινάκ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Εά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ίνακ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ο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ε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εκριμέ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τάσσ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ριμ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δόχ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οβάλλ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ηρεσ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λεγχ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εώρ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ι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ναρξ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έτη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ίνακ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τασσ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ε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χεδ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υ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επτομερώ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στά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ράβδ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πτύγμα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μέτρ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έ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έτη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ήκ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ερκάλυψ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ρ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ρέχ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με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ρ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λ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ήκ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ράβδ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ρ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ρ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με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λ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ρ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νω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ίνακ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λαβ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ογράφ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δοχ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ηρεσ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τελού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μέτρ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ρέχ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ρ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ράβδ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ολογίζ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ίνακ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3-1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ΤΧ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-2008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ί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τίθ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έχ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μμ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ίπτ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ε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ί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δεκτ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διορισμ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αδιαί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ρ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ράβδ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ε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ζυγολογί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Ονομ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μετρ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  <w:br/>
        <w:t xml:space="preserve">(mm)              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νομ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το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mm2)</w:t>
        <w:tab/>
        <w:t xml:space="preserve">           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νομ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άζ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/ </w:t>
        <w:br/>
        <w:t xml:space="preserve">                                                                       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kg/m)                        </w:t>
        <w:br/>
        <w:tab/>
        <w:t>B500C</w:t>
        <w:tab/>
        <w:t>B500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ab/>
        <w:t>B500C</w:t>
        <w:tab/>
        <w:t>B500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ab/>
        <w:t>B500C</w:t>
        <w:tab/>
        <w:tab/>
        <w:br/>
        <w:t>5,0</w:t>
        <w:tab/>
        <w:tab/>
        <w:t>+</w:t>
        <w:tab/>
        <w:tab/>
        <w:t>+</w:t>
        <w:tab/>
        <w:tab/>
        <w:t>19,6</w:t>
        <w:tab/>
        <w:t>0,154</w:t>
        <w:br/>
        <w:t>5,5</w:t>
        <w:tab/>
        <w:tab/>
        <w:t>+</w:t>
        <w:tab/>
        <w:tab/>
        <w:t>+</w:t>
        <w:tab/>
        <w:tab/>
        <w:t>23,8</w:t>
        <w:tab/>
        <w:t>0,187</w:t>
        <w:br/>
        <w:t>6,0</w:t>
        <w:tab/>
        <w:t>+</w:t>
        <w:tab/>
        <w:t>+</w:t>
        <w:tab/>
        <w:t>+</w:t>
        <w:tab/>
        <w:t>+</w:t>
        <w:tab/>
        <w:t>+</w:t>
        <w:tab/>
        <w:t>28,3</w:t>
        <w:tab/>
        <w:t>0,222</w:t>
        <w:br/>
        <w:t>6,5</w:t>
        <w:tab/>
        <w:tab/>
        <w:t>+</w:t>
        <w:tab/>
        <w:tab/>
        <w:t>+</w:t>
        <w:tab/>
        <w:tab/>
        <w:t>33,2</w:t>
        <w:tab/>
        <w:t>0,260</w:t>
        <w:br/>
        <w:t>7,0</w:t>
        <w:tab/>
        <w:tab/>
        <w:t>+</w:t>
        <w:tab/>
        <w:tab/>
        <w:t>+</w:t>
        <w:tab/>
        <w:tab/>
        <w:t>38,5</w:t>
        <w:tab/>
        <w:t>0,302</w:t>
        <w:br/>
        <w:t>7,5</w:t>
        <w:tab/>
        <w:tab/>
        <w:t>+</w:t>
        <w:tab/>
        <w:tab/>
        <w:t>+</w:t>
        <w:tab/>
        <w:tab/>
        <w:t>44,2</w:t>
        <w:tab/>
        <w:t>0,347</w:t>
        <w:br/>
        <w:t>8,0</w:t>
        <w:tab/>
        <w:t>+</w:t>
        <w:tab/>
        <w:t>+</w:t>
        <w:tab/>
        <w:t>+</w:t>
        <w:tab/>
        <w:t>+</w:t>
        <w:tab/>
        <w:t>+</w:t>
        <w:tab/>
        <w:t>50,3</w:t>
        <w:tab/>
        <w:t>0,395</w:t>
        <w:br/>
        <w:t>10,0</w:t>
        <w:tab/>
        <w:t>+</w:t>
        <w:tab/>
        <w:tab/>
        <w:t>+</w:t>
        <w:tab/>
        <w:tab/>
        <w:t>+</w:t>
        <w:tab/>
        <w:t>78,5</w:t>
        <w:tab/>
        <w:t>0,617</w:t>
        <w:br/>
        <w:t>12,0</w:t>
        <w:tab/>
        <w:t>+</w:t>
        <w:tab/>
        <w:tab/>
        <w:t>+</w:t>
        <w:tab/>
        <w:tab/>
        <w:t>+</w:t>
        <w:tab/>
        <w:t>113</w:t>
        <w:tab/>
        <w:t>0,888</w:t>
        <w:br/>
        <w:t>14,0</w:t>
        <w:tab/>
        <w:t>+</w:t>
        <w:tab/>
        <w:tab/>
        <w:t>+</w:t>
        <w:tab/>
        <w:tab/>
        <w:t>+</w:t>
        <w:tab/>
        <w:t>154</w:t>
        <w:tab/>
        <w:t>1,21</w:t>
        <w:br/>
        <w:t>16,0</w:t>
        <w:tab/>
        <w:t>+</w:t>
        <w:tab/>
        <w:tab/>
        <w:t>+</w:t>
        <w:tab/>
        <w:tab/>
        <w:t>+</w:t>
        <w:tab/>
        <w:t>201</w:t>
        <w:tab/>
        <w:t>1,58</w:t>
        <w:br/>
        <w:t>18,0</w:t>
        <w:tab/>
        <w:t>+</w:t>
        <w:tab/>
        <w:tab/>
        <w:tab/>
        <w:tab/>
        <w:tab/>
        <w:t>254</w:t>
        <w:tab/>
        <w:t>2,00</w:t>
        <w:br/>
        <w:t>20,0</w:t>
        <w:tab/>
        <w:t>+</w:t>
        <w:tab/>
        <w:tab/>
        <w:tab/>
        <w:tab/>
        <w:tab/>
        <w:t>314</w:t>
        <w:tab/>
        <w:t>2,47</w:t>
        <w:br/>
        <w:t>22,0</w:t>
        <w:tab/>
        <w:t>+</w:t>
        <w:tab/>
        <w:tab/>
        <w:tab/>
        <w:tab/>
        <w:tab/>
        <w:t>380</w:t>
        <w:tab/>
        <w:t>2,98</w:t>
        <w:br/>
        <w:t>25,0</w:t>
        <w:tab/>
        <w:t>+</w:t>
        <w:tab/>
        <w:tab/>
        <w:tab/>
        <w:tab/>
        <w:tab/>
        <w:t>491</w:t>
        <w:tab/>
        <w:t>3,85</w:t>
        <w:br/>
        <w:t>28,0</w:t>
        <w:tab/>
        <w:t>+</w:t>
        <w:tab/>
        <w:tab/>
        <w:tab/>
        <w:tab/>
        <w:tab/>
        <w:t>616</w:t>
        <w:tab/>
        <w:t>4,83</w:t>
        <w:br/>
        <w:t>32,0</w:t>
        <w:tab/>
        <w:t>+</w:t>
        <w:tab/>
        <w:tab/>
        <w:tab/>
        <w:tab/>
        <w:tab/>
        <w:t>804</w:t>
        <w:tab/>
        <w:t>6,31</w:t>
        <w:br/>
        <w:t>40,0</w:t>
        <w:tab/>
        <w:t>+</w:t>
        <w:tab/>
        <w:tab/>
        <w:tab/>
        <w:tab/>
        <w:tab/>
        <w:t>1257</w:t>
        <w:tab/>
        <w:t>9,86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μετρούμεν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έρα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ό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μόρφω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έτη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ηγμέ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κόλου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νδ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ράβδ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ρόπ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ερε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λ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εξάρτη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σταυρ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χ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αλλάξ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ρ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χ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λογ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με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έ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λεκτροσυγκόλλ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ίπτ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χύ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σσάλ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ρ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όσδε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έτ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στατή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spacers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ασφάλι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βλεπόμε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χ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κάλυψ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ώ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ρμοκλειδ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ISO 15835-2),.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άγι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κίν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ο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ύψ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άπεδ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έτ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οστηριγ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βίλι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βολεί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ιδ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μαχ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ρτη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υχό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αιτηθού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).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μεί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θ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οπ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εργασ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ιλιόγραμμ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ιδηρ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ετημέ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  <w:br/>
        <w:t>X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λύβδιν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λισμ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ε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αλύβδιν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ομ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έγ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B500C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ογε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ων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kg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FF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1,05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(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έν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υρώ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και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πέντε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λεπτά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)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FF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spacing w:lineRule="atLeast" w:line="100" w:before="0" w:after="0"/>
        <w:rPr/>
      </w:pPr>
      <w:r>
        <w:rPr>
          <w:rFonts w:eastAsia="Helv;Arial" w:cs="Helv;Arial" w:ascii="Helv;Arial" w:hAnsi="Helv;Arial"/>
          <w:b/>
          <w:bCs/>
          <w:color w:val="FF0000"/>
          <w:sz w:val="20"/>
          <w:szCs w:val="20"/>
        </w:rPr>
        <w:t>ΚΡΑΣΠΕΔΑ</w:t>
      </w:r>
      <w:r>
        <w:rPr>
          <w:rFonts w:eastAsia="Helv;Arial" w:cs="Helv;Arial" w:ascii="Helv;Arial" w:hAnsi="Helv;Arial"/>
          <w:b/>
          <w:bCs/>
          <w:color w:val="FF0000"/>
          <w:sz w:val="20"/>
          <w:szCs w:val="20"/>
        </w:rPr>
        <w:t xml:space="preserve"> - </w:t>
      </w:r>
      <w:r>
        <w:rPr>
          <w:rFonts w:eastAsia="Helv;Arial" w:cs="Helv;Arial" w:ascii="Helv;Arial" w:hAnsi="Helv;Arial"/>
          <w:b/>
          <w:bCs/>
          <w:color w:val="FF0000"/>
          <w:sz w:val="20"/>
          <w:szCs w:val="20"/>
        </w:rPr>
        <w:t>ΕΠΙΣΤΡΩΣΕΙΣ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Άρθρο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13: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51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ΧΥ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ΡΑΣΠΕΔ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έτ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κατασκευασ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ρασπέδ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ηγορ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C20/25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τομ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ά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,15 m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ύψ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,25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,30 m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χέδ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επτομερε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τμ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υθυγράμμ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μπύλ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ΛΟΤ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1340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ησίδ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ε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ζοδρομ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όμβ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σκευάζ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ιομηχαν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ατάσ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όν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ί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κλειομέν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σκευ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ό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οσχέδι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ξυλότυπ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έλ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ΤΕ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5-02-01-00 ‘’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ράσπεδ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ρείθρ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άφρ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μβρ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τρ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ενδεδυμέν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’’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: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ρασπέδ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λ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αιτούμε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δρα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έτησ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υθυγραμμ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μπύλ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βλεπόμεν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έ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χέδ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ριζοντιογραφ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ψομετρ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ρή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μαχ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ήκ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χ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ικρότερ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,50 m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ε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άν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ερέ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ρασπέδ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ίσω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εχού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ίσ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τομ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,10x0,20 m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ηγορ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C8/10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ιβωτισμ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ρμολόγησ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σιμεντοκον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λογ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650 kg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σιμέν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m3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μμ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ήκ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ήρ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ετημέ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ρασπέδ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ωρί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δρασ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μετρά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διαιτέρ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m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8,80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(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οκτώ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υρώ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και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ογδόντ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λεπτά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)</w:t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Άρθρο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14: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52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ΑΚΟΣΤΡΩ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ΖΟΔΡΟΜΙ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ΗΣΙΔ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ακόστρ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ζοδρομ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ησίδ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σιμεντόπλακ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ΛΟΤ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1339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στάσ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,50 x 0,50 m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χ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5 cm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τιολισθηρ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ανεια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οιβάδ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ευ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σιμέν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ΤΕ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5-02-02-00 ‘’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ακοστρ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-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ιθοστρ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ζοδρομ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ατε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’’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ό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σιμεντοπλα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ερέω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ρμολόγη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έτ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σιμεντοπλα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δρ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ε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βεστοτσιμεν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ονιά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χ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2,5 - 3,0 cm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τελούμε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ρ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βέσ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έν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ρ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αρ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μμ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180 kg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σιμέν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m3, </w:t>
        <w:br/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ρμολόγ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σιμεντομαρμαροκον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ευ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σιμέν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λογ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650 kg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σιμέν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m3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αρμαροκον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αρισμ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ρμ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. 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τραγων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τοιμ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ακοστρώσεως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m2</w:t>
      </w:r>
    </w:p>
    <w:p>
      <w:pPr>
        <w:pStyle w:val="Normal"/>
        <w:spacing w:lineRule="atLeast" w:line="100" w:before="0" w:after="0"/>
        <w:rPr/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12,60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(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δώδεκ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υρώ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και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ξήντ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λεπτά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)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i/>
          <w:iCs/>
          <w:color w:val="FF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i w:val="false"/>
          <w:iCs w:val="false"/>
          <w:color w:val="FF0000"/>
          <w:sz w:val="20"/>
          <w:szCs w:val="20"/>
        </w:rPr>
        <w:t>ΟΜΑΔΑ</w:t>
      </w:r>
      <w:r>
        <w:rPr>
          <w:rFonts w:eastAsia="Helv;Arial" w:cs="Helv;Arial" w:ascii="Helv;Arial" w:hAnsi="Helv;Arial"/>
          <w:b/>
          <w:bCs/>
          <w:i w:val="false"/>
          <w:iCs w:val="false"/>
          <w:color w:val="FF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i w:val="false"/>
          <w:iCs w:val="false"/>
          <w:color w:val="FF0000"/>
          <w:sz w:val="20"/>
          <w:szCs w:val="20"/>
        </w:rPr>
        <w:t>Γ</w:t>
      </w:r>
      <w:r>
        <w:rPr>
          <w:rFonts w:eastAsia="Helv;Arial" w:cs="Helv;Arial" w:ascii="Helv;Arial" w:hAnsi="Helv;Arial"/>
          <w:b/>
          <w:bCs/>
          <w:i w:val="false"/>
          <w:iCs w:val="false"/>
          <w:color w:val="FF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b/>
          <w:bCs/>
          <w:i w:val="false"/>
          <w:iCs w:val="false"/>
          <w:color w:val="FF0000"/>
          <w:sz w:val="20"/>
          <w:szCs w:val="20"/>
        </w:rPr>
        <w:t>ΟΔΟΣΤΡΩΣΙΑ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Άρθρο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15: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01.2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>Υπόβ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στρωσ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όβ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στρωσ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υκωμέ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χ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,10 m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όβα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στρωσ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υκνωμέ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χ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,10 m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ραυσ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δραν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αθεροποιουμέ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ύ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ΤΕ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5-03-03-00 "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στρω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ύνδε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δραν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"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εξάρτη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ρφ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κ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άνει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αίθρ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όγ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δραν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ερ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βροχ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ό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α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σ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στρ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βρ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ox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ήρ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ύκν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ώσ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κύψε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βλεπόμε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εωμετρ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άν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τραγων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όβα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υκνωμέ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χ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.10 m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με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τη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μεταφορά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τω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υλικώ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σε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οποιαδήποτε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απόσταση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.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m2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1,00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+(3*0,28+20,2*0,19)=1+4,68=5,68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(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πέντε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υρώ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και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ξήντ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οκτώ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λεπτά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)</w:t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Άρθρο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16: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02.2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>Βά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στρωσ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χ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,10 m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155)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στρωσ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υκνωμέ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χ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,10 m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ραυσ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δραν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αθεροποιουμέ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ύ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ΤΕ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5-03-03-00 "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στρω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ύνδε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δραν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"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εξάρτη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ρφ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κ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άνει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αίθρ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όγ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δραν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ερ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βροχ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ό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α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σ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στρ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βρ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ox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ήρ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ύκν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ώσ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κύψε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βλεπόμε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εωμετρ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άν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τραγων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υκνωμέ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χ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.10 m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με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τη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μεταφορά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τω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υλικώ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.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m2</w:t>
      </w:r>
    </w:p>
    <w:p>
      <w:pPr>
        <w:pStyle w:val="Normal"/>
        <w:spacing w:lineRule="atLeast" w:line="100" w:before="0" w:after="0"/>
        <w:rPr/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1,10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+(3*0,28+20,2*0,19)=1,10+4,68=5,78(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πέντε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ώ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και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βδομήντ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οκτώ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λεπτά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)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i w:val="false"/>
          <w:iCs w:val="false"/>
          <w:color w:val="FF0000"/>
          <w:sz w:val="20"/>
          <w:szCs w:val="20"/>
        </w:rPr>
        <w:t>ΟΜΑΔΑ</w:t>
      </w:r>
      <w:r>
        <w:rPr>
          <w:rFonts w:eastAsia="Helv;Arial" w:cs="Helv;Arial" w:ascii="Helv;Arial" w:hAnsi="Helv;Arial"/>
          <w:b/>
          <w:bCs/>
          <w:i w:val="false"/>
          <w:iCs w:val="false"/>
          <w:color w:val="FF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i w:val="false"/>
          <w:iCs w:val="false"/>
          <w:color w:val="FF0000"/>
          <w:sz w:val="20"/>
          <w:szCs w:val="20"/>
        </w:rPr>
        <w:t>Δ</w:t>
      </w:r>
      <w:r>
        <w:rPr>
          <w:rFonts w:eastAsia="Helv;Arial" w:cs="Helv;Arial" w:ascii="Helv;Arial" w:hAnsi="Helv;Arial"/>
          <w:b/>
          <w:bCs/>
          <w:i w:val="false"/>
          <w:iCs w:val="false"/>
          <w:color w:val="FF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b/>
          <w:bCs/>
          <w:i w:val="false"/>
          <w:iCs w:val="false"/>
          <w:color w:val="FF0000"/>
          <w:sz w:val="20"/>
          <w:szCs w:val="20"/>
        </w:rPr>
        <w:t>ΑΣΦΑΛΤΙΚΑ</w:t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Άρθρο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17: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01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ΤΟΜ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ΣΤΡΩ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ΟΚΟΠ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ο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στρ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ο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οπλ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όδε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οπλ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ου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χ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ρή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οκόπ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ώσ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κλεί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ξηλ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ξω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βλεπόμε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ρ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οπ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φυλάσσ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μέν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όστρω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θορ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ρκ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ξήλ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κοπτομέ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μή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μάκρυν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ϊόν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αίρε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ολογού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‘’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φ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δαφ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αιώδ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μιβραχώδ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’’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ρέχ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μ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στρ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οκόπ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m</w:t>
      </w:r>
    </w:p>
    <w:p>
      <w:pPr>
        <w:pStyle w:val="Normal"/>
        <w:spacing w:lineRule="atLeast" w:line="100" w:before="0" w:after="0"/>
        <w:rPr/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0,90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(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νενήντ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λεπτά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)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Άρθρο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18: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02.2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>Απόξ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στρ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ρεζάρισ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ξ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στρ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ρεζάρισ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θ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6 cm`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ξ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ρεζάρισ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φισταμέ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στρ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ρή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ξεστι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ηχανή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ρέζ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βλεπόμεν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θ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μαλ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ια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ί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λ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άν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οιπ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ΤΕ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5-03-14-00 ‘’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ξ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ρεζάρισ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στρ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’’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κόμι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ειτουργ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κόμι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ξεστι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ηχανή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όρτ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ϊόν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ξε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οκινή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βλεπόμεν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έ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ριστι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θε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κύκλω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αρισμ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ανε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ξε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ηχαν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άρωθ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ειρωνακτ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οβοήθ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αλί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ηχανι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οπλισ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κλοφοριακ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ρυθμί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έλ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φαρμογ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ωριν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οταξια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ήμαν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τραγων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m2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ήρ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λειωμέν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σκαφ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-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ρεζαρίσ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φιστάμε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στρ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ξ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στρ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ρεζάρισ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ξ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στρ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ρεζάρισ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θ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6 cm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m2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1,35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(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έν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υρώ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και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τριάντ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πέντε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λεπτά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)</w:t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Άρθρο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19: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03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ΕΠΑΛΕΙΨ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επάλειψ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σφάλτω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άνει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λυ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ύ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-0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ξιν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αλάκτω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εξάρτη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κ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ρφ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άνει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αίθρ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όγ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ΤΕ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5-03-11-01 "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επάλειψ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".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άλ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τρελαί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υχό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αιτούμε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τιυδρόφιλ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σκευάσ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ό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α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σ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κίν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λύ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έρμαν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αποθήκευ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ύλαξ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), 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αρισμ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άνει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επαλειφθε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ηχαν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άρωθ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ειρωνακτ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οβοήθ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χυ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λύ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αλακτ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οκ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i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ούμεν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νομέ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άλ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Federal), 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αναθέρμαν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λύ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ι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χυ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τα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αιτεί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, 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δεχόμε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στρ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δρανού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κάλυψ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ξ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γωγ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όπ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στρω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τραγων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επάλειψ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m2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1,10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(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έν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υρώ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και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λεπτά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)</w:t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Άρθρο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20: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04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ΓΚΟΛΛΗΤΙΚ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ΑΛΕΙΨ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γκολλητ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άλειψ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τασ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μβραν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εγανοποίη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χν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έψ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λυ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ύ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-5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αρ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σφαλ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αλάκτω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χε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σπα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εξάρτη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κ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ρφ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άνει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όγ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αίθρ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άλ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τρελαί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υχό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αιτούμε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τιυδρόφιλ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σκευάσ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ό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οιαδήπο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σ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κίν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λύ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έρμαν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αποθήκευ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ύλαξ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)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αρισμ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άνει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επαλειφθε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ηχαν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άρωθ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ειρωνακτ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οβοήθ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,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χυ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λύ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αλακτ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οκ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i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ούμεν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νομέ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άλ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Federal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αναθέρμαν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λύ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ι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χυ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τα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αιτεί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. 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τραγων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γκολλητι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άλειψ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m2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0,42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(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σαράντ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δύο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λεπτά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)</w:t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Άρθρο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21: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05.1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υκνωμέ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χ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,05 m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όγ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αίθρ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εξάρτη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κ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ρφ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άνει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όμιγ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σκευαζόμεν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ερμώ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όνιμ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ατάσ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ραυσ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δραν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ατομεί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ύ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31,5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40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εκριμέ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θέσε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ΤΕ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5-03-11-04 "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ειστ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ύ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".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γωγ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λληλ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δραν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άλ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χρ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ατάσ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γωγ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ομίγ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γωγ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ομίγ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εκριμέ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θέσε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ερ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ομίγ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ό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στρωσ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f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nisher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αλ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σ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λίνδρ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ομίγ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ρχ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διάμ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τατ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λ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ώ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κύψε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διαγραφόμε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ανεια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φ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μαλότη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ήρ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ύκν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μελ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σοπέδ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μήκ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αρσ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ώσ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άλειψ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ανεια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χν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ξ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σωματουμέν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άλ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τραγων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δεκτ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ιότητ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αρακτηριστ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ΤΕ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5-03-11-04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λογ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υκνωμέν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χ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υκνωμέ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χ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,05 m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με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τη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μεταφορά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τω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υλικώ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.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m2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6,50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+(5,50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ΧΛΜ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*0,28)=6,50+1,54=8,04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(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οκτώ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υρώ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και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τέσσερ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λεπτά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)</w:t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Άρθρο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22: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07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>·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ΣΟΠΕΔΩΤΙΚ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Χ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,05 m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σοπεδωτι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δετι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όγ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αίθρ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εξάρτη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κ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ρφ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άνει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όμιγ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σκευαζόμεν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ερμώ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όνιμ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ατάσ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ραυσ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δραν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ατομεί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ύ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12,5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20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31,5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εκριμέ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θέσε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ΤΕ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5-03-11-04 "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ειστ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ύ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".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γωγ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λληλ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δραν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άλ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χρ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ατάσ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γωγ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ομίγ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γωγ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ομίγ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εκριμέ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θέσε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ερ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ομίγ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ό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στρωσ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f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nisher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αλ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σ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λίνδρ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ομίγ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ρχ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διάμ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τατ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λ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ώ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κύψε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διαγραφόμε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ανεια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φ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μαλότη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ήρ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ύκν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μελ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σοπέδ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μήκ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αρσ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ώσ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άλειψ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ανεια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χν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εργασί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έ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λαι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οστρώμα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π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ημιουργ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ριγων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οπ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ον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ρείθρ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ρεάτ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ούπισ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μάκρυν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ϊόν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έρχ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ί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). 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ξ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άλ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υχό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αιτούμε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επάλλειψ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γκολλητ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άλειψ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ολογού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διαίτερ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ε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ξ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άλ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επάλλειψ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γκολλητ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άλειψη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ηρώ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διαίτερ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τραγων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σοπεδωτι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δετι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με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τη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μεταφορά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τω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υλικώ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δεκτ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ιότητ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αρακτηριστ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ΤΕ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5-03-11-04.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m2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6,30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+(5,50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ΧΛΜ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*0,28)=6,30+1,54=7,84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(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πτά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υρώ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και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ογδόντ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τέσσερ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λεπτά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)</w:t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Άρθρο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24: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08.1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κλοφορ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κλοφορ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υκνωμέ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χ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,05 m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ρή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οιν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άλ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κλοφορ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όγ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αίθρ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εξάρτη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κ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ρφ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άνει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όμιγ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σκευαζόμεν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ερμώ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όνιμ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ατάσ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ραυσ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δραν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ατομεί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ύ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12,5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20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εκριμέ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θέσε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ΤΕ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5-03-11-04 "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ειστ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ύ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". 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γωγ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λληλ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δραν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άλ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χρ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ατάσ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γωγ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ομίγ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γωγ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ομίγ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εκριμέ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θέσε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ερ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ομίγ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ό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στρωσ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f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nisher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αλ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σ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λίνδρ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ομίγ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ρχ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διάμ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-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τατ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λ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ώ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κύψε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διαγραφόμε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ανεια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φ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μαλότη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ήρ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ύκν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μελ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σοπέδ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μήκ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αρσ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ώσ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άλειψ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ανεια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χν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ξ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σωματουμέν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άλ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τραγων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κλοφορ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δεκτ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ιότητ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αρακτηριστ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ΤΕ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5-03-11-04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λογ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υκνωμέν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χ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ύπ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ρησιμοποιουμέν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άλ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κλοφορ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αλτ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κλοφορ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υκνωμέ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χ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,05 m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ρή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οιν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άλ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με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τη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μεταφορά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τω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>υλικών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  <w:lang w:val="el-GR"/>
        </w:rPr>
        <w:t xml:space="preserve"> .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m2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FF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7,00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+(5,50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ΧΛΜ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*0,28)=7,00+1,54=8,54(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οκτώ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ώ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και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πενήντ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τέσσερ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λεπτά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)</w:t>
      </w:r>
      <w:r>
        <w:rPr>
          <w:rFonts w:eastAsia="Helv;Arial" w:cs="Helv;Arial" w:ascii="Helv;Arial" w:hAnsi="Helv;Arial"/>
          <w:b/>
          <w:bCs/>
          <w:color w:val="FF0000"/>
          <w:sz w:val="20"/>
          <w:szCs w:val="20"/>
        </w:rPr>
        <w:t xml:space="preserve">      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FF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FF0000"/>
          <w:sz w:val="20"/>
          <w:szCs w:val="20"/>
        </w:rPr>
        <w:t>ΟΜΑΔΑ</w:t>
      </w:r>
      <w:r>
        <w:rPr>
          <w:rFonts w:eastAsia="Helv;Arial" w:cs="Helv;Arial" w:ascii="Helv;Arial" w:hAnsi="Helv;Arial"/>
          <w:b/>
          <w:bCs/>
          <w:color w:val="FF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FF0000"/>
          <w:sz w:val="20"/>
          <w:szCs w:val="20"/>
        </w:rPr>
        <w:t>Ε</w:t>
      </w:r>
      <w:r>
        <w:rPr>
          <w:rFonts w:eastAsia="Helv;Arial" w:cs="Helv;Arial" w:ascii="Helv;Arial" w:hAnsi="Helv;Arial"/>
          <w:b/>
          <w:bCs/>
          <w:color w:val="FF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b/>
          <w:bCs/>
          <w:color w:val="FF0000"/>
          <w:sz w:val="20"/>
          <w:szCs w:val="20"/>
        </w:rPr>
        <w:t>ΔΙΑΦΟΡΑ</w:t>
      </w:r>
      <w:r>
        <w:rPr>
          <w:rFonts w:eastAsia="Helv;Arial" w:cs="Helv;Arial" w:ascii="Helv;Arial" w:hAnsi="Helv;Arial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FF0000"/>
          <w:sz w:val="20"/>
          <w:szCs w:val="20"/>
        </w:rPr>
        <w:t>ΣΗΜΑΝΣΗ</w:t>
      </w:r>
      <w:r>
        <w:rPr>
          <w:rFonts w:eastAsia="Helv;Arial" w:cs="Helv;Arial" w:ascii="Helv;Arial" w:hAnsi="Helv;Arial"/>
          <w:b/>
          <w:bCs/>
          <w:color w:val="FF0000"/>
          <w:sz w:val="20"/>
          <w:szCs w:val="20"/>
        </w:rPr>
        <w:t xml:space="preserve"> - </w:t>
      </w:r>
      <w:r>
        <w:rPr>
          <w:rFonts w:eastAsia="Helv;Arial" w:cs="Helv;Arial" w:ascii="Helv;Arial" w:hAnsi="Helv;Arial"/>
          <w:b/>
          <w:bCs/>
          <w:color w:val="FF0000"/>
          <w:sz w:val="20"/>
          <w:szCs w:val="20"/>
        </w:rPr>
        <w:t>ΑΣΦΑΛΕΙΑ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Άρθρο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25: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01.01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>Χρή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ινακίδ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οταξια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ήμαν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Μηνια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ζημί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ρή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ινακίδ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οταξια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ήμαν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ρυθμιστ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γγελ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ινδύ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τανακλαστ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όβαθ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μβρά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ύ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Ι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ασ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ότυπ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ΛΟΤ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12899-1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ΤΕ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5-04-06-00 ‘’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ινακίδ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αθερ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εχομέ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Σ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)’’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κόμι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έτ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φαίρ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ανατοποθέτ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σ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ορ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αιτηθε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ινακίδ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σαί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γέθ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ριγωνικ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ευρά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,90 m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κλικ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0,65 m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ίτριν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αίσι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,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ύλ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ερέω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ινακίδ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ινητ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ήριξ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τίβα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κτ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ινακίδ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τ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δάφ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,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θεώρ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υθυγράμμι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τικατάσ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ινακίδ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χου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οστε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θορ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μέτρ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ή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μον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άσ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ινακίδ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εκριμέ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ταξ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οταξια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ήμαν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εκριμέν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ρονοδιάγραμ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έλε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ιών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Μήνας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8,00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(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οκτώ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)</w:t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Άρθρο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26: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01.03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>Αναλάμποντ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ανο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σήμαν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ινδύ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Μηνια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ειτουργ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λάμπον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αν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σήμαν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ινδύ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ρ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ρτοκαλ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μέτρ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200 mm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όπλευ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ωτιστ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οιχεί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LED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ηγορ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L7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ΛΟΤ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12352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αναφορτιζόμε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παταρ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όμα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ωτομετρ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κόπ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μέρ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/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υκτ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ο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: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κόμι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έτ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λαμπόν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αν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έ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ελου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ί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εξάρτητ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γχρονισμέν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ειτουργούσ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ι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κίν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ανατοποθέτησ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τα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αιτεί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λεγχ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ειτουργ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αναφόρτι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τικατάσ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σσωρευτ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μέτρ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ή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ειτουργ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άσ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αν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εκριμέ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ταξ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οταξια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ήμαν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εκριμέν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ρονοδιάγραμ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έλε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ιών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Μήνας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10,00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(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Δέκ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υρώ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)</w:t>
      </w:r>
    </w:p>
    <w:p>
      <w:pPr>
        <w:pStyle w:val="Normal"/>
        <w:keepNext w:val="true"/>
        <w:keepLines/>
        <w:spacing w:lineRule="atLeast" w:line="100" w:before="0" w:after="0"/>
        <w:jc w:val="center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FF0000"/>
          <w:sz w:val="20"/>
          <w:szCs w:val="20"/>
        </w:rPr>
        <w:t>ΕΞΟΠΛΙΣΜΟΣ</w:t>
      </w:r>
      <w:r>
        <w:rPr>
          <w:rFonts w:eastAsia="Helv;Arial" w:cs="Helv;Arial" w:ascii="Helv;Arial" w:hAnsi="Helv;Arial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Άρθρο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27: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10.9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>Καθιστ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-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γκάκ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ιστ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ελετ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υτοσίδη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6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οκίδ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br/>
        <w:t xml:space="preserve"> 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ό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ατάστασ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ιστ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οινοχρήσ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ώ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ΤΕΠ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10-02-02-01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νάδ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λαμβά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σκευασ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συσκευασ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μέρ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οιχε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ιστ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ωρ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θήκευ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ύλαξ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οτάξι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αρμολόγ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ερέ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κτωσ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ηγί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ηθευτ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χέδ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επτομερε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ύσε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αιτούν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ατάστασ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ώ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ήψ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τ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τασ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ιστ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θορ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ρύπαν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έλ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φό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λλ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μάχι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μ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ατεστημέ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ιστι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λογ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αρακτηριστ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ιστ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-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γκάκ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ιστ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ελετ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υτοσίδη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6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οκίδ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ιστ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ύ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ευρ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ρίγμα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μπαγ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υτοσίδη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δοσια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ορφ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αμέ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λεκτροστατ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αφ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ούρν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άθισ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ξ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ξύλιν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οκίδ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στάσε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180 x 6,0 x 4,5 cm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ορίζ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λλ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το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χέδ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επτομερε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ξυλε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μποτισμέ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ενώ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λυ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ήρ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αλλαγμέν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ρώμι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ρσεν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μάχι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μ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)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τεμ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 400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(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Τετρακόσι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υρώ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)</w:t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Άρθρο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27: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11.7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>Κάδ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ρριμ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κταγωνικ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υτοσιδηρού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άδ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ξύλι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οιχε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αχτοδοχεί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άδ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ρριμ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σκευασ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όπ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υχό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ωριν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θήκευ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άγι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ταφορ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έτ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ερέ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βλεπόμεν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έ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χέδ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επτομερει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λέ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δηγί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ηθευτ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τασ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ετη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άδ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έχρ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αλαβ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ορέ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ντήρη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Κάδ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ρριμμά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κταγωνικ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υτοσιδηρού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άδ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ξύλι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οιχε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αχτοδοχεί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ήρ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ατάστα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κταγωνι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άδ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αρακτηριστ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:</w:t>
        <w:br/>
        <w:t>-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κορμ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τελούμεν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ύ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κταγωνικ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εγάν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νω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άτω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κόρυφ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κμ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αλβανισμέ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αλύβδι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ωνια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φίλ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t>-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ένδυ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δρ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ορμ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ξύλιν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ήχ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t>-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ενσωμάτ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έψ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άδ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οξειδώ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οιχεί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βήσιμ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σιγάρ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ερχο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τιστοίχ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αχτοδοχεί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ταξ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σφάλι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ναντ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οπ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t>-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εσωτερικ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άδ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υλινδρικό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αλβανισμέ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αμαρί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νισχυτικέ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ευρ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ριμετρ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t>-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ταξ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ειδώ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σωτερικ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άδ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ασφαλίζ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ιδ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λειδ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t>-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υτοσίδη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ολήξ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ερέ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δαφ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t>-</w:t>
        <w:tab/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τισκωρια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τασ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αλυβδί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οιχε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λεκτροστατ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αφ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μμώδ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ύδρ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λυεστερι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ε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br/>
        <w:br/>
      </w: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μάχι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μ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)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b/>
          <w:b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τεμ</w:t>
      </w:r>
    </w:p>
    <w:p>
      <w:pPr>
        <w:pStyle w:val="Normal"/>
        <w:spacing w:lineRule="atLeast" w:line="10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:  350 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>Ευρώ</w:t>
      </w:r>
      <w:r>
        <w:rPr>
          <w:rFonts w:eastAsia="Helv;Arial"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(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Τριακόσι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πενήντα</w:t>
      </w: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ευρώ</w:t>
      </w:r>
      <w:r>
        <w:rPr>
          <w:rFonts w:eastAsia="Helv;Arial" w:cs="Helv;Arial" w:ascii="Helv;Arial" w:hAnsi="Helv;Arial"/>
          <w:color w:val="000000"/>
          <w:sz w:val="20"/>
          <w:szCs w:val="20"/>
        </w:rPr>
        <w:t>)</w:t>
      </w:r>
    </w:p>
    <w:p>
      <w:pPr>
        <w:pStyle w:val="Normal"/>
        <w:spacing w:lineRule="atLeast" w:line="100" w:before="0" w:after="0"/>
        <w:ind w:left="-360" w:right="0" w:hanging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</w:r>
    </w:p>
    <w:p>
      <w:pPr>
        <w:pStyle w:val="Normal"/>
        <w:spacing w:lineRule="atLeast" w:line="240"/>
        <w:ind w:left="360" w:right="0" w:hanging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b w:val="false"/>
          <w:bCs w:val="false"/>
          <w:color w:val="000000"/>
          <w:sz w:val="22"/>
          <w:szCs w:val="22"/>
        </w:rPr>
        <w:t>Άρθρο</w:t>
      </w:r>
      <w:r>
        <w:rPr>
          <w:rFonts w:eastAsia="HELV;Arial" w:cs="HELV;Arial" w:ascii="HELV;Arial" w:hAnsi="HELV;Arial"/>
          <w:b w:val="false"/>
          <w:bCs w:val="false"/>
          <w:color w:val="000000"/>
          <w:sz w:val="22"/>
          <w:szCs w:val="22"/>
        </w:rPr>
        <w:t xml:space="preserve"> 28 : </w:t>
      </w:r>
      <w:r>
        <w:rPr>
          <w:rFonts w:eastAsia="HELV;Arial" w:cs="HELV;Arial" w:ascii="HELV;Arial" w:hAnsi="HELV;Arial"/>
          <w:b w:val="false"/>
          <w:bCs w:val="false"/>
          <w:color w:val="000000"/>
          <w:sz w:val="22"/>
          <w:szCs w:val="22"/>
        </w:rPr>
        <w:t>Β</w:t>
      </w:r>
      <w:r>
        <w:rPr>
          <w:rFonts w:eastAsia="HELV;Arial" w:cs="HELV;Arial" w:ascii="HELV;Arial" w:hAnsi="HELV;Arial"/>
          <w:b w:val="false"/>
          <w:bCs w:val="false"/>
          <w:color w:val="000000"/>
          <w:sz w:val="22"/>
          <w:szCs w:val="22"/>
        </w:rPr>
        <w:t>-49</w:t>
      </w:r>
      <w:r>
        <w:rPr>
          <w:rFonts w:eastAsia="HELV;Arial" w:cs="HELV;Arial" w:ascii="HELV;Arial" w:hAnsi="HELV;Arial"/>
          <w:b w:val="false"/>
          <w:bCs w:val="false"/>
          <w:color w:val="000000"/>
          <w:sz w:val="22"/>
          <w:szCs w:val="22"/>
        </w:rPr>
        <w:t>Ν</w:t>
      </w:r>
    </w:p>
    <w:p>
      <w:pPr>
        <w:pStyle w:val="Normal"/>
        <w:spacing w:lineRule="atLeast" w:line="240"/>
        <w:ind w:left="360" w:right="0" w:hanging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>ΕΙΔΙΚ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ΤΑΤΕΥΤΙΚ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ΟΛΩΝΑΚΙΑ</w:t>
      </w:r>
    </w:p>
    <w:p>
      <w:pPr>
        <w:pStyle w:val="Normal"/>
        <w:spacing w:lineRule="atLeast" w:line="240"/>
        <w:ind w:left="360" w:right="0" w:hanging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>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θεωρεί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ρθρ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ΔΡ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-6752) </w:t>
      </w:r>
    </w:p>
    <w:p>
      <w:pPr>
        <w:pStyle w:val="Normal"/>
        <w:spacing w:lineRule="atLeast" w:line="240"/>
        <w:ind w:left="360" w:right="0" w:hanging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</w:r>
    </w:p>
    <w:p>
      <w:pPr>
        <w:pStyle w:val="Normal"/>
        <w:spacing w:lineRule="atLeast" w:line="240"/>
        <w:ind w:left="360" w:right="0" w:hanging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>Ειδ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τατευτικ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ολονάκ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εμπόδι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όδ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υτοκινή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ωνί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ζοδρομ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ύψ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70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.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π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άθμ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ακόστρω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μέτρ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16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μετρ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ά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Φ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14.</w:t>
      </w:r>
    </w:p>
    <w:p>
      <w:pPr>
        <w:pStyle w:val="Normal"/>
        <w:spacing w:lineRule="atLeast" w:line="240"/>
        <w:ind w:left="360" w:right="0" w:hanging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>Τ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λικ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ασκευ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ίν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υτοσίδηρ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ύ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GG20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 DIN 1691.</w:t>
      </w:r>
    </w:p>
    <w:p>
      <w:pPr>
        <w:pStyle w:val="Normal"/>
        <w:spacing w:lineRule="atLeast" w:line="240"/>
        <w:ind w:left="360" w:right="0" w:hanging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άν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ίν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θαρισμέ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ώστ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τυγχάν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ψογ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μφάνι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υτού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λε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φάν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ωρί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ρύπ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ξογκώμα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όρου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</w:p>
    <w:p>
      <w:pPr>
        <w:pStyle w:val="Normal"/>
        <w:spacing w:lineRule="atLeast" w:line="240"/>
        <w:ind w:left="360" w:right="0" w:hanging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ολονάκ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θ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αφού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υ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primer 2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στατ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υ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τρώσε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κρυλικ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ολυουρεθάν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2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υστατ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 '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Ητο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γορ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ωστ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έτ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αράλληλ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ι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ίε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αμόρφω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όβα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εζοδρομ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στρωσ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3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κυροδέματο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C12/15)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βαμμέ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λικ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φάν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ατ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χρώμ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όπι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ιλογή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ηρεσ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</w:p>
    <w:p>
      <w:pPr>
        <w:pStyle w:val="Normal"/>
        <w:spacing w:lineRule="atLeast" w:line="240"/>
        <w:ind w:left="360" w:right="0" w:hanging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μήθε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πί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όπ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ργου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ήρ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έτ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ροστατευτικ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ολωνακ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ιάνοιξ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οπώ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έτη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άκτω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όπ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άθ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άλλ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απά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στω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ε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τονομάζετ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ρητ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,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λλ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ίν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αγκαί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γ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ήρ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αι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χέδ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Υπηρεσ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έντεχν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τέλεση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η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ργασία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</w:p>
    <w:p>
      <w:pPr>
        <w:pStyle w:val="Normal"/>
        <w:spacing w:lineRule="atLeast" w:line="240"/>
        <w:ind w:left="360" w:right="0" w:hanging="0"/>
        <w:rPr>
          <w:rFonts w:ascii="HELV;Arial" w:hAnsi="HELV;Arial" w:eastAsia="HELV;Arial" w:cs="HELV;Arial"/>
          <w:color w:val="000000"/>
          <w:sz w:val="22"/>
          <w:szCs w:val="22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</w:r>
    </w:p>
    <w:p>
      <w:pPr>
        <w:pStyle w:val="Normal"/>
        <w:spacing w:lineRule="atLeast" w:line="240"/>
        <w:ind w:left="360" w:right="0" w:hanging="0"/>
        <w:rPr>
          <w:rFonts w:ascii="HELV;Arial" w:hAnsi="HELV;Arial" w:eastAsia="HELV;Arial" w:cs="HELV;Arial"/>
          <w:b/>
          <w:b/>
          <w:bCs/>
          <w:color w:val="000000"/>
          <w:sz w:val="22"/>
          <w:szCs w:val="22"/>
        </w:rPr>
      </w:pPr>
      <w:r>
        <w:rPr>
          <w:rFonts w:eastAsia="HELV;Arial" w:cs="HELV;Arial" w:ascii="HELV;Arial" w:hAnsi="HELV;Arial"/>
          <w:color w:val="000000"/>
          <w:sz w:val="22"/>
          <w:szCs w:val="22"/>
        </w:rPr>
        <w:t>Τιμή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ανά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μάχιο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πλήρως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οποθετημέν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κολωνακίων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ύμφω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με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γκεκριμέν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σχέδι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</w:p>
    <w:p>
      <w:pPr>
        <w:pStyle w:val="Normal"/>
        <w:spacing w:lineRule="atLeast" w:line="240"/>
        <w:ind w:left="360" w:right="0" w:hanging="0"/>
        <w:rPr>
          <w:rFonts w:ascii="HELV;Arial" w:hAnsi="HELV;Arial" w:eastAsia="HELV;Arial" w:cs="HELV;Arial"/>
          <w:b/>
          <w:b/>
          <w:bCs/>
          <w:color w:val="000000"/>
          <w:sz w:val="22"/>
          <w:szCs w:val="22"/>
        </w:rPr>
      </w:pPr>
      <w:r>
        <w:rPr>
          <w:rFonts w:eastAsia="HELV;Arial" w:cs="HELV;Arial" w:ascii="HELV;Arial" w:hAnsi="HELV;Arial"/>
          <w:b/>
          <w:bCs/>
          <w:color w:val="000000"/>
          <w:sz w:val="22"/>
          <w:szCs w:val="22"/>
        </w:rPr>
        <w:t>ΜΟΝΑΔΑ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</w:rPr>
        <w:t>ΜΕΤΡΗΣΗΣ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</w:rPr>
        <w:t xml:space="preserve">: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ΤΕΜ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.</w:t>
      </w:r>
    </w:p>
    <w:p>
      <w:pPr>
        <w:pStyle w:val="Normal"/>
        <w:spacing w:lineRule="atLeast" w:line="240"/>
        <w:ind w:left="360" w:right="0" w:hanging="0"/>
        <w:rPr>
          <w:b/>
          <w:b/>
          <w:bCs/>
          <w:color w:val="000000"/>
          <w:sz w:val="22"/>
          <w:szCs w:val="22"/>
          <w:lang w:val="el-GR"/>
        </w:rPr>
      </w:pPr>
      <w:r>
        <w:rPr>
          <w:rFonts w:eastAsia="HELV;Arial" w:cs="HELV;Arial" w:ascii="HELV;Arial" w:hAnsi="HELV;Arial"/>
          <w:b/>
          <w:bCs/>
          <w:color w:val="000000"/>
          <w:sz w:val="22"/>
          <w:szCs w:val="22"/>
        </w:rPr>
        <w:t>ΕΥΡΩ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</w:rPr>
        <w:t xml:space="preserve">: 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110,00</w:t>
      </w:r>
      <w:r>
        <w:rPr>
          <w:rFonts w:eastAsia="HELV;Arial" w:cs="HELV;Arial" w:ascii="HELV;Arial" w:hAnsi="HELV;Arial"/>
          <w:b/>
          <w:bCs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(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εκατό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</w:t>
      </w:r>
      <w:r>
        <w:rPr>
          <w:rFonts w:eastAsia="HELV;Arial" w:cs="HELV;Arial" w:ascii="HELV;Arial" w:hAnsi="HELV;Arial"/>
          <w:color w:val="000000"/>
          <w:sz w:val="22"/>
          <w:szCs w:val="22"/>
        </w:rPr>
        <w:t>δέκα</w:t>
      </w:r>
      <w:r>
        <w:rPr>
          <w:rFonts w:eastAsia="HELV;Arial" w:cs="HELV;Arial" w:ascii="HELV;Arial" w:hAnsi="HELV;Arial"/>
          <w:color w:val="000000"/>
          <w:sz w:val="22"/>
          <w:szCs w:val="22"/>
        </w:rPr>
        <w:t xml:space="preserve"> )</w:t>
      </w:r>
    </w:p>
    <w:p>
      <w:pPr>
        <w:pStyle w:val="Normal"/>
        <w:spacing w:lineRule="atLeast" w:line="240"/>
        <w:ind w:left="360" w:right="0" w:hanging="0"/>
        <w:jc w:val="left"/>
        <w:rPr>
          <w:b/>
          <w:b/>
          <w:bCs/>
          <w:color w:val="000000"/>
          <w:sz w:val="22"/>
          <w:szCs w:val="22"/>
          <w:lang w:val="el-GR"/>
        </w:rPr>
      </w:pPr>
      <w:r>
        <w:rPr>
          <w:b/>
          <w:bCs/>
          <w:color w:val="000000"/>
          <w:sz w:val="22"/>
          <w:szCs w:val="22"/>
          <w:lang w:val="el-GR"/>
        </w:rPr>
        <w:t>ΘΕΩΡΗΘΗΚΕ</w:t>
      </w:r>
      <w:r>
        <w:rPr>
          <w:rFonts w:eastAsia="Lucida Sans Unicode" w:cs="Lucida Sans Unicode" w:ascii="Lucida Sans Unicode" w:hAnsi="Lucida Sans Unicode"/>
          <w:b/>
          <w:bCs/>
          <w:color w:val="000000"/>
          <w:sz w:val="22"/>
          <w:szCs w:val="22"/>
          <w:lang w:val="el-GR"/>
        </w:rPr>
        <w:t xml:space="preserve">    </w:t>
        <w:tab/>
        <w:tab/>
        <w:tab/>
        <w:tab/>
        <w:tab/>
      </w:r>
      <w:r>
        <w:rPr>
          <w:b/>
          <w:bCs/>
          <w:color w:val="000000"/>
          <w:sz w:val="22"/>
          <w:szCs w:val="22"/>
          <w:lang w:val="el-GR"/>
        </w:rPr>
        <w:t>Η</w:t>
      </w:r>
      <w:r>
        <w:rPr>
          <w:rFonts w:eastAsia="Lucida Sans Unicode" w:cs="Lucida Sans Unicode" w:ascii="Lucida Sans Unicode" w:hAnsi="Lucida Sans Unicode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b/>
          <w:bCs/>
          <w:color w:val="000000"/>
          <w:sz w:val="22"/>
          <w:szCs w:val="22"/>
          <w:lang w:val="el-GR"/>
        </w:rPr>
        <w:t>ΣΥΝΤΑΞΑΣΑ</w:t>
      </w:r>
    </w:p>
    <w:p>
      <w:pPr>
        <w:pStyle w:val="Normal"/>
        <w:spacing w:lineRule="atLeast" w:line="240"/>
        <w:ind w:left="360" w:right="0" w:hanging="0"/>
        <w:jc w:val="left"/>
        <w:rPr/>
      </w:pPr>
      <w:r>
        <w:rPr>
          <w:b/>
          <w:bCs/>
          <w:color w:val="000000"/>
          <w:sz w:val="22"/>
          <w:szCs w:val="22"/>
          <w:lang w:val="el-GR"/>
        </w:rPr>
        <w:t>Ο</w:t>
      </w:r>
      <w:r>
        <w:rPr>
          <w:rFonts w:eastAsia="Lucida Sans Unicode" w:cs="Lucida Sans Unicode" w:ascii="Lucida Sans Unicode" w:hAnsi="Lucida Sans Unicode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b/>
          <w:bCs/>
          <w:color w:val="000000"/>
          <w:sz w:val="22"/>
          <w:szCs w:val="22"/>
          <w:lang w:val="el-GR"/>
        </w:rPr>
        <w:t>Δ</w:t>
      </w:r>
      <w:r>
        <w:rPr>
          <w:rFonts w:eastAsia="Lucida Sans Unicode" w:cs="Lucida Sans Unicode" w:ascii="Lucida Sans Unicode" w:hAnsi="Lucida Sans Unicode"/>
          <w:b/>
          <w:bCs/>
          <w:color w:val="000000"/>
          <w:sz w:val="22"/>
          <w:szCs w:val="22"/>
          <w:lang w:val="el-GR"/>
        </w:rPr>
        <w:t>/</w:t>
      </w:r>
      <w:r>
        <w:rPr>
          <w:b/>
          <w:bCs/>
          <w:color w:val="000000"/>
          <w:sz w:val="22"/>
          <w:szCs w:val="22"/>
          <w:lang w:val="el-GR"/>
        </w:rPr>
        <w:t>ΝΤΗΣ</w:t>
      </w:r>
    </w:p>
    <w:p>
      <w:pPr>
        <w:pStyle w:val="Normal"/>
        <w:spacing w:lineRule="atLeast" w:line="240"/>
        <w:ind w:left="360" w:right="0" w:hanging="0"/>
        <w:jc w:val="left"/>
        <w:rPr/>
      </w:pPr>
      <w:r>
        <w:rPr/>
      </w:r>
    </w:p>
    <w:p>
      <w:pPr>
        <w:pStyle w:val="Normal"/>
        <w:spacing w:lineRule="atLeast" w:line="240"/>
        <w:ind w:left="360" w:right="0" w:hanging="0"/>
        <w:jc w:val="left"/>
        <w:rPr/>
      </w:pPr>
      <w:r>
        <w:rPr/>
      </w:r>
    </w:p>
    <w:p>
      <w:pPr>
        <w:pStyle w:val="Normal"/>
        <w:spacing w:lineRule="atLeast" w:line="240"/>
        <w:ind w:left="360" w:right="0" w:hanging="0"/>
        <w:jc w:val="left"/>
        <w:rPr/>
      </w:pPr>
      <w:r>
        <w:rPr/>
      </w:r>
    </w:p>
    <w:p>
      <w:pPr>
        <w:pStyle w:val="Normal"/>
        <w:spacing w:lineRule="atLeast" w:line="240"/>
        <w:ind w:left="360" w:right="0" w:hanging="0"/>
        <w:jc w:val="left"/>
        <w:rPr/>
      </w:pPr>
      <w:r>
        <w:rPr>
          <w:b/>
          <w:bCs/>
          <w:color w:val="000000"/>
          <w:sz w:val="22"/>
          <w:szCs w:val="22"/>
          <w:lang w:val="el-GR"/>
        </w:rPr>
        <w:t>ΑΛΕΞΑΚΗΣ</w:t>
      </w:r>
      <w:r>
        <w:rPr>
          <w:rFonts w:eastAsia="Lucida Sans Unicode" w:cs="Lucida Sans Unicode" w:ascii="Lucida Sans Unicode" w:hAnsi="Lucida Sans Unicode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b/>
          <w:bCs/>
          <w:color w:val="000000"/>
          <w:sz w:val="22"/>
          <w:szCs w:val="22"/>
          <w:lang w:val="el-GR"/>
        </w:rPr>
        <w:t>ΣΤΥΛΙΑΝΟΣ</w:t>
      </w:r>
      <w:r>
        <w:rPr>
          <w:rFonts w:eastAsia="Lucida Sans Unicode" w:cs="Lucida Sans Unicode" w:ascii="Lucida Sans Unicode" w:hAnsi="Lucida Sans Unicode"/>
          <w:b/>
          <w:bCs/>
          <w:color w:val="000000"/>
          <w:sz w:val="22"/>
          <w:szCs w:val="22"/>
          <w:lang w:val="el-GR"/>
        </w:rPr>
        <w:tab/>
        <w:tab/>
        <w:tab/>
        <w:tab/>
      </w:r>
      <w:r>
        <w:rPr>
          <w:b/>
          <w:bCs/>
          <w:color w:val="000000"/>
          <w:sz w:val="22"/>
          <w:szCs w:val="22"/>
          <w:lang w:val="el-GR"/>
        </w:rPr>
        <w:t>ΚΑΝΔΗΛΑΚΗ</w:t>
      </w:r>
      <w:r>
        <w:rPr>
          <w:rFonts w:eastAsia="Lucida Sans Unicode" w:cs="Lucida Sans Unicode" w:ascii="Lucida Sans Unicode" w:hAnsi="Lucida Sans Unicode"/>
          <w:b/>
          <w:bCs/>
          <w:color w:val="000000"/>
          <w:sz w:val="22"/>
          <w:szCs w:val="22"/>
          <w:lang w:val="el-GR"/>
        </w:rPr>
        <w:t xml:space="preserve"> </w:t>
      </w:r>
      <w:r>
        <w:rPr>
          <w:b/>
          <w:bCs/>
          <w:color w:val="000000"/>
          <w:sz w:val="22"/>
          <w:szCs w:val="22"/>
          <w:lang w:val="el-GR"/>
        </w:rPr>
        <w:t>ΛΟΥΚΙΑ</w:t>
      </w:r>
    </w:p>
    <w:p>
      <w:pPr>
        <w:pStyle w:val="Normal"/>
        <w:keepNext w:val="true"/>
        <w:keepLines/>
        <w:spacing w:lineRule="atLeast" w:line="240" w:before="0" w:after="292"/>
        <w:ind w:left="0" w:right="89" w:hanging="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Lucida Sans Unicode">
    <w:charset w:val="01"/>
    <w:family w:val="swiss"/>
    <w:pitch w:val="variable"/>
  </w:font>
  <w:font w:name="Tahoma">
    <w:charset w:val="a1"/>
    <w:family w:val="roman"/>
    <w:pitch w:val="default"/>
  </w:font>
  <w:font w:name="Tahoma">
    <w:charset w:val="01"/>
    <w:family w:val="roman"/>
    <w:pitch w:val="default"/>
  </w:font>
  <w:font w:name="AG-GaramondPln">
    <w:charset w:val="01"/>
    <w:family w:val="roman"/>
    <w:pitch w:val="default"/>
  </w:font>
  <w:font w:name="AG-GaramondPln">
    <w:charset w:val="a1"/>
    <w:family w:val="roman"/>
    <w:pitch w:val="default"/>
  </w:font>
  <w:font w:name="Helv">
    <w:altName w:val="Arial"/>
    <w:charset w:val="a1"/>
    <w:family w:val="swiss"/>
    <w:pitch w:val="default"/>
  </w:font>
  <w:font w:name="Helv">
    <w:altName w:val="Arial"/>
    <w:charset w:val="01"/>
    <w:family w:val="swiss"/>
    <w:pitch w:val="default"/>
  </w:font>
  <w:font w:name="HELV">
    <w:altName w:val="Arial"/>
    <w:charset w:val="a1"/>
    <w:family w:val="swiss"/>
    <w:pitch w:val="default"/>
  </w:font>
  <w:font w:name="HELV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ucida Sans Unicode" w:hAnsi="Lucida Sans Unicode" w:eastAsia="Lucida Sans Unicode" w:cs="Lucida Sans Unicode"/>
      <w:color w:val="auto"/>
      <w:kern w:val="2"/>
      <w:sz w:val="24"/>
      <w:szCs w:val="24"/>
      <w:lang w:val="el-G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??"/>
    <w:basedOn w:val="Normal"/>
    <w:next w:val="TextBody"/>
    <w:qFormat/>
    <w:pPr>
      <w:keepNext w:val="true"/>
      <w:spacing w:before="240" w:after="120"/>
    </w:pPr>
    <w:rPr>
      <w:rFonts w:ascii="Lucida Sans Unicode" w:hAnsi="Lucida Sans Unicode" w:eastAsia="Lucida Sans Unicode" w:cs="Lucida Sans Unicode"/>
      <w:sz w:val="28"/>
      <w:szCs w:val="28"/>
    </w:rPr>
  </w:style>
  <w:style w:type="paragraph" w:styleId="Style15">
    <w:name w:val="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?????????"/>
    <w:basedOn w:val="Normal"/>
    <w:qFormat/>
    <w:pPr>
      <w:suppressLineNumbers/>
    </w:pPr>
    <w:rPr/>
  </w:style>
  <w:style w:type="paragraph" w:styleId="WW">
    <w:name w:val="WW-???????????"/>
    <w:basedOn w:val="Normal"/>
    <w:next w:val="TextBody"/>
    <w:qFormat/>
    <w:pPr>
      <w:keepNext w:val="true"/>
      <w:spacing w:before="240" w:after="120"/>
    </w:pPr>
    <w:rPr>
      <w:rFonts w:ascii="Lucida Sans Unicode" w:hAnsi="Lucida Sans Unicode" w:eastAsia="Lucida Sans Unicode" w:cs="Lucida Sans Unicode"/>
      <w:sz w:val="28"/>
      <w:szCs w:val="28"/>
    </w:rPr>
  </w:style>
  <w:style w:type="paragraph" w:styleId="WW1">
    <w:name w:val="WW-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2">
    <w:name w:val="WW-?????????"/>
    <w:basedOn w:val="Normal"/>
    <w:qFormat/>
    <w:pPr>
      <w:suppressLineNumbers/>
    </w:pPr>
    <w:rPr/>
  </w:style>
  <w:style w:type="paragraph" w:styleId="WW11">
    <w:name w:val="WW-???????????1"/>
    <w:basedOn w:val="Normal"/>
    <w:next w:val="TextBody"/>
    <w:qFormat/>
    <w:pPr>
      <w:keepNext w:val="true"/>
      <w:spacing w:before="240" w:after="120"/>
    </w:pPr>
    <w:rPr>
      <w:rFonts w:ascii="Lucida Sans Unicode" w:hAnsi="Lucida Sans Unicode" w:eastAsia="Lucida Sans Unicode" w:cs="Lucida Sans Unicode"/>
      <w:sz w:val="28"/>
      <w:szCs w:val="28"/>
    </w:rPr>
  </w:style>
  <w:style w:type="paragraph" w:styleId="WW12">
    <w:name w:val="WW-???????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13">
    <w:name w:val="WW-?????????1"/>
    <w:basedOn w:val="Normal"/>
    <w:qFormat/>
    <w:pPr>
      <w:suppressLineNumbers/>
    </w:pPr>
    <w:rPr/>
  </w:style>
  <w:style w:type="paragraph" w:styleId="WW111">
    <w:name w:val="WW-???????????11"/>
    <w:basedOn w:val="Normal"/>
    <w:next w:val="TextBody"/>
    <w:qFormat/>
    <w:pPr>
      <w:keepNext w:val="true"/>
      <w:spacing w:before="240" w:after="120"/>
    </w:pPr>
    <w:rPr>
      <w:rFonts w:ascii="Lucida Sans Unicode" w:hAnsi="Lucida Sans Unicode" w:eastAsia="Lucida Sans Unicode" w:cs="Lucida Sans Unicode"/>
      <w:sz w:val="28"/>
      <w:szCs w:val="28"/>
    </w:rPr>
  </w:style>
  <w:style w:type="paragraph" w:styleId="WW112">
    <w:name w:val="WW-???????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113">
    <w:name w:val="WW-?????????11"/>
    <w:basedOn w:val="Normal"/>
    <w:qFormat/>
    <w:pPr>
      <w:suppressLineNumbers/>
    </w:pPr>
    <w:rPr/>
  </w:style>
  <w:style w:type="paragraph" w:styleId="WW1111">
    <w:name w:val="WW-???????????111"/>
    <w:basedOn w:val="Normal"/>
    <w:next w:val="TextBody"/>
    <w:qFormat/>
    <w:pPr>
      <w:keepNext w:val="true"/>
      <w:spacing w:before="240" w:after="120"/>
    </w:pPr>
    <w:rPr>
      <w:rFonts w:ascii="Lucida Sans Unicode" w:hAnsi="Lucida Sans Unicode" w:eastAsia="Lucida Sans Unicode" w:cs="Lucida Sans Unicode"/>
      <w:sz w:val="28"/>
      <w:szCs w:val="28"/>
    </w:rPr>
  </w:style>
  <w:style w:type="paragraph" w:styleId="WW1112">
    <w:name w:val="WW-???????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1113">
    <w:name w:val="WW-?????????111"/>
    <w:basedOn w:val="Normal"/>
    <w:qFormat/>
    <w:pPr>
      <w:suppressLineNumbers/>
    </w:pPr>
    <w:rPr/>
  </w:style>
  <w:style w:type="paragraph" w:styleId="WW11111">
    <w:name w:val="WW-???????????1111"/>
    <w:basedOn w:val="Normal"/>
    <w:next w:val="TextBody"/>
    <w:qFormat/>
    <w:pPr>
      <w:keepNext w:val="true"/>
      <w:spacing w:before="240" w:after="120"/>
    </w:pPr>
    <w:rPr>
      <w:rFonts w:ascii="Lucida Sans Unicode" w:hAnsi="Lucida Sans Unicode" w:eastAsia="Lucida Sans Unicode" w:cs="Lucida Sans Unicode"/>
      <w:sz w:val="28"/>
      <w:szCs w:val="28"/>
    </w:rPr>
  </w:style>
  <w:style w:type="paragraph" w:styleId="WW11112">
    <w:name w:val="WW-???????1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11113">
    <w:name w:val="WW-?????????111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7-26T10:52:00Z</cp:lastPrinted>
  <cp:revision>0</cp:revision>
  <dc:subject/>
  <dc:title/>
</cp:coreProperties>
</file>