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595959"/>
          <w:sz w:val="22"/>
          <w:szCs w:val="22"/>
        </w:rPr>
      </w:pPr>
      <w:r>
        <w:rPr>
          <w:rFonts w:cs="Comic Sans MS" w:ascii="Comic Sans MS" w:hAnsi="Comic Sans MS"/>
          <w:b/>
          <w:color w:val="595959"/>
          <w:sz w:val="22"/>
          <w:szCs w:val="22"/>
        </w:rPr>
        <w:t>ΕΛΛΗΝΙΚΗ ΔΗΜΟΚΡ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595959"/>
          <w:sz w:val="22"/>
          <w:szCs w:val="22"/>
        </w:rPr>
      </w:pPr>
      <w:r>
        <w:rPr>
          <w:rFonts w:cs="Comic Sans MS" w:ascii="Comic Sans MS" w:hAnsi="Comic Sans MS"/>
          <w:b/>
          <w:color w:val="595959"/>
          <w:sz w:val="22"/>
          <w:szCs w:val="22"/>
        </w:rPr>
        <w:t>ΔΗΜΟΣ ΗΡΑΚΛΕΙΟΥ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ΣΧΟΛΙΚΗ ΕΠΙΤΡΟΠΗ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Δ/ΘΜΙΑΣ ΕΚΠ/ΣΗΣ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595959"/>
          <w:sz w:val="22"/>
          <w:szCs w:val="22"/>
        </w:rPr>
        <w:t>ΔΗΜΟΥ ΗΡΑΚΛΕΙΟΥ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  <w:tab/>
        <w:tab/>
        <w:t xml:space="preserve">Ηράκλειο  …/10/2013 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ΣΥΓΓΡΑΦΗ ΥΠΟΧΡΕΩΣΕΩΝ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1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ind w:left="142" w:hanging="142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Οι εργασίες αφορούν: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ην απ΄ευθείας ανάθεση εργασιών συντήρησης λεβήτων-καυστήρων  των Σχολικών Μονάδων της Δ/θμιας Εκπ/σης του Δήμου Ηρακλείου.</w:t>
      </w:r>
    </w:p>
    <w:p>
      <w:pPr>
        <w:pStyle w:val="Normal"/>
        <w:ind w:left="142" w:hanging="142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2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Ισχύουσες διατάξεις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 διενέργεια των εργασιών διέπεται από:</w:t>
      </w:r>
    </w:p>
    <w:p>
      <w:pPr>
        <w:pStyle w:val="Normal"/>
        <w:numPr>
          <w:ilvl w:val="0"/>
          <w:numId w:val="3"/>
        </w:numPr>
        <w:ind w:left="463" w:hanging="283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ο Π.Δ. 28/80</w:t>
      </w:r>
    </w:p>
    <w:p>
      <w:pPr>
        <w:pStyle w:val="Normal"/>
        <w:numPr>
          <w:ilvl w:val="0"/>
          <w:numId w:val="3"/>
        </w:numPr>
        <w:ind w:left="463" w:hanging="283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ις διατάξεις του Ν. 2362/95 άρθρο 83 παρ. 1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ις  διατάξεις  του Κ.Δ.Κ. (Ν.3463/2006)</w:t>
      </w:r>
    </w:p>
    <w:p>
      <w:pPr>
        <w:pStyle w:val="Normal"/>
        <w:ind w:left="142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4. Τις διατάξεις του άρθρου 20 παρ. 13  του Ν. 3731/2008 ΦΕΚ 263 τ. Α΄. </w:t>
      </w:r>
    </w:p>
    <w:p>
      <w:pPr>
        <w:pStyle w:val="Normal"/>
        <w:ind w:left="426" w:hanging="284"/>
        <w:jc w:val="both"/>
        <w:rPr/>
      </w:pPr>
      <w:r>
        <w:rPr>
          <w:rFonts w:cs="Comic Sans MS" w:ascii="Comic Sans MS" w:hAnsi="Comic Sans MS"/>
          <w:sz w:val="22"/>
          <w:szCs w:val="22"/>
        </w:rPr>
        <w:t>5. Την Υπουργική Απόφαση 35130/739 (ΦΕΚ 1291/11-8-2010) περί αύξησης των χρηματικών ποσών του άρθρου 83 παρ.1 του Ν. 2362/95 για τη σύναψη δημοσίων συμβάσεων που αφορούν την προμήθεια προϊόντων, παροχή υπηρεσιών ή εκτέλεση έργων</w:t>
      </w:r>
    </w:p>
    <w:p>
      <w:pPr>
        <w:pStyle w:val="Normal"/>
        <w:ind w:left="426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Την παράγραφο 1 του  άρθρου 3 της Υπουργικής Απόφασης 8440/2011 «Καθορισμός λειτουργίας των Σχολικών Επιτροπών και ρύθμιση  οικονομικών θεμάτων ατών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3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Τρόπος εκτέλεσης των εργασιών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Η εκτέλεση των εργασιών θα πραγματοποιηθεί με απ’ ευθείας ανάθεση με κριτήριο τη χαμηλότερη τιμή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4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Συμβατικά στοιχεία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Συγγραφή Υποχρεώσεων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Ενδεικτικός Προϋπολογισμός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Γ.</w:t>
      </w:r>
      <w:r>
        <w:rPr>
          <w:rFonts w:cs="Comic Sans MS" w:ascii="Comic Sans MS" w:hAnsi="Comic Sans MS"/>
          <w:sz w:val="22"/>
          <w:szCs w:val="22"/>
        </w:rPr>
        <w:t xml:space="preserve">  Τεχνικές Προδιαγραφές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5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Δικαιολογητικά Συμμετοχής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 προσφορά των ενδιαφερόμενων θα συνοδεύεται από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Υπεύθυνη δήλωση του άρθρου 8 του Ν.1599/86 στην οποία θα δηλώνουν ότι: έχουν λάβει γνώση των όρων της παρούσης μελέτης που αφορά τις εργασίες συντήρησης λεβήτων-καυστήρων  των Σχολικών Μονάδων της Δ/θμιας Εκπ/σης του Δήμου Ηρακλείου και συμφωνούν με αυτούς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Σχετική άδεια της αρμόδιας Δ/νσης Βιομηχανίας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εχνική περιγραφή και ότι είναι απαραίτητο στοιχείο για να βοηθήσει την αξιολόγηση των προσφορών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ην οικονομική προσφορά σε κλειστό φάκελο σφραγισμένο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6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ξιολόγηση προσφορών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Η αξιολόγηση των προσφορών (συμφωνία ή όχι της τεχνικής περιγραφής της προσφοράς με τις τεχνικές προδιαγραφές της μελέτης) και η εισήγηση για την ανάθεση των εργασιών θα γίνει από τριμελή επιτροπή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7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Χρόνος εκτέλεσης των εργασιών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Οι εργασίες συντήρησης θα πρέπει να έχουν ολοκληρωθεί το συντομότερο δυνατόν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8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Διάρκεια σύμβασης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 σύμβαση θα υπογραφεί αμέσως μετά την επιλογή του αναδόχου. Η διάρκεια αυτής ορίζεται μέχρι το πέρας της σχολικής χρονιάς 2013-2014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9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Παραλαβή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 αρμόδια επιτροπή του κάθε σχολείου θα βεβαιώνει την καλή εκτέλεση των εργασιών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10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Τρόπος πληρωμής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Η πληρωμή του αναδόχου θα γίνει εφάπαξ για το σύνολο των εργασιών μέσα σε τριάντα (30) ημέρες από την εκτέλεση αυτών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ο ποσό της δαπάνης είναι αυτό που θα προκύψει μετά την αποσφράγιση των προσφορών και την επιλογή του αναδόχου. Σε περίπτωση μη καλής εκτέλεσης μέρους των εργασιών, το Ν.Π.Δ.Δ. «Σχολική Επιτροπή Δ/θμιας Εκπ/σης Δήμου Ηρακλείου Κρήτης» έχει τη δυνατότητα να μην καταβάλλει το ανάλογο ποσόν που αντιστοιχεί σε αυτές τις εργασίες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 δαπάνη θα βαρύνει την Σχολική Επιτροπή Δ/θμιας Εκπ/σης Δήμου Ηρακλείου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11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Φόροι, τέλη, κρατήσεις: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Ο ανάδοχος υπόκειται σε όλες τις νόμιμες κρατήσεις βάσει των κειμένων διατάξεων  που ισχύουν. 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ΘΕΩΡΗΘΗΚΕ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Ο ΠΡΟΕΔΡΟΣ</w:t>
        <w:tab/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ab/>
        <w:tab/>
        <w:t xml:space="preserve">        </w:t>
        <w:tab/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Η  συντάκτης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ΑΓΑΠΑΚΗΣ ΔΗΜΗΤΡΗΣ</w:t>
        <w:tab/>
        <w:tab/>
        <w:t xml:space="preserve">      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 xml:space="preserve">    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 Γιαννουλάκη Μαρίνα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3:00Z</dcterms:created>
  <dc:creator>user</dc:creator>
  <dc:description/>
  <cp:keywords/>
  <dc:language>en-US</dc:language>
  <cp:lastModifiedBy>USER</cp:lastModifiedBy>
  <cp:lastPrinted>2013-10-01T12:37:00Z</cp:lastPrinted>
  <dcterms:modified xsi:type="dcterms:W3CDTF">2013-10-03T10:47:00Z</dcterms:modified>
  <cp:revision>32</cp:revision>
  <dc:subject/>
  <dc:title>ΕΛΛΗΝΙΚΗ ΔΗΜΟΚΡΑΤΙΑ</dc:title>
</cp:coreProperties>
</file>