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cs="Arial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Tahoma" w:ascii="Comic Sans MS" w:hAnsi="Comic Sans MS"/>
          <w:sz w:val="22"/>
          <w:szCs w:val="22"/>
        </w:rPr>
        <w:drawing>
          <wp:inline distT="0" distB="0" distL="0" distR="0">
            <wp:extent cx="47688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>
          <w:rFonts w:eastAsia="Arial" w:cs="Arial"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ΕΛΛΗΝΙΚΗ ΔΗΜΟΚΡΑΤΙΑ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ΔΗΜΟΣ ΗΡΑΚΛΕΙΟΥ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ΣΧΟΛΙΚΗ ΕΠΙΤΡΟΠΗ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Δ/ΘΜΙΑΣ ΕΚΠΑΙΔΕΥΣΗΣ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ΔΗΜΟΥ ΗΡΑΚΛΕΙΟΥ                                                            </w:t>
      </w:r>
    </w:p>
    <w:p>
      <w:pPr>
        <w:pStyle w:val="Normal"/>
        <w:ind w:left="6521" w:hanging="41"/>
        <w:rPr>
          <w:rFonts w:ascii="Comic Sans MS" w:hAnsi="Comic Sans MS" w:cs="Arial"/>
          <w:b/>
          <w:b/>
          <w:sz w:val="22"/>
          <w:szCs w:val="22"/>
          <w:u w:val="single"/>
          <w:lang w:val="en-US"/>
        </w:rPr>
      </w:pPr>
      <w:r>
        <w:rPr>
          <w:rFonts w:cs="Arial" w:ascii="Comic Sans MS" w:hAnsi="Comic Sans MS"/>
          <w:b/>
          <w:sz w:val="22"/>
          <w:szCs w:val="22"/>
          <w:u w:val="single"/>
          <w:lang w:val="en-US"/>
        </w:rPr>
      </w:r>
    </w:p>
    <w:p>
      <w:pPr>
        <w:pStyle w:val="Normal"/>
        <w:ind w:left="6521" w:hanging="41"/>
        <w:rPr>
          <w:rFonts w:ascii="Comic Sans MS" w:hAnsi="Comic Sans MS" w:cs="Arial"/>
          <w:b/>
          <w:b/>
          <w:sz w:val="22"/>
          <w:szCs w:val="22"/>
          <w:u w:val="single"/>
          <w:lang w:val="en-US"/>
        </w:rPr>
      </w:pPr>
      <w:r>
        <w:rPr>
          <w:rFonts w:cs="Arial" w:ascii="Comic Sans MS" w:hAnsi="Comic Sans MS"/>
          <w:b/>
          <w:sz w:val="22"/>
          <w:szCs w:val="22"/>
          <w:u w:val="single"/>
          <w:lang w:val="en-US"/>
        </w:rPr>
      </w:r>
    </w:p>
    <w:p>
      <w:pPr>
        <w:pStyle w:val="Normal"/>
        <w:ind w:left="6521" w:hanging="41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ΕΡΓΟ:</w:t>
      </w:r>
      <w:r>
        <w:rPr>
          <w:rFonts w:cs="Arial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ind w:left="4536" w:hanging="708"/>
        <w:jc w:val="both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</w:t>
      </w:r>
      <w:r>
        <w:rPr>
          <w:rFonts w:cs="Comic Sans MS" w:ascii="Comic Sans MS" w:hAnsi="Comic Sans MS"/>
          <w:b/>
          <w:sz w:val="22"/>
          <w:szCs w:val="22"/>
        </w:rPr>
        <w:t>Απολύμανση–Απεντόμωση–Μυοκτονία των χώρων (αύλειοι χώροι, αίθουσες, διάδρομοι, κλιμακοστάσια, μηχανοστάσια)των Σχολικών μονάδων της Δ/θμιας Εκπαίδευσης  του Δήμου Ηρακλείου</w:t>
      </w:r>
    </w:p>
    <w:p>
      <w:pPr>
        <w:pStyle w:val="Normal"/>
        <w:ind w:left="4536" w:hanging="708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</w:r>
    </w:p>
    <w:p>
      <w:pPr>
        <w:pStyle w:val="Normal"/>
        <w:ind w:left="6521" w:hanging="761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u w:val="single"/>
          <w:lang w:val="en-US"/>
        </w:rPr>
      </w:pPr>
      <w:r>
        <w:rPr>
          <w:u w:val="single"/>
        </w:rPr>
        <w:t>ΤΕΧΝΙΚΕΣ ΠΡΟΔΙΑΓΡΑΦΕΣ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Αντικείμενο ανάθεσης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Το αντικείμενο της ανάθεσης είναι οι εργασίες απολύμανσης, απεντόμωσης και μυοκτονίας των χώρων (αύλιοι χώροι, αίθουσες, διάδρομοι, κλιμακοστάσια, μηχανοστάσια, κτλ) των σχολικών μονάδων της Δ/θμιας Εκπαίδευσης Δήμου Ηρακλείου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Προδιαγραφές Απολυμαντικώ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Τα υλικά που θα χρησιμοποιηθούν για την απολύμανση των χώρων θα πρέπει να πληρούν όλες τις σύγχρονες προδιαγραφές ασφαλείας. Ο ανάδοχος θα πρέπει να διαθέτει , κατά προτίμηση , πιστοποίηση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ISO</w:t>
      </w:r>
      <w:r>
        <w:rPr>
          <w:rFonts w:cs="Comic Sans MS" w:ascii="Comic Sans MS" w:hAnsi="Comic Sans MS"/>
          <w:b/>
          <w:sz w:val="22"/>
          <w:szCs w:val="22"/>
        </w:rPr>
        <w:t xml:space="preserve"> που θα προσκομιστεί μαζί με την οικονομική προσφορά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Ευθύνη του αναδόχου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</w:rPr>
        <w:t>Οι ενδιαφερόμενοι πρέπει να διαθέτουν τη σχετική άδεια του Υπουργείου Αγροτικής Ανάπτυξης &amp; Τροφίμων εφαρμογής καταπολέμησης εντόμων &amp; τρωκτικών σε κατοικημένους χώρους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Ο ανάδοχος αναλαμβάνει πλήρη ευθύνη για τυχόν δηλητηριάσεις, ερεθισμούς, κτλ. Που τυχόν προκύψουν, σε διαστήματα είκοσι (20) ημερών μετά την απολύμανση, σε μαθητές, καθηγητές, προσωπικό ή επισκέπτες των σχολικών μονάδων. Το Ν.Π.Δ.Δ.  δεν φέρει καμία απολύτως ευθύνη για τα παραπάνω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Οι εργασίες αφορούν τις παρακάτω σχολικές μονάδες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3544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l-GR"/>
              </w:rPr>
              <w:t>A/Α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ΣΧΟΛΕΙΟ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1ο ΓΥΜΝΑΣΙΟ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2ο ΓΥΜΝΑΣΙΟ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3ο ΓΥΜΝΑΣΙΟ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4ο ΓΥΜΝΑΣΙΟ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5ο ΓΥΜΝΑΣΙΟ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6ο ΓΥΜΝΑΣΙΟ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7ο ΓΥΜΝΑΣΙΟ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 xml:space="preserve">8ο ΓΥΜΝΑΣΙΟ 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9ο ΓΥΜΝΑΣΙΟ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10ο ΓΥΜΝΑΣΙΟ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11ο ΓΥΜΝΑΣΙΟ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12ο ΓΥΜΝΑΣΙΟ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13ο ΓΥΜΝΑΣΙΟ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ΓΥΜΝ. Ν. ΑΛΙΚΑΡΝΑΣΣΟΥ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ΓΥΜΝΑΣΙΟ ΑΓ. ΜΥΡΩΝΑ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ΓΥΜΝΑΣΙΟ ΒΕΝΕΡΑΤΟΥ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ΓΥΜΝΑΣΙΟ ΠΡΟΦ. ΗΛΙΑ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ΕΙΔΙΚΟ ΓΥΜΝ.ΗΡΑΚΛΕΙΟΥ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ΕΣΠΕΡΙΝΟ ΓΥΜΝΑΣΙΟ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ΠΕΙΡΑΜΑΤΙΚΟ ΓΥΜΝΑΣΙΟ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1ο ΛΥΚΕΙΟ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2ο ΛΥΚΕΙΟ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3ο ΛΥΚΕΙΟ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4ο ΛΥΚΕΙΟ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5ο ΛΥΚΕΙΟ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6ο ΛΥΚΕΙΟ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7ο ΛΥΚΕΙΟ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8ο ΛΥΚΕΙΟ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10ο ΛΥΚΕΙΟ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11ο ΛΥΚΕΙΟ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13ο ΛΥΚΕΙΟ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ΓΕΛ Ν.ΑΛΙΚΑΡΝ.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ΛΥΚΕΙΟ ΑΓ. ΜΥΡΩΝΑ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ΕΣΠΕΡΙΝΟ ΓΕΛ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ΠΕΙΡΑΜΑΤΙΚΟ ΓΕΛ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1ο  ΕΠΑΛ (ΤΕΕ)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2ο ΕΠΑΛ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3ο ΕΠΑΛ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4ο ΕΠΑΛ-ΕΣΠΕΡΙΝΟ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5ο ΕΠΑΛ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6ο ΕΠΑΛ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ΕΕΕΕΚ ΗΡΑΚΛΕΙΟΥ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ΕΠΑΛ ΕΙΔΙΚΗΣ ΑΓΩΓΗΣ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1o ΣΕΚ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2ο ΣΕ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l-GR"/>
              </w:rPr>
              <w:t>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ΕΠΑΣ ΗΡΑΚΛΕΙΟΥ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80" w:hanging="0"/>
        <w:rPr>
          <w:rFonts w:ascii="Comic Sans MS" w:hAnsi="Comic Sans MS" w:cs="Arial"/>
          <w:color w:val="FF0000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Ηράκλειο  ..../10/2013</w:t>
      </w:r>
    </w:p>
    <w:p>
      <w:pPr>
        <w:pStyle w:val="Normal"/>
        <w:ind w:left="1080" w:hanging="0"/>
        <w:rPr>
          <w:rFonts w:ascii="Comic Sans MS" w:hAnsi="Comic Sans MS" w:cs="Arial"/>
          <w:color w:val="FF0000"/>
          <w:sz w:val="22"/>
          <w:szCs w:val="22"/>
        </w:rPr>
      </w:pPr>
      <w:r>
        <w:rPr>
          <w:rFonts w:cs="Arial" w:ascii="Comic Sans MS" w:hAnsi="Comic Sans MS"/>
          <w:color w:val="FF0000"/>
          <w:sz w:val="22"/>
          <w:szCs w:val="22"/>
        </w:rPr>
      </w:r>
    </w:p>
    <w:p>
      <w:pPr>
        <w:pStyle w:val="Normal"/>
        <w:ind w:left="108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ΘΕΩΡΗΘΗΚΕ </w:t>
      </w:r>
    </w:p>
    <w:p>
      <w:pPr>
        <w:pStyle w:val="Normal"/>
        <w:ind w:left="108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Ο ΠΡΟΕΔΡΟΣ</w:t>
        <w:tab/>
        <w:tab/>
        <w:tab/>
        <w:t xml:space="preserve">                            </w:t>
      </w:r>
      <w:r>
        <w:rPr>
          <w:rFonts w:cs="Arial" w:ascii="Comic Sans MS" w:hAnsi="Comic Sans MS"/>
          <w:b/>
          <w:sz w:val="22"/>
          <w:szCs w:val="22"/>
          <w:lang w:val="en-US"/>
        </w:rPr>
        <w:t>H</w:t>
      </w:r>
      <w:r>
        <w:rPr>
          <w:rFonts w:cs="Arial" w:ascii="Comic Sans MS" w:hAnsi="Comic Sans MS"/>
          <w:b/>
          <w:sz w:val="22"/>
          <w:szCs w:val="22"/>
        </w:rPr>
        <w:t xml:space="preserve">  συντάκτης</w:t>
      </w:r>
    </w:p>
    <w:p>
      <w:pPr>
        <w:pStyle w:val="Normal"/>
        <w:ind w:left="108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108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Arial" w:ascii="Comic Sans MS" w:hAnsi="Comic Sans MS"/>
          <w:b/>
          <w:sz w:val="22"/>
          <w:szCs w:val="22"/>
        </w:rPr>
        <w:t>ΑΓΑΠΑΚΗΣ ΔΗΜΗΤΡΗΣ</w:t>
      </w:r>
      <w:r>
        <w:rPr>
          <w:rFonts w:cs="Arial" w:ascii="Comic Sans MS" w:hAnsi="Comic Sans MS"/>
          <w:sz w:val="22"/>
          <w:szCs w:val="22"/>
        </w:rPr>
        <w:t xml:space="preserve">                                       </w:t>
      </w:r>
      <w:r>
        <w:rPr>
          <w:rFonts w:cs="Arial" w:ascii="Comic Sans MS" w:hAnsi="Comic Sans MS"/>
        </w:rPr>
        <w:t xml:space="preserve">       Γιαννουλάκη Μαρίνα</w:t>
      </w:r>
    </w:p>
    <w:sectPr>
      <w:headerReference w:type="default" r:id="rId3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" cy="1333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0.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Arial" w:hAnsi="Arial" w:cs="Arial"/>
      <w:b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b/>
      <w:bCs/>
      <w:u w:val="single"/>
    </w:rPr>
  </w:style>
  <w:style w:type="character" w:styleId="Style5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Προεπιλεγμένη γραμματοσειρά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Λεζάντα1"/>
    <w:basedOn w:val="Normal"/>
    <w:next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184" w:right="0" w:hanging="0"/>
      <w:jc w:val="both"/>
    </w:pPr>
    <w:rPr>
      <w:rFonts w:ascii="Arial" w:hAnsi="Arial" w:cs="Arial"/>
      <w:b/>
    </w:rPr>
  </w:style>
  <w:style w:type="paragraph" w:styleId="211">
    <w:name w:val="Σώμα κείμενου με εσοχή 21"/>
    <w:basedOn w:val="Normal"/>
    <w:qFormat/>
    <w:pPr>
      <w:ind w:left="5040" w:right="0" w:hanging="5040"/>
    </w:pPr>
    <w:rPr>
      <w:rFonts w:ascii="Arial" w:hAnsi="Arial" w:cs="Arial"/>
    </w:rPr>
  </w:style>
  <w:style w:type="paragraph" w:styleId="212">
    <w:name w:val="Σώμα κείμενου 21"/>
    <w:basedOn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Style10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02:00Z</dcterms:created>
  <dc:creator>ΔΗΜΟΣ</dc:creator>
  <dc:description/>
  <cp:keywords/>
  <dc:language>en-US</dc:language>
  <cp:lastModifiedBy>USER</cp:lastModifiedBy>
  <cp:lastPrinted>2010-03-23T14:29:00Z</cp:lastPrinted>
  <dcterms:modified xsi:type="dcterms:W3CDTF">2013-10-03T11:26:00Z</dcterms:modified>
  <cp:revision>18</cp:revision>
  <dc:subject/>
  <dc:title>       </dc:title>
</cp:coreProperties>
</file>