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11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ΕΛΛΗΝΙΚΗ ΔΗΜΟΚΡΑΤΙΑ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ΔΗΜΟΣ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ΣΧΟΛΙΚΗ ΕΠΙΤΡΟΠΗ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Δ/ΘΜΙΑΣ ΕΚΠΑΙΔΕΥΣΗΣ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ΔΗΜΟΥ ΗΡΑΚΛΕΙΟΥ</w:t>
      </w:r>
    </w:p>
    <w:p>
      <w:pPr>
        <w:pStyle w:val="Normal"/>
        <w:ind w:left="6480" w:right="816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u w:val="single"/>
        </w:rPr>
        <w:t>ΕΡΓΟ:</w:t>
      </w:r>
      <w:r>
        <w:rPr>
          <w:rFonts w:cs="Arial" w:ascii="Comic Sans MS" w:hAnsi="Comic Sans MS"/>
          <w:b/>
          <w:sz w:val="22"/>
          <w:szCs w:val="22"/>
        </w:rPr>
        <w:t xml:space="preserve"> Ετήσια συντήρηση Λεβήτων-Καυστήρων των Σχολικών μονάδων Δ/θμιας Εκπαίδευσης Δήμου Ηρακλείου</w:t>
      </w:r>
    </w:p>
    <w:p>
      <w:pPr>
        <w:pStyle w:val="Normal"/>
        <w:tabs>
          <w:tab w:val="clear" w:pos="720"/>
          <w:tab w:val="left" w:pos="6510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ΤΕΧΝΙΚΕΣ ΠΡΟΔΙΑΓΡΑΦΕΣ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. Αντικείμενο ανάθεσης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284" w:right="816" w:hanging="0"/>
        <w:jc w:val="both"/>
        <w:rPr/>
      </w:pPr>
      <w:r>
        <w:rPr>
          <w:rFonts w:cs="Arial" w:ascii="Comic Sans MS" w:hAnsi="Comic Sans MS"/>
          <w:sz w:val="22"/>
          <w:szCs w:val="22"/>
        </w:rPr>
        <w:t>Το αντικείμενο της ανάθεσης είναι η παροχή υπηρεσιών συντήρησης των λεβήτων-καυστήρων κεντρικής θέρμανσης των σχολικών μονάδων της Δ/θμιας Εκπαίδευσης του Δήμου Ηρακλείου.</w:t>
      </w:r>
    </w:p>
    <w:p>
      <w:pPr>
        <w:pStyle w:val="Normal"/>
        <w:ind w:left="284" w:right="81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84" w:right="816" w:hanging="0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Β. Τεχνικές Προδιαγραφές Συντήρησης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Η τακτική ετήσια συντήρηση των καυστήρων και ο καθαρισμός των λεβήτων κεντρικής θέρμανσης, των Σχολικών Μονάδων της Δ/θμιας Εκπαίδευσης του Δήμου Ηρακλείου Κρήτης θα περιλαμβάνει τις παρακάτω εργασίες: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Διακοπή ηλεκτρικής παροχής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Ασφαλή απομάκρυνση του καυστήρα (ολική ή μερική) από το λέβητα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Άνοιγμα των θυρίδων επίσκεψης του καθαρισμού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Λεπτομερής  μηχανικός καθαρισμός του θαλάμου καύσης, της εσωτερικής θερμαντικής επιφάνειας και των διαδρομών των καυσαερίων, με κατάλληλες συρμάτινες βούρτσες.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Εξάρμοση φλογοκεφαλής, μπούκας, διασκορπιστήρα, ηλεκτροδίων και μπεκ.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Πολύ καλός καθαρισμός όλων και ιδιαίτερα των ηλεκτροδίων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/>
      </w:pPr>
      <w:r>
        <w:rPr>
          <w:rFonts w:cs="Arial" w:ascii="Comic Sans MS" w:hAnsi="Comic Sans MS"/>
          <w:sz w:val="22"/>
          <w:szCs w:val="22"/>
        </w:rPr>
        <w:t>Έλεγχος και καθαρισμός φωτοαντίστασης ή φωτοκυτάρου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Αντικατάσταση φραρμένων υλικών-εξαρτημάτων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Αντικατάσταση μπεκ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Καθαρισμός φτερωτής κινητήρα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Εξαγωγή και καθαρισμός φίλτρου αντλίας πετρελαίου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Άρμοση όλων των εξαρτημάτων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/>
      </w:pPr>
      <w:r>
        <w:rPr>
          <w:rFonts w:cs="Arial" w:ascii="Comic Sans MS" w:hAnsi="Comic Sans MS"/>
          <w:sz w:val="22"/>
          <w:szCs w:val="22"/>
        </w:rPr>
        <w:t>Εάν κατά το κλείσιμο των θυρίδων, διαπιστωθεί πρόβλημα στεγανότητας, πρέπει να αντικατασταθούν τα στεγανωτικά παρεμβύσματα.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Έναυση με τη φωτοαντίσταση κρυμμένη για δοκιμή και μέτρηση χρόνου ασφαλείας.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Κανονική έναυση, ρύθμιση και μέτρηση καυσαερίων.</w:t>
      </w:r>
    </w:p>
    <w:p>
      <w:pPr>
        <w:pStyle w:val="Normal"/>
        <w:numPr>
          <w:ilvl w:val="0"/>
          <w:numId w:val="2"/>
        </w:numPr>
        <w:ind w:left="1004" w:right="816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Λεπτομερής έλεγχος  των σχετικών ασφαλιστικών διατάξεων μηχανικών και ηλεκτρικών, σε όλους του λέβητες, </w:t>
      </w:r>
      <w:r>
        <w:rPr>
          <w:rFonts w:cs="Arial" w:ascii="Comic Sans MS" w:hAnsi="Comic Sans MS"/>
          <w:sz w:val="22"/>
          <w:szCs w:val="22"/>
          <w:lang w:val="en-US"/>
        </w:rPr>
        <w:t>boiler</w:t>
      </w:r>
      <w:r>
        <w:rPr>
          <w:rFonts w:cs="Arial" w:ascii="Comic Sans MS" w:hAnsi="Comic Sans MS"/>
          <w:sz w:val="22"/>
          <w:szCs w:val="22"/>
        </w:rPr>
        <w:t>κλπ και των διατάξεων ανοδικής προστασίας. Έλεγχος και ρύθμιση του κυκλώματος αυτοματισμού, με το οποίο αρχίζει και σταματάει η καύση των οργάνων ασφαλείας (θερμοστάτες, βαλβίδες ασφαλείας) και ένδειξης (θερμόμετρα, μανόμετρα).</w:t>
      </w:r>
    </w:p>
    <w:p>
      <w:pPr>
        <w:pStyle w:val="Normal"/>
        <w:ind w:right="816" w:hanging="0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</w:r>
    </w:p>
    <w:p>
      <w:pPr>
        <w:pStyle w:val="Normal"/>
        <w:ind w:right="816" w:hanging="0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</w:r>
    </w:p>
    <w:p>
      <w:pPr>
        <w:pStyle w:val="Normal"/>
        <w:ind w:right="816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u w:val="single"/>
          <w:lang w:val="en-US"/>
        </w:rPr>
        <w:t>E</w:t>
      </w:r>
      <w:r>
        <w:rPr>
          <w:rFonts w:cs="Arial" w:ascii="Comic Sans MS" w:hAnsi="Comic Sans MS"/>
          <w:b/>
          <w:sz w:val="22"/>
          <w:szCs w:val="22"/>
          <w:u w:val="single"/>
        </w:rPr>
        <w:t>υθύνη του αναδόχου.</w:t>
      </w:r>
    </w:p>
    <w:p>
      <w:pPr>
        <w:pStyle w:val="Normal"/>
        <w:ind w:right="816" w:hanging="0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Ο ανάδοχος που θα αναλάβει το έργο πρέπει απαραίτητα να διαθέτει τη σχετική άδεια της αρμόδιας Δ/νσης Βιομηχανίας. Επίσης να διαθέτει κατά προτίμηση, πιστοποιητικό </w:t>
      </w:r>
      <w:r>
        <w:rPr>
          <w:rFonts w:cs="Arial" w:ascii="Comic Sans MS" w:hAnsi="Comic Sans MS"/>
          <w:sz w:val="22"/>
          <w:szCs w:val="22"/>
          <w:lang w:val="en-US"/>
        </w:rPr>
        <w:t>ISO</w:t>
      </w:r>
      <w:r>
        <w:rPr>
          <w:rFonts w:cs="Arial" w:ascii="Comic Sans MS" w:hAnsi="Comic Sans MS"/>
          <w:sz w:val="22"/>
          <w:szCs w:val="22"/>
        </w:rPr>
        <w:t xml:space="preserve"> που θα προσκομίσει μαζί με την οικονομική προσφορά. Με ευθύνη του αναδόχου μετά από συνεννόηση με το Δ/ντή της Σχολικής Μονάδας θα καθορίζεται η ημέρα των εργασιών συντήρησης.</w:t>
      </w:r>
    </w:p>
    <w:p>
      <w:pPr>
        <w:pStyle w:val="Normal"/>
        <w:ind w:right="81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Μετά την ολοκλήρωση της συντήρησης ο ανάδοχος συμπληρώνει και υπογράφει υποχρεωτικά το φύλλο συντήρησης και ρύθμισης της εγκατάστασης καθώς και το φύλλο εκτύπωσης του ηλεκτρονικού καυσαναλυτή για κάθε λέβητα και τα παραδίδει στο Δ/ντή κάθε Σχολικής Μονάδος.</w:t>
      </w:r>
    </w:p>
    <w:p>
      <w:pPr>
        <w:pStyle w:val="Normal"/>
        <w:ind w:right="81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Ο ανάδοχος παρέχει εγγύηση καλής λειτουργίας των λεβήτων για όλη την περίοδο της σχολικής χρονιάς 2013-2014 και σε περίπτωση βλάβης, υποχρεούται σε άμεση αποκατάσταση χωρίς καμία επί πλέον χρέωση, πλην των αναγκαίων ανταλλακτικών που τυχόν απαιτηθούν και θα βαρύνουν το Ν.Π.Δ.Δ. «Σχολική Επιτροπή Δ/θμιας Εκπ/σης Δήμου Ηρακλείου».</w:t>
      </w:r>
    </w:p>
    <w:p>
      <w:pPr>
        <w:pStyle w:val="Normal"/>
        <w:ind w:right="81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84" w:right="81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ΩΡΗΘΗΚ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ΠΡΟΕΔΡΟΣ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 Συντάκτης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ΑΓΑΠΑΚΗΣ ΔΗΜΗΤΡΗΣ                                             Γιαννουλάκη Μαρίνα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55" w:right="295" w:gutter="0" w:header="72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Προεπιλεγμένη γραμματοσειρά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2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52:00Z</dcterms:created>
  <dc:creator>ΔΗΜΟΣ</dc:creator>
  <dc:description/>
  <cp:keywords/>
  <dc:language>en-US</dc:language>
  <cp:lastModifiedBy>USER</cp:lastModifiedBy>
  <cp:lastPrinted>2010-09-15T10:50:00Z</cp:lastPrinted>
  <dcterms:modified xsi:type="dcterms:W3CDTF">2013-10-03T10:51:00Z</dcterms:modified>
  <cp:revision>7</cp:revision>
  <dc:subject/>
  <dc:title>       </dc:title>
</cp:coreProperties>
</file>