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tbl>
      <w:tblPr>
        <w:tblW w:w="9524" w:type="dxa"/>
        <w:jc w:val="left"/>
        <w:tblInd w:w="0" w:type="dxa"/>
        <w:tblLayout w:type="fixed"/>
        <w:tblCellMar>
          <w:top w:w="0" w:type="dxa"/>
          <w:left w:w="0" w:type="dxa"/>
          <w:bottom w:w="0" w:type="dxa"/>
          <w:right w:w="0" w:type="dxa"/>
        </w:tblCellMar>
      </w:tblPr>
      <w:tblGrid>
        <w:gridCol w:w="3969"/>
        <w:gridCol w:w="1020"/>
        <w:gridCol w:w="4535"/>
      </w:tblGrid>
      <w:tr>
        <w:trPr/>
        <w:tc>
          <w:tcPr>
            <w:tcW w:w="3969" w:type="dxa"/>
            <w:tcBorders/>
          </w:tcPr>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t>ΕΛΛΗΝΙΚΗ ΔΗΜΟΚΡΑΤΙΑ</w:t>
            </w:r>
          </w:p>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t>ΔΗΜΟΣ ΗΡΑΚΛΕΙΟΥ</w:t>
            </w:r>
          </w:p>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t>ΔΙΕΥΘΥΝΣΗ ΣΥΝΤΗΡΗΣΗΣ &amp; ΑΥΤΕΠΙΣΤΑΣΙΑΣ</w:t>
            </w:r>
          </w:p>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t>ΤΜΗΜΑ ΟΔΟΠΟΙΪΑΣ</w:t>
            </w:r>
          </w:p>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r>
          </w:p>
        </w:tc>
        <w:tc>
          <w:tcPr>
            <w:tcW w:w="1020" w:type="dxa"/>
            <w:tcBorders/>
          </w:tcPr>
          <w:p>
            <w:pPr>
              <w:pStyle w:val="Normal"/>
              <w:keepNext w:val="true"/>
              <w:keepLines/>
              <w:autoSpaceDE w:val="false"/>
              <w:snapToGrid w:val="false"/>
              <w:ind w:left="40" w:right="41" w:hanging="0"/>
              <w:rPr>
                <w:rFonts w:ascii="Tahoma" w:hAnsi="Tahoma" w:cs="Tahoma"/>
                <w:b/>
                <w:b/>
                <w:bCs/>
                <w:color w:val="000000"/>
                <w:sz w:val="22"/>
                <w:szCs w:val="22"/>
              </w:rPr>
            </w:pPr>
            <w:r>
              <w:rPr>
                <w:rFonts w:cs="Tahoma" w:ascii="Tahoma" w:hAnsi="Tahoma"/>
                <w:b/>
                <w:bCs/>
                <w:color w:val="000000"/>
                <w:sz w:val="22"/>
                <w:szCs w:val="22"/>
              </w:rPr>
            </w:r>
          </w:p>
        </w:tc>
        <w:tc>
          <w:tcPr>
            <w:tcW w:w="4535" w:type="dxa"/>
            <w:tcBorders/>
          </w:tcPr>
          <w:p>
            <w:pPr>
              <w:pStyle w:val="Normal"/>
              <w:keepNext w:val="true"/>
              <w:keepLines/>
              <w:autoSpaceDE w:val="false"/>
              <w:ind w:left="40" w:right="45" w:hanging="0"/>
              <w:rPr/>
            </w:pPr>
            <w:r>
              <w:rPr>
                <w:rFonts w:cs="Tahoma" w:ascii="Tahoma" w:hAnsi="Tahoma"/>
                <w:color w:val="0000FF"/>
                <w:sz w:val="22"/>
                <w:szCs w:val="22"/>
              </w:rPr>
              <w:t xml:space="preserve">ΔΗΜΟΣ: </w:t>
            </w:r>
            <w:r>
              <w:rPr>
                <w:rFonts w:cs="Tahoma" w:ascii="Tahoma" w:hAnsi="Tahoma"/>
                <w:b/>
                <w:bCs/>
                <w:color w:val="0000FF"/>
                <w:sz w:val="22"/>
                <w:szCs w:val="22"/>
              </w:rPr>
              <w:t>Ηρακλείου</w:t>
            </w:r>
          </w:p>
          <w:p>
            <w:pPr>
              <w:pStyle w:val="Normal"/>
              <w:keepNext w:val="true"/>
              <w:keepLines/>
              <w:autoSpaceDE w:val="false"/>
              <w:ind w:left="40" w:right="45" w:hanging="0"/>
              <w:rPr/>
            </w:pPr>
            <w:r>
              <w:rPr>
                <w:rFonts w:cs="Tahoma" w:ascii="Tahoma" w:hAnsi="Tahoma"/>
                <w:color w:val="000000"/>
                <w:sz w:val="22"/>
                <w:szCs w:val="22"/>
              </w:rPr>
              <w:t xml:space="preserve">ΕΡΓΟ: </w:t>
            </w:r>
            <w:r>
              <w:rPr>
                <w:rFonts w:cs="Tahoma" w:ascii="Tahoma" w:hAnsi="Tahoma"/>
                <w:b/>
                <w:bCs/>
                <w:color w:val="0000FF"/>
                <w:sz w:val="22"/>
                <w:szCs w:val="22"/>
              </w:rPr>
              <w:t>ΣΥΝΤΗΡΗΣΗ ΑΣΦΑΛΤΙΚΩΝ ΟΔΟΣΤΡΩΜΑΤΩΝ</w:t>
            </w:r>
          </w:p>
          <w:p>
            <w:pPr>
              <w:pStyle w:val="Normal"/>
              <w:keepLines/>
              <w:autoSpaceDE w:val="false"/>
              <w:ind w:left="40" w:right="45" w:hanging="0"/>
              <w:rPr/>
            </w:pPr>
            <w:r>
              <w:rPr>
                <w:rFonts w:cs="Tahoma" w:ascii="Tahoma" w:hAnsi="Tahoma"/>
                <w:color w:val="000000"/>
                <w:sz w:val="22"/>
                <w:szCs w:val="22"/>
              </w:rPr>
              <w:t xml:space="preserve">Προϋπολογισμός: </w:t>
            </w:r>
            <w:r>
              <w:rPr>
                <w:rFonts w:cs="Tahoma" w:ascii="Tahoma" w:hAnsi="Tahoma"/>
                <w:b/>
                <w:bCs/>
                <w:color w:val="0000FF"/>
                <w:sz w:val="22"/>
                <w:szCs w:val="22"/>
              </w:rPr>
              <w:t>700.000,00</w:t>
            </w:r>
            <w:r>
              <w:rPr>
                <w:rFonts w:cs="Tahoma" w:ascii="Tahoma" w:hAnsi="Tahoma"/>
                <w:color w:val="000000"/>
                <w:sz w:val="22"/>
                <w:szCs w:val="22"/>
              </w:rPr>
              <w:t xml:space="preserve"> ΕΥΡΩ</w:t>
            </w:r>
          </w:p>
          <w:p>
            <w:pPr>
              <w:pStyle w:val="Normal"/>
              <w:keepNext w:val="true"/>
              <w:keepLines/>
              <w:autoSpaceDE w:val="false"/>
              <w:ind w:left="40" w:right="45" w:hanging="0"/>
              <w:rPr/>
            </w:pPr>
            <w:r>
              <w:rPr>
                <w:rFonts w:cs="Tahoma" w:ascii="Tahoma" w:hAnsi="Tahoma"/>
                <w:color w:val="000000"/>
                <w:sz w:val="22"/>
                <w:szCs w:val="22"/>
              </w:rPr>
              <w:t xml:space="preserve">Χρηματοδότηση: </w:t>
            </w:r>
            <w:r>
              <w:rPr>
                <w:rFonts w:cs="Tahoma" w:ascii="Tahoma" w:hAnsi="Tahoma"/>
                <w:b/>
                <w:bCs/>
                <w:color w:val="0000FF"/>
                <w:sz w:val="22"/>
                <w:szCs w:val="22"/>
              </w:rPr>
              <w:t>Σ.Α.Τ.Α.</w:t>
            </w:r>
          </w:p>
        </w:tc>
      </w:tr>
    </w:tbl>
    <w:p>
      <w:pPr>
        <w:pStyle w:val="Normal"/>
        <w:autoSpaceDE w:val="false"/>
        <w:rPr>
          <w:rFonts w:ascii="Tahoma" w:hAnsi="Tahoma" w:cs="Tahoma"/>
          <w:b/>
          <w:b/>
          <w:bCs/>
          <w:color w:val="0000FF"/>
          <w:sz w:val="22"/>
          <w:szCs w:val="22"/>
        </w:rPr>
      </w:pPr>
      <w:r>
        <w:rPr>
          <w:rFonts w:cs="Tahoma" w:ascii="Tahoma" w:hAnsi="Tahoma"/>
          <w:b/>
          <w:bCs/>
          <w:color w:val="0000FF"/>
          <w:sz w:val="22"/>
          <w:szCs w:val="22"/>
        </w:rPr>
      </w:r>
    </w:p>
    <w:p>
      <w:pPr>
        <w:pStyle w:val="Normal"/>
        <w:autoSpaceDE w:val="false"/>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keepNext w:val="true"/>
        <w:autoSpaceDE w:val="false"/>
        <w:jc w:val="center"/>
        <w:rPr>
          <w:rFonts w:ascii="Tahoma" w:hAnsi="Tahoma" w:cs="Tahoma"/>
          <w:b/>
          <w:b/>
          <w:bCs/>
          <w:imprint/>
          <w:color w:val="000000"/>
          <w:sz w:val="28"/>
          <w:szCs w:val="28"/>
        </w:rPr>
      </w:pPr>
      <w:r>
        <w:rPr>
          <w:rFonts w:cs="Tahoma" w:ascii="Tahoma" w:hAnsi="Tahoma"/>
          <w:b/>
          <w:bCs/>
          <w:imprint/>
          <w:color w:val="000000"/>
          <w:sz w:val="28"/>
          <w:szCs w:val="28"/>
        </w:rPr>
        <w:t>ΓΕΝΙΚΗ ΣΥΓΓΡΑΦΗ ΥΠΟΧΡΕΩΣΕΩΝ</w:t>
      </w:r>
    </w:p>
    <w:p>
      <w:pPr>
        <w:pStyle w:val="Normal"/>
        <w:autoSpaceDE w:val="false"/>
        <w:jc w:val="both"/>
        <w:rPr>
          <w:rFonts w:ascii="Tahoma" w:hAnsi="Tahoma" w:cs="Tahoma"/>
          <w:b/>
          <w:b/>
          <w:bCs/>
          <w:imprint/>
          <w:color w:val="000000"/>
          <w:sz w:val="28"/>
          <w:szCs w:val="28"/>
        </w:rPr>
      </w:pPr>
      <w:r>
        <w:rPr>
          <w:rFonts w:cs="Tahoma" w:ascii="Tahoma" w:hAnsi="Tahoma"/>
          <w:b/>
          <w:bCs/>
          <w:imprint/>
          <w:color w:val="000000"/>
          <w:sz w:val="28"/>
          <w:szCs w:val="28"/>
        </w:rPr>
      </w:r>
    </w:p>
    <w:p>
      <w:pPr>
        <w:pStyle w:val="Normal"/>
        <w:autoSpaceDE w:val="false"/>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1ο - Αντικείμενο συγγραφή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pPr>
      <w:r>
        <w:rPr>
          <w:rFonts w:cs="Tahoma" w:ascii="Tahoma" w:hAnsi="Tahoma"/>
          <w:color w:val="000000"/>
          <w:sz w:val="22"/>
          <w:szCs w:val="22"/>
        </w:rPr>
        <w:t xml:space="preserve">Η παρούσα αφορά εις την εκτέλεση του έργου </w:t>
      </w:r>
      <w:r>
        <w:rPr>
          <w:rFonts w:cs="Tahoma" w:ascii="Tahoma" w:hAnsi="Tahoma"/>
          <w:b/>
          <w:bCs/>
          <w:color w:val="0000FF"/>
          <w:sz w:val="22"/>
          <w:szCs w:val="22"/>
        </w:rPr>
        <w:t>ΣΥΝΤΗΡΗΣΗ ΑΣΦΑΛΤΙΚΩΝ ΟΔΟΣΤΡΩΜΑΤΩΝ</w:t>
      </w:r>
      <w:r>
        <w:rPr>
          <w:rFonts w:cs="Tahoma" w:ascii="Tahoma" w:hAnsi="Tahoma"/>
          <w:color w:val="000000"/>
          <w:sz w:val="22"/>
          <w:szCs w:val="22"/>
        </w:rPr>
        <w:t xml:space="preserve"> </w:t>
      </w:r>
      <w:r>
        <w:rPr>
          <w:rFonts w:cs="Tahoma" w:ascii="Tahoma" w:hAnsi="Tahoma"/>
          <w:b/>
          <w:bCs/>
          <w:color w:val="0000FF"/>
          <w:sz w:val="22"/>
          <w:szCs w:val="22"/>
        </w:rPr>
        <w:t>του Δήμου Ηρακλείου</w:t>
      </w:r>
      <w:r>
        <w:rPr>
          <w:rFonts w:cs="Tahoma" w:ascii="Tahoma" w:hAnsi="Tahoma"/>
          <w:color w:val="000000"/>
          <w:sz w:val="22"/>
          <w:szCs w:val="22"/>
        </w:rPr>
        <w:t>.</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2ο - Ισχύουσες διατάξει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Το έργο θα εκτελεσθεί σύμφωνα με τις διατάξει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193" w:hanging="0"/>
        <w:rPr>
          <w:rFonts w:ascii="Tahoma" w:hAnsi="Tahoma" w:cs="Tahoma"/>
          <w:color w:val="000000"/>
          <w:sz w:val="22"/>
          <w:szCs w:val="22"/>
        </w:rPr>
      </w:pPr>
      <w:r>
        <w:rPr>
          <w:rFonts w:cs="Tahoma" w:ascii="Tahoma" w:hAnsi="Tahoma"/>
          <w:color w:val="000000"/>
          <w:sz w:val="22"/>
          <w:szCs w:val="22"/>
        </w:rPr>
        <w:t>·</w:t>
        <w:tab/>
        <w:t>Του 28/80 Π.Δ/τος σε ότι αφορά την εκπόνηση μελετών, τις προμήθειες και τις αρμοδιότητες των αποφαινόμενων οργάνων.</w:t>
      </w:r>
    </w:p>
    <w:p>
      <w:pPr>
        <w:pStyle w:val="Normal"/>
        <w:autoSpaceDE w:val="false"/>
        <w:ind w:left="-193" w:hanging="0"/>
        <w:rPr>
          <w:rFonts w:ascii="Tahoma" w:hAnsi="Tahoma" w:cs="Tahoma"/>
          <w:color w:val="000000"/>
          <w:sz w:val="22"/>
          <w:szCs w:val="22"/>
        </w:rPr>
      </w:pPr>
      <w:r>
        <w:rPr>
          <w:rFonts w:cs="Tahoma" w:ascii="Tahoma" w:hAnsi="Tahoma"/>
          <w:color w:val="000000"/>
          <w:sz w:val="22"/>
          <w:szCs w:val="22"/>
        </w:rPr>
        <w:t>·</w:t>
        <w:tab/>
        <w:t>Του Ν. 1418/84 «Δημόσια έργα και ρυθμίσεις συναφών θεμάτων» όπως ισχύει μετά την τροποποίηση του από τον Ν. 2229/94.</w:t>
      </w:r>
    </w:p>
    <w:p>
      <w:pPr>
        <w:pStyle w:val="Normal"/>
        <w:autoSpaceDE w:val="false"/>
        <w:ind w:left="-193" w:hanging="0"/>
        <w:rPr>
          <w:rFonts w:ascii="Tahoma" w:hAnsi="Tahoma" w:cs="Tahoma"/>
          <w:color w:val="000000"/>
          <w:sz w:val="22"/>
          <w:szCs w:val="22"/>
        </w:rPr>
      </w:pPr>
      <w:r>
        <w:rPr>
          <w:rFonts w:cs="Tahoma" w:ascii="Tahoma" w:hAnsi="Tahoma"/>
          <w:color w:val="000000"/>
          <w:sz w:val="22"/>
          <w:szCs w:val="22"/>
        </w:rPr>
        <w:t>·</w:t>
        <w:tab/>
        <w:t>Του Π.Δ. 609/85 «Κατασκευή δημόσιων έργων»</w:t>
      </w:r>
    </w:p>
    <w:p>
      <w:pPr>
        <w:pStyle w:val="Normal"/>
        <w:autoSpaceDE w:val="false"/>
        <w:ind w:left="-193" w:hanging="0"/>
        <w:rPr>
          <w:rFonts w:ascii="Tahoma" w:hAnsi="Tahoma" w:cs="Tahoma"/>
          <w:color w:val="000000"/>
          <w:sz w:val="22"/>
          <w:szCs w:val="22"/>
        </w:rPr>
      </w:pPr>
      <w:r>
        <w:rPr>
          <w:rFonts w:cs="Tahoma" w:ascii="Tahoma" w:hAnsi="Tahoma"/>
          <w:color w:val="000000"/>
          <w:sz w:val="22"/>
          <w:szCs w:val="22"/>
        </w:rPr>
        <w:t>·</w:t>
        <w:tab/>
        <w:t>Του Π.Δ. 472/85</w:t>
      </w:r>
    </w:p>
    <w:p>
      <w:pPr>
        <w:pStyle w:val="Normal"/>
        <w:autoSpaceDE w:val="false"/>
        <w:ind w:left="-193" w:hanging="0"/>
        <w:rPr>
          <w:rFonts w:ascii="Tahoma" w:hAnsi="Tahoma" w:cs="Tahoma"/>
          <w:color w:val="000000"/>
          <w:sz w:val="22"/>
          <w:szCs w:val="22"/>
        </w:rPr>
      </w:pPr>
      <w:r>
        <w:rPr>
          <w:rFonts w:cs="Tahoma" w:ascii="Tahoma" w:hAnsi="Tahoma"/>
          <w:color w:val="000000"/>
          <w:sz w:val="22"/>
          <w:szCs w:val="22"/>
        </w:rPr>
        <w:t>·</w:t>
        <w:tab/>
        <w:t>Του Ν. 3263/04 «Μειοδοτικό σύστημα ανάθεσης των Δημοσίων Έργων και άλλες διατάξεις»</w:t>
      </w:r>
    </w:p>
    <w:p>
      <w:pPr>
        <w:pStyle w:val="Normal"/>
        <w:autoSpaceDE w:val="false"/>
        <w:ind w:left="-193" w:hanging="0"/>
        <w:rPr>
          <w:rFonts w:ascii="Tahoma" w:hAnsi="Tahoma" w:cs="Tahoma"/>
          <w:color w:val="000000"/>
          <w:sz w:val="22"/>
          <w:szCs w:val="22"/>
        </w:rPr>
      </w:pPr>
      <w:r>
        <w:rPr>
          <w:rFonts w:cs="Tahoma" w:ascii="Tahoma" w:hAnsi="Tahoma"/>
          <w:color w:val="000000"/>
          <w:sz w:val="22"/>
          <w:szCs w:val="22"/>
        </w:rPr>
        <w:t>·</w:t>
        <w:tab/>
        <w:t>Των Π.Δ. 368/94, 286/94 και 85/94</w:t>
      </w:r>
    </w:p>
    <w:p>
      <w:pPr>
        <w:pStyle w:val="Normal"/>
        <w:autoSpaceDE w:val="false"/>
        <w:ind w:left="-193" w:hanging="0"/>
        <w:rPr>
          <w:rFonts w:ascii="Tahoma" w:hAnsi="Tahoma" w:cs="Tahoma"/>
          <w:color w:val="000000"/>
          <w:sz w:val="22"/>
          <w:szCs w:val="22"/>
        </w:rPr>
      </w:pPr>
      <w:r>
        <w:rPr>
          <w:rFonts w:cs="Tahoma" w:ascii="Tahoma" w:hAnsi="Tahoma"/>
          <w:color w:val="000000"/>
          <w:sz w:val="22"/>
          <w:szCs w:val="22"/>
        </w:rPr>
        <w:t>·</w:t>
        <w:tab/>
        <w:t>Του Π.Δ. 171/87 περί αποφαινόμενων οργάνων και ειδικές ρυθμίσεις σε θέματα έργων που εκτελούνται από τους Ο.Τ.Α. και άλλες σχετικές διατάξεις. (ΦΕΚ Α’ 84)</w:t>
      </w:r>
    </w:p>
    <w:p>
      <w:pPr>
        <w:pStyle w:val="Normal"/>
        <w:autoSpaceDE w:val="false"/>
        <w:ind w:left="-193" w:hanging="0"/>
        <w:rPr>
          <w:rFonts w:ascii="Tahoma" w:hAnsi="Tahoma" w:cs="Tahoma"/>
          <w:color w:val="000000"/>
          <w:sz w:val="22"/>
          <w:szCs w:val="22"/>
        </w:rPr>
      </w:pPr>
      <w:r>
        <w:rPr>
          <w:rFonts w:cs="Tahoma" w:ascii="Tahoma" w:hAnsi="Tahoma"/>
          <w:color w:val="000000"/>
          <w:sz w:val="22"/>
          <w:szCs w:val="22"/>
        </w:rPr>
        <w:t>·</w:t>
        <w:tab/>
        <w:t>Του Π.Δ. 410/95 «Δημοτικός και Κοινοτικός Κώδικας» (ΦΕΚ Α’ 231)</w:t>
      </w:r>
    </w:p>
    <w:p>
      <w:pPr>
        <w:pStyle w:val="Normal"/>
        <w:autoSpaceDE w:val="false"/>
        <w:ind w:left="-193" w:hanging="0"/>
        <w:rPr>
          <w:rFonts w:ascii="Tahoma" w:hAnsi="Tahoma" w:cs="Tahoma"/>
          <w:color w:val="000000"/>
          <w:sz w:val="22"/>
          <w:szCs w:val="22"/>
        </w:rPr>
      </w:pPr>
      <w:r>
        <w:rPr>
          <w:rFonts w:cs="Tahoma" w:ascii="Tahoma" w:hAnsi="Tahoma"/>
          <w:color w:val="000000"/>
          <w:sz w:val="22"/>
          <w:szCs w:val="22"/>
        </w:rPr>
        <w:t>·</w:t>
        <w:tab/>
        <w:t>Του Π.Δ. 23/93 &amp; 85/95 περί προσαρμογής της Ελληνικής Νομοθεσίας για τα Δημόσια Έργα προς τις Κοινοτικές Οδηγίες όπως αυτά τροποποιήθηκαν με το Π.Δ. 334/00</w:t>
      </w:r>
    </w:p>
    <w:p>
      <w:pPr>
        <w:pStyle w:val="Normal"/>
        <w:autoSpaceDE w:val="false"/>
        <w:ind w:left="-193" w:hanging="0"/>
        <w:rPr>
          <w:rFonts w:ascii="Tahoma" w:hAnsi="Tahoma" w:cs="Tahoma"/>
          <w:color w:val="000000"/>
          <w:sz w:val="22"/>
          <w:szCs w:val="22"/>
        </w:rPr>
      </w:pPr>
      <w:r>
        <w:rPr>
          <w:rFonts w:cs="Tahoma" w:ascii="Tahoma" w:hAnsi="Tahoma"/>
          <w:color w:val="000000"/>
          <w:sz w:val="22"/>
          <w:szCs w:val="22"/>
        </w:rPr>
        <w:t>·</w:t>
        <w:tab/>
        <w:t>Του Ν. 2576/98 (Προσδιορισμός του συντελεστή “ρ” για την ανάδειξη αναδόχου κατασκευής Δημοσίων Έργων, όπως συμπληρώθηκαν με εγκυκλίους του Υ.ΠΕ.ΧΩ.Δ.Ε.)</w:t>
      </w:r>
    </w:p>
    <w:p>
      <w:pPr>
        <w:pStyle w:val="Normal"/>
        <w:autoSpaceDE w:val="false"/>
        <w:ind w:left="-193" w:hanging="0"/>
        <w:rPr>
          <w:rFonts w:ascii="Tahoma" w:hAnsi="Tahoma" w:cs="Tahoma"/>
          <w:color w:val="000000"/>
          <w:sz w:val="22"/>
          <w:szCs w:val="22"/>
        </w:rPr>
      </w:pPr>
      <w:r>
        <w:rPr>
          <w:rFonts w:cs="Tahoma" w:ascii="Tahoma" w:hAnsi="Tahoma"/>
          <w:color w:val="000000"/>
          <w:sz w:val="22"/>
          <w:szCs w:val="22"/>
        </w:rPr>
        <w:t>·</w:t>
        <w:tab/>
        <w:t>Του Π.Δ. 218/99</w:t>
      </w:r>
    </w:p>
    <w:p>
      <w:pPr>
        <w:pStyle w:val="Normal"/>
        <w:autoSpaceDE w:val="false"/>
        <w:ind w:left="-193" w:hanging="0"/>
        <w:rPr>
          <w:rFonts w:ascii="Tahoma" w:hAnsi="Tahoma" w:cs="Tahoma"/>
          <w:color w:val="000000"/>
          <w:sz w:val="22"/>
          <w:szCs w:val="22"/>
        </w:rPr>
      </w:pPr>
      <w:r>
        <w:rPr>
          <w:rFonts w:cs="Tahoma" w:ascii="Tahoma" w:hAnsi="Tahoma"/>
          <w:color w:val="000000"/>
          <w:sz w:val="22"/>
          <w:szCs w:val="22"/>
        </w:rPr>
        <w:t>·</w:t>
        <w:tab/>
        <w:t>Του Ν. 2940/01 και τις σχετικές εγκυκλίους</w:t>
      </w:r>
    </w:p>
    <w:p>
      <w:pPr>
        <w:pStyle w:val="Normal"/>
        <w:autoSpaceDE w:val="false"/>
        <w:ind w:left="-193" w:hanging="0"/>
        <w:rPr>
          <w:rFonts w:ascii="Tahoma" w:hAnsi="Tahoma" w:cs="Tahoma"/>
          <w:color w:val="000000"/>
          <w:sz w:val="22"/>
          <w:szCs w:val="22"/>
        </w:rPr>
      </w:pPr>
      <w:r>
        <w:rPr>
          <w:rFonts w:cs="Tahoma" w:ascii="Tahoma" w:hAnsi="Tahoma"/>
          <w:color w:val="000000"/>
          <w:sz w:val="22"/>
          <w:szCs w:val="22"/>
        </w:rPr>
        <w:t>·</w:t>
        <w:tab/>
        <w:t>Των εγκυκλίων και Υπουργικών Αποφάσεων του Υ.ΠΕ.ΧΩ.ΔΕ., ΥΠ.ΕΣ.Δ.Δ.Α. και Γ.Γ.Α. που ισχύουν κατά την ημερομηνία δημοπράτησης του έργου.</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3ο - Εγκύκλιοι - Προδιαγραφέ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Κατά την εκτέλεση του έργου θα ακολουθούνται οι οδηγίες των σχετικών εγκυκλίων του Υ.ΠΕ.ΧΩ.ΔΕ. και ΥΠ.ΕΣ.Δ.Δ.Α. και θα εφαρμόζονται οι αντίστοιχες προς το είδος του έργου τεχνικές προδιαγραφές των Υ.ΠΕ.ΧΩ.ΔΕ., ΥΠ.ΕΣ.Δ.Δ.Α. και Γ.Γ.Α., που αναφέρονται στην ειδική συγγραφή υποχρεώσεων ή το τιμολόγιο.</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4ο - Συμβατικά στοιχεία</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tabs>
          <w:tab w:val="clear" w:pos="720"/>
          <w:tab w:val="left" w:pos="1134" w:leader="none"/>
          <w:tab w:val="left" w:pos="2155" w:leader="none"/>
          <w:tab w:val="left" w:pos="2722" w:leader="none"/>
          <w:tab w:val="left" w:pos="3289" w:leader="none"/>
        </w:tabs>
        <w:autoSpaceDE w:val="false"/>
        <w:jc w:val="both"/>
        <w:rPr>
          <w:rFonts w:ascii="Tahoma" w:hAnsi="Tahoma" w:cs="Tahoma"/>
          <w:color w:val="000000"/>
          <w:sz w:val="22"/>
          <w:szCs w:val="22"/>
        </w:rPr>
      </w:pPr>
      <w:r>
        <w:rPr>
          <w:rFonts w:cs="Tahoma" w:ascii="Tahoma" w:hAnsi="Tahoma"/>
          <w:color w:val="000000"/>
          <w:sz w:val="22"/>
          <w:szCs w:val="22"/>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Normal"/>
        <w:tabs>
          <w:tab w:val="clear" w:pos="720"/>
          <w:tab w:val="left" w:pos="1134" w:leader="none"/>
          <w:tab w:val="left" w:pos="2155" w:leader="none"/>
          <w:tab w:val="left" w:pos="2722" w:leader="none"/>
          <w:tab w:val="left" w:pos="3289" w:leader="none"/>
        </w:tabs>
        <w:autoSpaceDE w:val="false"/>
        <w:jc w:val="both"/>
        <w:rPr>
          <w:rFonts w:ascii="Tahoma" w:hAnsi="Tahoma" w:cs="Tahoma"/>
          <w:color w:val="000000"/>
          <w:sz w:val="22"/>
          <w:szCs w:val="22"/>
        </w:rPr>
      </w:pPr>
      <w:r>
        <w:rPr>
          <w:rFonts w:cs="Tahoma" w:ascii="Tahoma" w:hAnsi="Tahoma"/>
          <w:color w:val="000000"/>
          <w:sz w:val="22"/>
          <w:szCs w:val="22"/>
        </w:rPr>
      </w:r>
    </w:p>
    <w:p>
      <w:pPr>
        <w:pStyle w:val="Normal"/>
        <w:numPr>
          <w:ilvl w:val="0"/>
          <w:numId w:val="1"/>
        </w:numPr>
        <w:autoSpaceDE w:val="false"/>
        <w:ind w:left="0" w:hanging="360"/>
        <w:jc w:val="both"/>
        <w:rPr>
          <w:rFonts w:ascii="Tahoma" w:hAnsi="Tahoma" w:cs="Tahoma"/>
          <w:color w:val="000000"/>
          <w:sz w:val="22"/>
          <w:szCs w:val="22"/>
        </w:rPr>
      </w:pPr>
      <w:r>
        <w:rPr>
          <w:rFonts w:cs="Tahoma" w:ascii="Tahoma" w:hAnsi="Tahoma"/>
          <w:color w:val="000000"/>
          <w:sz w:val="22"/>
          <w:szCs w:val="22"/>
        </w:rPr>
        <w:t>Το Συμφωνητικό</w:t>
      </w:r>
    </w:p>
    <w:p>
      <w:pPr>
        <w:pStyle w:val="Normal"/>
        <w:numPr>
          <w:ilvl w:val="0"/>
          <w:numId w:val="1"/>
        </w:numPr>
        <w:autoSpaceDE w:val="false"/>
        <w:ind w:left="0" w:hanging="360"/>
        <w:jc w:val="both"/>
        <w:rPr>
          <w:rFonts w:ascii="Tahoma" w:hAnsi="Tahoma" w:cs="Tahoma"/>
          <w:color w:val="000000"/>
          <w:sz w:val="22"/>
          <w:szCs w:val="22"/>
        </w:rPr>
      </w:pPr>
      <w:r>
        <w:rPr>
          <w:rFonts w:cs="Tahoma" w:ascii="Tahoma" w:hAnsi="Tahoma"/>
          <w:color w:val="000000"/>
          <w:sz w:val="22"/>
          <w:szCs w:val="22"/>
        </w:rPr>
        <w:t>Η Διακήρυξη Δημοπρασίας</w:t>
      </w:r>
    </w:p>
    <w:p>
      <w:pPr>
        <w:pStyle w:val="Normal"/>
        <w:numPr>
          <w:ilvl w:val="0"/>
          <w:numId w:val="1"/>
        </w:numPr>
        <w:autoSpaceDE w:val="false"/>
        <w:ind w:left="0" w:hanging="360"/>
        <w:jc w:val="both"/>
        <w:rPr>
          <w:rFonts w:ascii="Tahoma" w:hAnsi="Tahoma" w:cs="Tahoma"/>
          <w:color w:val="000000"/>
          <w:sz w:val="22"/>
          <w:szCs w:val="22"/>
        </w:rPr>
      </w:pPr>
      <w:r>
        <w:rPr>
          <w:rFonts w:cs="Tahoma" w:ascii="Tahoma" w:hAnsi="Tahoma"/>
          <w:color w:val="000000"/>
          <w:sz w:val="22"/>
          <w:szCs w:val="22"/>
        </w:rPr>
        <w:t>Η Οικονομική Προσφορά</w:t>
      </w:r>
    </w:p>
    <w:p>
      <w:pPr>
        <w:pStyle w:val="Normal"/>
        <w:numPr>
          <w:ilvl w:val="0"/>
          <w:numId w:val="1"/>
        </w:numPr>
        <w:autoSpaceDE w:val="false"/>
        <w:ind w:left="0" w:hanging="360"/>
        <w:jc w:val="both"/>
        <w:rPr>
          <w:rFonts w:ascii="Tahoma" w:hAnsi="Tahoma" w:cs="Tahoma"/>
          <w:color w:val="000000"/>
          <w:sz w:val="22"/>
          <w:szCs w:val="22"/>
        </w:rPr>
      </w:pPr>
      <w:r>
        <w:rPr>
          <w:rFonts w:cs="Tahoma" w:ascii="Tahoma" w:hAnsi="Tahoma"/>
          <w:color w:val="000000"/>
          <w:sz w:val="22"/>
          <w:szCs w:val="22"/>
        </w:rPr>
        <w:t>Το Τιμολόγιο Μελέτης</w:t>
      </w:r>
    </w:p>
    <w:p>
      <w:pPr>
        <w:pStyle w:val="Normal"/>
        <w:numPr>
          <w:ilvl w:val="0"/>
          <w:numId w:val="1"/>
        </w:numPr>
        <w:autoSpaceDE w:val="false"/>
        <w:ind w:left="0" w:hanging="360"/>
        <w:jc w:val="both"/>
        <w:rPr>
          <w:rFonts w:ascii="Tahoma" w:hAnsi="Tahoma" w:cs="Tahoma"/>
          <w:color w:val="000000"/>
          <w:sz w:val="22"/>
          <w:szCs w:val="22"/>
        </w:rPr>
      </w:pPr>
      <w:r>
        <w:rPr>
          <w:rFonts w:cs="Tahoma" w:ascii="Tahoma" w:hAnsi="Tahoma"/>
          <w:color w:val="000000"/>
          <w:sz w:val="22"/>
          <w:szCs w:val="22"/>
        </w:rPr>
        <w:t>Η Ειδική Συγγραφή Υποχρεώσεων (Ε.Σ.Υ.)</w:t>
      </w:r>
    </w:p>
    <w:p>
      <w:pPr>
        <w:pStyle w:val="Normal"/>
        <w:numPr>
          <w:ilvl w:val="0"/>
          <w:numId w:val="1"/>
        </w:numPr>
        <w:autoSpaceDE w:val="false"/>
        <w:ind w:left="0" w:hanging="360"/>
        <w:jc w:val="both"/>
        <w:rPr>
          <w:rFonts w:ascii="Tahoma" w:hAnsi="Tahoma" w:cs="Tahoma"/>
          <w:color w:val="000000"/>
          <w:sz w:val="22"/>
          <w:szCs w:val="22"/>
        </w:rPr>
      </w:pPr>
      <w:r>
        <w:rPr>
          <w:rFonts w:cs="Tahoma" w:ascii="Tahoma" w:hAnsi="Tahoma"/>
          <w:color w:val="000000"/>
          <w:sz w:val="22"/>
          <w:szCs w:val="22"/>
        </w:rPr>
        <w:t>Οι Τεχνικές Προδιαγραφές και τα Παραρτήματα τους (Τ.Σ.Υ.)</w:t>
      </w:r>
    </w:p>
    <w:p>
      <w:pPr>
        <w:pStyle w:val="Normal"/>
        <w:numPr>
          <w:ilvl w:val="0"/>
          <w:numId w:val="1"/>
        </w:numPr>
        <w:autoSpaceDE w:val="false"/>
        <w:ind w:left="0" w:hanging="360"/>
        <w:jc w:val="both"/>
        <w:rPr>
          <w:rFonts w:ascii="Tahoma" w:hAnsi="Tahoma" w:cs="Tahoma"/>
          <w:color w:val="000000"/>
          <w:sz w:val="22"/>
          <w:szCs w:val="22"/>
        </w:rPr>
      </w:pPr>
      <w:r>
        <w:rPr>
          <w:rFonts w:cs="Tahoma" w:ascii="Tahoma" w:hAnsi="Tahoma"/>
          <w:color w:val="000000"/>
          <w:sz w:val="22"/>
          <w:szCs w:val="22"/>
        </w:rPr>
        <w:t>Η Τεχνική Περιγραφή (Τ.Π.)</w:t>
      </w:r>
    </w:p>
    <w:p>
      <w:pPr>
        <w:pStyle w:val="Normal"/>
        <w:numPr>
          <w:ilvl w:val="0"/>
          <w:numId w:val="1"/>
        </w:numPr>
        <w:autoSpaceDE w:val="false"/>
        <w:ind w:left="0" w:hanging="360"/>
        <w:jc w:val="both"/>
        <w:rPr>
          <w:rFonts w:ascii="Tahoma" w:hAnsi="Tahoma" w:cs="Tahoma"/>
          <w:color w:val="000000"/>
          <w:sz w:val="22"/>
          <w:szCs w:val="22"/>
        </w:rPr>
      </w:pPr>
      <w:r>
        <w:rPr>
          <w:rFonts w:cs="Tahoma" w:ascii="Tahoma" w:hAnsi="Tahoma"/>
          <w:color w:val="000000"/>
          <w:sz w:val="22"/>
          <w:szCs w:val="22"/>
        </w:rPr>
        <w:t>Ο Προϋπολογισμός Μελέτης</w:t>
      </w:r>
    </w:p>
    <w:p>
      <w:pPr>
        <w:pStyle w:val="Normal"/>
        <w:numPr>
          <w:ilvl w:val="0"/>
          <w:numId w:val="1"/>
        </w:numPr>
        <w:autoSpaceDE w:val="false"/>
        <w:ind w:left="0" w:hanging="360"/>
        <w:jc w:val="both"/>
        <w:rPr>
          <w:rFonts w:ascii="Tahoma" w:hAnsi="Tahoma" w:cs="Tahoma"/>
          <w:color w:val="000000"/>
          <w:sz w:val="22"/>
          <w:szCs w:val="22"/>
        </w:rPr>
      </w:pPr>
      <w:r>
        <w:rPr>
          <w:rFonts w:cs="Tahoma" w:ascii="Tahoma" w:hAnsi="Tahoma"/>
          <w:color w:val="000000"/>
          <w:sz w:val="22"/>
          <w:szCs w:val="22"/>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numPr>
          <w:ilvl w:val="0"/>
          <w:numId w:val="1"/>
        </w:numPr>
        <w:tabs>
          <w:tab w:val="clear" w:pos="720"/>
          <w:tab w:val="left" w:pos="1418" w:leader="none"/>
          <w:tab w:val="left" w:pos="2155" w:leader="none"/>
          <w:tab w:val="left" w:pos="2722" w:leader="none"/>
          <w:tab w:val="left" w:pos="3289" w:leader="none"/>
        </w:tabs>
        <w:autoSpaceDE w:val="false"/>
        <w:ind w:left="0" w:hanging="360"/>
        <w:jc w:val="both"/>
        <w:rPr>
          <w:rFonts w:ascii="Tahoma" w:hAnsi="Tahoma" w:cs="Tahoma"/>
          <w:color w:val="000000"/>
          <w:sz w:val="22"/>
          <w:szCs w:val="22"/>
        </w:rPr>
      </w:pPr>
      <w:r>
        <w:rPr>
          <w:rFonts w:cs="Tahoma" w:ascii="Tahoma" w:hAnsi="Tahoma"/>
          <w:color w:val="000000"/>
          <w:sz w:val="22"/>
          <w:szCs w:val="22"/>
        </w:rPr>
        <w:t>Το Χρονοδιάγραμμα/Πρόγραμμα κατασκευής των έργων, όπως αυτό τελικά θα εγκριθεί από την Υπηρεσία.</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5ο - Εγγύηση-Προθεσμία αποπεράτωση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Αυτά ορίζονται στην Ειδική Συγγραφή Υποχρεώσεων ή την Διακήρυξη.</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6ο - Πρόοδος έργων - Κυρώσεις λόγω καθυστερήσεω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α)</w:t>
        <w:tab/>
        <w:t>Το χρονοδιάγραμμα εκτέλεσης του έργου που περιέχεται στη μελέτη - αν περιέχεται - παρέχει ενδεικτικά την πρόοδο των επί μέρους εργασιών μέσα στην συνολική προθεσμία αποπεράτωσης αυτού, όπως προβλέπεται στην ειδική συγγραφή υποχρεώσεων ή την διακήρυξη. Η υπηρεσία μπορεί να εγκρίνει τροποποίηση του διαγράμματος αυτού, εφ' όσον προ της ενάρξεως των εργασιών υποβληθεί αίτηση του αναδόχου και δεν συνεπάγεται παράταση της συμβατικής προθεσμίας εκτελέσεως του όλου έργου.</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β)</w:t>
        <w:tab/>
        <w:t>Όταν δεν έχει συνταχθεί χρονοδιάγραμμα της εκτέλεσης του όλου έργου, οι τμηματικές προθεσμίες εκτέλεσης των επί μέρους εργασιών, καθορίζονται από την υπηρεσία με πίνακες εργασιών που κοινοποιούνται στον ανάδοχο.</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γ)</w:t>
        <w:tab/>
        <w:t>Ο ανάδοχος υποχρεούται να διαθέτει αρκετό και κατάλληλο προσωπικό και μηχανικά μέσα και να εφαρμόσει υπερωρίες, νυχτερινά συνεργεία και εργασία σε ημέρες αργίας αν αυτό απαιτεί η καλή και εμπρόθεσμη εκτέλεση του έργου, χωρίς να δικαιούται πρόσθετη αποζημίωση γι' αυτό. Η υπηρεσία μπορεί οποτεδήποτε να απαιτήσει από τον ανάδοχο να αυξήσει τον αριθμό των συνεργείων, τις υπερωρίες και τον αριθμό των μηχανημάτων, αν κρίνει ότι ο ρυθμός προόδου του έργου δεν είναι ικανοποιητικό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δ)</w:t>
        <w:tab/>
        <w:t>Εάν ο ανάδοχος δεν περατώσει τις εργασίες στα όρια της προθεσμίας που ορίζει το χρονοδιάγραμμα εκτέλεσης του έργου ή ο πίνακας εργασιών, κηρύσσεται έκπτωτος με τη διαδικασία που προβλέπεται στο άρθρο 47 του Π.Δ/τος 609/85.</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ε)</w:t>
        <w:tab/>
        <w:t>Ο ανάδοχος υποχρεούται να κρατάει λεπτομερές ημερολόγιο εργασίας και καιρικών συνθηκών. Το ημερολόγιο υπογράφεται καθημερινώς υπό αυτού ή εκπροσώπου της υπηρεσίας στις επί τόπου επισκέψει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7ο - Περιεχόμενο των τιμών του τιμολογίου</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Οι τιμές του τιμολογίου αναφέρονται σε μονάδες πλήρωσης περαιωμένων εργασιών. Ο ανάδοχος δεν δικαιούται καμία άλλη πληρωμή ή αποζημίωση για την πλήρη και έντεχνο εκτέλεση κάθε εργασία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Έτσι σε όλες τις τιμές του τιμολογίου περιλαμβάνονται:</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α)</w:t>
        <w:tab/>
        <w:t>Οι δαπάνες λειτουργίας των μηχανημάτων που χρειάζονται για την εκτέλεση κάθε εργασίας, ήτοι τα μισθώματα, τα απαιτούμενα καύσιμα και λιπαντικά, η επιβάρυνση από ημεραργίες με οποιαδήποτε αιτία, οι δαπάνες παραλαβής, μεταφοράς επί τόπου και επιστροφής των μηχανημάτων, οι δαπάνες εγκατάστασης και τα ασφάλιστρά του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β)</w:t>
        <w:tab/>
        <w:t>Οι δαπάνες για το προσωπικό των συνεργείων και του μηχανικού εξοπλισμού (εργοδηγοί, μηχανοδηγοί, χειριστές, μηχανοτεχνίτες, τεχνίτες ειδικευμένοι και ανειδίκευτοι εργάτες) για ημερομίσθια αυτών, ημεραργίες, ασφαλίσεις, ώρες αργίας, έκτακτες χρηματικές παροχές κ.λ.π.</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γ)</w:t>
        <w:tab/>
        <w:t>Η αξία των υλικών που χρειάζονται για κάθε είδους εργασίας περιλαμβανομένων των φορτοεκφορτώσεων και μεταφορών αυτών με οποιοδήποτε μέσο, από τον τόπο παραγωγής ή προμήθειας έως τον τόπο των έργων.</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δ)</w:t>
        <w:tab/>
        <w:t>Οι δαπάνες για ενδεχόμενη κάθε είδους ασφάλιση των υλικών και αποζημιώσεις για την προσωρινή κατάληψη εκτάσεων για μεταφορά ή αποθήκευσή του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ε)</w:t>
        <w:tab/>
        <w:t>Τα έξοδα απόσβεσης, αποθήκευσης και φύλαξης των εργαλείων, μηχανημάτων και υλικών.</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στ)</w:t>
        <w:tab/>
        <w:t>Γενικά κάθε δαπάνη που δεν κατονομάζεται συγκεκριμένα, αλλά απαραίτητη για την πλήρη και έντεχνη εκτέλεση της εργασίας που ορίζει η τιμή του τιμολογίου.</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Ουδεμία αξίωση ή διαμφισβήτηση είναι δυνατόν να θεμελιωθεί εκ των υστέρων, είτε ως προς τις ποσότητες και τις αποστάσεις μεταφοράς των υλικών κάθε εργασίας, είτε ως προς τις αποδόσεις των εργατοτεχνιτών, είτε ως προς τις τιμές των ημερομισθίων και υλικών μετά την συμμετοχή του αναδόχου εις τον διαγωνισμό.</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8ο - Ποσοστό γενικών εξόδων και οφέλους του αναδόχου</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Στο άρθρο 5 παρ. 4 του 609/85 Π.Δ/τος ορίζεται ποσοστό για τα γενικά έξοδα και όφελος αναδόχου και καταβάλλεται επί της αξίας των εργασιών που εκτελούνται με τις τιμές του τιμολογίου ή των πρωτοκόλλων. Σ' αυτό το ποσοστό περιλαμβάνονται:</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α)</w:t>
        <w:tab/>
        <w:t>Οι μισθοί και κάθε είδους αποζημιώσεις ασφαλίσεις και έξοδα κινήσεως του διοικητικού και τεχνικού προσωπικού του αναδόχου.</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β)</w:t>
        <w:tab/>
        <w:t>Οι δαπάνες ιατρικής περίθαλψης του εν γένει προσωπικού του αναδόχου και οι δαπάνες για την κανονική λειτουργία των εγκαταστάσεων του εργοταξίου (ύδρευση, θέρμανση κ.λ.π.)</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γ)</w:t>
        <w:tab/>
        <w:t>Τα έξοδα συμμετοχής στον διαγωνισμό, σύμβασης, εγκατάστασης εκτέλεσης και παραλαβής των έργων.</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δ)</w:t>
        <w:tab/>
        <w:t>Κάθε είδους φόροι, τέλη, έξοδα εγγύησης, τόκοι κίνησης κεφαλαίων και άλλες κάθε είδους επιβαρύνσει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ε)</w:t>
        <w:tab/>
        <w:t>Έξοδα εφαρμογής των εγκεκριμένων χαράξεων, δοκιμής των υλικών και δοκιμών εν γένει για την παράδοση των έργων σε κανονική λειτουργία.</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στ)</w:t>
        <w:tab/>
        <w:t>Έξοδα ασφάλισης ή αποζημίωσης ατυχημάτων του προσωπικού του εργολάβου και κάθε είδους αποζημίωσης προς τρίτου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ζ)</w:t>
        <w:tab/>
        <w:t>Έξοδα καθαρισμού των έργων και του εργοταξίου και αποκόμισης των προϊόντων σε θέσεις που επιτρέπονται από την αστυνομία.</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η)</w:t>
        <w:tab/>
        <w:t>Κάθε άλλη δαπάνη που δεν αναφέρεται ειδικά, αλλά είναι αναγκαία για την ορθή, έντεχνη και σύμφωνη προς τα συμβατικά στοιχεία εκτέλεσης των εργασιών ή απαιτούμενη για την τακτοποίηση των έργων από κάθε πλευρά, σε σχέση προς τις κείμενες διατάξεις, καθώς και κάθε είδους επισφαλή έξοδα.</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θ)</w:t>
        <w:tab/>
        <w:t>Το όφελος του αναδόχου.</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9ο - Ποιότητα υλικών - Έλεγχος υλικών - Δείγματα</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Τα υλικά οφείλουν να είναι αρίστης ποιότητας και σύμφωνα με τους όρους των αντίστοιχων τεχνικών προδιαγραφών.</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Δείγματα υλικών πρέπει να υποβάλλονται προς έγκριση πριν χρησιμοποιηθούν. Υλικά και άλλα είδη που χρησιμοποιήθηκαν χωρίς έγκριση, θα απορρίπτονται αν βρεθούν ακατάλληλα. Τα απαραίτητα δείγματα και περιγραφικά στοιχεία θα παραδίδονται εγκαίρως προ της χρήσεως και θα εξετάζονται από την υπηρεσία. Αν είναι ανάγκη τα δείγματα θα αποστέλλονται για εξέταση σε κατάλληλο κρατικό εργαστήριο δοκιμής υλικών.</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10ο - Αναλογία Υλικών</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Εφαρμόζονται με ακρίβεια και προσοχή οι αναλογίες υλικών που ορίζει το τιμολόγιο και η συγγραφή υποχρεώσεων. Η άμμος και το αμμοχάλικο πρέπει να κοσκινίζονται και να μετρούνται με κιτία ορισμένων διαστάσεων για να είναι στις σωστές αναλογίε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 xml:space="preserve">Άρθρο 11ο - Μηχανικός εξοπλισμός </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Ο μηχανικός εξοπλισμός, αν χρειάζεται τέτοιος για το έργο, προβλέπεται να καθορίζεται κάθε φορά στην ειδική συγγραφή υποχρεώσεων. Ο εξοπλισμός αυτός ή διατίθεται από τον ανάδοχο ή εξασφαλίζεται με φροντίδα και έξοδα δικά του. Η υπηρεσία δεν αναλαμβάνει καμία υποχρέωση ή ευθύνη γι' αυτά.</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12ο - Ατυχήματα και ζημιέ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Οι ανάδοχοι έργων που εκτελούνται εντός ασφαλιστικών περιοχών Ι.Κ.Α., υποχρεούνται να ασφαλίσουν σ' αυτό το προσωπικό του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Σε περιπτώσεις έργων που εκτελούνται εκτός ασφαλιστικών περιοχών Ι.Κ.Α., οι ανάδοχοι υποχρεούνται να συνεχίσουν την ασφάλιση του προσωπικού που είναι ασφαλισμένο στο Ι.Κ.Α. και δεν έχει διακοπεί η ασφάλισή του. Το υπόλοιπο προσωπικό υποχρεούται επίσης να ασφαλίσει σε αναγνωρισμένη από το Δημόσιο ασφαλιστική εταιρεία.</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Η δαπάνη για τα ασφάλιστρα στο σύνολό τους, ήτοι εργοδοτική εισφορά και εισφορά εργαζομένου, βαρύνει τον ανάδοχο. Σε καμία περίπτωση δεν επιβαρύνεται ο εργοδότης με αποζημιώσεις ατυχημάτων του εν γένει προσωπικού του αναδόχου, ως και με αποζημιώσεις για ζημιές που προκάλεσε το προσωπικό του αναδόχου και τα μεταφορικά του μέσα σε ξένη ιδιοκτησία και σε έργα του Δημοσίου, Δήμων και Κοινοτήτων και κάθε είδους κοινωφελή έργα.</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13ο - Φόροι - Τέλη και Κρατήσει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Ο ανάδοχος υπόκειται σε όλους ανεξαιρέτως τους νόμιμους φόρους, τέλη και κρατήσεις, που ισχύουν την ημέρα διενεργείας του διαγωνισμού. Υποχρεούται να πληρώνει το εργατοτεχνικό προσωπικό, τα δώρα και τα επιδόματα που ορίζονται με απόφαση του Υπουργείου Εργασίας, λόγω Πάσχα και Χριστουγέννων, ημερών υποχρεωτικής αργίας και άδεια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Εάν μετά την ημερομηνία που έγινε ο διαγωνισμός επιβληθούν φόροι, τέλη και κρατήσεις ή καταργηθούν άλλοι που υπάρχουν, το αντίστοιχο ποσό πληρώνεται επί πλέον ή εκπίπτεται αντίστοιχα από τους λογαριασμούς του αναδόχου προσθέτοντας ή αφαιρώντας το ποσόν που πραγματικά πληρώθηκε ή εξοικονομήθηκε.</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14ο - Μελέτη συνθηκών του έργου</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Ο εργολάβος που μειοδοτεί θεωρείται ότι έλαβε υπ' όψη κατά τη σύνταξη της προσφοράς του, τις γενικές και τοπικές συνθήκες του έργου ήτοι την θέση του έργου και των μερών αυτού, τις απαραίτητες με κάθε μέσο μεταφορές, τη διάθεση, διαχείριση και εναποθήκευση των υλικών, την κατάσταση των οδών, την ανάγκη κατασκευής οδών προσπέλασης, την ευχέρεια εξεύρεσης εργατικών χεριών, νερού, ηλεκτρικού ρεύματος, καιρικές συνθήκες, την κατάσταση των ρευμάτων και οποιεσδήποτε άλλες τοπικές ειδικές και γενικές συνθήκες ζητήματα που μπορεί να προκύψουν και κατά κάποιο τρόπο να επηρεάσουν το κόστος των έργων και ότι τα έργα θα εκτελεσθούν σύμφωνα με τη σύμβαση στην οποία υποχρεούται να συμμορφωθεί ο ανάδοχο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15ο - Φύλαξη υλικών, έργων, άλλων κατασκευών και μέσων - Προστασία βλάστηση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α)</w:t>
        <w:tab/>
        <w:t>Ο ανάδοχος θα φυλάσσει και διατηρεί σε καλή κατάσταση όλα τα εις χείρας του υλικά και μέσα, καθώς και τις εργασίες που εκτελούνται. Σχετικές διαταγές της υπηρεσίας εκτελούνται υπ' αυτού, σε αντίθετη περίπτωση τα μέτρα φύλαξης, προστασίας ή διατήρησης, τα λαμβάνει ο εργοδότης και καταλογίζει τις δαπάνες σε βάρος του αναδόχου.</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β)</w:t>
        <w:tab/>
        <w:t>Ο ανάδοχος οφείλει να λάβει τα κατάλληλα μέτρα φύλαξης και προστασίας κάθε είδους κοινωφελών έργων που βρίσκονται ή εκτελούνται κοντά στα έργα του, ώστε να προλαμβάνονται ζημιές σε αυτά ή διακοπή της λειτουργίας τους. Ζημιές που προκλήθηκαν από αμέλειες του αναδόχου επανορθώνονται αμέσως απ' αυτόν, αλλιώς η επανόρθωση γίνεται από τον εργοδότη σε βάρος και για λογαριασμό του αναδόχου.</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γ)</w:t>
        <w:tab/>
        <w:t>Ο ανάδοχος προφυλάσσει και προστατεύει την υπάρχουσα βλάστηση και τις καλλιεργημένες εκτάσεις της περιοχής του έργου και ευθύνεται για κάθε κοπή δένδρων, θάμνων και καταστροφή φυτείας, που δεν είναι απαραίτητα για την εκτέλεση του έργου.</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δ)</w:t>
        <w:tab/>
        <w:t>Ο ανάδοχος οφείλει να προστατεύει από ρυπάνσεις το περιβάλλον και να φροντίζει για την αποκατάσταση φθορών του περιβάλλοντος που οφείλονται σε αμέλεια ή έλλειψη απαραιτήτων μέτρων κατά την εκτέλεση του έργου.</w:t>
      </w:r>
    </w:p>
    <w:p>
      <w:pPr>
        <w:pStyle w:val="Normal"/>
        <w:tabs>
          <w:tab w:val="clear" w:pos="720"/>
          <w:tab w:val="left" w:pos="941" w:leader="none"/>
        </w:tabs>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941" w:leader="none"/>
        </w:tabs>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16ο - Πρόληψη ατυχημάτων - Μέτρα υγιεινής και ασφαλείας της κυκλοφορία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Ο ανάδοχος, ανεξάρτητα, άσχετα από τις υποχρεώσεις και ευθύνες που προβλέπουν οι νόμοι, λαμβάνει μέτρα για την πρόληψη ατυχημάτων στο προσωπικό του και κάθε τρίτο, ως και για την παροχή πρώτων βοηθειών σ' αυτού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Γαιώδη ορύγματα υποστηρίζονται πάντοτε, γενικά δε τα ορύγματα σε κατοικημένους χώρους επιπροσθέτως, επισημαίνονται με φώτα τη νύχτα.</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Διαταγές της υπηρεσίας σχετικές με την εξασφάλιση της κυκλοφορίας εφαρμόζονται με ευθύνη και έξοδα του αναδόχου.</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Ο ανάδοχος διατηρεί το απαραίτητο φαρμακευτικό υλικό για πρώτες βοήθειε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17ο - Χρήση έργου προ της αποπεράτωση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Ο εργοδότης δικαιούται να παραλάβει και κάνει χρήση κάθε τμήματος του έργου που περατώθηκε μερικώς ή ολικώς, χωρίς να θεωρείται ότι αυτό αποτελεί αποδοχή οποιασδήποτε εργασίας μη σύμφωνης προς τη σύμβαση. Αν η ανωτέρω κατοχή ή χρήση προκαλέσει καθυστέρηση στην πρόοδο των εργασιών, τότε χορηγείται από τον εργοδότη ανάλογη παράταση της προθεσμίας περαίωσης του έργου. Σε περίπτωση που η χρήση του έργου από τον εργοδότη προ της αποπεράτωσής του, συνεπάγεται πρόσθετες δαπάνες για τον ανάδοχο, τότε ο εργοδότης καταβάλλει σ’ αυτόν τις δαπάνες αυτές που πραγματικά δικαιολογούνται.</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18ο - Τοπογραφικές εργασίες - Εφαρμογές επί του εδάφου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 xml:space="preserve">Κάθε εργασία αναγκαία κατά την κρίση της υπηρεσίας για την εφαρμογή των εγκεκριμένων χαράξεων στο έδαφος εκτελείται με φροντίδα και δαπάνη του αναδόχου, με οδηγίες της υπηρεσίας που ελέγχει την ακρίβεια σύμφωνα με τους κανονισμούς. Οι δαπάνες των ανωτέρω εργασιών σε υλικά, τεχνικά μέσα και προσωπικό βαρύνουν τον ανάδοχο. </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Ο ανάδοχος έχει την υποχρέωση, χωρίς ιδιαίτερη αποζημίωση, με βάση την εγκεκριμένη μελέτη του έργου και τις οδηγίες της Υπηρεσίας, να προβεί μπροστά σε αντιπρόσωπο της Υπηρεσίας, στην εφαρμογή της μελέτης πάνω στο έδαφος, στις πασσαλώσεις και στις χωροσταθμήσεις των αξόνων του έργου, στον έλεγχο και στη λήψη των συμπληρωματικών στοιχείων, που απαιτούνται για την προσαρμογή και συμπλήρωση των εγκεκριμένων στοιχείων της μελέτης καθώς και στη σήμανση της περιοχής, που καταλαμβάνεται από το έργο.</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19ο - Απαλλοτριώσει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Οι απαλλοτριώσεις που χρειάζονται για την εκτέλεση των έργων γίνονται με φροντίδα του εργοδότη σύμφωνα με τις σχετικές διατάξεις. Τον εργοδότη βαρύνουν οι αποζημιώσεις που θα οριστούν τελικά σε περίπτωση καθυστέρησης περάτωσης του έργου λόγω απαλλοτριώσεων και όχι λόγω υπαιτιότητας του αναδόχου, ο εργοδότης εκτός του να δώσει ανάλογη παράταση προθεσμίας, καμία άλλη ευθύνη ή υποχρέωση για αποζημίωση έχει, έναντι του αναδόχου.</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20ο - Κρατήσει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Σχετική εγκύκλιος υπ' αριθμ. 29417/85/1967.</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Α΄) Εάν το έργο εκτελείται από πιστώσεις του τακτικού προϋπολογισμού:</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ab/>
        <w:t>α)</w:t>
        <w:tab/>
        <w:t>2% ΤΑΔΚΥ,</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ab/>
        <w:t>β)</w:t>
        <w:tab/>
        <w:t>1% ΤΥΔΚ,</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ab/>
        <w:t>γ)</w:t>
        <w:tab/>
        <w:t>1% ΤΠΕΔΕ,</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ab/>
        <w:t>δ)</w:t>
        <w:tab/>
        <w:t>1% ΤΣΜΕΔΕ,</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ab/>
        <w:t>ε)</w:t>
        <w:tab/>
        <w:t>0,2% ΤΣΜΕΔΕ,</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ab/>
        <w:t>στ)</w:t>
        <w:tab/>
        <w:t>0,5 % ΕΜΠ,</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ab/>
        <w:t>ζ)</w:t>
        <w:tab/>
        <w:t>0,2% ΤΕΕ,</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ab/>
        <w:t>η)</w:t>
        <w:tab/>
        <w:t>0,6% ΤΣΜΕΔΕ.</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2075" w:leader="none"/>
          <w:tab w:val="left" w:pos="2501" w:leader="none"/>
        </w:tabs>
        <w:autoSpaceDE w:val="false"/>
        <w:ind w:left="-51" w:hanging="0"/>
        <w:jc w:val="both"/>
        <w:rPr>
          <w:rFonts w:ascii="Tahoma" w:hAnsi="Tahoma" w:cs="Tahoma"/>
          <w:color w:val="000000"/>
          <w:sz w:val="22"/>
          <w:szCs w:val="22"/>
        </w:rPr>
      </w:pPr>
      <w:r>
        <w:rPr>
          <w:rFonts w:cs="Tahoma" w:ascii="Tahoma" w:hAnsi="Tahoma"/>
          <w:color w:val="000000"/>
          <w:sz w:val="22"/>
          <w:szCs w:val="22"/>
        </w:rPr>
        <w:t>Β΄) Εάν το έργο εκτελείται από πιστώσεις Δημοσίων Επενδύσεων, ο ανάδοχος υπόκειται μόνον στις επιβαρύνσεις με τα στοιχεία (δ), (ε), (στ) και (η) καθώς και στις ασφαλιστικές εισφορές.</w:t>
      </w:r>
    </w:p>
    <w:p>
      <w:pPr>
        <w:pStyle w:val="Normal"/>
        <w:tabs>
          <w:tab w:val="clear" w:pos="720"/>
          <w:tab w:val="left" w:pos="2075" w:leader="none"/>
          <w:tab w:val="left" w:pos="2501" w:leader="none"/>
        </w:tabs>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21ο - Τελικός (εξοφλητικός) λογαριασμό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Θα εκδοθεί βάσεις των πρωτοκόλλων προσωρινής και οριστικής παραλαβής του έργου και της σχετικής εγκριτικής απόφασης της Διεύθυνσης Αυτοδιοίκησης και Αποκέντρωση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Τα στοιχεία αυτά αποτελούν τα μόνα δικαιολογητικά έκδοσης του εξοφλητικού λογαριασμού, αντίτυπα δε ή αντίγραφα αυτών επισυνάπτονται εις αυτόν.</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Προ της θεώρησης του λογαριασμού αυτού θα προσκομίσει ο ανάδοχος βεβαίωση του αρμοδίου υποκαταστήματος του Ι.Κ.Α. ότι εξόφλησε όλες τις σχετικές με την εκτέλεση του έργου ασφαλιστικές εισφορές.</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r>
    </w:p>
    <w:tbl>
      <w:tblPr>
        <w:tblW w:w="5000" w:type="pct"/>
        <w:jc w:val="left"/>
        <w:tblInd w:w="0" w:type="dxa"/>
        <w:tblLayout w:type="fixed"/>
        <w:tblCellMar>
          <w:top w:w="0" w:type="dxa"/>
          <w:left w:w="0" w:type="dxa"/>
          <w:bottom w:w="0" w:type="dxa"/>
          <w:right w:w="0" w:type="dxa"/>
        </w:tblCellMar>
      </w:tblPr>
      <w:tblGrid>
        <w:gridCol w:w="4155"/>
        <w:gridCol w:w="4151"/>
      </w:tblGrid>
      <w:tr>
        <w:trPr/>
        <w:tc>
          <w:tcPr>
            <w:tcW w:w="4155" w:type="dxa"/>
            <w:tcBorders/>
          </w:tcPr>
          <w:p>
            <w:pPr>
              <w:pStyle w:val="Normal"/>
              <w:keepNext w:val="true"/>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t>Θ Ε Ω Ρ Η Θ Η Κ Ε</w:t>
            </w:r>
          </w:p>
          <w:p>
            <w:pPr>
              <w:pStyle w:val="Normal"/>
              <w:keepNext w:val="true"/>
              <w:keepLines/>
              <w:autoSpaceDE w:val="false"/>
              <w:ind w:left="40" w:hanging="0"/>
              <w:jc w:val="center"/>
              <w:rPr/>
            </w:pPr>
            <w:r>
              <w:rPr>
                <w:rFonts w:cs="Tahoma" w:ascii="Tahoma" w:hAnsi="Tahoma"/>
                <w:b/>
                <w:bCs/>
                <w:color w:val="000000"/>
                <w:sz w:val="22"/>
                <w:szCs w:val="22"/>
              </w:rPr>
              <w:t xml:space="preserve">Ηράκλειο </w:t>
            </w:r>
            <w:r>
              <w:rPr>
                <w:rFonts w:cs="Tahoma" w:ascii="Tahoma" w:hAnsi="Tahoma"/>
                <w:b/>
                <w:bCs/>
                <w:color w:val="0000FF"/>
                <w:sz w:val="22"/>
                <w:szCs w:val="22"/>
              </w:rPr>
              <w:t>1</w:t>
            </w:r>
            <w:r>
              <w:rPr>
                <w:rFonts w:cs="Tahoma" w:ascii="Tahoma" w:hAnsi="Tahoma"/>
                <w:b/>
                <w:bCs/>
                <w:color w:val="0000FF"/>
                <w:sz w:val="22"/>
                <w:szCs w:val="22"/>
                <w:lang w:val="en-US"/>
              </w:rPr>
              <w:t>3</w:t>
            </w:r>
            <w:r>
              <w:rPr>
                <w:rFonts w:cs="Tahoma" w:ascii="Tahoma" w:hAnsi="Tahoma"/>
                <w:b/>
                <w:bCs/>
                <w:color w:val="0000FF"/>
                <w:sz w:val="22"/>
                <w:szCs w:val="22"/>
              </w:rPr>
              <w:t>/08/2013</w:t>
            </w:r>
          </w:p>
          <w:p>
            <w:pPr>
              <w:pStyle w:val="Normal"/>
              <w:keepNext w:val="true"/>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t>Ο Προϊστάμενος ΔΙΕΥΘΥΝΣΗΣ ΣΥΝΤΗΡΗΣΗΣ &amp; ΑΥΤΕΠΙΣΤΑΣΙΑΣ</w:t>
            </w:r>
          </w:p>
          <w:p>
            <w:pPr>
              <w:pStyle w:val="Normal"/>
              <w:keepNext w:val="true"/>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t>ΛΑΣΗΘΙΩΤΑΚΗΣ ΜΙΧΑΛΗΣ</w:t>
            </w:r>
          </w:p>
        </w:tc>
        <w:tc>
          <w:tcPr>
            <w:tcW w:w="4151" w:type="dxa"/>
            <w:tcBorders/>
          </w:tcPr>
          <w:p>
            <w:pPr>
              <w:pStyle w:val="Normal"/>
              <w:keepNext w:val="true"/>
              <w:keepLines/>
              <w:autoSpaceDE w:val="false"/>
              <w:ind w:left="40" w:hanging="0"/>
              <w:jc w:val="center"/>
              <w:rPr/>
            </w:pPr>
            <w:r>
              <w:rPr>
                <w:rFonts w:cs="Tahoma" w:ascii="Tahoma" w:hAnsi="Tahoma"/>
                <w:b/>
                <w:bCs/>
                <w:color w:val="000000"/>
                <w:sz w:val="22"/>
                <w:szCs w:val="22"/>
              </w:rPr>
              <w:t xml:space="preserve">Ηράκλειο  </w:t>
            </w:r>
            <w:r>
              <w:rPr>
                <w:rFonts w:cs="Tahoma" w:ascii="Tahoma" w:hAnsi="Tahoma"/>
                <w:b/>
                <w:bCs/>
                <w:color w:val="0000FF"/>
                <w:sz w:val="22"/>
                <w:szCs w:val="22"/>
              </w:rPr>
              <w:t>1</w:t>
            </w:r>
            <w:r>
              <w:rPr>
                <w:rFonts w:cs="Tahoma" w:ascii="Tahoma" w:hAnsi="Tahoma"/>
                <w:b/>
                <w:bCs/>
                <w:color w:val="0000FF"/>
                <w:sz w:val="22"/>
                <w:szCs w:val="22"/>
                <w:lang w:val="en-US"/>
              </w:rPr>
              <w:t>3</w:t>
            </w:r>
            <w:r>
              <w:rPr>
                <w:rFonts w:cs="Tahoma" w:ascii="Tahoma" w:hAnsi="Tahoma"/>
                <w:b/>
                <w:bCs/>
                <w:color w:val="0000FF"/>
                <w:sz w:val="22"/>
                <w:szCs w:val="22"/>
              </w:rPr>
              <w:t>/08/2013</w:t>
            </w:r>
          </w:p>
          <w:p>
            <w:pPr>
              <w:pStyle w:val="Normal"/>
              <w:keepNext w:val="true"/>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t>Οι Συντάξαντες</w:t>
            </w:r>
          </w:p>
          <w:p>
            <w:pPr>
              <w:pStyle w:val="Normal"/>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hanging="0"/>
              <w:jc w:val="center"/>
              <w:rPr>
                <w:rFonts w:ascii="Tahoma" w:hAnsi="Tahoma" w:cs="Tahoma"/>
                <w:b/>
                <w:b/>
                <w:bCs/>
                <w:color w:val="0000FF"/>
                <w:sz w:val="22"/>
                <w:szCs w:val="22"/>
              </w:rPr>
            </w:pPr>
            <w:r>
              <w:rPr>
                <w:rFonts w:cs="Tahoma" w:ascii="Tahoma" w:hAnsi="Tahoma"/>
                <w:b/>
                <w:bCs/>
                <w:color w:val="0000FF"/>
                <w:sz w:val="22"/>
                <w:szCs w:val="22"/>
              </w:rPr>
              <w:t>Σπύρου Ευθυμία</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6:06:00Z</dcterms:created>
  <dc:creator>papadaki_i</dc:creator>
  <dc:description/>
  <cp:keywords/>
  <dc:language>en-US</dc:language>
  <cp:lastModifiedBy>papadaki_i</cp:lastModifiedBy>
  <dcterms:modified xsi:type="dcterms:W3CDTF">2013-08-14T07:19:00Z</dcterms:modified>
  <cp:revision>3</cp:revision>
  <dc:subject/>
  <dc:title>Για τα Γενικά Στοιχεία της Μελέτης --&gt; Notes Link</dc:title>
</cp:coreProperties>
</file>