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20"/>
        <w:gridCol w:w="4535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ΔΗΜΟΣ ΗΡΑΚΛΕΙΟΥ</w:t>
            </w:r>
          </w:p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ΔΙΕΥΘΥΝΣΗ ΣΥΝΤΗΡΗΣΗΣ &amp; ΑΥΤΕΠΙΣΤΑΣΙΑ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1" w:hanging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ΔΗΜΟΣ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Ηρακλείου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ΕΡΓΟ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ΣΥΝΤΗΡΗΣΗ ΑΣΦΑΛΤΙΚΩΝ ΟΔΟΣΤΡΩΜΑΤΩΝ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keepNext w:val="true"/>
        <w:autoSpaceDE w:val="false"/>
        <w:jc w:val="center"/>
        <w:rPr>
          <w:rFonts w:ascii="Tahoma" w:hAnsi="Tahoma" w:cs="Tahoma"/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shadow/>
          <w:color w:val="000000"/>
          <w:sz w:val="28"/>
          <w:szCs w:val="28"/>
        </w:rPr>
        <w:t>ΠΡΟΥΠΟΛΟΓΙΣΜΟΣ ΜΕΛΕΤΗΣ</w:t>
      </w:r>
    </w:p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shadow/>
          <w:color w:val="000000"/>
          <w:sz w:val="20"/>
          <w:szCs w:val="20"/>
          <w:lang w:val="en-US"/>
        </w:rPr>
      </w:pPr>
      <w:r>
        <w:rPr>
          <w:rFonts w:cs="Helv;Arial" w:ascii="Helv;Arial" w:hAnsi="Helv;Arial"/>
          <w:b/>
          <w:bCs/>
          <w:shadow/>
          <w:color w:val="000000"/>
          <w:sz w:val="20"/>
          <w:szCs w:val="20"/>
          <w:lang w:val="en-US"/>
        </w:rPr>
      </w:r>
    </w:p>
    <w:tbl>
      <w:tblPr>
        <w:tblW w:w="10488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814"/>
        <w:gridCol w:w="1587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28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</w:rPr>
              <w:t>ΕΙΔΟΣ ΕΡΓΑΣΙΩΝ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36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</w:rPr>
              <w:t>ΜΟΝΑΔΑ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8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</w:rPr>
              <w:t>ΚΩΔ.ΑΡ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</w:rPr>
              <w:t>ΠΟΣΟΤ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</w:rPr>
              <w:t>ΤΙΜΗ Μ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</w:rPr>
              <w:t>ΔΑΠΑΝΗ</w:t>
            </w:r>
          </w:p>
        </w:tc>
      </w:tr>
    </w:tbl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tbl>
      <w:tblPr>
        <w:tblW w:w="10505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814"/>
        <w:gridCol w:w="1587"/>
        <w:gridCol w:w="1134"/>
        <w:gridCol w:w="1134"/>
        <w:gridCol w:w="1434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28" w:hanging="0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Απόξεση ασφαλτικού οδοστρώματος (φρεζάρισμα). Απόξεση ασφαλτικού οδοστρώματος (φρεζάρισμα) σε βάθος έως 6 cm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36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8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Δ-02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18.000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1,45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26.100,00</w:t>
            </w:r>
          </w:p>
        </w:tc>
      </w:tr>
    </w:tbl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tbl>
      <w:tblPr>
        <w:tblW w:w="10505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814"/>
        <w:gridCol w:w="1587"/>
        <w:gridCol w:w="1134"/>
        <w:gridCol w:w="1134"/>
        <w:gridCol w:w="1434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28" w:hanging="0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Ασφαλτική συγκολλητική επάλειψη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36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8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Δ-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36.000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16.200,00</w:t>
            </w:r>
          </w:p>
        </w:tc>
      </w:tr>
    </w:tbl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tbl>
      <w:tblPr>
        <w:tblW w:w="10505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814"/>
        <w:gridCol w:w="1587"/>
        <w:gridCol w:w="1134"/>
        <w:gridCol w:w="1134"/>
        <w:gridCol w:w="1434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28" w:hanging="0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 xml:space="preserve">Ασφαλτική ισοπεδωτική στρώση μεταβλητού πάχους με μεταφορά εντός και εκτός αστικών περιοχών. 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36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ton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8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Δ-06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2.200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89,35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196.570,00</w:t>
            </w:r>
          </w:p>
        </w:tc>
      </w:tr>
    </w:tbl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tbl>
      <w:tblPr>
        <w:tblW w:w="10505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814"/>
        <w:gridCol w:w="1587"/>
        <w:gridCol w:w="1134"/>
        <w:gridCol w:w="1134"/>
        <w:gridCol w:w="1434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28" w:hanging="0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 xml:space="preserve">Ασφαλτικές στρώσεις κυκλοφορίας με μεταφορά εντός και εκτός αστικών περιοχών . Ασφαλτική στρώση κυκλοφορίας συμπυκνωμένου πάχους 0,05 m με χρήση κοινής ασφάλτου 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36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8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Δ-08.1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18.000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7,75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/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139.500,00</w:t>
            </w:r>
          </w:p>
        </w:tc>
      </w:tr>
    </w:tbl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tbl>
      <w:tblPr>
        <w:tblW w:w="10505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814"/>
        <w:gridCol w:w="1587"/>
        <w:gridCol w:w="1134"/>
        <w:gridCol w:w="1134"/>
        <w:gridCol w:w="1434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28" w:hanging="0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 xml:space="preserve">Διαγράμμιση οδοστρώματος . Διαγράμμιση οδοστρώματος με θερμοπλαστικά ή ψυχροπλαστικά υλικό 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36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8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Ε-17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1.200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19,70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23.640,00</w:t>
            </w:r>
          </w:p>
        </w:tc>
      </w:tr>
    </w:tbl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tbl>
      <w:tblPr>
        <w:tblW w:w="10505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814"/>
        <w:gridCol w:w="1587"/>
        <w:gridCol w:w="1134"/>
        <w:gridCol w:w="1134"/>
        <w:gridCol w:w="1434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28" w:hanging="0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Προσαρμογή φρεατίων σε τελική στάθμη οδού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36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8" w:hanging="0"/>
              <w:jc w:val="center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Β-49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Helv;Arial" w:hAnsi="Helv;Arial" w:cs="Helv;Arial"/>
                <w:color w:val="0000FF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FF"/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6.000,00</w:t>
            </w:r>
          </w:p>
        </w:tc>
      </w:tr>
    </w:tbl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"/>
        <w:gridCol w:w="1504"/>
        <w:gridCol w:w="941"/>
        <w:gridCol w:w="989"/>
        <w:gridCol w:w="566"/>
        <w:gridCol w:w="3071"/>
        <w:gridCol w:w="984"/>
      </w:tblGrid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0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2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36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5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5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408.010,00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0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2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67" w:type="dxa"/>
            <w:gridSpan w:val="4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57" w:hanging="0"/>
              <w:jc w:val="right"/>
              <w:rPr/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 xml:space="preserve">ΟΦΕΛΟΣ ΣΥΓΓΡΑΦΗΣ ΥΠΟΧΡ. (ΕΟ+ΕΕ) </w:t>
            </w: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18%</w:t>
            </w: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73.441,80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0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2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36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ΑΘΡΟΙΣΜΑ:</w:t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481.451,80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0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2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67" w:type="dxa"/>
            <w:gridSpan w:val="4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57" w:hanging="0"/>
              <w:jc w:val="right"/>
              <w:rPr/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ΑΠΡΟΒΛΕΠΤΑ (</w:t>
            </w: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15</w:t>
            </w: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% )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72.217,77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26" w:type="dxa"/>
            <w:gridSpan w:val="3"/>
            <w:tcBorders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 xml:space="preserve">ΔΗΜΟΠΡΑΤΟΥΜΕΝΟ ΠΟΣΟ: </w:t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553.669,57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26" w:type="dxa"/>
            <w:gridSpan w:val="3"/>
            <w:tcBorders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 xml:space="preserve">ΠΡΟΒΛΕΠΟΜΕΝΗ ΑΝΑΘΕΩΡΗΣΗ: </w:t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15.436,12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0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2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36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26" w:type="dxa"/>
            <w:gridSpan w:val="3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39" w:hanging="0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ΣΥΝΟΛΟ:</w:t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569.105,69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0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2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36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0,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8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130.894,31</w:t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/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 xml:space="preserve">ΔΙΑΦ. &amp; ΦΠΑ </w:t>
            </w: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23</w:t>
            </w: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%:</w:t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130.894,31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0" w:hanging="0"/>
              <w:jc w:val="center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28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36" w:hanging="0"/>
              <w:jc w:val="center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8" w:hanging="0"/>
              <w:jc w:val="center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right"/>
              <w:rPr>
                <w:rFonts w:ascii="Helv;Arial" w:hAnsi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ΣΥΝΟΛΟ Ι: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700.000,00</w:t>
            </w:r>
          </w:p>
        </w:tc>
      </w:tr>
    </w:tbl>
    <w:p>
      <w:pPr>
        <w:pStyle w:val="Normal"/>
        <w:autoSpaceDE w:val="false"/>
        <w:ind w:left="-590" w:hanging="0"/>
        <w:jc w:val="center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2890"/>
        <w:gridCol w:w="4100"/>
        <w:gridCol w:w="992"/>
      </w:tblGrid>
      <w:tr>
        <w:trPr/>
        <w:tc>
          <w:tcPr>
            <w:tcW w:w="32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0" w:hanging="0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6" w:hanging="0"/>
              <w:jc w:val="center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38" w:hanging="0"/>
              <w:jc w:val="right"/>
              <w:rPr>
                <w:rFonts w:ascii="Helv;Arial" w:hAnsi="Helv;Arial" w:cs="Helv;Arial"/>
                <w:b/>
                <w:b/>
                <w:bCs/>
                <w:imprint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imprint/>
                <w:color w:val="000000"/>
                <w:sz w:val="18"/>
                <w:szCs w:val="18"/>
              </w:rPr>
              <w:t>ΤΕΛΙΚΟ ΣΥΝΟΛΟ (ΣΕ ΕΥΡΩ):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0" w:right="43" w:hanging="0"/>
              <w:jc w:val="right"/>
              <w:rPr>
                <w:rFonts w:ascii="Helv;Arial" w:hAnsi="Helv;Arial" w:cs="Helv;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color w:val="FF0000"/>
                <w:sz w:val="18"/>
                <w:szCs w:val="18"/>
              </w:rPr>
              <w:t>700.000,00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Helv;Arial" w:hAnsi="Helv;Arial" w:cs="Helv;Arial"/>
          <w:b/>
          <w:b/>
          <w:bCs/>
          <w:color w:val="FF0000"/>
          <w:sz w:val="18"/>
          <w:szCs w:val="18"/>
        </w:rPr>
      </w:pPr>
      <w:r>
        <w:rPr>
          <w:rFonts w:cs="Helv;Arial" w:ascii="Helv;Arial" w:hAnsi="Helv;Arial"/>
          <w:b/>
          <w:bCs/>
          <w:color w:val="FF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Θ Ε Ω Ρ Η Θ Η Κ Ε</w:t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Ηράκλειο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12/08/2013</w:t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Ο Προϊστάμενος ΔΙΕΥΘΥΝΣΗΣ ΣΥΝΤΗΡΗΣΗΣ &amp; ΑΥΤΕΠΙΣΤΑΣΙΑΣ</w:t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ΛΑΣΗΘΙΩΤΑΚΗΣ ΜΙΧΑΛΗΣ</w:t>
            </w:r>
          </w:p>
        </w:tc>
        <w:tc>
          <w:tcPr>
            <w:tcW w:w="4153" w:type="dxa"/>
            <w:tcBorders/>
          </w:tcPr>
          <w:p>
            <w:pPr>
              <w:pStyle w:val="Normal"/>
              <w:keepLines/>
              <w:autoSpaceDE w:val="false"/>
              <w:ind w:left="40" w:right="56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Ηράκλειο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12/08/2013</w:t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Οι Συντάξαντες</w:t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Σπύρου Ευθυμία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11:00Z</dcterms:created>
  <dc:creator>papadaki_i</dc:creator>
  <dc:description/>
  <cp:keywords/>
  <dc:language>en-US</dc:language>
  <cp:lastModifiedBy>papadaki_i</cp:lastModifiedBy>
  <cp:lastPrinted>2013-08-14T10:23:00Z</cp:lastPrinted>
  <dcterms:modified xsi:type="dcterms:W3CDTF">2013-08-14T07:24:00Z</dcterms:modified>
  <cp:revision>6</cp:revision>
  <dc:subject/>
  <dc:title>Σχετική Προμέτρηση --&gt; Notes Link </dc:title>
</cp:coreProperties>
</file>