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Έκδ.1 αναθ.2 ημ/νία έγκρ. 3/1/2011 ΠΡΟ-ΠΣΠ 0</w:t>
      </w:r>
      <w:r>
        <w:rPr>
          <w:rFonts w:cs="Verdana" w:ascii="Verdana" w:hAnsi="Verdana"/>
          <w:sz w:val="16"/>
          <w:szCs w:val="16"/>
          <w:lang w:val="en-US"/>
        </w:rPr>
        <w:t>20</w:t>
      </w:r>
    </w:p>
    <w:p>
      <w:pPr>
        <w:pStyle w:val="Header"/>
        <w:tabs>
          <w:tab w:val="center" w:pos="4153" w:leader="none"/>
          <w:tab w:val="center" w:pos="4535" w:leader="none"/>
          <w:tab w:val="right" w:pos="8306" w:leader="none"/>
          <w:tab w:val="right" w:pos="9070" w:leader="none"/>
        </w:tabs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78"/>
      </w:tblGrid>
      <w:tr>
        <w:trPr>
          <w:trHeight w:val="3540" w:hRule="atLeast"/>
        </w:trPr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21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Verdana" w:hAnsi="Verdana"/>
                <w:lang w:val="en-US"/>
              </w:rPr>
              <w:t>E</w:t>
            </w:r>
            <w:r>
              <w:rPr>
                <w:rFonts w:cs="Arial" w:ascii="Verdana" w:hAnsi="Verdana"/>
              </w:rPr>
              <w:t xml:space="preserve">ΛΛΗΝΙΚΗ ΔΗΜΟΚΡΑΤΙΑ                               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ΝΟΜΟΣ ΗΡΑΚΛΕΙΟΥ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ΔΗΜΟΣ ΗΡΑΚΛΕΙΟΥ</w:t>
            </w:r>
          </w:p>
          <w:p>
            <w:pPr>
              <w:pStyle w:val="Heading4"/>
              <w:keepLines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Δ/ΝΣΗ  ΣΥΝΤΗΡΗΣΗΣ ΚΑΙ </w:t>
            </w:r>
          </w:p>
          <w:p>
            <w:pPr>
              <w:pStyle w:val="Heading4"/>
              <w:keepLines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ΥΤΕΠΙΣΤΑΣΙΑΣ</w:t>
            </w:r>
          </w:p>
          <w:p>
            <w:pPr>
              <w:pStyle w:val="Heading4"/>
              <w:keepLines/>
              <w:jc w:val="both"/>
              <w:rPr/>
            </w:pPr>
            <w:r>
              <w:rPr>
                <w:rFonts w:cs="Verdana" w:ascii="Verdana" w:hAnsi="Verdana"/>
                <w:sz w:val="20"/>
              </w:rPr>
              <w:t>ΤΜΗΜΑ ΣΥΝΤΗΡΗΣΗΣ</w:t>
            </w:r>
          </w:p>
          <w:p>
            <w:pPr>
              <w:pStyle w:val="Heading4"/>
              <w:keepLines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</w:rPr>
              <w:t xml:space="preserve">ΚΟΙΝΟΧΡΗΣΤΩΝ  ΧΩΡΩΝ                                                                    </w:t>
            </w:r>
          </w:p>
          <w:p>
            <w:pPr>
              <w:pStyle w:val="TextBody"/>
              <w:keepNext w:val="true"/>
              <w:keepLines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Πληροφορίες: Γ. Κύρκα</w:t>
            </w:r>
          </w:p>
          <w:p>
            <w:pPr>
              <w:pStyle w:val="TextBody"/>
              <w:keepNext w:val="true"/>
              <w:keepLines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Ταχ.Διεύθυνση:Ανδρόγεω</w:t>
            </w:r>
            <w:r>
              <w:rPr>
                <w:rFonts w:cs="Arial" w:ascii="Verdana" w:hAnsi="Verdana"/>
                <w:sz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 xml:space="preserve">και </w:t>
            </w:r>
          </w:p>
          <w:p>
            <w:pPr>
              <w:pStyle w:val="TextBody"/>
              <w:keepNext w:val="true"/>
              <w:keepLines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πλατεία καλλεργών</w:t>
            </w:r>
          </w:p>
          <w:p>
            <w:pPr>
              <w:pStyle w:val="TextBody"/>
              <w:keepNext w:val="true"/>
              <w:keepLines/>
              <w:jc w:val="both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Ταχ. Κώδικας: 71201</w:t>
            </w:r>
          </w:p>
          <w:p>
            <w:pPr>
              <w:pStyle w:val="TextBody"/>
              <w:keepNext w:val="true"/>
              <w:keepLines/>
              <w:jc w:val="both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</w:rPr>
              <w:t xml:space="preserve">Τηλ : 2810 - </w:t>
            </w:r>
            <w:r>
              <w:rPr>
                <w:rFonts w:cs="Arial" w:ascii="Verdana" w:hAnsi="Verdana"/>
                <w:sz w:val="20"/>
                <w:lang w:val="en-US"/>
              </w:rPr>
              <w:t>39926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Verdana" w:hAnsi="Verdana"/>
              </w:rPr>
              <w:t>Φαξ : 2810 - 28</w:t>
            </w:r>
            <w:r>
              <w:rPr>
                <w:rFonts w:cs="Arial" w:ascii="Verdana" w:hAnsi="Verdana"/>
                <w:lang w:val="en-US"/>
              </w:rPr>
              <w:t>0780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</w:rPr>
              <w:t>Ε</w:t>
            </w:r>
            <w:r>
              <w:rPr>
                <w:rFonts w:cs="Arial" w:ascii="Verdana" w:hAnsi="Verdana"/>
                <w:lang w:val="fr-FR"/>
              </w:rPr>
              <w:t xml:space="preserve">-mail: </w:t>
            </w:r>
            <w:r>
              <w:rPr>
                <w:rFonts w:cs="Arial" w:ascii="Verdana" w:hAnsi="Verdana"/>
                <w:lang w:val="en-US"/>
              </w:rPr>
              <w:t>kyrka@heraklion.gr</w:t>
            </w:r>
          </w:p>
        </w:tc>
        <w:tc>
          <w:tcPr>
            <w:tcW w:w="427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 xml:space="preserve">Ηράκλειο,  </w:t>
            </w:r>
            <w:r>
              <w:rPr>
                <w:rFonts w:cs="Verdana" w:ascii="Verdana" w:hAnsi="Verdana"/>
                <w:lang w:val="en-US"/>
              </w:rPr>
              <w:t>08/08</w:t>
            </w:r>
            <w:r>
              <w:rPr>
                <w:rFonts w:cs="Verdana" w:ascii="Verdana" w:hAnsi="Verdana"/>
              </w:rPr>
              <w:t>/201</w:t>
            </w:r>
            <w:r>
              <w:rPr>
                <w:rFonts w:cs="Verdana" w:ascii="Verdana" w:hAnsi="Verdana"/>
                <w:lang w:val="en-US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Προμήθεια </w:t>
            </w:r>
            <w:r>
              <w:rPr>
                <w:rFonts w:cs="Verdana" w:ascii="Verdana" w:hAnsi="Verdana"/>
                <w:lang w:val="en-US"/>
              </w:rPr>
              <w:t>H</w:t>
            </w:r>
            <w:r>
              <w:rPr>
                <w:rFonts w:cs="Verdana" w:ascii="Verdana" w:hAnsi="Verdana"/>
              </w:rPr>
              <w:t>λεκτρομηχανολογικών υλικών για το έργο</w:t>
            </w:r>
            <w:r>
              <w:rPr>
                <w:rFonts w:cs="Arial" w:ascii="Verdana" w:hAnsi="Verdana"/>
              </w:rPr>
              <w:t xml:space="preserve"> «Συντήρηση </w:t>
            </w:r>
            <w:r>
              <w:rPr>
                <w:rFonts w:cs="Arial" w:ascii="Verdana" w:hAnsi="Verdana"/>
                <w:lang w:val="en-US"/>
              </w:rPr>
              <w:t>E</w:t>
            </w:r>
            <w:r>
              <w:rPr>
                <w:rFonts w:cs="Arial" w:ascii="Verdana" w:hAnsi="Verdana"/>
              </w:rPr>
              <w:t xml:space="preserve">νετικών Τειχών (Έργα Αυτεπιστασίας)»       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Κ.Α:30-</w:t>
            </w:r>
            <w:r>
              <w:rPr>
                <w:rFonts w:cs="Arial" w:ascii="Verdana" w:hAnsi="Verdana"/>
                <w:lang w:val="en-US"/>
              </w:rPr>
              <w:t>733</w:t>
            </w:r>
            <w:r>
              <w:rPr>
                <w:rFonts w:cs="Arial" w:ascii="Verdana" w:hAnsi="Verdana"/>
              </w:rPr>
              <w:t>6.034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N</w:t>
      </w:r>
      <w:r>
        <w:rPr>
          <w:b/>
          <w:sz w:val="24"/>
          <w:szCs w:val="24"/>
          <w:u w:val="single"/>
        </w:rPr>
        <w:t>ΔΕΙΚΤΙΚΟΣ ΠΡΟΫΠΟΛΟΓΙΣΜΟΣ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80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202"/>
        <w:gridCol w:w="724"/>
        <w:gridCol w:w="1042"/>
        <w:gridCol w:w="1248"/>
        <w:gridCol w:w="1245"/>
      </w:tblGrid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/Α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ΗΛΕΚΤΡΟΜΗΧΑΝΟΛΟΓΙΚ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Μον. Μετρ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Τιμή Μονάδο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Ποσότητ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ΣΥΝΟΛΟ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ΛΩΔΙΟ ΝΥΥ 5Χ2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ΛΩΔΙΟ ΝΥΥ 5Χ1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ΛΩΔΙΟ ΝΥΥ 3Χ1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ΛΩΔΙΟ ΝΥΥ 3Χ2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ΑΛΩΔΙΟ ΝΥΥ 3Χ1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ΤΟΥΡΟΦΛΕΞ 16m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ΠΙΡΑΛ ΚΟΝΦΛΕΞ ΤΩΝ Φ 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ΑΛΚΟ ΤΩΝ Φ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ΟΒΟΛΕΙΣ 400W  ΗQI ΕΞΩΤ.ΣΤΕΓΑΝΟ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ΛΑΜΠΕΣ 400 W ΗQI Ε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ΕΣ ΙΩΔΙΝΗΣ 200W 118 Μ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ΕΣ ΙΩΔΙΝΗΣ 100W 78 Μ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ΕΣ ΙΩΔΙΝΗΣ 150W 118 Μ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ΙΝΑΚΑ  ΕΞΩΤΕΡΙΚΟΣ ΜΕΤΑΛΟΠΛΑΣΤ VA36G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ΠΙΝΑΚΑΣ 48 ΘΕΣΕΩΝ DION PILUX 4430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ΥΤI ΣΤΕΓΑΝΟ 80Χ80 IR 55 21003-80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ΤΑΙΝΙA ΜΟΝΩΤΙΚH 19X20 WONDER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ΑΙΝΙΕΣ PLYMOUTH ΑΔΙΑΒΡΟΧΗ 69 ΚV W 9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ΙΣΤΙΚΑ ΑΣΦΑΛΕΙΑΣ GR-8/12 LEDS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ΠΟΥΤΩΝ ΕΞΩΤΕΡΙΚ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ΑΓΟΔΙΑΚΟΠΤΗ ASR 3X40A 66698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ΑΣΗ ΑΣΦΑΛΕΙΑΣ ΝΕΟΖΕΤ DO2POL EN163K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ΑΓΟΔΙΑΚΟΠΤΗ ASR 3Χ100A AEG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YTOMATH </w:t>
            </w:r>
            <w:r>
              <w:rPr>
                <w:rFonts w:cs="Arial" w:ascii="Arial" w:hAnsi="Arial"/>
                <w:color w:val="000000"/>
              </w:rPr>
              <w:t>ΑΣΦΑΛΕΙ</w:t>
            </w:r>
            <w:r>
              <w:rPr>
                <w:rFonts w:cs="Arial" w:ascii="Arial" w:hAnsi="Arial"/>
                <w:color w:val="000000"/>
                <w:lang w:val="en-GB"/>
              </w:rPr>
              <w:t>A 20</w:t>
            </w:r>
            <w:r>
              <w:rPr>
                <w:rFonts w:cs="Arial" w:ascii="Arial" w:hAnsi="Arial"/>
                <w:color w:val="000000"/>
              </w:rPr>
              <w:t>Α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DE91EC 4.5 K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YTOMATH </w:t>
            </w:r>
            <w:r>
              <w:rPr>
                <w:rFonts w:cs="Arial" w:ascii="Arial" w:hAnsi="Arial"/>
                <w:color w:val="000000"/>
              </w:rPr>
              <w:t>ΑΣΦΑΛΕΙ</w:t>
            </w:r>
            <w:r>
              <w:rPr>
                <w:rFonts w:cs="Arial" w:ascii="Arial" w:hAnsi="Arial"/>
                <w:color w:val="000000"/>
                <w:lang w:val="en-GB"/>
              </w:rPr>
              <w:t>A 16</w:t>
            </w:r>
            <w:r>
              <w:rPr>
                <w:rFonts w:cs="Arial" w:ascii="Arial" w:hAnsi="Arial"/>
                <w:color w:val="000000"/>
              </w:rPr>
              <w:t>Α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DE91EC 4.5 K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ΣΦΑΛΕΙΕΣ 10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ΕΛΕ ΚΑΣΤΑΝΙΑΣ VFS1016M5 230V 68625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ΧΡΟΝΟΔΙΑΚΟΠΤΗΣ 24H ME ΕΦΕΔΡΕΙΑ GME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ΕΛΕ ES420 HAGER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2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ΝΔΕΙΚΤΙΚH ΛΥΧΝΙA ΡΑΓΑΣ LED 15-00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ΕΦΥΡΕΣ ΤΡΙΦΑΣΙΚΕΣ 1m ΔΙΧΑΛΟ 3P G-3L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,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ΥΑΦ 15M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ΥΑΦ 10M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ΝΥΑΦ 6MM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ΚΥΠΑΡΙΣΑΚΙΑ N2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ΕΛΕ ΔΙΑΦΥΓΗΣ 4Χ100A 30MA AEG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ΕΛΕ ΔΙΑΦΥΓΗΣ EFI 4Χ40 30MA AEG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ΙΖΑ ΠΡΟΕΚΤ. 5Χ32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ΙΖΑ ΣΟΥΚΟ ΕΞΩΤΕΡΙΚΗ ΣΤΕΓΑΝΗ METESAN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ΙΖΕΣ ΣΟΥΚΟ ΡΑΓΑΣ NST16 AEG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5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ΣΠΟΤ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SIENA PAR 38 X</w:t>
            </w:r>
            <w:r>
              <w:rPr>
                <w:rFonts w:cs="Arial" w:ascii="Arial" w:hAnsi="Arial"/>
                <w:color w:val="000000"/>
              </w:rPr>
              <w:t>ΡΩΝΙΑ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MAT 7618-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Α ΣΚΛΗΡΗΣ ΥΑΛΟΥ 23 W E27 230V CW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ΑΓΟΔΙΑΚΟΠΤΗ 3Χ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ΕΣ ΑΣΦΑΛΕΙΕΣ 10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ΕΛΕ ΤΡΙΦΑΣΙΚΑ 4 ΚW ΠΗΝΊΟ 220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ΕΣ ΑΣΦΑΛΕΙΕΣ 16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ΥΤΟΜΑΤΕΣ ΑΣΦΑΛΕΙΕΣ 20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ΡΙΖΕΣ ΠΙΝΑΚΑ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ΛΑΜΠΕΣ ΦΘΩΡΙΟΥ 90cm 30 watt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ΤΑΡΤΕ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ΕΣ ΟΙΚΟΝΟΜΙΑΣ 15 WATT  E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Σ ΑΡΣΕΝΙΚΟ ΣΟΥΚΟ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ΙΣ ΘΗΛΥΚΟ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ΛΑΜΠΕΣ ΟΙΚΟΝΟΜΙΑΣ 24 WATT Φ 1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ΚΟΝΦΛΕΞ ΤΩΝ Φ 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ΟΥΦΕΣ ΝΤΟΥΡΟΦΛΕΞ Φ 1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ΦΩΤΟΚΥΤΤΑΡΑ ΜΕΡΑΣ ΝΥΚΤΑ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Ε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,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left="5760" w:hanging="0"/>
        <w:rPr/>
      </w:pPr>
      <w:r>
        <w:rPr>
          <w:b/>
          <w:sz w:val="22"/>
          <w:szCs w:val="22"/>
          <w:lang w:val="en-US"/>
        </w:rPr>
        <w:t xml:space="preserve">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ΣΥΝΟΛΟ:     13.808,00€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</w:t>
        <w:tab/>
        <w:t xml:space="preserve">       Φ.Π.Α(23%) :  3.175,96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      Γ. ΣΥΝΟΛΟ:  16.983,96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Η ΣΥΝΤΑΚΤΗΣ</w:t>
        <w:tab/>
        <w:tab/>
        <w:tab/>
        <w:tab/>
        <w:tab/>
        <w:tab/>
        <w:t xml:space="preserve">   Ο ΔΙΕΥΘΥΝΤΗ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ΓΙΑΝΝΑ ΚΥΡΚΑ                              </w:t>
        <w:tab/>
        <w:tab/>
        <w:tab/>
        <w:tab/>
        <w:t>ΛΑΣ</w:t>
      </w:r>
      <w:r>
        <w:rPr>
          <w:lang w:val="en-US"/>
        </w:rPr>
        <w:t>H</w:t>
      </w:r>
      <w:r>
        <w:rPr/>
        <w:t xml:space="preserve">ΘΙΩΤΑΚΗΣ ΜΙΧΑΗΛ                                                   </w:t>
      </w:r>
    </w:p>
    <w:p>
      <w:pPr>
        <w:pStyle w:val="Normal"/>
        <w:ind w:right="-341" w:hanging="0"/>
        <w:rPr/>
      </w:pPr>
      <w:r>
        <w:rPr/>
        <w:t>ΠΟΛΙΤΙΚΟΣ ΜΗΧΑΝΙΚΟΣ ΤΕ                                                          ΜΗΧΑΝΟΛΟΓΩΝ ΗΛ/ΓΩΝ ΠΕ</w:t>
      </w:r>
      <w:r>
        <w:rPr>
          <w:b/>
        </w:rPr>
        <w:t>5</w:t>
      </w:r>
      <w:r>
        <w:rPr/>
        <w:t xml:space="preserve">          </w:t>
      </w:r>
    </w:p>
    <w:p>
      <w:pPr>
        <w:pStyle w:val="Normal"/>
        <w:rPr>
          <w:sz w:val="22"/>
          <w:szCs w:val="22"/>
        </w:rPr>
      </w:pPr>
      <w:r>
        <w:rPr/>
        <w:t xml:space="preserve">ΜΕ Ά ΒΑΘΜΟ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21:00Z</dcterms:created>
  <dc:creator>nanou_e</dc:creator>
  <dc:description/>
  <cp:keywords/>
  <dc:language>en-US</dc:language>
  <cp:lastModifiedBy>xaxlaki</cp:lastModifiedBy>
  <cp:lastPrinted>2011-11-04T13:31:00Z</cp:lastPrinted>
  <dcterms:modified xsi:type="dcterms:W3CDTF">2012-08-08T06:27:00Z</dcterms:modified>
  <cp:revision>4</cp:revision>
  <dc:subject/>
  <dc:title> </dc:title>
</cp:coreProperties>
</file>