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u w:val="single"/>
        </w:rPr>
      </w:pPr>
      <w:r>
        <w:rPr>
          <w:rFonts w:cs="Arial" w:ascii="Arial" w:hAnsi="Arial"/>
          <w:b/>
          <w:sz w:val="20"/>
          <w:u w:val="single"/>
        </w:rPr>
        <w:t>ΠΕΡΙΕΧΟΜΕΝΑ:</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r>
    </w:p>
    <w:p>
      <w:pPr>
        <w:pStyle w:val="Normal"/>
        <w:tabs>
          <w:tab w:val="clear" w:pos="720"/>
          <w:tab w:val="left" w:pos="1843" w:leader="none"/>
          <w:tab w:val="left" w:pos="2269" w:leader="none"/>
        </w:tabs>
        <w:jc w:val="both"/>
        <w:rPr>
          <w:rFonts w:ascii="Arial" w:hAnsi="Arial" w:cs="Arial"/>
          <w:b/>
          <w:b/>
          <w:sz w:val="20"/>
        </w:rPr>
      </w:pPr>
      <w:r>
        <w:rPr>
          <w:rFonts w:cs="Arial" w:ascii="Arial" w:hAnsi="Arial"/>
          <w:b/>
          <w:sz w:val="20"/>
        </w:rPr>
        <w:t>ΚΕΦΑΛΑΙΟ Α'</w:t>
        <w:tab/>
        <w:t>:</w:t>
        <w:tab/>
        <w:t>ΕΙΣΑΓΩΓΗ - ΓΕΝΙΚΕΣ ΡΥΘΜΙΣΕΙΣ.</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1.</w:t>
        <w:tab/>
        <w:t>Εισαγωγή.</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2.</w:t>
        <w:tab/>
        <w:t>Πεδίο Εφαρμογής.</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3.</w:t>
        <w:tab/>
        <w:t>Γενικές Ρυθμίσεις.</w:t>
      </w:r>
    </w:p>
    <w:p>
      <w:pPr>
        <w:pStyle w:val="Normal"/>
        <w:tabs>
          <w:tab w:val="clear" w:pos="720"/>
          <w:tab w:val="left" w:pos="1418" w:leader="none"/>
        </w:tabs>
        <w:ind w:left="2269" w:hanging="2269"/>
        <w:rPr>
          <w:rFonts w:ascii="Arial" w:hAnsi="Arial" w:cs="Arial"/>
          <w:i/>
          <w:i/>
          <w:sz w:val="20"/>
        </w:rPr>
      </w:pPr>
      <w:r>
        <w:rPr>
          <w:rFonts w:cs="Arial" w:ascii="Arial" w:hAnsi="Arial"/>
          <w:i/>
          <w:sz w:val="20"/>
        </w:rPr>
        <w:tab/>
        <w:t>4.</w:t>
        <w:tab/>
        <w:t>Προπαρασκευαστικές εργασίες και βοηθητικές κατασκευές.</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5.</w:t>
        <w:tab/>
        <w:t>Υλικά.</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6.</w:t>
        <w:tab/>
        <w:t>Προσωπικό.</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7.</w:t>
        <w:tab/>
        <w:t>Εργασία.</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8.</w:t>
        <w:tab/>
        <w:t>Μηχανήματα και εργαλεία.</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9.</w:t>
        <w:tab/>
        <w:t>Χαράξεις, ανοχές.</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r>
    </w:p>
    <w:p>
      <w:pPr>
        <w:pStyle w:val="Normal"/>
        <w:tabs>
          <w:tab w:val="clear" w:pos="720"/>
          <w:tab w:val="left" w:pos="1843" w:leader="none"/>
          <w:tab w:val="left" w:pos="2269" w:leader="none"/>
        </w:tabs>
        <w:jc w:val="both"/>
        <w:rPr>
          <w:rFonts w:ascii="Arial" w:hAnsi="Arial" w:cs="Arial"/>
          <w:b/>
          <w:b/>
          <w:i/>
          <w:i/>
          <w:sz w:val="20"/>
        </w:rPr>
      </w:pPr>
      <w:r>
        <w:rPr>
          <w:rFonts w:cs="Arial" w:ascii="Arial" w:hAnsi="Arial"/>
          <w:b/>
          <w:i/>
          <w:sz w:val="20"/>
        </w:rPr>
        <w:t>ΚΕΦΑΛΑΙΟ B'</w:t>
        <w:tab/>
        <w:t>:</w:t>
        <w:tab/>
        <w:t>ΚΑΘΑΙΡΕΣΕΙΣ - ΚΑΤΕΔΑΦΙΣΕΙΣ.</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1.</w:t>
        <w:tab/>
        <w:t>Γενικά.</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2.</w:t>
        <w:tab/>
        <w:t>Πρότυπα και κανονισμοί.</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3.</w:t>
        <w:tab/>
        <w:t>Υλικά.</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4.</w:t>
        <w:tab/>
        <w:t>Εργασία.</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5.</w:t>
        <w:tab/>
        <w:t>Προφυλάξεις.</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6.</w:t>
        <w:tab/>
        <w:t>Ειδικές τεχνικές απαιτήσεις.</w:t>
      </w:r>
    </w:p>
    <w:p>
      <w:pPr>
        <w:pStyle w:val="Normal"/>
        <w:numPr>
          <w:ilvl w:val="0"/>
          <w:numId w:val="3"/>
        </w:numPr>
        <w:tabs>
          <w:tab w:val="clear" w:pos="720"/>
          <w:tab w:val="left" w:pos="1418" w:leader="none"/>
        </w:tabs>
        <w:jc w:val="both"/>
        <w:rPr>
          <w:rFonts w:ascii="Arial" w:hAnsi="Arial" w:cs="Arial"/>
          <w:i/>
          <w:i/>
          <w:sz w:val="20"/>
        </w:rPr>
      </w:pPr>
      <w:r>
        <w:rPr>
          <w:rFonts w:cs="Arial" w:ascii="Arial" w:hAnsi="Arial"/>
          <w:i/>
          <w:sz w:val="20"/>
        </w:rPr>
        <w:t>Ειδικές παρατηρήσεις.</w:t>
      </w:r>
    </w:p>
    <w:p>
      <w:pPr>
        <w:pStyle w:val="Normal"/>
        <w:numPr>
          <w:ilvl w:val="0"/>
          <w:numId w:val="3"/>
        </w:numPr>
        <w:tabs>
          <w:tab w:val="clear" w:pos="720"/>
          <w:tab w:val="left" w:pos="1418" w:leader="none"/>
        </w:tabs>
        <w:jc w:val="both"/>
        <w:rPr>
          <w:rFonts w:ascii="Arial" w:hAnsi="Arial" w:cs="Arial"/>
          <w:i/>
          <w:i/>
          <w:sz w:val="20"/>
        </w:rPr>
      </w:pPr>
      <w:r>
        <w:rPr>
          <w:rFonts w:cs="Arial" w:ascii="Arial" w:hAnsi="Arial"/>
          <w:i/>
          <w:sz w:val="20"/>
        </w:rPr>
        <w:t>Γενικοί όροι ασφάλειας.</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r>
    </w:p>
    <w:p>
      <w:pPr>
        <w:pStyle w:val="Normal"/>
        <w:tabs>
          <w:tab w:val="clear" w:pos="720"/>
          <w:tab w:val="left" w:pos="1843" w:leader="none"/>
          <w:tab w:val="left" w:pos="2269" w:leader="none"/>
        </w:tabs>
        <w:jc w:val="both"/>
        <w:rPr>
          <w:rFonts w:ascii="Arial" w:hAnsi="Arial" w:cs="Arial"/>
          <w:b/>
          <w:b/>
          <w:i/>
          <w:i/>
          <w:sz w:val="20"/>
        </w:rPr>
      </w:pPr>
      <w:r>
        <w:rPr>
          <w:rFonts w:cs="Arial" w:ascii="Arial" w:hAnsi="Arial"/>
          <w:b/>
          <w:i/>
          <w:sz w:val="20"/>
        </w:rPr>
        <w:t>ΚΕΦΑΛΑΙΟ Γ'</w:t>
        <w:tab/>
        <w:t>:</w:t>
        <w:tab/>
        <w:t>ΕΚΣΚΑΦΕΣ - ΕΠΙΧΩΣΕΙΣ.</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1.</w:t>
        <w:tab/>
        <w:t>Γενικά.</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2.</w:t>
        <w:tab/>
        <w:t>Υλικά.</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3.</w:t>
        <w:tab/>
        <w:t>Εργασία.</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4.</w:t>
        <w:tab/>
        <w:t>Προφυλάξεις.</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5.</w:t>
        <w:tab/>
        <w:t>Ειδικές απαιτήσεις.</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r>
    </w:p>
    <w:p>
      <w:pPr>
        <w:pStyle w:val="Normal"/>
        <w:tabs>
          <w:tab w:val="clear" w:pos="720"/>
          <w:tab w:val="left" w:pos="1843" w:leader="none"/>
          <w:tab w:val="left" w:pos="2269" w:leader="none"/>
        </w:tabs>
        <w:jc w:val="both"/>
        <w:rPr>
          <w:rFonts w:ascii="Arial" w:hAnsi="Arial" w:cs="Arial"/>
          <w:b/>
          <w:b/>
          <w:i/>
          <w:i/>
          <w:sz w:val="20"/>
        </w:rPr>
      </w:pPr>
      <w:r>
        <w:rPr>
          <w:rFonts w:cs="Arial" w:ascii="Arial" w:hAnsi="Arial"/>
          <w:b/>
          <w:i/>
          <w:sz w:val="20"/>
        </w:rPr>
        <w:t>ΚΕΦΑΛΑΙΟ Δ'</w:t>
        <w:tab/>
        <w:t>:</w:t>
        <w:tab/>
        <w:t>ΣΚΥΡΟΔΕΜΑΤΑ ΑΟΠΛΑ - ΟΠΛΙΣΜΕΝΑ.</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1.</w:t>
        <w:tab/>
        <w:t>Αντικείμενο.</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2.</w:t>
        <w:tab/>
        <w:t>Νόμοι, Κανονισμοί και Πρότυπα.</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3.</w:t>
        <w:tab/>
        <w:t>Υλικά.</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4.</w:t>
        <w:tab/>
        <w:t>Εργασία.</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5.</w:t>
        <w:tab/>
        <w:t>Προστασία των εργασιών.</w:t>
      </w:r>
    </w:p>
    <w:p>
      <w:pPr>
        <w:pStyle w:val="Normal"/>
        <w:numPr>
          <w:ilvl w:val="0"/>
          <w:numId w:val="16"/>
        </w:numPr>
        <w:tabs>
          <w:tab w:val="clear" w:pos="720"/>
          <w:tab w:val="left" w:pos="1418" w:leader="none"/>
        </w:tabs>
        <w:jc w:val="both"/>
        <w:rPr>
          <w:rFonts w:ascii="Arial" w:hAnsi="Arial" w:cs="Arial"/>
          <w:i/>
          <w:i/>
          <w:sz w:val="20"/>
        </w:rPr>
      </w:pPr>
      <w:r>
        <w:rPr>
          <w:rFonts w:cs="Arial" w:ascii="Arial" w:hAnsi="Arial"/>
          <w:i/>
          <w:sz w:val="20"/>
        </w:rPr>
        <w:t>Ανοχές.</w:t>
      </w:r>
    </w:p>
    <w:p>
      <w:pPr>
        <w:pStyle w:val="Normal"/>
        <w:numPr>
          <w:ilvl w:val="0"/>
          <w:numId w:val="16"/>
        </w:numPr>
        <w:tabs>
          <w:tab w:val="clear" w:pos="720"/>
          <w:tab w:val="left" w:pos="1418" w:leader="none"/>
        </w:tabs>
        <w:jc w:val="both"/>
        <w:rPr>
          <w:rFonts w:ascii="Arial" w:hAnsi="Arial" w:cs="Arial"/>
          <w:i/>
          <w:i/>
          <w:sz w:val="20"/>
        </w:rPr>
      </w:pPr>
      <w:r>
        <w:rPr>
          <w:rFonts w:cs="Arial" w:ascii="Arial" w:hAnsi="Arial"/>
          <w:i/>
          <w:sz w:val="20"/>
        </w:rPr>
        <w:t>Ειδικές απαιτήσεις</w:t>
      </w:r>
    </w:p>
    <w:p>
      <w:pPr>
        <w:pStyle w:val="Normal"/>
        <w:tabs>
          <w:tab w:val="clear" w:pos="720"/>
          <w:tab w:val="left" w:pos="1418" w:leader="none"/>
        </w:tabs>
        <w:ind w:left="2269" w:hanging="2269"/>
        <w:jc w:val="both"/>
        <w:rPr>
          <w:rFonts w:ascii="Arial" w:hAnsi="Arial" w:cs="Arial"/>
          <w:b/>
          <w:b/>
          <w:i/>
          <w:i/>
          <w:sz w:val="20"/>
        </w:rPr>
      </w:pPr>
      <w:r>
        <w:rPr>
          <w:rFonts w:cs="Arial" w:ascii="Arial" w:hAnsi="Arial"/>
          <w:b/>
          <w:i/>
          <w:sz w:val="20"/>
        </w:rPr>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r>
    </w:p>
    <w:p>
      <w:pPr>
        <w:pStyle w:val="Normal"/>
        <w:tabs>
          <w:tab w:val="clear" w:pos="720"/>
          <w:tab w:val="left" w:pos="1843" w:leader="none"/>
          <w:tab w:val="left" w:pos="2269" w:leader="none"/>
        </w:tabs>
        <w:jc w:val="both"/>
        <w:rPr/>
      </w:pPr>
      <w:r>
        <w:rPr>
          <w:rFonts w:cs="Arial" w:ascii="Arial" w:hAnsi="Arial"/>
          <w:b/>
          <w:i/>
          <w:sz w:val="20"/>
        </w:rPr>
        <w:t>ΚΕΦΑΛΑΙΟ Ε'</w:t>
        <w:tab/>
        <w:t>:</w:t>
        <w:tab/>
        <w:t>ΞΥΛΙΝΕΣ ΚΑΤΑΣΚΕΥΕΣ.</w:t>
      </w:r>
    </w:p>
    <w:p>
      <w:pPr>
        <w:pStyle w:val="Normal"/>
        <w:tabs>
          <w:tab w:val="clear" w:pos="720"/>
          <w:tab w:val="left" w:pos="1418" w:leader="none"/>
        </w:tabs>
        <w:ind w:left="2269" w:hanging="2269"/>
        <w:jc w:val="both"/>
        <w:rPr>
          <w:rFonts w:ascii="Arial" w:hAnsi="Arial" w:cs="Arial"/>
          <w:b/>
          <w:b/>
          <w:i/>
          <w:i/>
          <w:sz w:val="20"/>
        </w:rPr>
      </w:pPr>
      <w:r>
        <w:rPr>
          <w:rFonts w:cs="Arial" w:ascii="Arial" w:hAnsi="Arial"/>
          <w:b/>
          <w:i/>
          <w:sz w:val="20"/>
        </w:rPr>
      </w:r>
    </w:p>
    <w:p>
      <w:pPr>
        <w:pStyle w:val="Normal"/>
        <w:tabs>
          <w:tab w:val="clear" w:pos="720"/>
          <w:tab w:val="left" w:pos="1418" w:leader="none"/>
        </w:tabs>
        <w:ind w:left="2269" w:hanging="2269"/>
        <w:jc w:val="both"/>
        <w:rPr/>
      </w:pPr>
      <w:r>
        <w:rPr>
          <w:rFonts w:cs="Arial" w:ascii="Arial" w:hAnsi="Arial"/>
          <w:i/>
          <w:sz w:val="20"/>
        </w:rPr>
        <w:tab/>
        <w:t>Ι.</w:t>
      </w:r>
      <w:r>
        <w:rPr>
          <w:rFonts w:cs="Arial" w:ascii="Arial" w:hAnsi="Arial"/>
          <w:sz w:val="24"/>
        </w:rPr>
        <w:tab/>
      </w:r>
      <w:r>
        <w:rPr>
          <w:rFonts w:cs="Arial" w:ascii="Arial" w:hAnsi="Arial"/>
          <w:i/>
          <w:sz w:val="20"/>
        </w:rPr>
        <w:t>ΞΥΛΙΝΕΣ ΦΕΡΟΥΣΕΣ ΚΑΤΑΣΚΕΥΕΣ.</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1.</w:t>
        <w:tab/>
        <w:t>Γενικά.</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2.</w:t>
        <w:tab/>
        <w:t>Πρότυπα και κανονισμοί.</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3.</w:t>
        <w:tab/>
        <w:t>Υλικά.</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4.</w:t>
        <w:tab/>
        <w:t>Εργασία.</w:t>
      </w:r>
    </w:p>
    <w:p>
      <w:pPr>
        <w:pStyle w:val="Normal"/>
        <w:tabs>
          <w:tab w:val="clear" w:pos="720"/>
          <w:tab w:val="left" w:pos="1418" w:leader="none"/>
        </w:tabs>
        <w:ind w:left="2269" w:hanging="2269"/>
        <w:rPr>
          <w:rFonts w:ascii="Arial" w:hAnsi="Arial" w:cs="Arial"/>
          <w:i/>
          <w:i/>
          <w:sz w:val="20"/>
        </w:rPr>
      </w:pPr>
      <w:r>
        <w:rPr>
          <w:rFonts w:cs="Arial" w:ascii="Arial" w:hAnsi="Arial"/>
          <w:i/>
          <w:sz w:val="20"/>
        </w:rPr>
        <w:tab/>
        <w:t>5.</w:t>
        <w:tab/>
        <w:t>Συντήρηση και επισκευή υπαρχουσών κατασκευών.</w:t>
      </w:r>
    </w:p>
    <w:p>
      <w:pPr>
        <w:pStyle w:val="Normal"/>
        <w:tabs>
          <w:tab w:val="clear" w:pos="720"/>
          <w:tab w:val="left" w:pos="1418" w:leader="none"/>
        </w:tabs>
        <w:ind w:left="2269" w:hanging="2269"/>
        <w:jc w:val="both"/>
        <w:rPr>
          <w:rFonts w:ascii="Arial" w:hAnsi="Arial" w:cs="Arial"/>
          <w:i/>
          <w:i/>
          <w:sz w:val="20"/>
        </w:rPr>
      </w:pPr>
      <w:r>
        <w:rPr>
          <w:rFonts w:cs="Arial" w:ascii="Arial" w:hAnsi="Arial"/>
          <w:i/>
          <w:sz w:val="20"/>
        </w:rPr>
        <w:tab/>
        <w:t>6.</w:t>
        <w:tab/>
        <w:t>Ειδικές απαιτήσεις.</w:t>
      </w:r>
    </w:p>
    <w:p>
      <w:pPr>
        <w:pStyle w:val="Normal"/>
        <w:tabs>
          <w:tab w:val="clear" w:pos="720"/>
          <w:tab w:val="left" w:pos="1418" w:leader="none"/>
        </w:tabs>
        <w:ind w:left="2269" w:hanging="2269"/>
        <w:rPr>
          <w:rFonts w:ascii="Arial" w:hAnsi="Arial" w:cs="Arial"/>
          <w:i/>
          <w:i/>
          <w:sz w:val="20"/>
        </w:rPr>
      </w:pPr>
      <w:r>
        <w:rPr>
          <w:rFonts w:cs="Arial" w:ascii="Arial" w:hAnsi="Arial"/>
          <w:i/>
          <w:sz w:val="20"/>
        </w:rPr>
        <w:tab/>
        <w:t>7.</w:t>
        <w:tab/>
        <w:t>Συντήρηση και καθαρισμός υπαρχουσών κατασκευών.</w:t>
      </w:r>
    </w:p>
    <w:p>
      <w:pPr>
        <w:pStyle w:val="Normal"/>
        <w:tabs>
          <w:tab w:val="clear" w:pos="720"/>
          <w:tab w:val="left" w:pos="1418" w:leader="none"/>
        </w:tabs>
        <w:ind w:left="2269" w:hanging="2269"/>
        <w:rPr>
          <w:rFonts w:ascii="Arial" w:hAnsi="Arial" w:cs="Arial"/>
          <w:i/>
          <w:i/>
          <w:sz w:val="20"/>
        </w:rPr>
      </w:pPr>
      <w:r>
        <w:rPr>
          <w:rFonts w:cs="Arial" w:ascii="Arial" w:hAnsi="Arial"/>
          <w:i/>
          <w:sz w:val="20"/>
        </w:rPr>
        <w:tab/>
        <w:t>8.</w:t>
        <w:tab/>
        <w:t>Προφυλάξεις.</w:t>
      </w:r>
    </w:p>
    <w:p>
      <w:pPr>
        <w:pStyle w:val="Normal"/>
        <w:tabs>
          <w:tab w:val="clear" w:pos="720"/>
          <w:tab w:val="left" w:pos="1418" w:leader="none"/>
        </w:tabs>
        <w:ind w:left="2269" w:hanging="2269"/>
        <w:rPr>
          <w:rFonts w:ascii="Arial" w:hAnsi="Arial" w:cs="Arial"/>
          <w:sz w:val="24"/>
        </w:rPr>
      </w:pPr>
      <w:r>
        <w:rPr>
          <w:rFonts w:cs="Arial" w:ascii="Arial" w:hAnsi="Arial"/>
          <w:i/>
          <w:sz w:val="20"/>
        </w:rPr>
        <w:tab/>
        <w:t>9.</w:t>
        <w:tab/>
        <w:t>Ανοχές.</w:t>
      </w:r>
    </w:p>
    <w:p>
      <w:pPr>
        <w:pStyle w:val="Normal"/>
        <w:tabs>
          <w:tab w:val="clear" w:pos="720"/>
          <w:tab w:val="left" w:pos="1418" w:leader="none"/>
        </w:tabs>
        <w:ind w:left="2269" w:hanging="2269"/>
        <w:rPr>
          <w:rFonts w:ascii="Arial" w:hAnsi="Arial" w:cs="Arial"/>
          <w:i/>
          <w:i/>
          <w:sz w:val="20"/>
        </w:rPr>
      </w:pPr>
      <w:r>
        <w:rPr>
          <w:rFonts w:cs="Arial" w:ascii="Arial" w:hAnsi="Arial"/>
          <w:i/>
          <w:sz w:val="20"/>
        </w:rPr>
      </w:r>
    </w:p>
    <w:p>
      <w:pPr>
        <w:pStyle w:val="Normal"/>
        <w:tabs>
          <w:tab w:val="clear" w:pos="720"/>
          <w:tab w:val="left" w:pos="1418" w:leader="none"/>
        </w:tabs>
        <w:ind w:left="2269" w:hanging="2269"/>
        <w:rPr>
          <w:rFonts w:ascii="Arial" w:hAnsi="Arial" w:cs="Arial"/>
          <w:i/>
          <w:i/>
          <w:sz w:val="20"/>
        </w:rPr>
      </w:pPr>
      <w:r>
        <w:rPr>
          <w:rFonts w:cs="Arial" w:ascii="Arial" w:hAnsi="Arial"/>
          <w:i/>
          <w:sz w:val="20"/>
        </w:rPr>
      </w:r>
    </w:p>
    <w:p>
      <w:pPr>
        <w:pStyle w:val="Normal"/>
        <w:tabs>
          <w:tab w:val="clear" w:pos="720"/>
          <w:tab w:val="left" w:pos="1418" w:leader="none"/>
        </w:tabs>
        <w:ind w:left="2269" w:hanging="2269"/>
        <w:rPr>
          <w:rFonts w:ascii="Arial" w:hAnsi="Arial" w:cs="Arial"/>
          <w:i/>
          <w:i/>
          <w:sz w:val="20"/>
        </w:rPr>
      </w:pPr>
      <w:r>
        <w:rPr>
          <w:rFonts w:cs="Arial" w:ascii="Arial" w:hAnsi="Arial"/>
          <w:i/>
          <w:sz w:val="20"/>
        </w:rPr>
      </w:r>
    </w:p>
    <w:p>
      <w:pPr>
        <w:pStyle w:val="Normal"/>
        <w:tabs>
          <w:tab w:val="clear" w:pos="720"/>
          <w:tab w:val="left" w:pos="1418" w:leader="none"/>
        </w:tabs>
        <w:ind w:left="2269" w:hanging="2269"/>
        <w:rPr>
          <w:rFonts w:ascii="Arial" w:hAnsi="Arial" w:cs="Arial"/>
          <w:i/>
          <w:i/>
          <w:sz w:val="20"/>
        </w:rPr>
      </w:pPr>
      <w:r>
        <w:rPr>
          <w:rFonts w:cs="Arial" w:ascii="Arial" w:hAnsi="Arial"/>
          <w:i/>
          <w:sz w:val="20"/>
        </w:rPr>
      </w:r>
    </w:p>
    <w:p>
      <w:pPr>
        <w:pStyle w:val="Normal"/>
        <w:tabs>
          <w:tab w:val="clear" w:pos="720"/>
          <w:tab w:val="left" w:pos="1418" w:leader="none"/>
        </w:tabs>
        <w:ind w:left="2269" w:hanging="2269"/>
        <w:rPr>
          <w:rFonts w:ascii="Arial" w:hAnsi="Arial" w:cs="Arial"/>
          <w:i/>
          <w:i/>
          <w:sz w:val="20"/>
        </w:rPr>
      </w:pPr>
      <w:r>
        <w:rPr>
          <w:rFonts w:cs="Arial" w:ascii="Arial" w:hAnsi="Arial"/>
          <w:i/>
          <w:sz w:val="20"/>
        </w:rPr>
      </w:r>
    </w:p>
    <w:p>
      <w:pPr>
        <w:pStyle w:val="Normal"/>
        <w:tabs>
          <w:tab w:val="clear" w:pos="720"/>
          <w:tab w:val="left" w:pos="1843" w:leader="none"/>
          <w:tab w:val="left" w:pos="2269" w:leader="none"/>
        </w:tabs>
        <w:jc w:val="both"/>
        <w:rPr/>
      </w:pPr>
      <w:r>
        <w:rPr>
          <w:rFonts w:cs="Arial" w:ascii="Arial" w:hAnsi="Arial"/>
          <w:b/>
          <w:i/>
          <w:sz w:val="20"/>
        </w:rPr>
        <w:t>ΚΕΦΑΛΑΙΟ ΣΤ’</w:t>
        <w:tab/>
        <w:t>:</w:t>
        <w:tab/>
        <w:t>ΜΕΤΑΛΛΙΚΕΣ ΚΑΤΑΣΚΕΥΕΣ.</w:t>
      </w:r>
    </w:p>
    <w:p>
      <w:pPr>
        <w:pStyle w:val="Normal"/>
        <w:tabs>
          <w:tab w:val="clear" w:pos="720"/>
          <w:tab w:val="left" w:pos="1418" w:leader="none"/>
        </w:tabs>
        <w:ind w:left="2269" w:hanging="2269"/>
        <w:rPr>
          <w:rFonts w:ascii="Arial" w:hAnsi="Arial" w:cs="Arial"/>
          <w:b/>
          <w:b/>
          <w:i/>
          <w:i/>
          <w:sz w:val="20"/>
        </w:rPr>
      </w:pPr>
      <w:r>
        <w:rPr>
          <w:rFonts w:cs="Arial" w:ascii="Arial" w:hAnsi="Arial"/>
          <w:b/>
          <w:i/>
          <w:sz w:val="20"/>
        </w:rPr>
      </w:r>
    </w:p>
    <w:p>
      <w:pPr>
        <w:pStyle w:val="Normal"/>
        <w:tabs>
          <w:tab w:val="clear" w:pos="720"/>
          <w:tab w:val="left" w:pos="1418" w:leader="none"/>
        </w:tabs>
        <w:ind w:left="2269" w:hanging="2269"/>
        <w:rPr>
          <w:rFonts w:ascii="Arial" w:hAnsi="Arial" w:cs="Arial"/>
          <w:i/>
          <w:i/>
          <w:sz w:val="20"/>
        </w:rPr>
      </w:pPr>
      <w:r>
        <w:rPr>
          <w:rFonts w:cs="Arial" w:ascii="Arial" w:hAnsi="Arial"/>
          <w:i/>
          <w:sz w:val="20"/>
        </w:rPr>
        <w:tab/>
        <w:t>Ι.</w:t>
        <w:tab/>
        <w:t>ΦΕΡΟΥΣΕΣ ΜΕΤΑΛΛΙΚΕΣ ΚΑΤΑΣΚΕΥΕΣ.</w:t>
      </w:r>
    </w:p>
    <w:p>
      <w:pPr>
        <w:pStyle w:val="Normal"/>
        <w:tabs>
          <w:tab w:val="clear" w:pos="720"/>
          <w:tab w:val="left" w:pos="1418" w:leader="none"/>
        </w:tabs>
        <w:ind w:left="2269" w:hanging="2269"/>
        <w:rPr>
          <w:rFonts w:ascii="Arial" w:hAnsi="Arial" w:cs="Arial"/>
          <w:i/>
          <w:i/>
          <w:sz w:val="20"/>
        </w:rPr>
      </w:pPr>
      <w:r>
        <w:rPr>
          <w:rFonts w:cs="Arial" w:ascii="Arial" w:hAnsi="Arial"/>
          <w:i/>
          <w:sz w:val="20"/>
        </w:rPr>
        <w:tab/>
        <w:t>1.</w:t>
        <w:tab/>
        <w:t>Συντήρηση και επισκευή υπαρχουσών κατασκευών.</w:t>
      </w:r>
    </w:p>
    <w:p>
      <w:pPr>
        <w:pStyle w:val="Normal"/>
        <w:tabs>
          <w:tab w:val="clear" w:pos="720"/>
          <w:tab w:val="left" w:pos="1418" w:leader="none"/>
        </w:tabs>
        <w:ind w:left="2269" w:hanging="2269"/>
        <w:rPr>
          <w:rFonts w:ascii="Arial" w:hAnsi="Arial" w:cs="Arial"/>
          <w:i/>
          <w:i/>
          <w:sz w:val="20"/>
        </w:rPr>
      </w:pPr>
      <w:r>
        <w:rPr>
          <w:rFonts w:cs="Arial" w:ascii="Arial" w:hAnsi="Arial"/>
          <w:i/>
          <w:sz w:val="20"/>
        </w:rPr>
        <w:tab/>
        <w:t>2.</w:t>
        <w:tab/>
        <w:t>Πρότυπα και κανονισμοί.</w:t>
      </w:r>
    </w:p>
    <w:p>
      <w:pPr>
        <w:pStyle w:val="Normal"/>
        <w:tabs>
          <w:tab w:val="clear" w:pos="720"/>
          <w:tab w:val="left" w:pos="1418" w:leader="none"/>
        </w:tabs>
        <w:ind w:left="2269" w:hanging="2269"/>
        <w:rPr>
          <w:rFonts w:ascii="Arial" w:hAnsi="Arial" w:cs="Arial"/>
          <w:i/>
          <w:i/>
          <w:sz w:val="20"/>
        </w:rPr>
      </w:pPr>
      <w:r>
        <w:rPr>
          <w:rFonts w:cs="Arial" w:ascii="Arial" w:hAnsi="Arial"/>
          <w:i/>
          <w:sz w:val="20"/>
        </w:rPr>
        <w:tab/>
        <w:t>3.</w:t>
        <w:tab/>
        <w:t>Υλικά.</w:t>
      </w:r>
    </w:p>
    <w:p>
      <w:pPr>
        <w:pStyle w:val="Normal"/>
        <w:tabs>
          <w:tab w:val="clear" w:pos="720"/>
          <w:tab w:val="left" w:pos="1418" w:leader="none"/>
        </w:tabs>
        <w:ind w:left="2269" w:hanging="2269"/>
        <w:rPr>
          <w:rFonts w:ascii="Arial" w:hAnsi="Arial" w:cs="Arial"/>
          <w:i/>
          <w:i/>
          <w:sz w:val="20"/>
        </w:rPr>
      </w:pPr>
      <w:r>
        <w:rPr>
          <w:rFonts w:cs="Arial" w:ascii="Arial" w:hAnsi="Arial"/>
          <w:i/>
          <w:sz w:val="20"/>
        </w:rPr>
        <w:tab/>
        <w:t>4.</w:t>
        <w:tab/>
        <w:t>Εργασία.</w:t>
      </w:r>
    </w:p>
    <w:p>
      <w:pPr>
        <w:pStyle w:val="Normal"/>
        <w:tabs>
          <w:tab w:val="clear" w:pos="720"/>
          <w:tab w:val="left" w:pos="1418" w:leader="none"/>
        </w:tabs>
        <w:ind w:left="2269" w:hanging="2269"/>
        <w:rPr/>
      </w:pPr>
      <w:r>
        <w:rPr>
          <w:rFonts w:cs="Arial" w:ascii="Arial" w:hAnsi="Arial"/>
          <w:i/>
          <w:sz w:val="20"/>
        </w:rPr>
        <w:tab/>
        <w:t>5.</w:t>
        <w:tab/>
        <w:t>Συντήρηση</w:t>
      </w:r>
    </w:p>
    <w:p>
      <w:pPr>
        <w:pStyle w:val="Normal"/>
        <w:tabs>
          <w:tab w:val="clear" w:pos="720"/>
          <w:tab w:val="left" w:pos="1418" w:leader="none"/>
        </w:tabs>
        <w:ind w:left="2269" w:hanging="2269"/>
        <w:rPr/>
      </w:pPr>
      <w:r>
        <w:rPr>
          <w:rFonts w:eastAsia="Arial" w:cs="Arial" w:ascii="Arial" w:hAnsi="Arial"/>
          <w:i/>
          <w:sz w:val="20"/>
        </w:rPr>
        <w:t xml:space="preserve">                     </w:t>
      </w:r>
      <w:r>
        <w:rPr>
          <w:rFonts w:cs="Arial" w:ascii="Arial" w:hAnsi="Arial"/>
          <w:i/>
          <w:sz w:val="20"/>
        </w:rPr>
        <w:t>6.          Προφυλάξεις.</w:t>
      </w:r>
    </w:p>
    <w:p>
      <w:pPr>
        <w:pStyle w:val="Normal"/>
        <w:tabs>
          <w:tab w:val="clear" w:pos="720"/>
          <w:tab w:val="left" w:pos="1418" w:leader="none"/>
        </w:tabs>
        <w:ind w:left="2269" w:hanging="2269"/>
        <w:rPr/>
      </w:pPr>
      <w:r>
        <w:rPr>
          <w:rFonts w:eastAsia="Arial" w:cs="Arial" w:ascii="Arial" w:hAnsi="Arial"/>
          <w:i/>
          <w:sz w:val="20"/>
        </w:rPr>
        <w:t xml:space="preserve">                     </w:t>
      </w:r>
      <w:r>
        <w:rPr>
          <w:rFonts w:cs="Arial" w:ascii="Arial" w:hAnsi="Arial"/>
          <w:i/>
          <w:sz w:val="20"/>
        </w:rPr>
        <w:t>7.          Ανοχές.</w:t>
      </w:r>
    </w:p>
    <w:p>
      <w:pPr>
        <w:pStyle w:val="Normal"/>
        <w:tabs>
          <w:tab w:val="clear" w:pos="720"/>
          <w:tab w:val="left" w:pos="1418" w:leader="none"/>
        </w:tabs>
        <w:ind w:left="2269" w:hanging="2269"/>
        <w:rPr>
          <w:rFonts w:ascii="Arial" w:hAnsi="Arial" w:cs="Arial"/>
          <w:i/>
          <w:i/>
          <w:sz w:val="20"/>
        </w:rPr>
      </w:pPr>
      <w:r>
        <w:rPr>
          <w:rFonts w:eastAsia="Arial" w:cs="Arial" w:ascii="Arial" w:hAnsi="Arial"/>
          <w:i/>
          <w:sz w:val="20"/>
        </w:rPr>
        <w:t xml:space="preserve">                     </w:t>
      </w:r>
      <w:r>
        <w:rPr>
          <w:rFonts w:cs="Arial" w:ascii="Arial" w:hAnsi="Arial"/>
          <w:i/>
          <w:sz w:val="20"/>
        </w:rPr>
        <w:t>8.          Αντιδιαβρωτική προστασία-θερμό γαλβάνισμα</w:t>
      </w:r>
    </w:p>
    <w:p>
      <w:pPr>
        <w:pStyle w:val="Normal"/>
        <w:tabs>
          <w:tab w:val="clear" w:pos="720"/>
          <w:tab w:val="left" w:pos="1418" w:leader="none"/>
        </w:tabs>
        <w:jc w:val="both"/>
        <w:rPr>
          <w:rFonts w:ascii="Arial" w:hAnsi="Arial" w:cs="Arial"/>
          <w:i/>
          <w:i/>
          <w:sz w:val="20"/>
        </w:rPr>
      </w:pPr>
      <w:r>
        <w:rPr>
          <w:rFonts w:eastAsia="Arial" w:cs="Arial" w:ascii="Arial" w:hAnsi="Arial"/>
          <w:i/>
          <w:sz w:val="20"/>
        </w:rPr>
        <w:t xml:space="preserve">                </w:t>
      </w:r>
    </w:p>
    <w:p>
      <w:pPr>
        <w:pStyle w:val="Normal"/>
        <w:tabs>
          <w:tab w:val="clear" w:pos="720"/>
          <w:tab w:val="left" w:pos="1418" w:leader="none"/>
        </w:tabs>
        <w:jc w:val="both"/>
        <w:rPr>
          <w:rFonts w:ascii="Arial" w:hAnsi="Arial" w:cs="Arial"/>
          <w:i/>
          <w:i/>
          <w:sz w:val="20"/>
        </w:rPr>
      </w:pPr>
      <w:r>
        <w:rPr>
          <w:rFonts w:cs="Arial" w:ascii="Arial" w:hAnsi="Arial"/>
          <w:i/>
          <w:sz w:val="20"/>
        </w:rPr>
      </w:r>
    </w:p>
    <w:p>
      <w:pPr>
        <w:pStyle w:val="Normal"/>
        <w:tabs>
          <w:tab w:val="clear" w:pos="720"/>
          <w:tab w:val="left" w:pos="1418" w:leader="none"/>
        </w:tabs>
        <w:ind w:left="1440" w:hanging="0"/>
        <w:jc w:val="both"/>
        <w:rPr>
          <w:rFonts w:ascii="Arial" w:hAnsi="Arial" w:cs="Arial"/>
          <w:i/>
          <w:i/>
          <w:sz w:val="20"/>
        </w:rPr>
      </w:pPr>
      <w:r>
        <w:rPr>
          <w:rFonts w:cs="Arial" w:ascii="Arial" w:hAnsi="Arial"/>
          <w:i/>
          <w:sz w:val="20"/>
        </w:rPr>
      </w:r>
    </w:p>
    <w:p>
      <w:pPr>
        <w:pStyle w:val="Normal"/>
        <w:tabs>
          <w:tab w:val="clear" w:pos="720"/>
          <w:tab w:val="left" w:pos="1418" w:leader="none"/>
        </w:tabs>
        <w:ind w:left="1425" w:hanging="0"/>
        <w:jc w:val="both"/>
        <w:rPr>
          <w:rFonts w:ascii="Arial" w:hAnsi="Arial" w:cs="Arial"/>
          <w:i/>
          <w:i/>
          <w:sz w:val="20"/>
        </w:rPr>
      </w:pPr>
      <w:r>
        <w:rPr>
          <w:rFonts w:cs="Arial" w:ascii="Arial" w:hAnsi="Arial"/>
          <w:i/>
          <w:sz w:val="20"/>
        </w:rPr>
      </w:r>
    </w:p>
    <w:p>
      <w:pPr>
        <w:pStyle w:val="Normal"/>
        <w:tabs>
          <w:tab w:val="clear" w:pos="720"/>
          <w:tab w:val="left" w:pos="1418" w:leader="none"/>
        </w:tabs>
        <w:jc w:val="both"/>
        <w:rPr>
          <w:rFonts w:ascii="Arial" w:hAnsi="Arial" w:cs="Arial"/>
          <w:i/>
          <w:i/>
          <w:sz w:val="20"/>
        </w:rPr>
      </w:pPr>
      <w:r>
        <w:rPr>
          <w:rFonts w:cs="Arial" w:ascii="Arial" w:hAnsi="Arial"/>
          <w:i/>
          <w:sz w:val="20"/>
        </w:rPr>
      </w:r>
      <w:r>
        <w:br w:type="page"/>
      </w:r>
    </w:p>
    <w:p>
      <w:pPr>
        <w:pStyle w:val="Normal"/>
        <w:tabs>
          <w:tab w:val="clear" w:pos="720"/>
          <w:tab w:val="left" w:pos="1418" w:leader="none"/>
        </w:tabs>
        <w:jc w:val="both"/>
        <w:rPr>
          <w:rFonts w:ascii="Arial" w:hAnsi="Arial" w:cs="Arial"/>
          <w:i/>
          <w:i/>
          <w:sz w:val="20"/>
        </w:rPr>
      </w:pPr>
      <w:r>
        <w:rPr>
          <w:rFonts w:cs="Arial" w:ascii="Arial" w:hAnsi="Arial"/>
          <w:i/>
          <w:sz w:val="20"/>
        </w:rPr>
      </w:r>
    </w:p>
    <w:tbl>
      <w:tblPr>
        <w:tblW w:w="3260" w:type="dxa"/>
        <w:jc w:val="left"/>
        <w:tblInd w:w="2403"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shd w:fill="F2F2F2" w:val="clear"/>
          </w:tcPr>
          <w:p>
            <w:pPr>
              <w:pStyle w:val="Heading1"/>
              <w:spacing w:before="120" w:after="120"/>
              <w:rPr>
                <w:spacing w:val="60"/>
                <w:sz w:val="20"/>
              </w:rPr>
            </w:pPr>
            <w:r>
              <w:rPr>
                <w:sz w:val="20"/>
              </w:rPr>
              <w:t>ΚΕΦΑΛΑΙΟ Α'</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1.  </w:t>
        <w:tab/>
        <w:t>Εισαγωγή.</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1.1. </w:t>
        <w:tab/>
        <w:t>Αντικείμενο.</w:t>
      </w:r>
    </w:p>
    <w:p>
      <w:pPr>
        <w:pStyle w:val="Normal"/>
        <w:ind w:left="851" w:hanging="851"/>
        <w:jc w:val="both"/>
        <w:rPr>
          <w:rFonts w:ascii="Arial" w:hAnsi="Arial" w:cs="Arial"/>
          <w:sz w:val="20"/>
        </w:rPr>
      </w:pPr>
      <w:r>
        <w:rPr>
          <w:rFonts w:cs="Arial" w:ascii="Arial" w:hAnsi="Arial"/>
          <w:sz w:val="20"/>
        </w:rPr>
      </w:r>
    </w:p>
    <w:p>
      <w:pPr>
        <w:pStyle w:val="Normal"/>
        <w:ind w:left="851" w:hanging="0"/>
        <w:jc w:val="both"/>
        <w:rPr>
          <w:rFonts w:ascii="Arial" w:hAnsi="Arial" w:cs="Arial"/>
          <w:sz w:val="20"/>
        </w:rPr>
      </w:pPr>
      <w:r>
        <w:rPr>
          <w:rFonts w:cs="Arial" w:ascii="Arial" w:hAnsi="Arial"/>
          <w:sz w:val="20"/>
        </w:rPr>
        <w:t>Στο τεύχος αυτό περιέχονται οι ελάχιστες τεχνικές απαιτήσεις για την άρτια και</w:t>
      </w:r>
    </w:p>
    <w:p>
      <w:pPr>
        <w:pStyle w:val="Normal"/>
        <w:ind w:left="851" w:hanging="0"/>
        <w:jc w:val="both"/>
        <w:rPr>
          <w:rFonts w:ascii="Arial" w:hAnsi="Arial" w:cs="Arial"/>
          <w:sz w:val="20"/>
        </w:rPr>
      </w:pPr>
      <w:r>
        <w:rPr>
          <w:rFonts w:cs="Arial" w:ascii="Arial" w:hAnsi="Arial"/>
          <w:sz w:val="20"/>
        </w:rPr>
        <w:t>έντεχνη κατασκευή του έργου.</w:t>
      </w:r>
    </w:p>
    <w:p>
      <w:pPr>
        <w:pStyle w:val="Normal"/>
        <w:ind w:left="851" w:hanging="851"/>
        <w:jc w:val="both"/>
        <w:rPr>
          <w:rFonts w:ascii="Arial" w:hAnsi="Arial" w:cs="Arial"/>
          <w:sz w:val="20"/>
        </w:rPr>
      </w:pPr>
      <w:r>
        <w:rPr>
          <w:rFonts w:cs="Arial" w:ascii="Arial" w:hAnsi="Arial"/>
          <w:sz w:val="20"/>
        </w:rPr>
        <w:t>1.2.</w:t>
        <w:tab/>
        <w:t>Γενικές Κατευθύνσεις.</w:t>
      </w:r>
    </w:p>
    <w:p>
      <w:pPr>
        <w:pStyle w:val="Normal"/>
        <w:ind w:left="851" w:hanging="851"/>
        <w:jc w:val="both"/>
        <w:rPr/>
      </w:pPr>
      <w:r>
        <w:rPr>
          <w:rFonts w:cs="Arial" w:ascii="Arial" w:hAnsi="Arial"/>
          <w:b/>
          <w:sz w:val="20"/>
        </w:rPr>
        <w:tab/>
      </w:r>
      <w:r>
        <w:rPr>
          <w:rFonts w:cs="Arial" w:ascii="Arial" w:hAnsi="Arial"/>
          <w:sz w:val="20"/>
        </w:rPr>
        <w:t>Οσα υποδεικνύονται στα στατικά σχέδια αποτελούν υποχρεωτική κατεύθυνση για τον ανάδοχο, έστω και αν δεν αναφέρονται ειδικά και λεπτομερειακά στην τεχνική περιγραφή.</w:t>
      </w:r>
    </w:p>
    <w:p>
      <w:pPr>
        <w:pStyle w:val="Normal"/>
        <w:ind w:left="851" w:hanging="851"/>
        <w:jc w:val="both"/>
        <w:rPr/>
      </w:pPr>
      <w:r>
        <w:rPr>
          <w:rFonts w:cs="Arial" w:ascii="Arial" w:hAnsi="Arial"/>
          <w:sz w:val="20"/>
        </w:rPr>
        <w:tab/>
        <w:t>Οι γενικές υποδείξεις μέσω σχεδίων και περιγραφών δίδονται σαν γενικές κατευθύνσεις επιλογής υλικών, δομικών συστημάτων, κατασκευών κ.λπ. Στον ανάδοχο επαφίεται να τις ολοκληρώσει κατασκευαστικά ή και λειτουργικά σύμφωνα με τις υποδείξεις και εντολές της επίβλεψης, τους σχετικούς υπολογισμούς και τις παρούσες προδιαγραφές.</w:t>
      </w:r>
    </w:p>
    <w:p>
      <w:pPr>
        <w:pStyle w:val="Normal"/>
        <w:ind w:left="851" w:hanging="851"/>
        <w:jc w:val="both"/>
        <w:rPr>
          <w:rFonts w:ascii="Arial" w:hAnsi="Arial" w:cs="Arial"/>
          <w:b/>
          <w:b/>
          <w:sz w:val="20"/>
        </w:rPr>
      </w:pPr>
      <w:r>
        <w:rPr>
          <w:rFonts w:cs="Arial" w:ascii="Arial" w:hAnsi="Arial"/>
          <w:b/>
          <w:sz w:val="20"/>
        </w:rPr>
      </w:r>
    </w:p>
    <w:p>
      <w:pPr>
        <w:pStyle w:val="Normal"/>
        <w:ind w:left="851" w:hanging="851"/>
        <w:jc w:val="both"/>
        <w:rPr>
          <w:rFonts w:ascii="Arial" w:hAnsi="Arial" w:cs="Arial"/>
          <w:b/>
          <w:b/>
          <w:sz w:val="20"/>
        </w:rPr>
      </w:pPr>
      <w:r>
        <w:rPr>
          <w:rFonts w:cs="Arial" w:ascii="Arial" w:hAnsi="Arial"/>
          <w:b/>
          <w:sz w:val="20"/>
        </w:rPr>
      </w:r>
    </w:p>
    <w:p>
      <w:pPr>
        <w:pStyle w:val="Normal"/>
        <w:ind w:left="851" w:hanging="851"/>
        <w:jc w:val="both"/>
        <w:rPr>
          <w:rFonts w:ascii="Arial" w:hAnsi="Arial" w:cs="Arial"/>
          <w:b/>
          <w:b/>
          <w:i/>
          <w:i/>
          <w:sz w:val="20"/>
        </w:rPr>
      </w:pPr>
      <w:r>
        <w:rPr>
          <w:rFonts w:cs="Arial" w:ascii="Arial" w:hAnsi="Arial"/>
          <w:b/>
          <w:i/>
          <w:sz w:val="20"/>
        </w:rPr>
        <w:t xml:space="preserve">2. </w:t>
        <w:tab/>
        <w:t>Πεδίο εφαρμογής</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2.1. </w:t>
        <w:tab/>
        <w:t>Η εφαρμογή των μελετών, τα υλικά και οι εργασίες για την υλοποίηση του έργου θα εκτελεσθούν σύμφωνα με τις προδιαγραφές αυτές.  Η δαπάνη για την συμμόρφωση του αναδόχου σε όσα αναφέρονται στο τεύχος αυτό θεωρείται ανηγμένη στις τιμές της προσφοράς του.</w:t>
      </w:r>
    </w:p>
    <w:p>
      <w:pPr>
        <w:pStyle w:val="Normal"/>
        <w:ind w:left="851" w:hanging="851"/>
        <w:jc w:val="both"/>
        <w:rPr>
          <w:rFonts w:ascii="Arial" w:hAnsi="Arial" w:cs="Arial"/>
          <w:sz w:val="20"/>
        </w:rPr>
      </w:pPr>
      <w:r>
        <w:rPr>
          <w:rFonts w:cs="Arial" w:ascii="Arial" w:hAnsi="Arial"/>
          <w:sz w:val="20"/>
        </w:rPr>
        <w:tab/>
      </w:r>
    </w:p>
    <w:p>
      <w:pPr>
        <w:pStyle w:val="Normal"/>
        <w:ind w:left="851" w:hanging="851"/>
        <w:jc w:val="both"/>
        <w:rPr>
          <w:rFonts w:ascii="Arial" w:hAnsi="Arial" w:cs="Arial"/>
          <w:sz w:val="20"/>
        </w:rPr>
      </w:pPr>
      <w:r>
        <w:rPr>
          <w:rFonts w:cs="Arial" w:ascii="Arial" w:hAnsi="Arial"/>
          <w:sz w:val="20"/>
        </w:rPr>
        <w:t>2.2</w:t>
        <w:tab/>
        <w:t>Τυχόν εναλλακτικές προτάσεις θα βασίζονται στις προδιαγραφές αυτές, θα τις ικανοποιούν σε όλα τους τα σημεία, δεν θα επιβαρύνουν χρονικά και οικονομικά το έργο και θα εφαρμόζονται μόνο μετά από την έγγραφη αποδοχή τους από τον εργοδότ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2.3 </w:t>
        <w:tab/>
        <w:t>Όλες οι ενέργειες νοούνται πλήρεις και ολοκληρωμένες, παραδοτέες προς χρήση σύμφωνα με τον προορισμό του έργου και τις απαιτήσεις της σύμβασης, ακόμη και αν ορισμένες λεπτομέρειες δεν αναφέρονται ρητά στις διάφορες περιγραφέ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3. </w:t>
        <w:tab/>
        <w:t>Γενικές Ρυθμίσεις.</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3.1. </w:t>
        <w:tab/>
        <w:t>Γενικά.</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Για την υλοποίηση του έργου έχουν γενική εφαρμογή σχετικά με κάθε φύσης και είδους αποτυπώσεις, μελέτες, προπαρασκευαστικές εργασίες και βοηθητικές κατασκευές, κάθε φύσης υλικό, τον τρόπο επεξεργασίας του και ενσωμάτωσής του στο έργο, τον καθαρισμό και την συντήρησή του μέχρι την παράδοση στον εργοδότη σε άριστη κατάσταση, όσα αναφέρονται πιο κάτω. Η φροντίδα και δαπάνη των οποίων βαρύνει αποκλειστικά τον ανάδοχο.</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Ο ανάδοχος φέρει στο ακέραιο την ευθύνη για την ποιότητα των προσκομιζόμενων υλικών, την ποιότητα εκτέλεσης των εργασιών και γενικά για την ποιότητα, αντοχή και ασφάλεια που θα παρέχει το έργο στους χρήστες του.</w:t>
      </w:r>
    </w:p>
    <w:p>
      <w:pPr>
        <w:pStyle w:val="TextBodyIndent"/>
        <w:rPr>
          <w:sz w:val="20"/>
        </w:rPr>
      </w:pPr>
      <w:r>
        <w:rPr>
          <w:sz w:val="20"/>
        </w:rPr>
        <w:t>Η έγκριση και αποδοχή του εργοδότη αφορά στην οπτική εμφάνιση των υλικών και των εργασιών και περιορίζεται στην εκάστοτε εξεταζόμενη συγκεκριμένη εργασία ή υλικό μεμονωμένα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1.1.     Συμπλήρωση αποτύπωσης υφιστάμενης κατάστασης.</w:t>
      </w:r>
    </w:p>
    <w:p>
      <w:pPr>
        <w:pStyle w:val="Normal"/>
        <w:jc w:val="both"/>
        <w:rPr>
          <w:rFonts w:ascii="Arial" w:hAnsi="Arial" w:cs="Arial"/>
          <w:sz w:val="20"/>
        </w:rPr>
      </w:pPr>
      <w:r>
        <w:rPr>
          <w:rFonts w:cs="Arial" w:ascii="Arial" w:hAnsi="Arial"/>
          <w:sz w:val="20"/>
        </w:rPr>
      </w:r>
    </w:p>
    <w:p>
      <w:pPr>
        <w:pStyle w:val="TextBodyIndent"/>
        <w:rPr>
          <w:sz w:val="20"/>
        </w:rPr>
      </w:pPr>
      <w:r>
        <w:rPr>
          <w:sz w:val="20"/>
        </w:rPr>
        <w:t>Ο ανάδοχος έχει την αποκλειστική ευθύνη της εκτίμησης των εργασιών και της επαλήθευσης ή τεκμηριωμένης επανεκτίμησης όλων των δεδομένων (ποιοτικών, ποσοτικών, διαστασιολογικών κλπ.) που αφορούν την υφιστάμενη κατάσταση. Γι' αυτό τη διάρκεια του έργου :</w:t>
      </w:r>
    </w:p>
    <w:p>
      <w:pPr>
        <w:pStyle w:val="Normal"/>
        <w:jc w:val="both"/>
        <w:rPr>
          <w:rFonts w:ascii="Arial" w:hAnsi="Arial" w:cs="Arial"/>
          <w:sz w:val="20"/>
        </w:rPr>
      </w:pPr>
      <w:r>
        <w:rPr>
          <w:rFonts w:cs="Arial" w:ascii="Arial" w:hAnsi="Arial"/>
          <w:sz w:val="20"/>
        </w:rPr>
      </w:r>
    </w:p>
    <w:p>
      <w:pPr>
        <w:pStyle w:val="Normal"/>
        <w:ind w:left="1276" w:hanging="425"/>
        <w:jc w:val="both"/>
        <w:rPr>
          <w:rFonts w:ascii="Arial" w:hAnsi="Arial" w:cs="Arial"/>
          <w:sz w:val="20"/>
        </w:rPr>
      </w:pPr>
      <w:r>
        <w:rPr>
          <w:rFonts w:cs="Arial" w:ascii="Arial" w:hAnsi="Arial"/>
          <w:sz w:val="20"/>
        </w:rPr>
        <w:t>α)</w:t>
        <w:tab/>
        <w:t>Θα συμπληρώσει τις αποτυπώσεις της υπηρεσίας σε οτιδήποτε υποδειχθεί από την επίβλεψη του έργου.</w:t>
      </w:r>
    </w:p>
    <w:p>
      <w:pPr>
        <w:pStyle w:val="Normal"/>
        <w:ind w:left="1276" w:hanging="425"/>
        <w:jc w:val="both"/>
        <w:rPr>
          <w:rFonts w:ascii="Arial" w:hAnsi="Arial" w:cs="Arial"/>
          <w:sz w:val="20"/>
        </w:rPr>
      </w:pPr>
      <w:r>
        <w:rPr>
          <w:rFonts w:cs="Arial" w:ascii="Arial" w:hAnsi="Arial"/>
          <w:sz w:val="20"/>
        </w:rPr>
      </w:r>
    </w:p>
    <w:p>
      <w:pPr>
        <w:pStyle w:val="Normal"/>
        <w:ind w:left="1276" w:hanging="425"/>
        <w:jc w:val="both"/>
        <w:rPr>
          <w:rFonts w:ascii="Arial" w:hAnsi="Arial" w:cs="Arial"/>
          <w:sz w:val="20"/>
        </w:rPr>
      </w:pPr>
      <w:r>
        <w:rPr>
          <w:rFonts w:cs="Arial" w:ascii="Arial" w:hAnsi="Arial"/>
          <w:sz w:val="20"/>
        </w:rPr>
        <w:t>β)</w:t>
        <w:tab/>
        <w:t>Θα επανεκτιμήσει την κατασκευαστική ανάλυση του κτιρίου και θα επαναβεβαιώσει τις βλάβες και τα αίτιά τους,</w:t>
      </w:r>
    </w:p>
    <w:p>
      <w:pPr>
        <w:pStyle w:val="Normal"/>
        <w:ind w:left="1276" w:hanging="425"/>
        <w:jc w:val="both"/>
        <w:rPr>
          <w:rFonts w:ascii="Arial" w:hAnsi="Arial" w:cs="Arial"/>
          <w:sz w:val="20"/>
        </w:rPr>
      </w:pPr>
      <w:r>
        <w:rPr>
          <w:rFonts w:cs="Arial" w:ascii="Arial" w:hAnsi="Arial"/>
          <w:sz w:val="20"/>
        </w:rPr>
      </w:r>
    </w:p>
    <w:p>
      <w:pPr>
        <w:pStyle w:val="Normal"/>
        <w:ind w:left="1276" w:hanging="425"/>
        <w:jc w:val="both"/>
        <w:rPr>
          <w:rFonts w:ascii="Arial" w:hAnsi="Arial" w:cs="Arial"/>
          <w:sz w:val="20"/>
        </w:rPr>
      </w:pPr>
      <w:r>
        <w:rPr>
          <w:rFonts w:cs="Arial" w:ascii="Arial" w:hAnsi="Arial"/>
          <w:sz w:val="20"/>
        </w:rPr>
        <w:t>γ)</w:t>
        <w:tab/>
        <w:t>Θα κάνει την αποτίμηση της γενικής κατάστασης και ιδιαίτερα τις φέρουσας ικανότητας κάθε μέλους.</w:t>
      </w:r>
    </w:p>
    <w:p>
      <w:pPr>
        <w:pStyle w:val="Normal"/>
        <w:ind w:left="1276" w:hanging="425"/>
        <w:jc w:val="both"/>
        <w:rPr>
          <w:rFonts w:ascii="Arial" w:hAnsi="Arial" w:cs="Arial"/>
          <w:sz w:val="20"/>
        </w:rPr>
      </w:pPr>
      <w:r>
        <w:rPr>
          <w:rFonts w:cs="Arial" w:ascii="Arial" w:hAnsi="Arial"/>
          <w:sz w:val="20"/>
        </w:rPr>
      </w:r>
    </w:p>
    <w:p>
      <w:pPr>
        <w:pStyle w:val="Normal"/>
        <w:ind w:left="1276" w:hanging="425"/>
        <w:jc w:val="both"/>
        <w:rPr>
          <w:rFonts w:ascii="Arial" w:hAnsi="Arial" w:cs="Arial"/>
          <w:sz w:val="20"/>
        </w:rPr>
      </w:pPr>
      <w:r>
        <w:rPr>
          <w:rFonts w:cs="Arial" w:ascii="Arial" w:hAnsi="Arial"/>
          <w:sz w:val="20"/>
        </w:rPr>
        <w:t>δ)</w:t>
        <w:tab/>
        <w:t>Θα σημειώσει στα σχέδια τις επεμβάσεις που θα γίνουν για την επισκευή και αξιοποίηση του κτιρίου.</w:t>
      </w:r>
    </w:p>
    <w:p>
      <w:pPr>
        <w:pStyle w:val="Normal"/>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3.1.2.</w:t>
        <w:tab/>
        <w:t>Πρόταση επισκευών και αξιοποίηση με νέες χρήσεις.</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 xml:space="preserve">Η πρόταση της Υπηρεσίας, με τα σχέδια και λοιπά στοιχεία (κατόψεις, όψεις, τομές, λεπτομέρειες, αναλύσεις κλπ) αποτελεί υποχρεωτική κατεύθυνση για τον ανάδοχο. </w:t>
      </w:r>
    </w:p>
    <w:p>
      <w:pPr>
        <w:pStyle w:val="TextBodyIndent"/>
        <w:rPr>
          <w:sz w:val="20"/>
        </w:rPr>
      </w:pPr>
      <w:r>
        <w:rPr>
          <w:sz w:val="20"/>
        </w:rPr>
        <w:t>Ο ανάδοχος έχει την αποκλειστική ευθύνη της εκτίμησης και της επιλογής του τρόπου υλοποίησης. Για τον σκοπό αυτό θα συμπληρωθούν όπου απαιτείται όλα τα εγκεκριμένα σχέδια και οι υπολογισμοί με ευθύνη του αναδόχου και χωρίς καμμιά επιπλέον αμοιβή μετά την υπογραφή της σύμβασης.</w:t>
      </w:r>
    </w:p>
    <w:p>
      <w:pPr>
        <w:pStyle w:val="Normal"/>
        <w:ind w:left="851" w:hanging="0"/>
        <w:jc w:val="both"/>
        <w:rPr>
          <w:rFonts w:ascii="Arial" w:hAnsi="Arial" w:cs="Arial"/>
          <w:sz w:val="20"/>
        </w:rPr>
      </w:pPr>
      <w:r>
        <w:rPr>
          <w:rFonts w:cs="Arial" w:ascii="Arial" w:hAnsi="Arial"/>
          <w:sz w:val="20"/>
        </w:rPr>
        <w:t>Τα πιο πάνω σχέδια θα συμπληρωθούν σε όλα τα σημεία που απαιτείται για να γίνει σαφής και μονοσήμαντη η τελική πρόταση για τις προβλεπόμενες κατασκευές στο έργο.</w:t>
      </w:r>
    </w:p>
    <w:p>
      <w:pPr>
        <w:pStyle w:val="Normal"/>
        <w:ind w:left="851" w:hanging="851"/>
        <w:jc w:val="both"/>
        <w:rPr>
          <w:rFonts w:ascii="Arial" w:hAnsi="Arial" w:cs="Arial"/>
          <w:sz w:val="20"/>
        </w:rPr>
      </w:pPr>
      <w:r>
        <w:rPr>
          <w:rFonts w:cs="Arial" w:ascii="Arial" w:hAnsi="Arial"/>
          <w:sz w:val="20"/>
        </w:rPr>
        <w:tab/>
        <w:t>Διευκρινίζεται ότι όλες οι εργασίες θα αντιμετωπίζονται οπωσδήποτε σύμφωνα με τις ελάχιστες υποχρεωτικές απαιτήσεις του εργοδότη όπως αυτές προκύπτουν απ΄ όλα τα δεδομένα και από την σύμβασ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3.1.3.      Τεκμηρίωση</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Αποτελεί επί πλέον απαίτηση πέρα από την πιθανή συμπλήρωση της αποτύπωσης και καταγραφή των βλαβών και των γενεσιουργών αιτίων τους, και αφορά στην πληρέστατη φωτογράφιση και απεικόνιση σε σχέδια με κάθε λεπτομέρεια όσων κατασκευών πρόκειται να καθαιρεθούν ή να αποσπασθούν προκειμένου να επανατοποθετηθούν και μπορεί να περιλαμβάνει και εκμαγεία γείσων, μεταλλικών κουφωμάτων, κιγκλιδωμάτων και λοιπών οικοδομικών και διακοσμητικών στοιχείων του κτιρίου από οποιοδήποτε υλικό και πάντα σύμφωνα με τις οδηγίες της επίβλεψης.</w:t>
      </w:r>
    </w:p>
    <w:p>
      <w:pPr>
        <w:pStyle w:val="TextBodyIndent"/>
        <w:rPr>
          <w:b/>
          <w:b/>
          <w:sz w:val="20"/>
        </w:rPr>
      </w:pPr>
      <w:r>
        <w:rPr>
          <w:b/>
          <w:sz w:val="20"/>
        </w:rPr>
        <w:t>Επισημαίνεται ότι μετά την καθαίρεση των επιχρισμάτων ο ανάδοχος είναι υποχρεωμένος χωρίς ιδιαίτερη αμοιβή να προβεί σε συστηματική επαλήθευση της αποτύπωσης του φέροντος οργανισμού (Φ.Ο) τόσο για την ανάγκη της πλήρους τεκμηρίωσης του μνημείου όσο και για την συλλογή των απαραιτήτων στοιχείων για τον Φ.Ο του κτηρίου που θα είναι αναγκαία στις προτεινόμενες επεμβάσεις.</w:t>
      </w:r>
    </w:p>
    <w:p>
      <w:pPr>
        <w:pStyle w:val="Normal"/>
        <w:jc w:val="both"/>
        <w:rPr>
          <w:rFonts w:ascii="Arial" w:hAnsi="Arial" w:cs="Arial"/>
          <w:b/>
          <w:b/>
          <w:sz w:val="20"/>
        </w:rPr>
      </w:pPr>
      <w:r>
        <w:rPr>
          <w:rFonts w:cs="Arial" w:ascii="Arial" w:hAnsi="Arial"/>
          <w:b/>
          <w:sz w:val="20"/>
        </w:rPr>
      </w:r>
    </w:p>
    <w:p>
      <w:pPr>
        <w:pStyle w:val="Normal"/>
        <w:ind w:left="851" w:hanging="851"/>
        <w:jc w:val="both"/>
        <w:rPr>
          <w:rFonts w:ascii="Arial" w:hAnsi="Arial" w:cs="Arial"/>
          <w:sz w:val="20"/>
        </w:rPr>
      </w:pPr>
      <w:r>
        <w:rPr>
          <w:rFonts w:cs="Arial" w:ascii="Arial" w:hAnsi="Arial"/>
          <w:sz w:val="20"/>
        </w:rPr>
        <w:t xml:space="preserve">3.2. </w:t>
        <w:tab/>
        <w:t>Πρότυπα - Κανονισμοί - Άδειες.</w:t>
      </w:r>
    </w:p>
    <w:p>
      <w:pPr>
        <w:pStyle w:val="Normal"/>
        <w:ind w:left="851" w:hanging="851"/>
        <w:jc w:val="both"/>
        <w:rPr>
          <w:rFonts w:ascii="Arial" w:hAnsi="Arial" w:cs="Arial"/>
          <w:sz w:val="20"/>
        </w:rPr>
      </w:pPr>
      <w:r>
        <w:rPr>
          <w:rFonts w:cs="Arial" w:ascii="Arial" w:hAnsi="Arial"/>
          <w:sz w:val="20"/>
        </w:rPr>
      </w:r>
    </w:p>
    <w:p>
      <w:pPr>
        <w:pStyle w:val="BodyTextIndent2"/>
        <w:rPr>
          <w:sz w:val="20"/>
        </w:rPr>
      </w:pPr>
      <w:r>
        <w:rPr>
          <w:sz w:val="20"/>
        </w:rPr>
        <w:t xml:space="preserve">3.2.1. </w:t>
        <w:tab/>
        <w:t>Οι συμπληρώσεις – προσαρμογές των μελετών σύμφωνα με τις παραπάνω παρατηρήσεις θα γίνουν σύμφωνα με την σχετική νομοθεσία και τους όρους της σύμβασης (βλέπε σχετικά τεύχη). Η επιλογή των κάθε φύσης υλικών, η επεξεργασία τους και η ενωσμάτωσή τους στο έργο θα γίνεται σύμφωνα και με όσα αναφέρονται σε κάθε κεφάλαιο και θα  παρέχονται όλες οι απαιτούμενες εγγυήσεις πιστότητας με βάση ελληνικά (ΕΛΟΤ), ευρωπαϊκά (ΕΝ), ή διεθνή πρότυπ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3.2.2.</w:t>
        <w:tab/>
        <w:t>Ελληνικοί νόμοι, διατάξεις και κανονισμοί που ισχύουν, έχουν υποχρεωτική εφαρμογή και προτεραιότητα έναντι οποιασδήποτε άλλης επιλογής.</w:t>
      </w:r>
    </w:p>
    <w:p>
      <w:pPr>
        <w:pStyle w:val="Normal"/>
        <w:ind w:left="851" w:hanging="851"/>
        <w:jc w:val="both"/>
        <w:rPr>
          <w:rFonts w:ascii="Arial" w:hAnsi="Arial" w:cs="Arial"/>
          <w:sz w:val="20"/>
        </w:rPr>
      </w:pPr>
      <w:r>
        <w:rPr>
          <w:rFonts w:cs="Arial" w:ascii="Arial" w:hAnsi="Arial"/>
          <w:sz w:val="20"/>
        </w:rPr>
      </w:r>
    </w:p>
    <w:p>
      <w:pPr>
        <w:pStyle w:val="Normal"/>
        <w:numPr>
          <w:ilvl w:val="2"/>
          <w:numId w:val="8"/>
        </w:numPr>
        <w:jc w:val="both"/>
        <w:rPr>
          <w:rFonts w:ascii="Arial" w:hAnsi="Arial" w:cs="Arial"/>
          <w:sz w:val="20"/>
        </w:rPr>
      </w:pPr>
      <w:r>
        <w:rPr>
          <w:rFonts w:cs="Arial" w:ascii="Arial" w:hAnsi="Arial"/>
          <w:sz w:val="20"/>
        </w:rPr>
        <w:t>Όλες οι απαιτούμενες κατά νόμον άδειες ακόμη και η οικοδομική άδεια εκδίδονται με φροντίδα και δαπάνες του αναδόχ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3.2.4.</w:t>
        <w:tab/>
        <w:t>Όπου στο τεύχος αυτό γίνεται αναφορά σε άρθρα των αναλυτικών τιμολογίων (ΑΤΟΕ, ΑΤΕΟ, ΑΤΗΕ, κλπ.) αυτή περιορίζεται μόνο στο τεχνικό μέρος του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 </w:t>
        <w:tab/>
        <w:t>Μελέτες.</w:t>
      </w:r>
    </w:p>
    <w:p>
      <w:pPr>
        <w:pStyle w:val="Normal"/>
        <w:numPr>
          <w:ilvl w:val="2"/>
          <w:numId w:val="14"/>
        </w:numPr>
        <w:jc w:val="both"/>
        <w:rPr>
          <w:rFonts w:ascii="Arial" w:hAnsi="Arial" w:cs="Arial"/>
          <w:sz w:val="20"/>
        </w:rPr>
      </w:pPr>
      <w:r>
        <w:rPr>
          <w:rFonts w:cs="Arial" w:ascii="Arial" w:hAnsi="Arial"/>
          <w:sz w:val="20"/>
        </w:rPr>
        <w:t>Γενικά.</w:t>
      </w:r>
    </w:p>
    <w:p>
      <w:pPr>
        <w:pStyle w:val="TextBodyIndent"/>
        <w:rPr>
          <w:sz w:val="20"/>
        </w:rPr>
      </w:pPr>
      <w:r>
        <w:rPr>
          <w:sz w:val="20"/>
        </w:rPr>
        <w:t>Οπου αναφέρονται οι όροι «μελέτη», «σχέδια»,  «τεύχη λεπτομερειών», νοείται η μελέτη κατασκευής του έργου (σχέδια, υπολογισμοί, περιγραφές κ.λπ.), όπως έχει εγκριθει από τον εργοδότη.</w:t>
      </w:r>
    </w:p>
    <w:p>
      <w:pPr>
        <w:pStyle w:val="Normal"/>
        <w:ind w:left="851" w:hanging="851"/>
        <w:jc w:val="both"/>
        <w:rPr>
          <w:rFonts w:ascii="Arial" w:hAnsi="Arial" w:cs="Arial"/>
          <w:sz w:val="20"/>
        </w:rPr>
      </w:pPr>
      <w:r>
        <w:rPr>
          <w:rFonts w:cs="Arial" w:ascii="Arial" w:hAnsi="Arial"/>
          <w:sz w:val="20"/>
        </w:rPr>
      </w:r>
    </w:p>
    <w:p>
      <w:pPr>
        <w:pStyle w:val="BodyTextIndent2"/>
        <w:numPr>
          <w:ilvl w:val="2"/>
          <w:numId w:val="14"/>
        </w:numPr>
        <w:rPr>
          <w:sz w:val="20"/>
        </w:rPr>
      </w:pPr>
      <w:r>
        <w:rPr>
          <w:sz w:val="20"/>
        </w:rPr>
        <w:t>Ο ανάδοχος έχει την απόλυτη ευθύνη των πιο πάνω μελετών και έχει την υποχρέωση κατά τη διάρκεια του έργου να τις ενημερώνει και να τις συμπληρώνει.</w:t>
      </w:r>
    </w:p>
    <w:p>
      <w:pPr>
        <w:pStyle w:val="Normal"/>
        <w:jc w:val="both"/>
        <w:rPr>
          <w:rFonts w:ascii="Arial" w:hAnsi="Arial" w:cs="Arial"/>
          <w:sz w:val="20"/>
        </w:rPr>
      </w:pPr>
      <w:r>
        <w:rPr>
          <w:rFonts w:cs="Arial" w:ascii="Arial" w:hAnsi="Arial"/>
          <w:sz w:val="20"/>
        </w:rPr>
      </w:r>
    </w:p>
    <w:p>
      <w:pPr>
        <w:pStyle w:val="Normal"/>
        <w:numPr>
          <w:ilvl w:val="2"/>
          <w:numId w:val="14"/>
        </w:numPr>
        <w:jc w:val="both"/>
        <w:rPr>
          <w:rFonts w:ascii="Arial" w:hAnsi="Arial" w:cs="Arial"/>
          <w:sz w:val="20"/>
        </w:rPr>
      </w:pPr>
      <w:r>
        <w:rPr>
          <w:rFonts w:cs="Arial" w:ascii="Arial" w:hAnsi="Arial"/>
          <w:sz w:val="20"/>
        </w:rPr>
        <w:t>Στο εργοτάξιο και όπου αλλού εκτελούνται εργασίες για το έργο θα υπάρχουν διαθέσιμα σε πρώτη ζήτηση όλα τα σχετικά με τις εργασίες στοιχεία της μελέτης.</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b/>
          <w:i/>
          <w:sz w:val="20"/>
        </w:rPr>
        <w:t xml:space="preserve">4. </w:t>
        <w:tab/>
        <w:t>Προπαρασκευαστικές εργασίες και βοηθητικές κατασκευέ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1. </w:t>
        <w:tab/>
        <w:t>Ο ανάδοχος έχει την υποχρέωση να εκτελεί και συντηρεί όλες τις προπαρασκευαστικές εργασίες και βοηθητικές κατασκευές που απαιτούνται για την ολοκληρωμένη κατασκευή του έργου και να φροντίζει για κάθετι που έχει σχέση με το εργοτάξιο και την λειτουργία του μέχρι την παράδοση του έργ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 </w:t>
        <w:tab/>
        <w:t>Ενδεικτικά και όχι περιοριστικά αναφέρονται:</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2.1.    Περίφραξη του χώρου κατασκευής του έργου, διαμόρφωση θυρών εισόδου-εξόδου, σήμανση και φύλαξη από φύλακα όλο το εικοσιτετράωρο.</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2.2.</w:t>
        <w:tab/>
        <w:t>Λήψη των επιβεβλημένων από τους κανονισμούς μέτρων ασφαλείας για ανθρώπους, έργα και γειτονικές κατασκευές. Ειδικώτερα όσον αφορά την παροχή εργοταξιακού ρεύματος με το παρόν επιβάλλεται η εγκατάσταση των αναγκαίων ρελέ διαφυγή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3. </w:t>
        <w:tab/>
        <w:t>Λήψη των επιβεβλημένων από τους κανονισμούς μέτρων προστασίας του περιβάλλοντος και της υγιεινής και περιορισμού των οχλήσεων σε ανθρώπους και γειτονικές κατασκευέ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4. </w:t>
        <w:tab/>
        <w:t>Εξασφάλιση και διατήρηση των απαραίτητων εργοταξιακών παροχών και εξυπηρετήσεων ύδρευσης, αποχέτευσης, τηλεπικοινωνιών και ενέργειας μέχρι την παράδοση του  έργου.</w:t>
      </w:r>
    </w:p>
    <w:p>
      <w:pPr>
        <w:pStyle w:val="Normal"/>
        <w:ind w:left="851" w:hanging="851"/>
        <w:jc w:val="both"/>
        <w:rPr>
          <w:rFonts w:ascii="Arial" w:hAnsi="Arial" w:cs="Arial"/>
          <w:sz w:val="20"/>
        </w:rPr>
      </w:pPr>
      <w:r>
        <w:rPr>
          <w:rFonts w:cs="Arial" w:ascii="Arial" w:hAnsi="Arial"/>
          <w:sz w:val="20"/>
        </w:rPr>
        <w:t>4.2.5.</w:t>
        <w:tab/>
        <w:t>Ίδρυση και συντήρηση των απαραίτητων γραφείων, χώρων υγιεινής κλπ. για το προσωπικό του και το προσωπικό του εργοδότη μέχρι την παράδοση του έργ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2.6.   Φωτισμό και σήμανση των έργων για αποφυγή ατυχημάτων και ζημιών εντός του εργοταξίου και γύρω από αυτό μέχρι την παράδοση του έργ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2.7.   Προσκόμιση και εγκατάσταση μηχανημάτων, ικριωμάτων και λοιπών βοηθητικών κατασκευών για όσο διάστημα απαιτήσει η κατασκευή του έργου.</w:t>
      </w:r>
    </w:p>
    <w:p>
      <w:pPr>
        <w:pStyle w:val="TextBodyIndent"/>
        <w:rPr>
          <w:sz w:val="20"/>
        </w:rPr>
      </w:pPr>
      <w:r>
        <w:rPr>
          <w:sz w:val="20"/>
        </w:rPr>
        <w:t>Το πιο πάνω θα είναι σε καλή κατάσταση, κατάλληλα για τη συγκεκριμένη χρήση, ασφαλή για τους χρήστες και το έργο.</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8. </w:t>
        <w:tab/>
        <w:t>Ίδρυση και συντήρηση αποθηκών για τα υλικά, τα δείγματα, τα δοκίμια και τα εργαλεία που χρησιμοποιούνται στο έργο, για όσο διάστημα απαιτήσει η κατασκευή του έργ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9. </w:t>
        <w:tab/>
        <w:t>Μέτρα πρόληψης και καταστολής πυρκαγιά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2.10.   Μέτρα προστασίας του εργοταξίου και των εργασιών από φυσικούς παράγοντες που είναι δυνατόν να προβλεφθούν (π.χ. καιρικές συνθήκες, κλιματολογικοί κίνδυνοι, εισροή νερών απ' όπου και αν προέρχονται, παγετό κλπ).</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2.11.</w:t>
        <w:tab/>
        <w:t>Αποσύνθεση και αποκόμιση όλων των εργοταξιακών περιφράξεων, μηχανημάτων, και βοηθητικών κατασκευών, διαμόρφωση των χώρων που καταλάμβαναν σύμφωνα με την μελέτη, γενικούς καθαρισμούς κατά την διάρκεια της κατασκευής και οπωσδήποτε πριν από την παράδοση στον εργοδότ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2.12.    Πινακίδα για το έργο και τους συντελεστές του, (μία στη διάρκεια της κατασκευής και μία αναμνηστική μετά το πέρας του έργ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2.13.    Κάθε εργασία που ακόμα και αν δεν αναφέρεται ρητά είναι απαραίτητη για την σωστή εργοταξιακή οργάνωση και εκτέλεση του έργου σύμφωνα με τους όρους της σύμβαση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5.</w:t>
        <w:tab/>
        <w:t xml:space="preserve"> Υλικά.</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5.1. </w:t>
        <w:tab/>
        <w:t>Με τον όρο υλικά νοείται κάθε αυτοτελές υλικό ή κάθε σύστημα προϊόντων που διατίθεται στο εμπόριο και μπορεί να ενσωματωθεί στο έργο αυτούσιο ή ύστερα από επεξεργασί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2. </w:t>
        <w:tab/>
        <w:t>Κανένα υλικό δεν θα παραγγέλεται, αγοράζεται ή χρησιμοποιείται στο έργο χωρίς να έχει εγκριθεί από τον εργοδότη το απαιτούμενο δείγμα, σύμφωνα με όσα προβλέπονται στη σύμβαση.Τα εγκεκριμένα δείγματα θα φυλάγονται μέχρι το τέλος του έργου σαν οδηγός αναφοράς των υλικ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3. </w:t>
        <w:tab/>
        <w:t>Θα επιδιώκεται όμοια υλικά να προέρχονται από τον ίδιο παραγωγό και προμηθευτή χάριν της ομοιομορφίας και ομοιογένειας της κατασκευή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4. </w:t>
        <w:tab/>
        <w:t>Όλα τα προσκομιζόμενα υλικά θα είναι κατάλληλα συσκευασμένα και σεσημασμένα με ετικέττες όπου θα αναφέρεται η εμπορική ονομασία τους, ο κατασκευαστής τους, ο χρόνος παραγωγής τους, ο χρόνος ζωής τους και όσα τα σχετικά πρότυπα και η νομοθεσία καθορίζουν, δόκιμα, σύγχρονα, καινούργια, άριστης ποιότητας, α' διαλογής και θα ανταποκρίνονται στις προδιαγραφές αυτές, στα εγκεκριμένα πρότυπα, στα εγκεκριμένα δείγματα και θα συνοδεύονται από όλα τα προβλεπόμενα έγγραφα εμπορίας και διακίνησης προϊόντων από τα οποία θα προκύπτει το είδος και η ποιότητά του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5. </w:t>
        <w:tab/>
        <w:t>Όλα τα υλικά θα προσκομίζονται, θα αποθηκεύονται, θα διακινούνται, θα χρησιμοποιούνται και θα ενσωματώνονται στο έργο σύμφωνα με τις προδιαγραφές αυτές και τις οδηγίες των προμηθευτών, κατασκευαστών ή παραγωγών τους.</w:t>
      </w:r>
    </w:p>
    <w:p>
      <w:pPr>
        <w:pStyle w:val="TextBodyIndent"/>
        <w:rPr>
          <w:sz w:val="20"/>
        </w:rPr>
      </w:pPr>
      <w:r>
        <w:rPr>
          <w:sz w:val="20"/>
        </w:rPr>
        <w:t>Όλα τα σχετικά κείμενα θα βρίσκονται στο εργοτάξιο στην διάθεση του εργοδότ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6. </w:t>
        <w:tab/>
        <w:t>Οι ποσότητες των προσκομιζομένων και αποθηκευμένων υλικών θα είναι τόσες, ώστε να μην διακόπτεται ο ρυθμός των εργασιών από τις συνηθισμένες διακυμάνσεις της αγοράς και των μεταφορών και θα ανταποκρίνονται στις προβλέψεις για το έργο.</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7. </w:t>
        <w:tab/>
        <w:t>Η αποθήκευση των υλικών στο εργοτάξιο θα γίνεται σε κατάλληλους χώρους και κατά τέτοιο τρόπο και τόσο χρονικό διάστημα, ώστε να αποφεύγεται και η παραμικρή αλλοίωση σ' αυτά (σύσταση, φυσική και χημική, αντοχές και λοιπές χαρακτηριστικές φυσικές και χημικές ιδιότητες, εμφάνιση κλπ.) και θα ακολουθούνται οι οδηγίες του παραγωγού ή κατασκευαστή τους. Υλικά που μπορεί το ένα να επηρεάσει το άλλο θα αποθηκεύονται χωριστά. Για λόγους ασφαλείας ο εργοδότης μπορεί να ζητήσει την λήψη πρόσθετων μέτρων κατά την αποθήκευση υλικ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8. </w:t>
        <w:tab/>
        <w:t>Η αποθήκευση των υλικών θα γίνεται έτσι, ώστε να είναι δυνατός κάθε στιγμή οποιοσδήποτε έλεγχος από τον εργοδότη, να διευκολύνεται η κατάναλωσή τους αντίστοιχα με την σειρά προσκόμισής τους, να προλαμβάνονται οι κίνδυνοι πυρκαγιάς, δηλητηρίασης από πτητικά και να μην υπερφορτώνονται οι κατασκευές του έργ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5.9.         Η διακίνηση των υλικών στο εργοτάξιο θα γίνεται κατά τους ενδεδειγμένους τρόπους ώστε αυτά να μην υφίστανται ζημιές ή άλλες αλλοιώσει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10. </w:t>
        <w:tab/>
        <w:t>Υλικά που δεν ανταποκρίνονται στα εγκεκριμένα δείγματα και τις προδιαγραφές αυτές ή αλλοιώθηκαν κατά την μεταφορά, αποθήκευση κλπ., ή έχουν χρησιμοποιηθεί κατά άστοχο τρόπο στο έργο θα απομακρύνονται αμέσως από το εργοτάξιο και θα αντικαθίστανται με κατάλληλα νέ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11.  </w:t>
        <w:tab/>
        <w:t>Υλικά που παραδίνει ο εργοδότης στον ανάδοχο για να χρησιμοποιηθούν στο έργο, από την παράδοσή τους και μετά βρίσκονται στην ευθύνη του αναδόχου και αντιμετωπίζονται σύμφωνα με όσα ορίζονται στο τεύχος αυτό.</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12. </w:t>
        <w:tab/>
        <w:t>Τα υλικά για την συντήρηση που προβλέπονται από τις προδιαγραφές αυτές να παραδοθούν στον εργοδότη, καθώς και τα πλεονάσματα από τα υλικά που χορήγησε ο εργοδότης, θα παραδοθούν κατάλληλα συσκευασμένα είτε στην αρχική τους συσκευασία, είτε σε νέα που θα παρέχει την απαιτούμενη προστασία με ετικέττες όπου θα αναγράφεται το είδος και η ποσότητα, αμεταχείριστα και σε άριστη κατάστασ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13. </w:t>
        <w:tab/>
        <w:t>Ειδικά προκειμένου για εργασίες επισκευής και συντήρησης, για τις οποίες σύμφωνα με την μελέτη, προβλέπεται η χρήση παλαιών υλικών από καθαιρέσεις, πρέπει και αυτά να εγκρίνονται από τον εργοδότη. Τον έλεγχο, τον καθαρισμό, την αποθήκευση, την διακίνηση κλπ. των υλικών αυτών θα εκτελεί ο ανάδοχος σύμφωνα με τις προδιαγραφές αυτές. Υλικά από καθαιρέσεις στο έργο ανήκουν στον εργοδότη, καθαρίζονται από τον ανάδοχο, αξιολογούνται από κοινού και αντιμετωπίζονται όπως πιο πάνω καθορίζεται.</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6. </w:t>
        <w:tab/>
        <w:t>Προσωπικό.</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6.1. </w:t>
        <w:tab/>
        <w:t>Με τον όρο προσωπικό νοούνται όλοι όσοι απασχολούνται με εντολή του αναδόχου κατά οποιοδήποτε τρόπο στην κατασκευή του έργ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6.2. </w:t>
        <w:tab/>
        <w:t>Το απασχολούμενο προσωπικό στο έργο θα είναι έμπειρο και εξειδικευμένο (τουλάχιστον πενταετής απασχόλησης στον τομέα του) και θα διαθέτει όλα τα απαιτούμενα από τις ισχύουσες διατάξεις και τη σύμβαση τυπικά και ουσιαστικά προσόντα για τον χειρισμό των διαφόρων μηχανημάτων ή την εκτέλεση της ανατιθέμενης σε αυτό εργασίας (π.χ. ηλεκτροσυγκολλήσεις, χειριστές μηχανημάτων κλπ), αποδεικτικά των οποίων θα είναι στη διάθεση του εργοδότη αμέσως μόλις ζητηθού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6.3. </w:t>
        <w:tab/>
        <w:t>Το προσωπικό θα είναι κατανεμημένο σε συνεργεία με πλήρη οργάνωση και θα καλύπτει όλες τις βαθμίδες της οργάνωσης αυτής π.χ. μηχανικοί, εργοδηγοί, αρχιτεχνίτες, τεχνίτες εξειδικευμένοι, βοηθοί, εργάτες κλπ., ώστε οι εργασίες να εκτελούνται συντονισμένα και υπό πλήρη εποπτεία και έλεγχο.</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6.4. </w:t>
        <w:tab/>
        <w:t>Ο εργοδότης μπορεί να ζητήσει την αντικατάσταση προσωπικού που δεν ανταποκρίνονται στην ποιότητα της απαιτούμενης εργασίας ή δεν διαθέτει τα απαιτούμενα προσόντα ή δεν συμμορφώνεται στις διδόμενες εντολές και γενικά επιδεικνύει ανάρμοστη συμπεριφορά, οποτεδήποτε κρίνει και αναγκαίο.</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7. </w:t>
        <w:tab/>
        <w:t>Εργασία.</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7.1. </w:t>
        <w:tab/>
        <w:t>Με τον όρο εργασία νοείται οποιαδήποτε ενέργεια έχει σχέση με την κατεργασία των υλικών είτε στο χώρο του εργοταξίου, είτε αλλού και την ενσωμάτωσή τους στο έργο. Ο εργοδότης έχει δικαίωμα να παρακολουθεί οποιαδήποτε εργασία έχει σχέση με το έργο οπουδήποτε αυτή εκτελείται. Ο ανάδοχος οφείλει να παρέχει όλες τις σχετικές με την εκπλήρωση του όρου αυτού πληροφορίες και διευκολύνσει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7.2. </w:t>
        <w:tab/>
        <w:t>Καμμία εργασία δεν εκτελείται πριν εγκριθούν τα σχετικά κατασκευαστικά σχέδια και οι υπολογισμοί.</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7.3. </w:t>
        <w:tab/>
        <w:t>Καμμία εργασία δεν θα εκτελείται πριν ελεγχθούν οι προηγούμενες εργασίες και εξασφαλισθούν οι κατάλληλες προϋποθέσεις και συνθήκες για την εκτέλεσή της. Κατά τον έλεγχο ο ανάδοχος έχει την υποχρέωση να παρέχει όλα τα απαιτούμενα στοιχεία, προσωπικό και μέσα στον ελεγκτή του εργοδότη. Καμμιά αφανής εργασία ή κατασκευή δεν θα καλύπτεται πριν ελεγχθεί και εγκριθεί από τον εργοδότ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7.4. </w:t>
        <w:tab/>
        <w:t>Καμμία εργασία δεν θα εκτελείται πριν εγκριθεί το κατά περίπτωση ζητούμενο δείγμα. Το δείγμα θα παραμένει μέχρι το τέλος του έργου σαν οδηγός αναφοράς των εκτελούμενων εργασι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7.5. </w:t>
        <w:tab/>
        <w:t>Αρχείο</w:t>
      </w:r>
    </w:p>
    <w:p>
      <w:pPr>
        <w:pStyle w:val="TextBodyIndent"/>
        <w:rPr>
          <w:sz w:val="20"/>
        </w:rPr>
      </w:pPr>
      <w:r>
        <w:rPr>
          <w:sz w:val="20"/>
        </w:rPr>
        <w:t>Θα τηρείται βιβλίο καταγραφής δοκιμαστικών εργασιών, καθαιρέσεων αρχιτεκτονικών μελών, και μεταφοράς εκτός ή εντός εργοταξίου προς και από χώρους για εργασίες επισκευής και συντήρηση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7.6. </w:t>
        <w:tab/>
        <w:t>Εργασίες που αποκλίνουν από τις προδιαγραφές αυτές ως προς τις αντοχές, την ποιότητα, τα υλικά, το δείγμα και λοιπά στοιχεία δεν θα γίνονται αποδεκτέ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7.7. </w:t>
        <w:tab/>
        <w:t>Εργασίες που δεν έχουν γίνει αποδεκτές γιατί επηρεάζουν την αντοχή, την ασφάλεια του έργου και των χρηστών του, και την τελική του εμφάνιση θα αποκαθίστανται με καθαίρεση και ανακατασκευή. Λοιπές εργασίες που δεν έχουν γίνει αποδεκτές θα επισκευάζονται κατά τον προσφορότερο τρόπο. Και στις δύο περιπτώσεις ο ανάδοχος δεν δικαιούται πρόσθετης αμοιβή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7.8. </w:t>
        <w:tab/>
        <w:t>Εργασίες που απαιτούν την χρήση φλόγας ή παράγουν σπίθες θα σταματούν τουλάχιστον μία ώρα πριν από την παύση των εργασιών της ημέρας. Απορρίματα και άχρηστα υλικά που μπορούν να αποτελέσουν εστία έναρξης πυρκαγιάς θα συλλέγονται σε σημεία τέτοια και θα απορρίπτονται τακτικά, ώστε να περιορίζεται ο κίνδυνος πυρκαγιά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7.9. </w:t>
        <w:tab/>
        <w:t>Μετά την αποπεράτωση κάθε εργασίας θα απομακρύνονται τα πλεονάζοντα και τα άχρηστα υλικά, θα καθαρίζονται οι χώροι με προσοχή και θα καλύπτονται οι τελειωμένες εργασίες για να μην υποστούν φθορές μέχρι την παράδοση του έργ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7.10. </w:t>
        <w:tab/>
        <w:t>Το έργο θα διατηρείται καθαρό και σε άριστη κατάσταση μέχρι την παράδοσή του στον εργοδότ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b/>
          <w:i/>
          <w:sz w:val="20"/>
        </w:rPr>
        <w:t xml:space="preserve">8. </w:t>
        <w:tab/>
        <w:t>Μηχανήματα και Εργαλεί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8.1. </w:t>
        <w:tab/>
        <w:t>Ο ανάδοχος έχει όλη την ευθύνη για την επιλογή και χρήση μηχανικών μέσων στην κατασκευή του έργου. Τα διατιθέμενα όμως μηχανικά μέσα θα βρίσκονται σε καλή κατάσταση, και θα είναι απολύτως ασφαλή για τους χειριστές και τρίτους, κατά το δυνατό σύγχρονα και αποδοτικά, θα έχουν όλες τις απαραίτητες εγκρίσεις και άδειες από τις αρμόδιες κρατικές υπηρεσίες και θα είναι ασφαλισμένα σε ασφαλιστικές εταιρείες που λειτουργούν νόμιμα στην Ελλάδα για τυχόν πρόκληση ατυχημάτων με αυτά εντός ή εκτός του χώρου όπου εκτελείται το έργο. Αποδεικτικά για τα πιο πάνω θα βρίσκονται κάθε στιγμή στη διάθεση του εργοδότη.</w:t>
      </w:r>
    </w:p>
    <w:p>
      <w:pPr>
        <w:pStyle w:val="Normal"/>
        <w:ind w:left="851" w:hanging="0"/>
        <w:jc w:val="both"/>
        <w:rPr>
          <w:rFonts w:ascii="Arial" w:hAnsi="Arial" w:cs="Arial"/>
          <w:sz w:val="20"/>
        </w:rPr>
      </w:pPr>
      <w:r>
        <w:rPr>
          <w:rFonts w:cs="Arial" w:ascii="Arial" w:hAnsi="Arial"/>
          <w:sz w:val="20"/>
        </w:rPr>
        <w:t>Σε περίπτωση βλάβης μηχανήματος ο ανάδοχος έχει την υποχρέωση προσκόμισης άλλου εφεδρικού, χωρίς καθυστέρηση.</w:t>
      </w:r>
    </w:p>
    <w:p>
      <w:pPr>
        <w:pStyle w:val="Normal"/>
        <w:ind w:left="851" w:hanging="0"/>
        <w:jc w:val="both"/>
        <w:rPr>
          <w:rFonts w:ascii="Arial" w:hAnsi="Arial" w:cs="Arial"/>
          <w:sz w:val="20"/>
        </w:rPr>
      </w:pPr>
      <w:r>
        <w:rPr>
          <w:rFonts w:cs="Arial" w:ascii="Arial" w:hAnsi="Arial"/>
          <w:sz w:val="20"/>
        </w:rPr>
        <w:t>Ο εργοδότης έχει το δικαίωμα να απαιτήσει την αντικατάσταση μηχανημάτων που κρίνει ακατάλληλα για το έργο, με άλλα ακατάλληλα, καθώς και την ενίσχυσή τους με πρόσθετα μηχανήματα, εφ' όσον κρίνει ότι οι αποδόσεις των διατιθέμενων μέσων είναι χαμηλές και δεν θα επιτευχθούν οι χρόνοι παράδοσης του έργου.</w:t>
      </w:r>
    </w:p>
    <w:p>
      <w:pPr>
        <w:pStyle w:val="Normal"/>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9. </w:t>
        <w:tab/>
        <w:t>Χαράξεις, Ανοχές.</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9.1. </w:t>
        <w:tab/>
        <w:t>Όλες οι χαράξεις και επισημάνσεις στα σχέδια και επί τόπου και οι λήψεις στοιχείων στο έργο θα εκτελούνται με φροντίδα και ευθύνη του αναδόχου σύμφωνα με την μελέτη και τα προβλεπόμενα στα συμβατικά τεύχη. Τυχόν διαφορές θα αντιμετωπίζονται κατά τον προσφορότερο τρόπο χωρίς επιβάρυνση του εργοδότη, ο οποίος θα ενημερώνεται οπωσδήποτε άμεσ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9.2. </w:t>
        <w:tab/>
        <w:t>Καμμία εργασία δεν θα εκτελείται πριν γίνει έλεγχος των χαράξεων κλπ. από τον επιβλέποντα. Για τον έλεγχο ο ανάδοχος έχει την υποχρέωση να διαθέτει στον επιβλέποντα τις πληροφορίες, το προσωπικό και τα μέσα που είναι απαραίτητα.</w:t>
      </w:r>
    </w:p>
    <w:p>
      <w:pPr>
        <w:pStyle w:val="Normal"/>
        <w:ind w:left="851" w:hanging="851"/>
        <w:jc w:val="both"/>
        <w:rPr>
          <w:rFonts w:ascii="Arial" w:hAnsi="Arial" w:cs="Arial"/>
          <w:sz w:val="20"/>
        </w:rPr>
      </w:pPr>
      <w:r>
        <w:rPr>
          <w:rFonts w:cs="Arial" w:ascii="Arial" w:hAnsi="Arial"/>
          <w:sz w:val="20"/>
        </w:rPr>
      </w:r>
    </w:p>
    <w:p>
      <w:pPr>
        <w:pStyle w:val="BodyTextIndent2"/>
        <w:rPr>
          <w:sz w:val="20"/>
        </w:rPr>
      </w:pPr>
      <w:r>
        <w:rPr>
          <w:sz w:val="20"/>
        </w:rPr>
        <w:t xml:space="preserve">9.3. </w:t>
        <w:tab/>
        <w:t>Καμμία απόκλιση από τις ευθυγραμμίες, τις γωνίες, τις κατακόρυφες και τις προβλεπόμενες στην μελέτη διαστάσεις και στάθμες δεν θα γίνεται δεκτή. Σφάλματα και αποκλίσεις θα διορθώνονται αμέσως από τον ανάδοχο χωρίς ιδιαίτερη αμοιβή.</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9.4. </w:t>
        <w:tab/>
        <w:t>Εκτελεσθείσες εργασίες που διαπιστώνεται ότι είναι εκτός των ορίων ανοχών που καθορίζονται στις προδιαγραφές αυτές, θα αποκαθίστανται σύμφωνα με τις σχετικές οδηγίες.</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3260" w:type="dxa"/>
        <w:jc w:val="left"/>
        <w:tblInd w:w="2403"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shd w:fill="F2F2F2" w:val="clear"/>
          </w:tcPr>
          <w:p>
            <w:pPr>
              <w:pStyle w:val="Heading1"/>
              <w:spacing w:before="120" w:after="120"/>
              <w:rPr>
                <w:spacing w:val="60"/>
                <w:sz w:val="20"/>
              </w:rPr>
            </w:pPr>
            <w:r>
              <w:rPr>
                <w:sz w:val="20"/>
              </w:rPr>
              <w:t>ΚΕΦΑΛΑΙΟ Β'</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u w:val="single"/>
        </w:rPr>
        <w:t>ΚΑΘΑΙΡΕΣΕΙΣ - ΚΑΤΕΔΑΦΙΣΕΙ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1. </w:t>
        <w:tab/>
        <w:t>Γενικά.</w:t>
      </w:r>
    </w:p>
    <w:p>
      <w:pPr>
        <w:pStyle w:val="Normal"/>
        <w:ind w:left="851" w:hanging="851"/>
        <w:jc w:val="both"/>
        <w:rPr>
          <w:rFonts w:ascii="Arial" w:hAnsi="Arial" w:cs="Arial"/>
          <w:b/>
          <w:b/>
          <w:i/>
          <w:i/>
          <w:sz w:val="20"/>
        </w:rPr>
      </w:pPr>
      <w:r>
        <w:rPr>
          <w:rFonts w:cs="Arial" w:ascii="Arial" w:hAnsi="Arial"/>
          <w:b/>
          <w:i/>
          <w:sz w:val="20"/>
        </w:rPr>
      </w:r>
    </w:p>
    <w:p>
      <w:pPr>
        <w:pStyle w:val="TextBodyIndent"/>
        <w:rPr>
          <w:sz w:val="20"/>
        </w:rPr>
      </w:pPr>
      <w:r>
        <w:rPr>
          <w:sz w:val="20"/>
        </w:rPr>
        <w:t>Ο καθαιρέσεις και κατεδαφίσεις όπως καθορίζονται στην μελέτη του έργου θα πραγματοποιηθούν σύμφωνα με όσα αναφέρονται στο κεφάλαιο αυτό.</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b/>
          <w:b/>
          <w:i/>
          <w:i/>
          <w:sz w:val="20"/>
        </w:rPr>
      </w:pPr>
      <w:r>
        <w:rPr>
          <w:rFonts w:cs="Arial" w:ascii="Arial" w:hAnsi="Arial"/>
          <w:b/>
          <w:i/>
          <w:sz w:val="20"/>
        </w:rPr>
        <w:t xml:space="preserve">2. </w:t>
        <w:tab/>
        <w:t>Πρότυπα - Κανονισμοί</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131"/>
        <w:jc w:val="both"/>
        <w:rPr>
          <w:rFonts w:ascii="Arial" w:hAnsi="Arial" w:cs="Arial"/>
          <w:sz w:val="20"/>
        </w:rPr>
      </w:pPr>
      <w:r>
        <w:rPr>
          <w:rFonts w:cs="Arial" w:ascii="Arial" w:hAnsi="Arial"/>
          <w:sz w:val="20"/>
        </w:rPr>
        <w:t>Η απόφαση Απ. Οικ. 31245 της 22-5/24-6-1993 (ΦΕΚ 451β).</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3. </w:t>
        <w:tab/>
        <w:t>Υλικά.</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3.1. </w:t>
        <w:tab/>
        <w:t>Νέα υλικά.</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Οπουδήποτε απαιτηθεί η χρήση νέων υλικών κατά την εκτέλεση καθαιρέσεων-κατεδαφίσεων στο έργο, αυτά θα είναι και θα χρησιμοποιηθούν σύμφωνα με αυτές τις προδιαγραφέ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2. </w:t>
        <w:tab/>
        <w:t>Παλαιά υλικά και κατασκευές.</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Παλαιά υλικά και κατασκευές που προέρχονται από καθαιρέσεις, κατεδαφίσεις στο έργο χαρακτηρίζονται σε χρήσιμα και άχρηστα από την μελέτη. Ο χαρακτηρισμός θα επιβεβαιώνεται και επί τόπου από τον επιβλέποντ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2.1. </w:t>
        <w:tab/>
        <w:t>Παλαιά χρήσιμα υλικά θα καθαιρούνται με προσοχή, θα καθαρίζονται, θα ελέγχονται, θα σημαίνονται και θα ταξινομούνται είτε για να ξαναχρησιμοποιηθούν στο έργο, είτε για να συσκευασθούν και μεταφερθούν σε αποθήκες του εργοδότη. Η συσκευασία θα είναι η κατά περίπτωση ενδεδειγμένη για την ασφαλή μεταφορά και αποθήκευση των υλικών.</w:t>
      </w:r>
    </w:p>
    <w:p>
      <w:pPr>
        <w:pStyle w:val="TextBodyIndent"/>
        <w:rPr>
          <w:sz w:val="20"/>
        </w:rPr>
      </w:pPr>
      <w:r>
        <w:rPr>
          <w:sz w:val="20"/>
        </w:rPr>
        <w:t>Γενικά η συσκευασία, η μεταφορά και η αποθήκευσή τους θα γίνεται όπως αναφέρεται στα αντίστοιχα κεφάλαια των προδιαγραφών αυτ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3.2.2. Παλαιά άχρηστα υλικά και λοιπά προϊόντα καθαιρέσεων και κατεδαφίσεων θα απορρίπτονται σε χώρους όπου επιτρέπεται από τις αρμόδιες αρχές.</w:t>
      </w:r>
    </w:p>
    <w:p>
      <w:pPr>
        <w:pStyle w:val="BodyTextIndent2"/>
        <w:rPr>
          <w:rFonts w:ascii="Arial" w:hAnsi="Arial" w:cs="Arial"/>
          <w:sz w:val="20"/>
        </w:rPr>
      </w:pPr>
      <w:r>
        <w:rPr>
          <w:rFonts w:cs="Arial"/>
          <w:sz w:val="20"/>
        </w:rPr>
      </w:r>
    </w:p>
    <w:p>
      <w:pPr>
        <w:pStyle w:val="BodyTextIndent2"/>
        <w:rPr>
          <w:sz w:val="20"/>
        </w:rPr>
      </w:pPr>
      <w:r>
        <w:rPr>
          <w:sz w:val="20"/>
        </w:rPr>
        <w:t>3.2.3.</w:t>
        <w:tab/>
        <w:t>Προϊόντα καθαιρέσεων και κατεδαφίσεων που θα κριθούν από τον εργοδότη κατάλληλα για επιχώσεις θα φυλάγονται καθαρά για να χρησιμοποιηθούν όποτε και όπου απαιτηθεί στο έργο.</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u w:val="single"/>
        </w:rPr>
      </w:pPr>
      <w:r>
        <w:rPr>
          <w:rFonts w:cs="Arial" w:ascii="Arial" w:hAnsi="Arial"/>
          <w:sz w:val="20"/>
          <w:u w:val="single"/>
        </w:rPr>
      </w:r>
    </w:p>
    <w:p>
      <w:pPr>
        <w:pStyle w:val="Normal"/>
        <w:ind w:left="851" w:hanging="851"/>
        <w:jc w:val="both"/>
        <w:rPr>
          <w:rFonts w:ascii="Arial" w:hAnsi="Arial" w:cs="Arial"/>
          <w:b/>
          <w:b/>
          <w:i/>
          <w:i/>
          <w:sz w:val="20"/>
        </w:rPr>
      </w:pPr>
      <w:r>
        <w:rPr>
          <w:rFonts w:cs="Arial" w:ascii="Arial" w:hAnsi="Arial"/>
          <w:b/>
          <w:i/>
          <w:sz w:val="20"/>
        </w:rPr>
        <w:t xml:space="preserve">4. </w:t>
        <w:tab/>
        <w:t>Η εργασία</w:t>
      </w:r>
    </w:p>
    <w:p>
      <w:pPr>
        <w:pStyle w:val="Normal"/>
        <w:ind w:left="851" w:hanging="851"/>
        <w:jc w:val="both"/>
        <w:rPr>
          <w:rFonts w:ascii="Arial" w:hAnsi="Arial" w:cs="Arial"/>
          <w:b/>
          <w:b/>
          <w:i/>
          <w:i/>
          <w:sz w:val="20"/>
        </w:rPr>
      </w:pPr>
      <w:r>
        <w:rPr>
          <w:rFonts w:cs="Arial" w:ascii="Arial" w:hAnsi="Arial"/>
          <w:b/>
          <w:i/>
          <w:sz w:val="20"/>
        </w:rPr>
      </w:r>
    </w:p>
    <w:p>
      <w:pPr>
        <w:pStyle w:val="TextBodyIndent"/>
        <w:rPr>
          <w:sz w:val="20"/>
        </w:rPr>
      </w:pPr>
      <w:r>
        <w:rPr>
          <w:sz w:val="20"/>
        </w:rPr>
        <w:t>Σχετικά με τις καθαιρέσεις και κατεδαφίσεις στο έργο ισχύει η πιο πάνω αναφερόμενη υπουργική απόφαση και όσα αναφέρονται πιο κάτω.</w:t>
      </w:r>
    </w:p>
    <w:p>
      <w:pPr>
        <w:pStyle w:val="Normal"/>
        <w:ind w:left="851" w:hanging="851"/>
        <w:jc w:val="both"/>
        <w:rPr>
          <w:rFonts w:ascii="Arial" w:hAnsi="Arial" w:cs="Arial"/>
          <w:sz w:val="20"/>
        </w:rPr>
      </w:pPr>
      <w:r>
        <w:rPr>
          <w:rFonts w:cs="Arial" w:ascii="Arial" w:hAnsi="Arial"/>
          <w:sz w:val="20"/>
        </w:rPr>
      </w:r>
    </w:p>
    <w:p>
      <w:pPr>
        <w:pStyle w:val="Normal"/>
        <w:numPr>
          <w:ilvl w:val="1"/>
          <w:numId w:val="10"/>
        </w:numPr>
        <w:jc w:val="both"/>
        <w:rPr>
          <w:rFonts w:ascii="Arial" w:hAnsi="Arial" w:cs="Arial"/>
          <w:sz w:val="20"/>
        </w:rPr>
      </w:pPr>
      <w:r>
        <w:rPr>
          <w:rFonts w:cs="Arial" w:ascii="Arial" w:hAnsi="Arial"/>
          <w:sz w:val="20"/>
        </w:rPr>
        <w:t>Καθαιρέσεις - κατεδαφίσεις θα εκτελούνται από έμπειρα και ειδικευμένα συνεργεία εξοπλισμένα με όλα τα απαραίτητα μηχανικά μέσα, εργαλεία και λοιπό βοηθητικό και προστατευτικό εξοπλισμό.</w:t>
      </w:r>
    </w:p>
    <w:p>
      <w:pPr>
        <w:pStyle w:val="Normal"/>
        <w:jc w:val="both"/>
        <w:rPr>
          <w:rFonts w:ascii="Arial" w:hAnsi="Arial" w:cs="Arial"/>
          <w:sz w:val="20"/>
        </w:rPr>
      </w:pPr>
      <w:r>
        <w:rPr>
          <w:rFonts w:cs="Arial" w:ascii="Arial" w:hAnsi="Arial"/>
          <w:sz w:val="20"/>
        </w:rPr>
      </w:r>
    </w:p>
    <w:p>
      <w:pPr>
        <w:pStyle w:val="BodyTextIndent2"/>
        <w:rPr>
          <w:sz w:val="20"/>
        </w:rPr>
      </w:pPr>
      <w:r>
        <w:rPr>
          <w:sz w:val="20"/>
        </w:rPr>
        <w:t>4.2.</w:t>
        <w:tab/>
        <w:t>Χρήση εκρηκτικών γενικά δεν επιτρέπεται. Σε ειδικές περιπτώσεις μπορεί ο εργοδότης να επιτρέψιε την χρήση τους μετά από τεκμηριωμένη μελέτη του ανάδοχου και άδεια της αρμόδιας αρχή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3. </w:t>
        <w:tab/>
        <w:t>Τα προς καθαίρεση - κατεδάφιση τμήματα θα επισημαίνονται από τον ανάδοχο σύμφωνα με την μελέτη και θα εγκρίνονται από τον επιβλέποντα θα προηγείται δε σχεδιαστική και φωτογραφική τεκμηρίωσή του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4. </w:t>
        <w:tab/>
        <w:t>Πριν από την έναρξη των εργασιών θα μελετάται η κατάσταση των κατασκευών, η έκταση, το μέγεθος, τα ενσωματωμένα στις κατασκευές και την περιοχή δίκτυα, οι γειτονικές κατασκευές και εγκαταστάσεις (π.χ. οδοί, κήποι κλπ.) ώστε να εκτιμηθεί η επιλογή της μεθόδου, των κινδύνων, των μέτρων ασφαλείας και προστασίας, οι οχλήσεις, η ρύπανση, οι τυχόν τροποποιήσεις των δικτύων, η εξασφάλιση των αποχετεύεσεων και των απορροών των ομβρίων από το εργοτάξιο και την περιοχή του, οι προσωρινοί χώροι απόθεσης των προϊόντων καθαιρέσεων - κατεδαφίσεων, οι αποθήκες χρήσιμων υλικών, κλπ.</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5 </w:t>
        <w:tab/>
        <w:t>Οι μέθοδοι καθαιρέσεων-κατεδαφίσεων θα επιλέγονται από τον ανάδοχο με κριτήριο την ασφάλεια και τα αναφερόμενα στην παράγραφο 4.4 του κεφαλαίου αυτού και θα εγκρίνονται από τον εργοδότη ύστερα από τεκμηριωμένη εισήγηση. Η έγκριση αυτή του εργοδότη δεν απαλλάσσει τον ανάδοχο από την ολοκληρωτική ευθύνη για τις εργασίες και τα τυχόν αποτελέσματά τους και την ανάκτηση των χρήσιμων υλικ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6. </w:t>
        <w:tab/>
        <w:t>Ανεξάρτητα από την μέθοδο που θα επιλεγεί θα επιδιώκεται οι εργασίες καθαιρέσεων-κατεδαφίσεων να αρχίζουν και να ολοκληρώνονται σε χρονική περίοδο με ευνοϊκές καιρικές συνθήκες και θα ακολουθούνται και τα εξή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6.1. </w:t>
        <w:tab/>
        <w:t>Απομάκρυνση των χαλαρών και ετοιμόρροπων τμημάτων μόνο μετά από έγκριση του επιβλέποντα, των ενσωματωμένων κάθε είδους εξοπλισμών, των άχρηστων αντικειμένων και των σκουπιδιών και εφ' όσον κριθεί αναγκαίο θα απολυμαίνονται οι χώροι.</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6.2. </w:t>
        <w:tab/>
        <w:t>Διενέργεια δοκιμαστικών τομών και καθαιρέσεων προς επιβεβαίωση της ασφάλειας και της καταλληλότητας της μεθόδου και των δυνατοτήτων πρόσκτησης επαναχρησιμοποιήσιμων υλικών. Όλες οι δοκιμαστικές τομές θα αποκαθίστανται σύμφωνα με τα αντίστοιχα κεφάλαια των προδιαγραφών αυτ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6.3.  Λήψη όλων των μέτρων αποτροπής κινδύνων, κατάρρευσης, διατάραξης, υπερφόρτωσης κλπ. των κατασκευών (π.χ. πατώματα) από τα προϊόντα καθαιρέσεων και κατεδαφίσε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6.4.  Μελέτη και κατασκευή ύστερα από έγκριση του εργοδότη των απαιτούμενων βοηθητικών κατασκευών, ικριωμάτων, αντιστηρίξεων, υποστηρίξεων, ενδιάμεσων δαπέδων εργασίας, περιφράξεων, προφυλαγμένων διαδρόμων κυκλοφορίας πεζών και οχημάτων για όσο διάστημα απαιτηθεί. (Βλέπε και κεφάλαιο "Εισαγωγή - Γενικές ρυθμίσει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6.5.  Καθαίρεση τμημάτων θα εκτελείται μετά από τον προσεκτικό αποχωρισμό του τμήματος από τα γειτονικά του, ώστε να ελαχιστοποιούνται οι φθορές σε αυτά και οι τομές θα προστατεύονται κατάλληλα μέχρι την τελική αποκατάστασή του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6.6.</w:t>
        <w:tab/>
        <w:t>Οι εργασίες θα εκτελούνται έτσι, ώστε στο τέλος κάθε εργάσιμης ημέρας τα υπό καθαίρεση τμήματα να παραμένουν ασφαλή και να μην υπάρχει κίνδυνος κατάρρευσης (π.χ. προεξοχές, γείσα κλπ.).</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pPr>
      <w:r>
        <w:rPr>
          <w:rFonts w:cs="Arial" w:ascii="Arial" w:hAnsi="Arial"/>
          <w:sz w:val="20"/>
        </w:rPr>
        <w:t>4.6.7.</w:t>
        <w:tab/>
        <w:t>Σε περίπτωση που για οποιοδήποτε λόγο διακοπούν οι εργασίες, τα απομένοντα τμήματα του έργου θα εξασφαλίζονται επιπρόσθετα από οποιοδήποτε κίνδυνο και τις καιρικές συνθήκε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6.8.</w:t>
        <w:tab/>
        <w:t>Αποκαλυφθέντα τμήματα του έργου που δεν πρόκειται να καθαιρεθούν και μπορεί να παραμείνουν έτσι επί μεγάλο χρονικό διάστημα μέχρι να ολοκληρωθούν επόμενες εργασίες θα προστατεύονται κατάλληλα με πρόχειρη στέγαση, υποστήριξη κλπ. Με παρόμοιους τρόπους θα εξασφαλίζονται και γειτονικές κατασκευές π.χ. μεσότοιχοι.</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6.9.    Τμήματα του έργου που δεν κατεδαφίζονται, θα προστατεύονται με αποτελεσματικούς τρόπους για να μην υποστούν φθορές. Σε καμμία περίπτωση δεν επιτρέπεται οι εργασίες του κεφαλαίου αυτού να γίνουν σε βάρος άλλων τμημάτων του έργου ή γειτονικών κατασκευ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6.10.   Σειρά και τρόπος εκτελέσεως εργασιών.</w:t>
      </w:r>
    </w:p>
    <w:p>
      <w:pPr>
        <w:pStyle w:val="Normal"/>
        <w:ind w:left="851" w:hanging="0"/>
        <w:jc w:val="both"/>
        <w:rPr>
          <w:rFonts w:ascii="Arial" w:hAnsi="Arial" w:cs="Arial"/>
          <w:sz w:val="20"/>
        </w:rPr>
      </w:pPr>
      <w:r>
        <w:rPr>
          <w:rFonts w:cs="Arial" w:ascii="Arial" w:hAnsi="Arial"/>
          <w:sz w:val="20"/>
        </w:rPr>
        <w:t>Κάθε εργασία καθαιρέσεως απαραίτητα θα εκτελείται μεθοδικά από την κορυφή προς τη βάση (υψηλότερο προς χαμηλότερο σημείο).</w:t>
      </w:r>
    </w:p>
    <w:p>
      <w:pPr>
        <w:pStyle w:val="Normal"/>
        <w:ind w:left="851" w:hanging="0"/>
        <w:jc w:val="both"/>
        <w:rPr>
          <w:rFonts w:ascii="Arial" w:hAnsi="Arial" w:cs="Arial"/>
          <w:sz w:val="20"/>
        </w:rPr>
      </w:pPr>
      <w:r>
        <w:rPr>
          <w:rFonts w:cs="Arial" w:ascii="Arial" w:hAnsi="Arial"/>
          <w:sz w:val="20"/>
        </w:rPr>
        <w:t>Απαγορεύεται απόλυτα η καθαίρεση (κατεδάφιση / αποξήλωση) οποιουδήποτε τμήματος της κατασκευής δι’ ωθήσεως με μηχανικό μέσο ή δια προσδέσεως με σχοινιά και έλξη δια χειρών ή δια μηχανήματος ανεξάρτητα της στάθμης στην οποία βρίσκεται.</w:t>
      </w:r>
    </w:p>
    <w:p>
      <w:pPr>
        <w:pStyle w:val="Normal"/>
        <w:ind w:left="851" w:hanging="0"/>
        <w:jc w:val="both"/>
        <w:rPr>
          <w:rFonts w:ascii="Arial" w:hAnsi="Arial" w:cs="Arial"/>
          <w:sz w:val="20"/>
        </w:rPr>
      </w:pPr>
      <w:r>
        <w:rPr>
          <w:rFonts w:cs="Arial" w:ascii="Arial" w:hAnsi="Arial"/>
          <w:sz w:val="20"/>
        </w:rPr>
        <w:t>Απαγορεύεται απόλυτα η υποσκαφή του χαμηλότερου σημείου, μείωση της διατομής του τμήματος που είναι προς καθαίρεση, καθώς και η κοπή στοιχείου σκυροδέματος και τοιχοποιίας γενικά σε μεγάλα τμήματα τα οποία δεν είναι δυνατόν να κατβιβασθούν μέσα από τις ειδικά διαμορφωμένες διόδους προς αποκομιδή των υλικών (κατεδαφίσεως / αποξηλώσεων).</w:t>
      </w:r>
    </w:p>
    <w:p>
      <w:pPr>
        <w:pStyle w:val="Normal"/>
        <w:jc w:val="both"/>
        <w:rPr>
          <w:rFonts w:ascii="Arial" w:hAnsi="Arial" w:cs="Arial"/>
          <w:sz w:val="20"/>
        </w:rPr>
      </w:pPr>
      <w:r>
        <w:rPr>
          <w:rFonts w:cs="Arial" w:ascii="Arial" w:hAnsi="Arial"/>
          <w:sz w:val="20"/>
        </w:rPr>
      </w:r>
    </w:p>
    <w:p>
      <w:pPr>
        <w:pStyle w:val="Normal"/>
        <w:ind w:left="851" w:hanging="851"/>
        <w:jc w:val="both"/>
        <w:rPr/>
      </w:pPr>
      <w:r>
        <w:rPr>
          <w:rFonts w:cs="Arial" w:ascii="Arial" w:hAnsi="Arial"/>
          <w:sz w:val="20"/>
        </w:rPr>
        <w:t>4.6.11.   Καταβίβαση υλικών καθαιρέσεων.</w:t>
      </w:r>
    </w:p>
    <w:p>
      <w:pPr>
        <w:pStyle w:val="Normal"/>
        <w:numPr>
          <w:ilvl w:val="0"/>
          <w:numId w:val="12"/>
        </w:numPr>
        <w:jc w:val="both"/>
        <w:rPr>
          <w:rFonts w:ascii="Arial" w:hAnsi="Arial" w:cs="Arial"/>
          <w:sz w:val="20"/>
        </w:rPr>
      </w:pPr>
      <w:r>
        <w:rPr>
          <w:rFonts w:cs="Arial" w:ascii="Arial" w:hAnsi="Arial"/>
          <w:sz w:val="20"/>
        </w:rPr>
        <w:t>Απαγορεύεται αυστηρά η καταβίβαση υλικών καθαιρέσεων (κατεδαφίσεων / αποξηλώσεων) με ελεύθερη πτώση.</w:t>
      </w:r>
    </w:p>
    <w:p>
      <w:pPr>
        <w:pStyle w:val="Normal"/>
        <w:numPr>
          <w:ilvl w:val="0"/>
          <w:numId w:val="12"/>
        </w:numPr>
        <w:jc w:val="both"/>
        <w:rPr>
          <w:rFonts w:ascii="Arial" w:hAnsi="Arial" w:cs="Arial"/>
          <w:sz w:val="20"/>
        </w:rPr>
      </w:pPr>
      <w:r>
        <w:rPr>
          <w:rFonts w:cs="Arial" w:ascii="Arial" w:hAnsi="Arial"/>
          <w:sz w:val="20"/>
        </w:rPr>
        <w:t>Για τον σκοπό αυτό θα κατασκευασθούν ειδικές χοάνες, κλειστής διατομής πλαστικές ή ξύλινες επενδεδυμένες εσωτερικά με φύλλα λαμαρίνας.</w:t>
      </w:r>
    </w:p>
    <w:p>
      <w:pPr>
        <w:pStyle w:val="Normal"/>
        <w:numPr>
          <w:ilvl w:val="0"/>
          <w:numId w:val="12"/>
        </w:numPr>
        <w:jc w:val="both"/>
        <w:rPr>
          <w:rFonts w:ascii="Arial" w:hAnsi="Arial" w:cs="Arial"/>
          <w:sz w:val="20"/>
        </w:rPr>
      </w:pPr>
      <w:r>
        <w:rPr>
          <w:rFonts w:cs="Arial" w:ascii="Arial" w:hAnsi="Arial"/>
          <w:sz w:val="20"/>
        </w:rPr>
        <w:t>Σε ειδικές περιπτώσεις λόγω της θέσης του κτιρίου καθώς και λόγω των κυκλοφοριακών δυσκολιών και αναγκών, μπορεί να επιλεγεί να γίνει η συγκέντρωση των προϊόντων καθαιρέσεων (κατεδαφίσεως / αποξηλώσεως) μέσα σε μεταλλικά κλειστά «σίλο» ή ξύλινα επενδεδυμένα με λαμαρίνα με στόμιο εκκένωσης και την απομάκρυνση αυτών εις ορισμένες ώρες της ημέρας.</w:t>
      </w:r>
    </w:p>
    <w:p>
      <w:pPr>
        <w:pStyle w:val="Normal"/>
        <w:numPr>
          <w:ilvl w:val="0"/>
          <w:numId w:val="12"/>
        </w:numPr>
        <w:jc w:val="both"/>
        <w:rPr>
          <w:rFonts w:ascii="Arial" w:hAnsi="Arial" w:cs="Arial"/>
          <w:sz w:val="20"/>
        </w:rPr>
      </w:pPr>
      <w:r>
        <w:rPr>
          <w:rFonts w:cs="Arial" w:ascii="Arial" w:hAnsi="Arial"/>
          <w:sz w:val="20"/>
        </w:rPr>
        <w:t>Υλικά τα οποία δεν είναι δυνατόν να καταβιβασθούν μέσω των ειδικά διαμορφωμένων χοανών, θα καταβιβάζονται πάντοτε με σκοινιά ή με οικοδομικό γερανό.</w:t>
      </w:r>
    </w:p>
    <w:p>
      <w:pPr>
        <w:pStyle w:val="Normal"/>
        <w:numPr>
          <w:ilvl w:val="0"/>
          <w:numId w:val="12"/>
        </w:numPr>
        <w:jc w:val="both"/>
        <w:rPr>
          <w:rFonts w:ascii="Arial" w:hAnsi="Arial" w:cs="Arial"/>
          <w:sz w:val="20"/>
        </w:rPr>
      </w:pPr>
      <w:r>
        <w:rPr>
          <w:rFonts w:cs="Arial" w:ascii="Arial" w:hAnsi="Arial"/>
          <w:sz w:val="20"/>
        </w:rPr>
        <w:t>Τα καθαιρεθέντα τμήματα μεγάλων διαστάσεων απαγορεύονται νε ρίπτονται με ελεύθερη πτώση στο έδαφος, αλλά με χρήση σχοινιων ή του οικοδομικού γερανού.</w:t>
      </w:r>
    </w:p>
    <w:p>
      <w:pPr>
        <w:pStyle w:val="Normal"/>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6.12.   Εκτέλεση καθαιρέσεων σε μη εργάσιμες ώρες.</w:t>
      </w:r>
    </w:p>
    <w:p>
      <w:pPr>
        <w:pStyle w:val="Normal"/>
        <w:ind w:left="851" w:hanging="0"/>
        <w:jc w:val="both"/>
        <w:rPr>
          <w:rFonts w:ascii="Arial" w:hAnsi="Arial" w:cs="Arial"/>
          <w:sz w:val="20"/>
        </w:rPr>
      </w:pPr>
      <w:r>
        <w:rPr>
          <w:rFonts w:cs="Arial" w:ascii="Arial" w:hAnsi="Arial"/>
          <w:sz w:val="20"/>
        </w:rPr>
        <w:t>Σε καμμιά περίπτωση δεν επιτρέπεται η καθαίρεση (κατεδάφιση / αποξήλωση) τμήματος του έργου σε μη εργάσιμες ώρες ή ώρες κοινής ησυχίας.</w:t>
      </w:r>
    </w:p>
    <w:p>
      <w:pPr>
        <w:pStyle w:val="Normal"/>
        <w:ind w:left="851" w:hanging="0"/>
        <w:jc w:val="both"/>
        <w:rPr>
          <w:rFonts w:ascii="Arial" w:hAnsi="Arial" w:cs="Arial"/>
          <w:sz w:val="20"/>
        </w:rPr>
      </w:pPr>
      <w:r>
        <w:rPr>
          <w:rFonts w:cs="Arial" w:ascii="Arial" w:hAnsi="Arial"/>
          <w:sz w:val="20"/>
        </w:rPr>
        <w:t>Αυτό μόνο θα επιτρέπεται σε εξαιρετικά επείγουσες περιπτώσεις και μετά από σχετικά, ειδική άδεια από τις αρχές και ειδοποίηση προς τούτο των περιοιίκιων.</w:t>
      </w:r>
    </w:p>
    <w:p>
      <w:pPr>
        <w:pStyle w:val="Normal"/>
        <w:ind w:left="851" w:hanging="0"/>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6.13.   Καταπολέμηση κονιορτού.</w:t>
      </w:r>
    </w:p>
    <w:p>
      <w:pPr>
        <w:pStyle w:val="Normal"/>
        <w:ind w:left="851" w:hanging="0"/>
        <w:jc w:val="both"/>
        <w:rPr>
          <w:rFonts w:ascii="Arial" w:hAnsi="Arial" w:cs="Arial"/>
          <w:sz w:val="20"/>
        </w:rPr>
      </w:pPr>
      <w:r>
        <w:rPr>
          <w:rFonts w:cs="Arial" w:ascii="Arial" w:hAnsi="Arial"/>
          <w:sz w:val="20"/>
        </w:rPr>
        <w:t>Η διαβροχή για την καταπολέμηση κονιορτού γίνεται πάντοτε από ειδικούς εργάτες οι οποίοι θα καταβρέχουν τα καθαιρούμενα (κατεδαφιζόμενα / αποξηλούμενα) τμήματα.</w:t>
      </w:r>
    </w:p>
    <w:p>
      <w:pPr>
        <w:pStyle w:val="Normal"/>
        <w:ind w:left="851" w:hanging="0"/>
        <w:jc w:val="both"/>
        <w:rPr>
          <w:rFonts w:ascii="Arial" w:hAnsi="Arial" w:cs="Arial"/>
          <w:sz w:val="20"/>
        </w:rPr>
      </w:pPr>
      <w:r>
        <w:rPr>
          <w:rFonts w:cs="Arial" w:ascii="Arial" w:hAnsi="Arial"/>
          <w:sz w:val="20"/>
        </w:rPr>
        <w:t>Αν δεν υπάρχει επαρκής πίεση θα γίνει εγκατάσταση ειδικής ηλεκτρικής αντλίας στο υπάρχον δίκτυο για την διατήρηση της πίεσης σε ανεκτά όρια προς πλήρη και αποτελεσματική διαβροχή.</w:t>
      </w:r>
    </w:p>
    <w:p>
      <w:pPr>
        <w:pStyle w:val="Normal"/>
        <w:ind w:left="851" w:hanging="0"/>
        <w:jc w:val="both"/>
        <w:rPr/>
      </w:pPr>
      <w:r>
        <w:rPr>
          <w:rFonts w:cs="Arial" w:ascii="Arial" w:hAnsi="Arial"/>
          <w:sz w:val="20"/>
        </w:rPr>
        <w:t>Θα γίνει εγκατάσταση πλήρους υδραυλικού δικτύου με πλαστικούς  σωλήνες αντοχής 6</w:t>
      </w:r>
      <w:r>
        <w:rPr>
          <w:rFonts w:cs="Arial" w:ascii="Arial" w:hAnsi="Arial"/>
          <w:sz w:val="20"/>
          <w:lang w:val="en-US"/>
        </w:rPr>
        <w:t>atm</w:t>
      </w:r>
      <w:r>
        <w:rPr>
          <w:rFonts w:cs="Arial" w:ascii="Arial" w:hAnsi="Arial"/>
          <w:sz w:val="20"/>
        </w:rPr>
        <w:t>, εφόσον δεν είναι δυνατόν να χρησιμοποιηθεί το υπάρχον για τη διαβροχή των καθαιρούμενων (κατεδαφιζόμενων / αποξηλούμενων) τμημάτων.</w:t>
      </w:r>
    </w:p>
    <w:p>
      <w:pPr>
        <w:pStyle w:val="Normal"/>
        <w:ind w:left="851" w:hanging="0"/>
        <w:jc w:val="both"/>
        <w:rPr>
          <w:rFonts w:ascii="Arial" w:hAnsi="Arial" w:cs="Arial"/>
          <w:sz w:val="20"/>
        </w:rPr>
      </w:pPr>
      <w:r>
        <w:rPr>
          <w:rFonts w:cs="Arial" w:ascii="Arial" w:hAnsi="Arial"/>
          <w:sz w:val="20"/>
        </w:rPr>
        <w:t>Σε περίπτωση που το διαθέσιμο νερό δεν επαρκεί θα γίνει προμήθεια του απαιτούμενου νερού για τις καθαιρέσεις (κατεδαφίσεις / αποξηλώσεις) από βυτιοφόρα αυτοκίνητα, με ειδικές καταθλιπτικές αντλίες, με ύψος καταθλίψεως τουλάχιστον όσο το ύψος του κτιρίου.</w:t>
      </w:r>
    </w:p>
    <w:p>
      <w:pPr>
        <w:pStyle w:val="Normal"/>
        <w:ind w:left="851" w:hanging="0"/>
        <w:jc w:val="both"/>
        <w:rPr>
          <w:rFonts w:ascii="Arial" w:hAnsi="Arial" w:cs="Arial"/>
          <w:sz w:val="20"/>
        </w:rPr>
      </w:pPr>
      <w:r>
        <w:rPr>
          <w:rFonts w:cs="Arial" w:ascii="Arial" w:hAnsi="Arial"/>
          <w:sz w:val="20"/>
        </w:rPr>
        <w:t>Ειδικότερα δε για την απομάκξρυνση του κονιορτού των υπογείων θα τοποθετηθεί ειδικός απορροφητικός ανεμιστήρας, εφ’ όσον προκύψει η ανάγκη.</w:t>
      </w:r>
    </w:p>
    <w:p>
      <w:pPr>
        <w:pStyle w:val="Normal"/>
        <w:ind w:left="851" w:hanging="0"/>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6.14.   Προστατευτικό κεκλιμένο φράγμα κατ’ όροφο.</w:t>
      </w:r>
    </w:p>
    <w:p>
      <w:pPr>
        <w:pStyle w:val="Normal"/>
        <w:ind w:left="851" w:hanging="0"/>
        <w:jc w:val="both"/>
        <w:rPr>
          <w:rFonts w:ascii="Arial" w:hAnsi="Arial" w:cs="Arial"/>
          <w:sz w:val="20"/>
        </w:rPr>
      </w:pPr>
      <w:r>
        <w:rPr>
          <w:rFonts w:cs="Arial" w:ascii="Arial" w:hAnsi="Arial"/>
          <w:sz w:val="20"/>
        </w:rPr>
        <w:t>Πριν από την έναρξη των αποξηλώσεων των εξωτερικών επιχρισμάτων του κάθε ορόφου θα κατασκευάζονται στο αμέσως υποκείμενο όροφο και σε όλο το μήκος των όψεων, προστατευτικό φράγμα με ξύλινες δοκούς, σανίδες πάχους 5εκ, επενδεδυμένες με φύλλα χαρντμπορντ, προεξέχον τουλάχιστον 2,00μ από του εξωτερικοή σημείου κάθε όψης. Η παραπάνω κατασκευή θα στηρίζεται με κατάλληλο ικρίωμα πρόβολο ακλόνητα στηριγμένο, από τον υποκείμενο όροφο, ούτως ώστε να περιέχει πλήρη εξασφάλιση, έναντι ατυχήματος, στην περίπτωση κατά την οποία τεμάχια από τα καθαιρούμενα (κατεδαφιζόμενα / αποξηλούμενα) τμήματα πέσουν πάνω σ’ αυτό.</w:t>
      </w:r>
    </w:p>
    <w:p>
      <w:pPr>
        <w:pStyle w:val="Normal"/>
        <w:ind w:left="851" w:hanging="0"/>
        <w:jc w:val="both"/>
        <w:rPr>
          <w:rFonts w:ascii="Arial" w:hAnsi="Arial" w:cs="Arial"/>
          <w:sz w:val="20"/>
        </w:rPr>
      </w:pPr>
      <w:r>
        <w:rPr>
          <w:rFonts w:cs="Arial" w:ascii="Arial" w:hAnsi="Arial"/>
          <w:sz w:val="20"/>
        </w:rPr>
        <w:t>Στα πετάσματα δεν συσσωρεύονται ή αποθηκεύονται υλικά από τις καθαιρέσεις γι’ αυτό επιβάλλεται συνεχής καθαρισμός τουλάχιστον μια φορά την ημέρα.</w:t>
      </w:r>
    </w:p>
    <w:p>
      <w:pPr>
        <w:pStyle w:val="Normal"/>
        <w:ind w:left="851" w:hanging="0"/>
        <w:jc w:val="both"/>
        <w:rPr>
          <w:rFonts w:ascii="Arial" w:hAnsi="Arial" w:cs="Arial"/>
          <w:sz w:val="20"/>
        </w:rPr>
      </w:pPr>
      <w:r>
        <w:rPr>
          <w:rFonts w:cs="Arial" w:ascii="Arial" w:hAnsi="Arial"/>
          <w:sz w:val="20"/>
        </w:rPr>
        <w:t>Στην εξωτερική άκρη του πετάσματος θα τοποθετείται ξύλινη «ποδιά» υπό γωνία 60° ως προς τον ορίζοντα και κεκλιμένου μήκους τουλάχιστον 1,2μ.</w:t>
      </w:r>
    </w:p>
    <w:p>
      <w:pPr>
        <w:pStyle w:val="Normal"/>
        <w:ind w:left="851" w:hanging="0"/>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6.15.   Περιμετρικό ικρίωμα.</w:t>
      </w:r>
    </w:p>
    <w:p>
      <w:pPr>
        <w:pStyle w:val="Normal"/>
        <w:ind w:left="851" w:hanging="0"/>
        <w:jc w:val="both"/>
        <w:rPr>
          <w:rFonts w:ascii="Arial" w:hAnsi="Arial" w:cs="Arial"/>
          <w:sz w:val="20"/>
        </w:rPr>
      </w:pPr>
      <w:r>
        <w:rPr>
          <w:rFonts w:cs="Arial" w:ascii="Arial" w:hAnsi="Arial"/>
          <w:sz w:val="20"/>
        </w:rPr>
        <w:t>Θα κατασκευασθεί περιμετρικό μεταλλικό ικρίωμα το οποίο θα επενδυθεί με λινάτσα σε όλο το ύψος του κτηρίου, σε όποια από τις όψεις του κριθεί απαραίτητο.</w:t>
      </w:r>
    </w:p>
    <w:p>
      <w:pPr>
        <w:pStyle w:val="Normal"/>
        <w:ind w:left="851" w:hanging="0"/>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6.16.   Κράνη ασφαλείας, πρόσδεση εργατοτεχνιτών.</w:t>
      </w:r>
    </w:p>
    <w:p>
      <w:pPr>
        <w:pStyle w:val="Normal"/>
        <w:ind w:left="851" w:hanging="0"/>
        <w:jc w:val="both"/>
        <w:rPr>
          <w:rFonts w:ascii="Arial" w:hAnsi="Arial" w:cs="Arial"/>
          <w:sz w:val="20"/>
        </w:rPr>
      </w:pPr>
      <w:r>
        <w:rPr>
          <w:rFonts w:cs="Arial" w:ascii="Arial" w:hAnsi="Arial"/>
          <w:sz w:val="20"/>
        </w:rPr>
        <w:t>Κάθε εισερχόμενος ή ευρισκόμενος εντός του εργοταξίου, είτε εργατοτεχνίτης, είτε υπάλληλος είτε μηχανικός υποχρεούται να χρησιμοποιεί καθ’ όσο χρόνο βρίσκεται εντός του εργοταξίου τα ειδικά πλαστικά κράνη ασφαλείας.</w:t>
      </w:r>
    </w:p>
    <w:p>
      <w:pPr>
        <w:pStyle w:val="Normal"/>
        <w:ind w:left="851" w:hanging="0"/>
        <w:jc w:val="both"/>
        <w:rPr>
          <w:rFonts w:ascii="Arial" w:hAnsi="Arial" w:cs="Arial"/>
          <w:sz w:val="20"/>
        </w:rPr>
      </w:pPr>
      <w:r>
        <w:rPr>
          <w:rFonts w:cs="Arial" w:ascii="Arial" w:hAnsi="Arial"/>
          <w:sz w:val="20"/>
        </w:rPr>
        <w:t>Οι εργατοτεχνίτες που ασχολούνται με τις καθαιρέσεις και βρίσκονται σε ύψος μεγαλύτερο των 3,00μ από το έδαφος, πρέπει να εφοδιάζονται με ζώνες ασφαλείας μέσω των οποίων θα προσδένονται από σταθερά σημεία, καθ’ όλη τη διάρκεια της εργασία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6.17.   Αποκαλυφθεντα τμήματα του έργου που δεν πρόκειται να καθαιρεθούν και μπορεί να παραμείνουν έτσι επί μεγάλο χρονικό διάστημα μέρι να ολοκληρωθούν επόμενες εργασίες θα προστατεύονται κατάλληλα με πρόχειρη στέγαση, υποστήριξη κλπ. </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6.18.  Τμήματα του έργου που δεν κατεδαφίζονται, θα προστατεύονται με αποτελεσματικούς τρόπους για να μην υποστούν φθορές. Σε καμμιά περίπτωση δεν επιτρέπεται οι εργασίες του κεφαλαίου αυτού να γίνουν σε βάρος άλλων τμημάτων του έργου ή γειτονικών κατασκευ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5. </w:t>
        <w:tab/>
        <w:t>Προφυλάξεις.</w:t>
      </w:r>
    </w:p>
    <w:p>
      <w:pPr>
        <w:pStyle w:val="Normal"/>
        <w:ind w:left="851" w:hanging="851"/>
        <w:jc w:val="both"/>
        <w:rPr>
          <w:rFonts w:ascii="Arial" w:hAnsi="Arial" w:cs="Arial"/>
          <w:b/>
          <w:b/>
          <w:i/>
          <w:i/>
          <w:sz w:val="20"/>
          <w:u w:val="single"/>
        </w:rPr>
      </w:pPr>
      <w:r>
        <w:rPr>
          <w:rFonts w:cs="Arial" w:ascii="Arial" w:hAnsi="Arial"/>
          <w:b/>
          <w:i/>
          <w:sz w:val="20"/>
          <w:u w:val="single"/>
        </w:rPr>
      </w:r>
    </w:p>
    <w:p>
      <w:pPr>
        <w:pStyle w:val="Normal"/>
        <w:ind w:left="851" w:hanging="851"/>
        <w:jc w:val="both"/>
        <w:rPr>
          <w:rFonts w:ascii="Arial" w:hAnsi="Arial" w:cs="Arial"/>
          <w:sz w:val="20"/>
        </w:rPr>
      </w:pPr>
      <w:r>
        <w:rPr>
          <w:rFonts w:cs="Arial" w:ascii="Arial" w:hAnsi="Arial"/>
          <w:sz w:val="20"/>
        </w:rPr>
        <w:t xml:space="preserve">5.1. </w:t>
        <w:tab/>
        <w:t>Ο ανάδοχος θα παίρνει όλα τα απαιτούμενα μέτρα ασφαλείας για την ζωή των εργαζόμενων στο έργο και τρίτ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2. </w:t>
        <w:tab/>
        <w:t>Ο ανάδοχος θα παίρνει όλα τα απαιτούμενα μέτρα περιορισμού των οχλήσεων και ρύπανσης από κραδασμούς, σκόνη, καπνούς, θορύβους στις γειτονικές ιδιοκτησίε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3. </w:t>
        <w:tab/>
        <w:t>Ο ανάδοχος θα παίρνει όλα τα απαιτούμενα μέτρα για την προφύλαξη της δημόσιας υγείας και την πρόληψη και καταστολή πυρκαγιών στο έργο και την προστασία του περιβάλλοντο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6. </w:t>
        <w:tab/>
        <w:t>Ειδικές τεχνικές απαιτήσεις.</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6.1. </w:t>
        <w:tab/>
        <w:t>Τοίχοι αντιστήριξης, τοίχοι υπογείων, θεμέλια.</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Κατά την καθαίρεση-κατεδάφιση βαρέων τοίχων αντιστήριξης, τοίχων υπογείων και θεμελίων πρέπει να λαμβάνεται μέριμνα ώστε να ελαχιστοποιούνται κίνδυνοι ανατροπής τους από υπερβολική ελάφρυνσή τους ή από ανεπαρκή αντιστήριξή τους από άλλους εγκάρσιους τοίχου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6.2. </w:t>
        <w:tab/>
        <w:t>Κατά την διάνοιξη ανοιγμάτων σε υπάρχοντες τοίχους, πρέπει πρώτα το άνοιγμα να αποκόπτεται (χάραξη) στην περίμετρό του, να αντιστηρίζονται οι τοίχοι και οι υπερκατασκευές και να προστατεύεται η τομή μέχρι την τελική διαμόρφωση του ανοίγματος ώστε να μην προξενούνται ζημίες στον απομένοντα τοίχο.</w:t>
      </w:r>
    </w:p>
    <w:p>
      <w:pPr>
        <w:pStyle w:val="Normal"/>
        <w:ind w:left="851" w:hanging="851"/>
        <w:jc w:val="both"/>
        <w:rPr>
          <w:rFonts w:ascii="Arial" w:hAnsi="Arial" w:cs="Arial"/>
          <w:sz w:val="20"/>
        </w:rPr>
      </w:pPr>
      <w:r>
        <w:rPr>
          <w:rFonts w:cs="Arial" w:ascii="Arial" w:hAnsi="Arial"/>
          <w:sz w:val="20"/>
        </w:rPr>
        <w:t xml:space="preserve">6.3. </w:t>
        <w:tab/>
        <w:t>Σκυροδέματα οπλισμένα.</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Η μέθοδος και η σειρά κατεδάφισης των φερόντων στοιχείων πρέπει να καθορισθεί από έμπειρο μηχανικό και να παρακολουθείται συνεχώς από αυτόν.</w:t>
      </w:r>
    </w:p>
    <w:p>
      <w:pPr>
        <w:pStyle w:val="TextBodyIndent"/>
        <w:rPr>
          <w:sz w:val="20"/>
        </w:rPr>
      </w:pPr>
      <w:r>
        <w:rPr>
          <w:sz w:val="20"/>
        </w:rPr>
        <w:t>Η μέθοδος που θα επιλεγεί δεν θα προκαλεί καμμία επιβάρυνση στις υπάρχουσες κατασκευές μέσω δονήσεων και κραδασμών που μπορεί να παράγει.</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6.4. </w:t>
        <w:tab/>
        <w:t>Ξυλεία.</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Η ξυλεία που καθαιρείται ή αποσπάται προκειμένου να συντηρηθεί και επαναχρησιμοποιηθεί πρέπει να ελέγχεται και εφ' όσον είναι προσβεβλημένη από μήκυτες, παράσιτα και έντομα να καίγεται ή να απομακρύνεται προς καύση από το εργοτάξιο το ταχύτερο για να προσλαμβάνεται ο κίνδυνος προσβολής άλλων ξύλινων μελών του κτιρίου. Ξύλινα μέλη που για διάφορους λόγους δεν μπορούν να καθαιρεθούν εντελώς από το κτίριο θα κόβονται έτσι, ώστε να μην εξέχουν από τους τοίχους κλπ. του κτιρίου. Η τομή του ενσωματωμένου στο κτίριο τμήματος θα επαλείφεται με ανάλογο παρασκεύασμα για προστασία κα θα καλύπτεται σύμφωνα με τις λοιπές απαιτήσεις της μελέτης. Ξύλα που αξιολογήθηκαν ως χρήσιμα θα χρησιμοποιούνται σύμφωνα με το σχετικό κεφάλαιο κατά τρόπο αντίστοιχο με την προέλευσή του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6.5. </w:t>
        <w:tab/>
        <w:t>Μεταλλικές ειδικές κατασκευές.</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Προκειμένου για καθαίρεση μεταλλικών κατασκευών πρέπει να εκπονείται ειδική μελέτη ως προς την διαδικασία, τη σειρά και την ειδική τεχνική η οποία εφαρμόζεται από έμπειρο και ικανό προσωπικό και δεν θα επιβαρύνει τις διατηρούμενες κατασκευές μέσω κραδασμών και δονήσεων που μπορεί να παράγει.</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6.6. </w:t>
        <w:tab/>
        <w:t>Διακοσμητικά Στοιχεία .</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Ανάγλυφα διακοσμητικά στοιχεία από κονίαμα, γύψο ή άλλα υλικά που από την μελέτη προβλέπεται η απόσπασή τους θα αφαιρούνται με ειδικές μεθόδους και ιδιαίτερη προσοχή από ειδικευμένους τεχνίτες. Οι μέθοδοι θα συμφωνηθούν με τον επιβλέποντα ύστερα από δοκιμαστικές εργασίες και θα εγκρίνονται από την Υπηρεσί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6.7. </w:t>
        <w:tab/>
        <w:t>Σκυροδέματα οπλισμένα .</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Η μέθοδος και η σειρά κατεδάφισης των φερόντων στοιχείων πρέπει να καθορισθεί από έμπειρο μηχανικό και να παρακολουθείται συνεχώς από αυτόν.</w:t>
      </w:r>
    </w:p>
    <w:p>
      <w:pPr>
        <w:pStyle w:val="TextBodyIndent"/>
        <w:rPr>
          <w:sz w:val="20"/>
        </w:rPr>
      </w:pPr>
      <w:r>
        <w:rPr>
          <w:sz w:val="20"/>
        </w:rPr>
        <w:t>Η μέθοδος που θα επιλεγεί δεν θα προκαλεί καμμία επιβάρυνση στις υπάρχουσες κατασκευές μέσω δονήσεων και κραδασμών που μπορεί να παράγει.</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7. </w:t>
        <w:tab/>
        <w:t>Ειδικές παρατηρήσεις.</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7.1. </w:t>
        <w:tab/>
        <w:t>Ο ανάδοχος θα λάβει υπ' όψη του την ιδιαίτερα επισφαλή κατάσταση του κτηρίου - μνημείου, θα συντάξει την σχετική μελέτη των καθαιρέσεων – κατεδαφίσεων και να προβεί στην υλοποίησή τους χωρίς καμία όχληση ή φθορά στα διατηρούμενα τμήματα του μνημεί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7.2. </w:t>
        <w:tab/>
        <w:t>Γενικά για την καθαίρεση, την αποξήλωση ή την αφαίρεση οικοδομικού υλικού, εφ’ όσον αυτό ανήκει στην κατηγορία των νεωτέρων επεμβάσεων, η εργασία θα γίνεται χωρίςπροσοχή ως προς το καθαιρούμενο τμήμα για την περίπτωση όμως που αυτό είναι αυθεντικό υλικό προς επανατοποθέτηση ή κατασκευή αντιγράφου, η εργασία θα γίνεται με μεγάλη προσοχή, σύμφωνα με τις αναστηλωτικές αρχές, τις προδιαγραφές του παρόντος τεύχους και την αρχιτεκτονική πρόταση.</w:t>
      </w:r>
    </w:p>
    <w:p>
      <w:pPr>
        <w:pStyle w:val="Normal"/>
        <w:ind w:left="851" w:hanging="0"/>
        <w:jc w:val="both"/>
        <w:rPr>
          <w:rFonts w:ascii="Arial" w:hAnsi="Arial" w:cs="Arial"/>
          <w:sz w:val="20"/>
        </w:rPr>
      </w:pPr>
      <w:r>
        <w:rPr>
          <w:rFonts w:cs="Arial" w:ascii="Arial" w:hAnsi="Arial"/>
          <w:sz w:val="20"/>
        </w:rPr>
        <w:t>Τέλος θα ληφθούν όλα τα μέτρα προστασίας των αποκαλυπτομένων κατασκευών ώστε να μη διατρέξουν κίνδυνο από καιρικά φαινόμενα</w:t>
      </w:r>
    </w:p>
    <w:p>
      <w:pPr>
        <w:pStyle w:val="Normal"/>
        <w:ind w:left="851" w:hanging="0"/>
        <w:jc w:val="both"/>
        <w:rPr>
          <w:rFonts w:ascii="Arial" w:hAnsi="Arial" w:eastAsia="Arial" w:cs="Arial"/>
          <w:sz w:val="20"/>
        </w:rPr>
      </w:pPr>
      <w:r>
        <w:rPr>
          <w:rFonts w:eastAsia="Arial" w:cs="Arial" w:ascii="Arial" w:hAnsi="Arial"/>
          <w:sz w:val="20"/>
        </w:rPr>
        <w:t xml:space="preserve">         </w:t>
      </w:r>
    </w:p>
    <w:p>
      <w:pPr>
        <w:pStyle w:val="Normal"/>
        <w:ind w:left="851" w:hanging="0"/>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8. </w:t>
        <w:tab/>
        <w:t>Γενικοί όροι ασφαλείας.</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0"/>
        <w:jc w:val="both"/>
        <w:rPr>
          <w:rFonts w:ascii="Arial" w:hAnsi="Arial" w:cs="Arial"/>
          <w:sz w:val="20"/>
        </w:rPr>
      </w:pPr>
      <w:r>
        <w:rPr>
          <w:rFonts w:cs="Arial" w:ascii="Arial" w:hAnsi="Arial"/>
          <w:sz w:val="20"/>
        </w:rPr>
        <w:t>Κατά την εκτέλεση του έργου έχουν εφαρμογή όλοι οι νόμοι, προεδρικά διατάγματα, αστυνομικές και διοικητικές διατάξεις που αφορούν στην ασφάλεια και υγιεινή του προσωπικού και στις εργασίες της οικοδομικής βιομηχανίας.</w:t>
      </w:r>
    </w:p>
    <w:p>
      <w:pPr>
        <w:pStyle w:val="Normal"/>
        <w:ind w:left="851" w:hanging="0"/>
        <w:jc w:val="both"/>
        <w:rPr>
          <w:rFonts w:ascii="Arial" w:hAnsi="Arial" w:cs="Arial"/>
          <w:sz w:val="20"/>
        </w:rPr>
      </w:pPr>
      <w:r>
        <w:rPr>
          <w:rFonts w:cs="Arial" w:ascii="Arial" w:hAnsi="Arial"/>
          <w:sz w:val="20"/>
        </w:rPr>
        <w:t>Παρακάτω μνημονεύονται οι κυριότερες ισχύουσες διατάξεις.</w:t>
      </w:r>
    </w:p>
    <w:p>
      <w:pPr>
        <w:pStyle w:val="Normal"/>
        <w:ind w:left="851" w:hanging="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Προεδρικό διάταγμα υπ’ αρίθμ 17, 18-1-1996. Μέτρα για την βελτίωση της ασφάλειας και της υγείας των εργαζομένων κατά την εργασια σε συμμόρφωση με τις οδηγίες 89/391 ΕΟΚ και 91/383/ΕΟΚ.</w:t>
      </w:r>
    </w:p>
    <w:p>
      <w:pPr>
        <w:pStyle w:val="Normal"/>
        <w:numPr>
          <w:ilvl w:val="0"/>
          <w:numId w:val="7"/>
        </w:numPr>
        <w:jc w:val="both"/>
        <w:rPr>
          <w:rFonts w:ascii="Arial" w:hAnsi="Arial" w:cs="Arial"/>
          <w:sz w:val="20"/>
        </w:rPr>
      </w:pPr>
      <w:r>
        <w:rPr>
          <w:rFonts w:cs="Arial" w:ascii="Arial" w:hAnsi="Arial"/>
          <w:sz w:val="20"/>
        </w:rPr>
        <w:t>Υπουργική απόφαση 16440/Φ10.4/445 – (ΦΕΚ 756), 28-9-1993. Κανονισμός παραγωγής και διάθεσης στην αγορά συναρμολογούμενων μεταλλικών στοιχείων για την ασφαλή κατασκευή και χρήση μεταλλικών σκαλωσιών.</w:t>
      </w:r>
    </w:p>
    <w:p>
      <w:pPr>
        <w:pStyle w:val="Normal"/>
        <w:numPr>
          <w:ilvl w:val="0"/>
          <w:numId w:val="7"/>
        </w:numPr>
        <w:jc w:val="both"/>
        <w:rPr>
          <w:rFonts w:ascii="Arial" w:hAnsi="Arial" w:cs="Arial"/>
          <w:sz w:val="20"/>
        </w:rPr>
      </w:pPr>
      <w:r>
        <w:rPr>
          <w:rFonts w:cs="Arial" w:ascii="Arial" w:hAnsi="Arial"/>
          <w:sz w:val="20"/>
        </w:rPr>
        <w:t>Υπουργική απόφαση 31245 (ΦΕΚ 451), 24-6-1992. Συστάσεις για κατεδαφίσεις κτιρίων.</w:t>
      </w:r>
    </w:p>
    <w:p>
      <w:pPr>
        <w:pStyle w:val="Normal"/>
        <w:numPr>
          <w:ilvl w:val="0"/>
          <w:numId w:val="7"/>
        </w:numPr>
        <w:jc w:val="both"/>
        <w:rPr/>
      </w:pPr>
      <w:r>
        <w:rPr>
          <w:rFonts w:cs="Arial" w:ascii="Arial" w:hAnsi="Arial"/>
          <w:sz w:val="20"/>
        </w:rPr>
        <w:t xml:space="preserve">Οδηγία 92/57 ΕΟΚ. Εφημερίδα Ευρωπαϊκών κοινοτήτων αριθ </w:t>
      </w:r>
      <w:r>
        <w:rPr>
          <w:rFonts w:cs="Arial" w:ascii="Arial" w:hAnsi="Arial"/>
          <w:sz w:val="20"/>
          <w:lang w:val="en-US"/>
        </w:rPr>
        <w:t>L</w:t>
      </w:r>
      <w:r>
        <w:rPr>
          <w:rFonts w:cs="Arial" w:ascii="Arial" w:hAnsi="Arial"/>
          <w:sz w:val="20"/>
        </w:rPr>
        <w:t xml:space="preserve"> 245/6. Ελάχιστες προδιαγραφές ασφαλείας και υγείας που πρέπει να εφαρμόζονται στα προσωρινά και κινητά εργοτάξια.</w:t>
      </w:r>
    </w:p>
    <w:p>
      <w:pPr>
        <w:pStyle w:val="Normal"/>
        <w:numPr>
          <w:ilvl w:val="0"/>
          <w:numId w:val="7"/>
        </w:numPr>
        <w:jc w:val="both"/>
        <w:rPr>
          <w:rFonts w:ascii="Arial" w:hAnsi="Arial" w:cs="Arial"/>
          <w:sz w:val="20"/>
        </w:rPr>
      </w:pPr>
      <w:r>
        <w:rPr>
          <w:rFonts w:cs="Arial" w:ascii="Arial" w:hAnsi="Arial"/>
          <w:sz w:val="20"/>
        </w:rPr>
        <w:t>Προεδρικό διάταγμα υπ’ αριθμ 225 (ΦΕΚ 106), 2-5-1989. Υγιεινή και ασφάλεια στα υπόγεια τεχνικά έργα.</w:t>
      </w:r>
    </w:p>
    <w:p>
      <w:pPr>
        <w:pStyle w:val="Normal"/>
        <w:numPr>
          <w:ilvl w:val="0"/>
          <w:numId w:val="7"/>
        </w:numPr>
        <w:jc w:val="both"/>
        <w:rPr>
          <w:rFonts w:ascii="Arial" w:hAnsi="Arial" w:cs="Arial"/>
          <w:sz w:val="20"/>
        </w:rPr>
      </w:pPr>
      <w:r>
        <w:rPr>
          <w:rFonts w:cs="Arial" w:ascii="Arial" w:hAnsi="Arial"/>
          <w:sz w:val="20"/>
        </w:rPr>
        <w:t>Προεδρικό διάταγμα 294 (ΦΕΚ 138), 21-6-1988. Ελάχιστος χρόνος απασχόλησης τεχνικού ασφαλείας  και γιατρού εργασίας.</w:t>
      </w:r>
    </w:p>
    <w:p>
      <w:pPr>
        <w:pStyle w:val="Normal"/>
        <w:numPr>
          <w:ilvl w:val="0"/>
          <w:numId w:val="7"/>
        </w:numPr>
        <w:jc w:val="both"/>
        <w:rPr>
          <w:rFonts w:ascii="Arial" w:hAnsi="Arial" w:cs="Arial"/>
          <w:sz w:val="20"/>
        </w:rPr>
      </w:pPr>
      <w:r>
        <w:rPr>
          <w:rFonts w:cs="Arial" w:ascii="Arial" w:hAnsi="Arial"/>
          <w:sz w:val="20"/>
        </w:rPr>
        <w:t>Υπουργική απόφαση 131325 (ΦΕΚ 467), 28-8-1987. Σύσταση μικτών επιτροπών ελέγχου σε οικοδομές και εργοταξιακά έργα.</w:t>
      </w:r>
    </w:p>
    <w:p>
      <w:pPr>
        <w:pStyle w:val="Normal"/>
        <w:numPr>
          <w:ilvl w:val="0"/>
          <w:numId w:val="7"/>
        </w:numPr>
        <w:jc w:val="both"/>
        <w:rPr>
          <w:rFonts w:ascii="Arial" w:hAnsi="Arial" w:cs="Arial"/>
          <w:sz w:val="20"/>
        </w:rPr>
      </w:pPr>
      <w:r>
        <w:rPr>
          <w:rFonts w:cs="Arial" w:ascii="Arial" w:hAnsi="Arial"/>
          <w:sz w:val="20"/>
        </w:rPr>
        <w:t>Νόμος υπ’ αριθμ 1568 (ΦΕΚ 177), 18-10-1985. Υγιεινή και ασφάλεια εργαζομένων.</w:t>
      </w:r>
    </w:p>
    <w:p>
      <w:pPr>
        <w:pStyle w:val="Normal"/>
        <w:numPr>
          <w:ilvl w:val="0"/>
          <w:numId w:val="7"/>
        </w:numPr>
        <w:jc w:val="both"/>
        <w:rPr/>
      </w:pPr>
      <w:r>
        <w:rPr>
          <w:rFonts w:cs="Arial" w:ascii="Arial" w:hAnsi="Arial"/>
          <w:sz w:val="20"/>
        </w:rPr>
        <w:t>Νόμος υπ’ αριθμ 1430 (ΦΕΚ 49), 181-4-1984.Κύρωση της 62</w:t>
      </w:r>
      <w:r>
        <w:rPr>
          <w:rFonts w:cs="Arial" w:ascii="Arial" w:hAnsi="Arial"/>
          <w:sz w:val="20"/>
          <w:vertAlign w:val="superscript"/>
        </w:rPr>
        <w:t>ης</w:t>
      </w:r>
      <w:r>
        <w:rPr>
          <w:rFonts w:cs="Arial" w:ascii="Arial" w:hAnsi="Arial"/>
          <w:sz w:val="20"/>
        </w:rPr>
        <w:t xml:space="preserve"> Διεθνούς Σύμβασης Εργασίας που αφορά τις διατάξεις ασφαλείας στην οικοδομική βιομηχανία και ρύθμιση θεμάτων που έχουν άμεση σχέδη μ’ αυτή.</w:t>
      </w:r>
    </w:p>
    <w:p>
      <w:pPr>
        <w:pStyle w:val="Normal"/>
        <w:numPr>
          <w:ilvl w:val="0"/>
          <w:numId w:val="7"/>
        </w:numPr>
        <w:jc w:val="both"/>
        <w:rPr>
          <w:rFonts w:ascii="Arial" w:hAnsi="Arial" w:cs="Arial"/>
          <w:sz w:val="20"/>
        </w:rPr>
      </w:pPr>
      <w:r>
        <w:rPr>
          <w:rFonts w:cs="Arial" w:ascii="Arial" w:hAnsi="Arial"/>
          <w:sz w:val="20"/>
        </w:rPr>
        <w:t>Υπουργική απόφαση υπ’ αριθμ 130646 (ΦΕΚ 154), 19-3-1984. Ημερολόγιο μέτρων ασφαλείας.</w:t>
      </w:r>
    </w:p>
    <w:p>
      <w:pPr>
        <w:pStyle w:val="Normal"/>
        <w:numPr>
          <w:ilvl w:val="0"/>
          <w:numId w:val="7"/>
        </w:numPr>
        <w:jc w:val="both"/>
        <w:rPr>
          <w:rFonts w:ascii="Arial" w:hAnsi="Arial" w:cs="Arial"/>
          <w:sz w:val="20"/>
        </w:rPr>
      </w:pPr>
      <w:r>
        <w:rPr>
          <w:rFonts w:cs="Arial" w:ascii="Arial" w:hAnsi="Arial"/>
          <w:sz w:val="20"/>
        </w:rPr>
        <w:t>Νόμος υπ’ αριθμ 1396 (ΦΕΚ 126), 15-9-1983. Υποχρεώσεις λήψης και τήρησης των μέτρων ασφαλείας στις οικοδομές και λοιπά ιδιωτικά τεχνικά έργα.</w:t>
      </w:r>
    </w:p>
    <w:p>
      <w:pPr>
        <w:pStyle w:val="Normal"/>
        <w:numPr>
          <w:ilvl w:val="0"/>
          <w:numId w:val="7"/>
        </w:numPr>
        <w:jc w:val="both"/>
        <w:rPr>
          <w:rFonts w:ascii="Arial" w:hAnsi="Arial" w:cs="Arial"/>
          <w:sz w:val="20"/>
        </w:rPr>
      </w:pPr>
      <w:r>
        <w:rPr>
          <w:rFonts w:cs="Arial" w:ascii="Arial" w:hAnsi="Arial"/>
          <w:sz w:val="20"/>
        </w:rPr>
        <w:t>Προεδρικό διάταγμα υπ’ αριθμ 1073 (ΦΕΚ 260), 18-9-1981. Μέτρα ασφαλείας κατά την εκτέλεση εργασιών σε εργοτάξια και πάσης φύσεως έργα αρμοδιότητας πολιτικού μηχανικού.</w:t>
      </w:r>
    </w:p>
    <w:p>
      <w:pPr>
        <w:pStyle w:val="Normal"/>
        <w:numPr>
          <w:ilvl w:val="0"/>
          <w:numId w:val="7"/>
        </w:numPr>
        <w:jc w:val="both"/>
        <w:rPr>
          <w:rFonts w:ascii="Arial" w:hAnsi="Arial" w:cs="Arial"/>
          <w:sz w:val="20"/>
        </w:rPr>
      </w:pPr>
      <w:r>
        <w:rPr>
          <w:rFonts w:cs="Arial" w:ascii="Arial" w:hAnsi="Arial"/>
          <w:sz w:val="20"/>
        </w:rPr>
        <w:t>Προεδρικό διάταγμα υπ’ αριθμ 778 (ΦΕΚ 193Α), 16-8-1980.</w:t>
      </w:r>
    </w:p>
    <w:p>
      <w:pPr>
        <w:pStyle w:val="Normal"/>
        <w:numPr>
          <w:ilvl w:val="0"/>
          <w:numId w:val="7"/>
        </w:numPr>
        <w:jc w:val="both"/>
        <w:rPr>
          <w:rFonts w:ascii="Arial" w:hAnsi="Arial" w:cs="Arial"/>
          <w:sz w:val="20"/>
        </w:rPr>
      </w:pPr>
      <w:r>
        <w:rPr>
          <w:rFonts w:cs="Arial" w:ascii="Arial" w:hAnsi="Arial"/>
          <w:sz w:val="20"/>
        </w:rPr>
        <w:t>Υπουργική απόφαση υπ’ αριθμ 6242 / 185 (ΦΕΚ 1525), 31-12-1973.</w:t>
      </w:r>
    </w:p>
    <w:p>
      <w:pPr>
        <w:pStyle w:val="Normal"/>
        <w:ind w:left="851" w:hanging="0"/>
        <w:jc w:val="both"/>
        <w:rPr>
          <w:rFonts w:ascii="Arial" w:hAnsi="Arial" w:cs="Arial"/>
          <w:sz w:val="20"/>
        </w:rPr>
      </w:pPr>
      <w:r>
        <w:rPr>
          <w:rFonts w:cs="Arial" w:ascii="Arial" w:hAnsi="Arial"/>
          <w:sz w:val="20"/>
        </w:rPr>
      </w:r>
    </w:p>
    <w:p>
      <w:pPr>
        <w:pStyle w:val="Normal"/>
        <w:ind w:left="709" w:hanging="0"/>
        <w:rPr>
          <w:rFonts w:ascii="Arial" w:hAnsi="Arial" w:cs="Arial"/>
          <w:sz w:val="20"/>
        </w:rPr>
      </w:pPr>
      <w:r>
        <w:rPr>
          <w:rFonts w:cs="Arial" w:ascii="Arial" w:hAnsi="Arial"/>
          <w:sz w:val="20"/>
        </w:rPr>
        <w:t xml:space="preserve">Τροποποίηση και συμπλήρωση Κανονισμού Εσωτερικών Ηλεκτρικων Εγκαταστάσεων. </w:t>
      </w:r>
    </w:p>
    <w:p>
      <w:pPr>
        <w:pStyle w:val="Normal"/>
        <w:ind w:left="709" w:hanging="0"/>
        <w:jc w:val="both"/>
        <w:rPr>
          <w:rFonts w:ascii="Arial" w:hAnsi="Arial" w:cs="Arial"/>
          <w:sz w:val="20"/>
        </w:rPr>
      </w:pPr>
      <w:r>
        <w:rPr>
          <w:rFonts w:cs="Arial" w:ascii="Arial" w:hAnsi="Arial"/>
          <w:sz w:val="20"/>
        </w:rPr>
        <w:t>Σε εμφανή σημεία του εργοταξίου τοποθετούνται κατάλληλα «σήματα κινδύνου» και «σήματα κυκλοφορίας» πεζών και οχημάτων. Τα σήματα αυτά είναι φωτιζόμενα κατά τη νύχτα και κατά την ημέρα όταν απαιτείται.</w:t>
      </w:r>
    </w:p>
    <w:p>
      <w:pPr>
        <w:pStyle w:val="Normal"/>
        <w:ind w:left="709" w:hanging="0"/>
        <w:jc w:val="both"/>
        <w:rPr>
          <w:rFonts w:ascii="Arial" w:hAnsi="Arial" w:cs="Arial"/>
          <w:sz w:val="20"/>
        </w:rPr>
      </w:pPr>
      <w:r>
        <w:rPr>
          <w:rFonts w:cs="Arial" w:ascii="Arial" w:hAnsi="Arial"/>
          <w:sz w:val="20"/>
        </w:rPr>
        <w:t>Όταν υπάρχει εξαιρετικά μεγάλη προσέγγιση κοινού στον τόπο εργασίας λόγω θέσεως, μεγέθους ή άλλων συνθηκών, τοποθετείται φύλακας ακόμη και κατά τις ώρες που δεν εκτελούνται εργασίες, για να αποτρέπεται και να ελέγχει τα σήματα κινδύνου, τα φώτα, τα περιφράγματα και άλλα προστατευτικά μέτρα.</w:t>
      </w:r>
    </w:p>
    <w:p>
      <w:pPr>
        <w:pStyle w:val="Normal"/>
        <w:ind w:left="851" w:hanging="0"/>
        <w:jc w:val="both"/>
        <w:rPr>
          <w:rFonts w:eastAsia="Arial"/>
        </w:rPr>
      </w:pPr>
      <w:r>
        <w:rPr>
          <w:rFonts w:eastAsia="Arial"/>
        </w:rPr>
        <w:t xml:space="preserve"> </w:t>
      </w:r>
    </w:p>
    <w:tbl>
      <w:tblPr>
        <w:tblW w:w="3260" w:type="dxa"/>
        <w:jc w:val="left"/>
        <w:tblInd w:w="2403"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shd w:fill="F2F2F2" w:val="clear"/>
          </w:tcPr>
          <w:p>
            <w:pPr>
              <w:pStyle w:val="Heading1"/>
              <w:spacing w:before="120" w:after="120"/>
              <w:rPr>
                <w:spacing w:val="60"/>
                <w:sz w:val="20"/>
              </w:rPr>
            </w:pPr>
            <w:r>
              <w:rPr>
                <w:sz w:val="20"/>
              </w:rPr>
              <w:t>ΚΕΦΑΛΑΙΟ Γ'</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pacing w:val="80"/>
          <w:sz w:val="20"/>
        </w:rPr>
      </w:pPr>
      <w:r>
        <w:rPr>
          <w:rFonts w:cs="Arial" w:ascii="Arial" w:hAnsi="Arial"/>
          <w:spacing w:val="80"/>
          <w:sz w:val="20"/>
        </w:rPr>
      </w:r>
    </w:p>
    <w:p>
      <w:pPr>
        <w:pStyle w:val="Normal"/>
        <w:jc w:val="both"/>
        <w:rPr>
          <w:rFonts w:ascii="Arial" w:hAnsi="Arial" w:cs="Arial"/>
          <w:spacing w:val="80"/>
          <w:sz w:val="20"/>
        </w:rPr>
      </w:pPr>
      <w:r>
        <w:rPr>
          <w:rFonts w:cs="Arial" w:ascii="Arial" w:hAnsi="Arial"/>
          <w:spacing w:val="8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ΕΚΣΚΑΦΕΣ - ΕΠΙΧΩΣΕΙΣ</w:t>
      </w:r>
    </w:p>
    <w:p>
      <w:pPr>
        <w:pStyle w:val="Normal"/>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1. </w:t>
        <w:tab/>
        <w:t>Γενικά.</w:t>
      </w:r>
    </w:p>
    <w:p>
      <w:pPr>
        <w:pStyle w:val="Normal"/>
        <w:ind w:left="851" w:hanging="851"/>
        <w:jc w:val="both"/>
        <w:rPr>
          <w:rFonts w:ascii="Arial" w:hAnsi="Arial" w:cs="Arial"/>
          <w:b/>
          <w:b/>
          <w:i/>
          <w:i/>
          <w:sz w:val="20"/>
        </w:rPr>
      </w:pPr>
      <w:r>
        <w:rPr>
          <w:rFonts w:cs="Arial" w:ascii="Arial" w:hAnsi="Arial"/>
          <w:b/>
          <w:i/>
          <w:sz w:val="20"/>
        </w:rPr>
      </w:r>
    </w:p>
    <w:p>
      <w:pPr>
        <w:pStyle w:val="BodyTextIndent2"/>
        <w:rPr>
          <w:sz w:val="20"/>
        </w:rPr>
      </w:pPr>
      <w:r>
        <w:rPr>
          <w:sz w:val="20"/>
        </w:rPr>
        <w:t xml:space="preserve">1.1. </w:t>
        <w:tab/>
        <w:t>Οι εκσκαφές και επιχώσεις όπως καθορίζονται στην μελέτη του έργου θα πραγματοποιηθούν σύμφωνα με όσα αναφέρονται στο κεφάλαιο αυτό.</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2. </w:t>
        <w:tab/>
        <w:t>Υλικά.</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2.1. </w:t>
        <w:tab/>
        <w:t>Υλικά επιχώσε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2.1.1. </w:t>
        <w:tab/>
        <w:t>Προϊόντα εκσκαφών.</w:t>
      </w:r>
    </w:p>
    <w:p>
      <w:pPr>
        <w:pStyle w:val="TextBodyIndent"/>
        <w:rPr>
          <w:sz w:val="20"/>
        </w:rPr>
      </w:pPr>
      <w:r>
        <w:rPr>
          <w:sz w:val="20"/>
        </w:rPr>
        <w:t>Προϊόντα εκσκαφών για επιχώσεις σκαμμάτων θα χρησιμοποιούνται εφόσον δεν περιέχουν φυτική γη, ρίζες και παρόμοια, υψηλό ποσοστό υγρασίας, παγοπληγέντα εδάφη, καύσιμα ή άλλα αποσαθρώσιμα υλικά, αλλά αποτελούνται από καθαρά κοκκώδη διαβαθμισμένης σύνθεσης υγιή υλικά, που μπορούν να συμπυκνωθούν. Μεταφορά και εναπόθεση προϊόντων εκσκαφής, τα οποία περιέχουν τοξικές ουσίες, θα γίνεται σύμφωνα με τις ισχύουσες διατάξεις του νόμου, σε ειδικές γι' αυτό περιοχέ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2.1.2. </w:t>
        <w:tab/>
        <w:t>Σκύρα.</w:t>
      </w:r>
    </w:p>
    <w:p>
      <w:pPr>
        <w:pStyle w:val="Normal"/>
        <w:ind w:left="851" w:hanging="0"/>
        <w:jc w:val="both"/>
        <w:rPr/>
      </w:pPr>
      <w:r>
        <w:rPr>
          <w:rFonts w:cs="Arial" w:ascii="Arial" w:hAnsi="Arial"/>
          <w:sz w:val="20"/>
        </w:rPr>
        <w:t>Συλλεκτικά ή λατομείου από υψηλής αντοχής (650 kg/cm</w:t>
      </w:r>
      <w:r>
        <w:rPr>
          <w:rFonts w:cs="Arial" w:ascii="Arial" w:hAnsi="Arial"/>
          <w:position w:val="8"/>
          <w:sz w:val="20"/>
        </w:rPr>
        <w:t>2</w:t>
      </w:r>
      <w:r>
        <w:rPr>
          <w:rFonts w:cs="Arial" w:ascii="Arial" w:hAnsi="Arial"/>
          <w:sz w:val="20"/>
        </w:rPr>
        <w:t>) υγιές και ανθεκτικό σε τριβή, κρούση και καιρικές μεταβολές, μητρικό πέτρωμα, καθαρά χωρίς φυτικές αργιλικές, οργανικές και άλλες φυσικές (εύθριπτα, αποσαθρώσιμα, καύσιμα υλικά) και χημικές (φωσφορικές, θειούχες, σιδηρούχες, αλογονούχες, μολυβδούχες) προσμίξεις με κανονικού σχήματος (στρογγυλό-κυβικό) κόκκους μεγέθους το πολύ 100 mm χωρίς λεπτόκκοκα υλικά ώστε να εξασφαλίζονται οι απαιτούμενες από την μελέτη αντοχές και η ελεύθερη αποστράγγιση μετά την συμπύκνωση (σύμφωνα με τις Π.Τ.Π. του Υπ.Δ.Ε.).</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2.1.3. </w:t>
        <w:tab/>
        <w:t>Λεπτόκοκκα αδρανή.</w:t>
      </w:r>
    </w:p>
    <w:p>
      <w:pPr>
        <w:pStyle w:val="TextBodyIndent"/>
        <w:rPr>
          <w:sz w:val="20"/>
        </w:rPr>
      </w:pPr>
      <w:r>
        <w:rPr>
          <w:sz w:val="20"/>
        </w:rPr>
        <w:t>Άμμος και γαρμπίλι με γενικά χαρακτηριστικά και ιδιότητες όπως πιο πάνω καθορίζονται, αλλά με μέγεθος διαβαθμισμένων κόκκων μικρότερο από εκείνο που αναφέρεται πιο πάνω.</w:t>
      </w:r>
    </w:p>
    <w:p>
      <w:pPr>
        <w:pStyle w:val="TextBodyIndent"/>
        <w:rPr>
          <w:sz w:val="20"/>
        </w:rPr>
      </w:pPr>
      <w:r>
        <w:rPr>
          <w:sz w:val="20"/>
        </w:rPr>
      </w:r>
    </w:p>
    <w:p>
      <w:pPr>
        <w:pStyle w:val="Normal"/>
        <w:ind w:left="851" w:hanging="851"/>
        <w:jc w:val="both"/>
        <w:rPr>
          <w:rFonts w:ascii="Arial" w:hAnsi="Arial" w:cs="Arial"/>
          <w:sz w:val="20"/>
        </w:rPr>
      </w:pPr>
      <w:r>
        <w:rPr>
          <w:rFonts w:cs="Arial" w:ascii="Arial" w:hAnsi="Arial"/>
          <w:sz w:val="20"/>
        </w:rPr>
        <w:t>2.1.4.</w:t>
        <w:tab/>
        <w:t>Θραυστό υλικό (3Α).</w:t>
      </w:r>
    </w:p>
    <w:p>
      <w:pPr>
        <w:pStyle w:val="TextBodyIndent"/>
        <w:rPr>
          <w:sz w:val="20"/>
        </w:rPr>
      </w:pPr>
      <w:r>
        <w:rPr>
          <w:sz w:val="20"/>
        </w:rPr>
        <w:t>Συλλεκτό ή λατομείου, όπως πιο πάνω, με κοκκομετρική σύνθεση που περιλαμβάνει και φυσικά λεπτόκκοκα υλικά που προσδίδουν συνεκτικότητα στο μίγμα με τις απαιτούμενες αντοχές και τις λοιπές ιδιότητες που απαιτούνται μετά την συμπύκνωση (σύμφωνα με τις Π.Τ.Π. του Υπ. Δ.Ε.).</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2.2.</w:t>
        <w:tab/>
        <w:t>Όλα τα υλικά πριν χρησιμοποιηθούν θα ελεγχθούν και θα εγκριθούν από τον εργοδότ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2.3. </w:t>
        <w:tab/>
        <w:t>Προϊόντα εκσκαφών στο εργοτάξιο που κρίθηκαν κατάλληλα για επίχωση θα φυλάσσονται καθαρά μέχρι να χρησιμοποιηθούν για επιχώσει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2.4. </w:t>
        <w:tab/>
        <w:t>Η προσκόμιση υλικών για επιχώσεις και η φύλαξή τους στο εργοτάξιο θα γίνεται κατά τρόπο που να εξασφαλίζει την καθαρότητά τους, την διατήρηση της φυσικής και χημικής σύνθεσής τους και των άλλων ιδιοτήτων του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2.5. </w:t>
        <w:tab/>
        <w:t>Λοιπά είδη όπως αδρανή από σκωρίες ατμολεβήτων, από θραύση αργιλικών οπτόπλινθων και κεραμιδιών, αργιλικά φυσικά υλικά, κίσσηρις κλπ. θα αντιμετωπίζονται κατά περίπτωση. Η χρήση τους προϋποθέτει την ειδική έγκριση του εργοδότ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3. </w:t>
        <w:tab/>
        <w:t>Εργασία.</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3.1. </w:t>
        <w:tab/>
        <w:t>Προετοιμασία - Έρευν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1.1. </w:t>
        <w:tab/>
        <w:t>Έρευνα της περιοχής για τον καθορισμό των χώρων όπου επιτρέπεται η απόρριψη απορριμάτων και προϊόντων εκσκαφών κάθε φύση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3.1.2.    Έρευνα της περιοχής για τον καθορισμό των χώρων από όπου επιτρέπεται η συλλογή υγιών υλικών ή λατομείων που μπορούν να προμηθεύσουν τον ανάδοχο με κατάλληλα υλικά για κάθε είδους επίχωση σύμφωνα με τις ανάγκες του έργ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3.1.3.    Καθαρισμός του χώρου (γηπέδου) από όλα τα άχρηστα αντικείμενα, σκουπίδια κλπ. και απόρριψή τους όπου επιτρέπεται.</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3.1.4.    Περίφραξη του γηπέδου, καθορισμός των προσπελάσεων του εργοταξίου, σήμανση και λήψη των απαραίτητων μέτρων ασφαλείας για το προσωπικό του έργου και τρίτους. Λήψη των απαραίτητων μέτρων προστασίας των ομόρων ιδιοκτησιών.</w:t>
      </w:r>
    </w:p>
    <w:p>
      <w:pPr>
        <w:pStyle w:val="TextBodyIndent"/>
        <w:rPr>
          <w:sz w:val="20"/>
        </w:rPr>
      </w:pPr>
      <w:r>
        <w:rPr>
          <w:sz w:val="20"/>
        </w:rPr>
        <w:t>Λήψη των απαραίτητων μέτρων προστασίας του περιβάλλοντος και περιορισμού των οχλήσεων από τις εργασίες σύμφωνα με την νομοθεσία και τους κανονισμούς που ισχύουν.</w:t>
      </w:r>
    </w:p>
    <w:p>
      <w:pPr>
        <w:pStyle w:val="TextBodyIndent"/>
        <w:rPr>
          <w:sz w:val="20"/>
        </w:rPr>
      </w:pPr>
      <w:r>
        <w:rPr>
          <w:sz w:val="20"/>
        </w:rPr>
      </w:r>
    </w:p>
    <w:p>
      <w:pPr>
        <w:pStyle w:val="Normal"/>
        <w:ind w:left="851" w:hanging="851"/>
        <w:jc w:val="both"/>
        <w:rPr>
          <w:rFonts w:ascii="Arial" w:hAnsi="Arial" w:cs="Arial"/>
          <w:sz w:val="20"/>
        </w:rPr>
      </w:pPr>
      <w:r>
        <w:rPr>
          <w:rFonts w:cs="Arial" w:ascii="Arial" w:hAnsi="Arial"/>
          <w:sz w:val="20"/>
        </w:rPr>
        <w:t xml:space="preserve">3.1.5. </w:t>
        <w:tab/>
        <w:t>Εξασφάλιση των απαραίτητων για το εργοτάξιο παροχών ενέργειας, νερού, τηλεπικοινωνιών και αποχέτευσης λυμμάτων και ομβρί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1.6. </w:t>
        <w:tab/>
        <w:t>Έρευνα στις αρμόδιες υπηρεσίες και επί τόπου για επισήμανση δικτύων παλαιών και εν ενεργεία στο χώρο του έργου. Λήψη των απαραίτητων μέτρων αχρήστευσης ή μετάθεσης σύμφωνα με τα κρατούντα από τις αρμόδιες εταιρείες και οργανισμούς ή από τον ανάδοχο ύστερα από σχετικές εγκρίσεις.</w:t>
      </w:r>
    </w:p>
    <w:p>
      <w:pPr>
        <w:pStyle w:val="TextBodyIndent"/>
        <w:rPr>
          <w:sz w:val="20"/>
        </w:rPr>
      </w:pPr>
      <w:r>
        <w:rPr>
          <w:sz w:val="20"/>
        </w:rPr>
        <w:t>Ιδιαίτερη προσοχή σε περιοχές με δίκτυα φωταερίου, και αποχετεύσεων, βόθρων, δεξαμενών και εν γένει εγκαταστάσεων με χημικά και τοξικά υλικά με πιθανότητες ύπαρξης εκρηκτικών ή τοξικών αερίων (για πρόληψη ατυχημάτων και καταστροφ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3.1.7.     Λήψη των απαραίτητων στοιχείων, όπως υψόμετρα, διατομές κλπ. και εγκατάσταση σταθερών, για όλη την διάρκεια του έργου, σημείων και αξόνων αναφοράς για τις οριζόντιες διαστάσεις και τις στάθμες.</w:t>
      </w:r>
    </w:p>
    <w:p>
      <w:pPr>
        <w:pStyle w:val="TextBodyIndent"/>
        <w:rPr>
          <w:sz w:val="20"/>
        </w:rPr>
      </w:pPr>
      <w:r>
        <w:rPr>
          <w:sz w:val="20"/>
        </w:rPr>
        <w:t>Χάραξη των σκαμμάτων και των χώρων για την ανάπτυξη των εργοταξιακών εγκαταστάσεων, αποθηκών και λοιπών βοηθητικών κατασκευ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1.8. </w:t>
        <w:tab/>
        <w:t>Εκκοπή και εκρίζωση κάθε είδους φυτού με την σύμφωνη γνώμη του εργοδότη από τα σημεία που θα καταλάβουν τα έργα και οι βοηθητικές κατασκευέ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1.9. </w:t>
        <w:tab/>
        <w:t>Έρευνα του εδάφους για επιλογή του τρόπου εκσκαφής. Εκσκαφές κατά κανόνα με μηχανικά μέσα. Χρήση εκρηκτικών υπόκειται στην έγκριση του εργοδότη και των αρμόδιων αρχών που χορηγούν τις απαραίτητες άδειες και ελέγχουν την τήρηση των σχετικών διατάξε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3.1.10.</w:t>
        <w:tab/>
        <w:t>Σε περιοχή με αρχαιότητες πριν από την εκσκαφή θα διενεργούνται και οι υποδεικνυόμενες από τις αρμόδιες αρχές έρευνες για τυχόν εντοπισμό τους με σχολαστική εφαρμογή των διατάξεων και οδηγιών των εντεταλμένων αρμόδιων οργάν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2. </w:t>
        <w:tab/>
        <w:t>Γενικές εκσκαφέ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2.1. </w:t>
        <w:tab/>
        <w:t>Αφαίρεση των φυτικών γαιών, διαλογή και φύλαξη, (εφ' όσον κριθούν κατάλληλες για να ξαναχρησιμοποιηθούν), της απαραίτητης ποσότητας σύμφωνα με την μελέτη και την έγκριση του εργοδότη.</w:t>
      </w:r>
    </w:p>
    <w:p>
      <w:pPr>
        <w:pStyle w:val="TextBodyIndent"/>
        <w:rPr/>
      </w:pPr>
      <w:r>
        <w:rPr>
          <w:sz w:val="20"/>
        </w:rPr>
        <w:t>Απομάκρυνση, απόρριψη των επί πλέον και των ακαταλλήλων ποσοτήτων. Η φύλαξη θα γίνει σύμφωνα με όσα αναφέρονται πιο πάνω.</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2.2. </w:t>
        <w:tab/>
        <w:t>Γενικές εκσκαφές στις προβλεπόμενες από την εγκεκριμένη μελέτη εκτάσεις και στάθμες και άρση των αχρήστων κατασκευών και εγκαταστάσεων που τυχόν απαιτηθούν κατά τις εργασίες (π.χ. παλαιά θεμέλια, άχρηστα δίκτυα κλπ.).</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3.2.2.1. Ο πυθμένας των γενικών εκσκαφών θα είναι καθαρός επίπεδος και οριζόντιος. Τα πρανή θα είναι και αυτά επίπεδα, αλλά θα έχουν τις επιβαλλόμενες για την αποφυγή καταπτώσεων κλίσεις.</w:t>
      </w:r>
    </w:p>
    <w:p>
      <w:pPr>
        <w:pStyle w:val="TextBodyIndent"/>
        <w:rPr>
          <w:sz w:val="20"/>
        </w:rPr>
      </w:pPr>
      <w:r>
        <w:rPr>
          <w:sz w:val="20"/>
        </w:rPr>
        <w:t>Όπου η πρόσδοση κλίσεων δεν μπορεί να επιτευχθεί, θα κατασκευάζονται όλες οι απαραίτητες αντιστηρίξεις αδιακρίτως έκτασης και είδου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3.2.2.2. Εκσκαφές σε μεγαλυτερη έκταση ή βάθος από τα εγκεκριμένα μεγέθη θα αποκαθίστανται κατά τον ασφαλέστερο για το έργο τρόπο με την έγκριση του εργοδότ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3.2.2.3. Τα προϊόντα γενικών εκσκαφών θα αντιμετωπίζονται όπως αναφέρεται πιο πάνω.</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 </w:t>
        <w:tab/>
        <w:t>Εκσκαφές τάφρων και θεμελί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1. </w:t>
        <w:tab/>
        <w:t>Αρχίζουν πάντοτε μετά τον έλεγχο και την έγκριση των σκαμμάτων των γενικών εκσκαφών από τον εργοδότ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2. </w:t>
        <w:tab/>
        <w:t>Εκτελούνται ύστερα από την χάραξή τους η οποία θα πρέπει να ελεγχθεί και εγκριθεί από τον εργοδότ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3. </w:t>
        <w:tab/>
        <w:t>Τα σκάμματα θα έχουν κανονικό σχήμα, πυθμένα καθαρό, επίπεδο και οριζόντιο και πρανή όπως πιο πάνω καθορίζεται.</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4. </w:t>
        <w:tab/>
        <w:t>Οι εργασίες θα εκτελούνται τα ταχύτερο δυνατό, ώστε τα ορύγματα να παραμένουν όσο το δυνατό λιγότερο εκτεθειμένα και ανοικτά.</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pPr>
      <w:r>
        <w:rPr>
          <w:rFonts w:cs="Arial" w:ascii="Arial" w:hAnsi="Arial"/>
          <w:sz w:val="20"/>
        </w:rPr>
        <w:t xml:space="preserve">3.3.5. </w:t>
        <w:tab/>
        <w:t>Όταν κατά τις εκσκαφές διαπιστώνονται διαφορετικά στοιχεία από τα προκαθορισμένα στην μελέτη θα ειδοποιείται αμέσως ο εργοδότης, εκτός αν στην σύμβαση προβλέπεται διαφορετικά.</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6. </w:t>
        <w:tab/>
        <w:t>Εκσκαφές μεγαλυτέρου βάθους και έκτασης θα αποκαθίστανται όπως πιο πάνω περιγράφεται.</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7. </w:t>
        <w:tab/>
        <w:t>Τα προϊόντα των εκσκαφών θα αντιμετωπίζονται όπως πιο πάνω.</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4. </w:t>
        <w:tab/>
        <w:t>Υπόγειος υδάτινος ορίζων. Άντληση.</w:t>
      </w:r>
    </w:p>
    <w:p>
      <w:pPr>
        <w:pStyle w:val="Normal"/>
        <w:ind w:left="851" w:hanging="851"/>
        <w:jc w:val="both"/>
        <w:rPr>
          <w:rFonts w:ascii="Arial" w:hAnsi="Arial" w:cs="Arial"/>
          <w:sz w:val="20"/>
        </w:rPr>
      </w:pPr>
      <w:r>
        <w:rPr>
          <w:rFonts w:cs="Arial" w:ascii="Arial" w:hAnsi="Arial"/>
          <w:sz w:val="20"/>
        </w:rPr>
      </w:r>
    </w:p>
    <w:p>
      <w:pPr>
        <w:pStyle w:val="Normal"/>
        <w:numPr>
          <w:ilvl w:val="2"/>
          <w:numId w:val="5"/>
        </w:numPr>
        <w:jc w:val="both"/>
        <w:rPr>
          <w:rFonts w:ascii="Arial" w:hAnsi="Arial" w:cs="Arial"/>
          <w:sz w:val="20"/>
        </w:rPr>
      </w:pPr>
      <w:r>
        <w:rPr>
          <w:rFonts w:cs="Arial" w:ascii="Arial" w:hAnsi="Arial"/>
          <w:sz w:val="20"/>
        </w:rPr>
        <w:t>Υπόγεια νερά θα αντλούνται με κατάλληλη μέθοδο και κατά τρόπο που να μην διαταράσσει την ασφάλεια των πρανών και την εν γένει ισορροπία του εδάφους λόγω βίαιης ανατροπής των υφιστάμενων μέχρι την έναρξη του έργου ισορροπιών.</w:t>
      </w:r>
    </w:p>
    <w:p>
      <w:pPr>
        <w:pStyle w:val="Normal"/>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4.2. </w:t>
        <w:tab/>
        <w:t>Τα αντλούμενα νερά θα διατίθεται σε φυσικούς ή τεχνητούς αποδέκτες ύστερα από έγκριση του εργοδότη και των αρμόδιων υπηρεσι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5. </w:t>
        <w:tab/>
        <w:t>Επιχώσει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5.1. </w:t>
        <w:tab/>
        <w:t>Επιχώσεις θα διαστρώνονται κατά στρώσεις όχι μεγαλύτερες από 200mm που θα συμπυκνώνονται με την κατάλληλη εγκεκριμένη μηχανική μέθοδο μέχρις επίτευξης του προβλεπόμενου από την μελέτη βαθμού συμπύκνωση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3.5.3.</w:t>
        <w:tab/>
        <w:t>Η επιφάνεια των επιχωμάτων θα είναι ομαλή, επίπεδη και οριζόντια χωρίς κενά εκτός αν στην μελέτη προσδιορίζεται διαφορετικά.</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5.4. </w:t>
        <w:tab/>
        <w:t>Δεν θα εκτελούνται επιχώσεις εφόσον οι θεμελιώσεις δεν έχουν ελεγχθεί και εγκριθεί από τον επιβλέποντα, δεν έχουν αποκτήσει την απαιτούμενη αντοχή και δεν έχουν αντιστηριχτεί επαρκώς οι κατασκευές εφ' όσον προβλέπεται να εκτελεστούν μονόπλευρες επιχώσεις. Αμφίπλευρες επιχώσεις θα εκτελούνται συγχρόνως και ισόρροπ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5.5. </w:t>
        <w:tab/>
        <w:t>Δίκτυα αποστράγγισης θα κατασκευάζονται πάντοτε σύμφωνα με την μελέτη και θα καλύπτονται με υλικό "φίλτρ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4. </w:t>
        <w:tab/>
        <w:t>Προφυλάξεις</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4.1. </w:t>
        <w:tab/>
        <w:t>Αποθήκες υλικών επίχωσης θα δημιουργούνται σε θέσεις ασφαλείας που απέχουν αρκετά από τα πρανή ορυγμάτων και εξασφαλίζουν τα αποθηκευμένα υλικά από κάθε είδους ρύπανση, διαταραχή της κοκκομετρικής σύνθεσης και λοιπές αλλοιώσει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 </w:t>
        <w:tab/>
        <w:t>Τα πρανή ορυγμάτων και γενικά όπου υπάρχουν φορτία, θα αντιστηρίζονται ή θα έχουν τα απαιτούμενα για την ασφάλειά τους γεωμετρικά χαρακτηριστικά.</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3. </w:t>
        <w:tab/>
        <w:t>Θα λαμβάνονται όλα τα επιβαλλόμενα για την αποφυγή αιφνιδιαστικής κατάκλισης των σκαμμάτων με νερά.</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4. </w:t>
        <w:tab/>
        <w:t>Ευπαθή πρανή θα προστατεύονται ικανοποιητικά (π.χ. κάλυψη) από βροχοπτώσεις, αποσάθρωση κ.λπ., μέχρις ότου ολοκληρωθούν τα χωματουργικά έργα.</w:t>
      </w:r>
    </w:p>
    <w:p>
      <w:pPr>
        <w:pStyle w:val="Normal"/>
        <w:ind w:left="851" w:hanging="851"/>
        <w:jc w:val="both"/>
        <w:rPr>
          <w:rFonts w:ascii="Arial" w:hAnsi="Arial" w:cs="Arial"/>
          <w:sz w:val="20"/>
        </w:rPr>
      </w:pPr>
      <w:r>
        <w:rPr>
          <w:rFonts w:cs="Arial" w:ascii="Arial" w:hAnsi="Arial"/>
          <w:sz w:val="20"/>
        </w:rPr>
      </w:r>
    </w:p>
    <w:p>
      <w:pPr>
        <w:pStyle w:val="Normal"/>
        <w:numPr>
          <w:ilvl w:val="1"/>
          <w:numId w:val="17"/>
        </w:numPr>
        <w:jc w:val="both"/>
        <w:rPr>
          <w:rFonts w:ascii="Arial" w:hAnsi="Arial" w:cs="Arial"/>
          <w:sz w:val="20"/>
        </w:rPr>
      </w:pPr>
      <w:r>
        <w:rPr>
          <w:rFonts w:cs="Arial" w:ascii="Arial" w:hAnsi="Arial"/>
          <w:sz w:val="20"/>
        </w:rPr>
        <w:t>Εργασίες συμπύκνωσης θα διακόπτονται όταν επικρατούν συνεχείς βροχές.</w:t>
      </w:r>
    </w:p>
    <w:p>
      <w:pPr>
        <w:pStyle w:val="Normal"/>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6. </w:t>
        <w:tab/>
        <w:t>Δίκτυα αποστράγγισης και μονώσεις υπογείων θα προστατεύονται αποτελεσματικά από κινδύνους ζημιών κατά τις εργασίες εκσκαφών και επιχώσε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5. </w:t>
        <w:tab/>
        <w:t>Ειδικές απαιτήσεις</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5.1. </w:t>
        <w:tab/>
        <w:t>Θα εκτελεστούν πάσης φύσεως εκσκαφές σε οποιαδήποτε εδάφη με οποιαδήποτε μέσα και σε οποιεσδήποτε θέσεις απαιτηθεί για την λειτουργική, τεχνική και αισθητική αρτιότητα του έργ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2. </w:t>
        <w:tab/>
        <w:t>Τα επιχώματα που θα χρησιμοποιηθούν θα είναι υγιή και θα συμπυκνωθούν στον μέγιστο προβλεπόμενο βαθμό με οποιαδήποτε μέσα οπουδήποτε.</w:t>
      </w:r>
    </w:p>
    <w:p>
      <w:pPr>
        <w:pStyle w:val="TextBodyIndent"/>
        <w:rPr>
          <w:sz w:val="20"/>
        </w:rPr>
      </w:pPr>
      <w:r>
        <w:rPr>
          <w:sz w:val="20"/>
        </w:rPr>
        <w:t>Συμπύκνωση θα εκτελεστεί με κατάλληλα μηχανήματα, πχ στατικούς ή δυναμικούς οδοστρωτήρες, δονητικές πλάκες κ.λπ., με την βέλτιστη υγρασία σε ποσοστό τουλάχιστον ίσο με το 95% της μεγίστης ξερής πυκνότητας που λαμβάνεται εργαστηριακά με την πρότυπη μέθοδο προσδιορισμού της σχετικής υγρασίας - πυκνότητας AASHO: T-180/D (τροποποιημένη μέθοδος AASHO), αφού η εργαστηριακή μέγιστη πυκνότητα διορθωθεί για το ποσοστό επί τοις εκατό του χονδροκόκκου υλικού που συγκρατείται από κόσκινο 3/4 (19,1 mm) με βάση τον τύπο της παρ. 2.10.2 της Πρότυπης Τεχνικής Προδιαγραφής ΧΙ του Υ.Δ.Ε.</w:t>
      </w:r>
    </w:p>
    <w:p>
      <w:pPr>
        <w:pStyle w:val="Normal"/>
        <w:ind w:left="851" w:hanging="851"/>
        <w:jc w:val="both"/>
        <w:rPr>
          <w:rFonts w:ascii="Arial" w:hAnsi="Arial" w:cs="Arial"/>
          <w:sz w:val="20"/>
        </w:rPr>
      </w:pPr>
      <w:r>
        <w:rPr>
          <w:rFonts w:cs="Arial" w:ascii="Arial" w:hAnsi="Arial"/>
          <w:sz w:val="20"/>
        </w:rPr>
      </w:r>
    </w:p>
    <w:p>
      <w:pPr>
        <w:pStyle w:val="Normal"/>
        <w:numPr>
          <w:ilvl w:val="1"/>
          <w:numId w:val="11"/>
        </w:numPr>
        <w:jc w:val="both"/>
        <w:rPr/>
      </w:pPr>
      <w:r>
        <w:rPr>
          <w:rFonts w:cs="Arial" w:ascii="Arial" w:hAnsi="Arial"/>
          <w:sz w:val="20"/>
        </w:rPr>
        <w:t>Προμήθεια και προσκόμιση στο έργο υγειών προϊόντων εκσκαφών και θραυστών αδρανών γι επιχώσεις όπου απαιτηθεί. Τα προσκομιζόμενα υλικά θα εκφορτώνονται μόνο ύστερα από έλεγχο</w:t>
      </w:r>
      <w:r>
        <w:rPr>
          <w:rFonts w:cs="Arial" w:ascii="Arial" w:hAnsi="Arial"/>
          <w:sz w:val="20"/>
          <w:lang w:val="en-US"/>
        </w:rPr>
        <w:t xml:space="preserve"> </w:t>
      </w:r>
      <w:r>
        <w:rPr>
          <w:rFonts w:cs="Arial" w:ascii="Arial" w:hAnsi="Arial"/>
          <w:sz w:val="20"/>
        </w:rPr>
        <w:t>.</w:t>
      </w:r>
      <w:r>
        <w:br w:type="page"/>
      </w:r>
    </w:p>
    <w:p>
      <w:pPr>
        <w:pStyle w:val="Normal"/>
        <w:jc w:val="both"/>
        <w:rPr>
          <w:rFonts w:ascii="Arial" w:hAnsi="Arial" w:cs="Arial"/>
          <w:sz w:val="20"/>
        </w:rPr>
      </w:pPr>
      <w:r>
        <w:rPr>
          <w:rFonts w:cs="Arial" w:ascii="Arial" w:hAnsi="Arial"/>
          <w:sz w:val="20"/>
        </w:rPr>
      </w:r>
    </w:p>
    <w:tbl>
      <w:tblPr>
        <w:tblW w:w="3260" w:type="dxa"/>
        <w:jc w:val="left"/>
        <w:tblInd w:w="2403"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shd w:fill="F2F2F2" w:val="clear"/>
          </w:tcPr>
          <w:p>
            <w:pPr>
              <w:pStyle w:val="Heading1"/>
              <w:spacing w:before="120" w:after="120"/>
              <w:rPr>
                <w:spacing w:val="60"/>
                <w:sz w:val="20"/>
              </w:rPr>
            </w:pPr>
            <w:r>
              <w:rPr>
                <w:sz w:val="20"/>
              </w:rPr>
              <w:t>ΚΕΦΑΛΑΙΟ Δ'</w:t>
            </w:r>
          </w:p>
        </w:tc>
      </w:tr>
    </w:tbl>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u w:val="single"/>
        </w:rPr>
        <w:t>ΣΚΥΡΟΔΕΜΑΤΑ ΑΟΠΛΑ - ΩΠΛΙΣΜΕΝ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1. </w:t>
        <w:tab/>
        <w:t>Αντικείμενο</w:t>
      </w:r>
    </w:p>
    <w:p>
      <w:pPr>
        <w:pStyle w:val="Normal"/>
        <w:ind w:left="851" w:hanging="851"/>
        <w:jc w:val="both"/>
        <w:rPr>
          <w:rFonts w:ascii="Arial" w:hAnsi="Arial" w:cs="Arial"/>
          <w:b/>
          <w:b/>
          <w:i/>
          <w:i/>
          <w:sz w:val="20"/>
        </w:rPr>
      </w:pPr>
      <w:r>
        <w:rPr>
          <w:rFonts w:cs="Arial" w:ascii="Arial" w:hAnsi="Arial"/>
          <w:b/>
          <w:i/>
          <w:sz w:val="20"/>
        </w:rPr>
      </w:r>
    </w:p>
    <w:p>
      <w:pPr>
        <w:pStyle w:val="TextBodyIndent"/>
        <w:rPr>
          <w:sz w:val="20"/>
        </w:rPr>
      </w:pPr>
      <w:r>
        <w:rPr>
          <w:sz w:val="20"/>
        </w:rPr>
        <w:t>Περιλαμβάνονται όλες οι εργασίες κατασκευής οπλιμένου και άοπλου σκυροδέματο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2. </w:t>
        <w:tab/>
        <w:t>Νόμοι, Κανονισμοί και Πρότυπα</w:t>
      </w:r>
    </w:p>
    <w:p>
      <w:pPr>
        <w:pStyle w:val="Normal"/>
        <w:ind w:left="851" w:hanging="851"/>
        <w:jc w:val="both"/>
        <w:rPr>
          <w:rFonts w:ascii="Arial" w:hAnsi="Arial" w:cs="Arial"/>
          <w:b/>
          <w:b/>
          <w:i/>
          <w:i/>
          <w:sz w:val="20"/>
        </w:rPr>
      </w:pPr>
      <w:r>
        <w:rPr>
          <w:rFonts w:cs="Arial" w:ascii="Arial" w:hAnsi="Arial"/>
          <w:b/>
          <w:i/>
          <w:sz w:val="20"/>
        </w:rPr>
      </w:r>
    </w:p>
    <w:p>
      <w:pPr>
        <w:pStyle w:val="TextBodyIndent"/>
        <w:rPr>
          <w:sz w:val="20"/>
        </w:rPr>
      </w:pPr>
      <w:r>
        <w:rPr>
          <w:sz w:val="20"/>
        </w:rPr>
        <w:t>Για τις κατασκευές από οπλισμένο σκυρόδεμα ισχύουν:</w:t>
      </w:r>
    </w:p>
    <w:p>
      <w:pPr>
        <w:pStyle w:val="Normal"/>
        <w:ind w:left="851" w:hanging="851"/>
        <w:jc w:val="both"/>
        <w:rPr>
          <w:rFonts w:ascii="Arial" w:hAnsi="Arial" w:cs="Arial"/>
          <w:sz w:val="20"/>
        </w:rPr>
      </w:pPr>
      <w:r>
        <w:rPr>
          <w:rFonts w:cs="Arial" w:ascii="Arial" w:hAnsi="Arial"/>
          <w:sz w:val="20"/>
        </w:rPr>
      </w:r>
    </w:p>
    <w:p>
      <w:pPr>
        <w:pStyle w:val="Normal"/>
        <w:numPr>
          <w:ilvl w:val="0"/>
          <w:numId w:val="18"/>
        </w:numPr>
        <w:ind w:left="851" w:hanging="851"/>
        <w:jc w:val="both"/>
        <w:rPr>
          <w:rFonts w:ascii="Arial" w:hAnsi="Arial" w:cs="Arial"/>
          <w:sz w:val="20"/>
        </w:rPr>
      </w:pPr>
      <w:r>
        <w:rPr>
          <w:rFonts w:eastAsia="Arial" w:cs="Arial" w:ascii="Arial" w:hAnsi="Arial"/>
          <w:sz w:val="20"/>
        </w:rPr>
        <w:t xml:space="preserve"> </w:t>
      </w:r>
      <w:r>
        <w:rPr>
          <w:rFonts w:cs="Arial" w:ascii="Arial" w:hAnsi="Arial"/>
          <w:sz w:val="20"/>
        </w:rPr>
        <w:t>Ελληνικός Κανονισμός Φορτίσεως Δομικών ΄Εργων, Β.Δ. 10.12.1945 - ΦΕΚ 325Α / 45 και 171 Α.</w:t>
      </w:r>
    </w:p>
    <w:p>
      <w:pPr>
        <w:pStyle w:val="Normal"/>
        <w:numPr>
          <w:ilvl w:val="0"/>
          <w:numId w:val="18"/>
        </w:numPr>
        <w:ind w:left="851" w:hanging="851"/>
        <w:jc w:val="both"/>
        <w:rPr>
          <w:rFonts w:ascii="Arial" w:hAnsi="Arial" w:cs="Arial"/>
          <w:sz w:val="20"/>
        </w:rPr>
      </w:pPr>
      <w:r>
        <w:rPr>
          <w:rFonts w:eastAsia="Arial" w:cs="Arial" w:ascii="Arial" w:hAnsi="Arial"/>
          <w:sz w:val="20"/>
        </w:rPr>
        <w:t xml:space="preserve"> </w:t>
      </w:r>
      <w:r>
        <w:rPr>
          <w:rFonts w:cs="Arial" w:ascii="Arial" w:hAnsi="Arial"/>
          <w:sz w:val="20"/>
        </w:rPr>
        <w:t>EC1. Ευρωκώδικας 1. Βάσεις σχεδιασμού και δράσεις επί των κατασκευών (CEN, ENV 1991-1, 2-1, 2-3, 2-4, 3).</w:t>
      </w:r>
    </w:p>
    <w:p>
      <w:pPr>
        <w:pStyle w:val="Normal"/>
        <w:numPr>
          <w:ilvl w:val="0"/>
          <w:numId w:val="18"/>
        </w:numPr>
        <w:ind w:left="851" w:hanging="851"/>
        <w:jc w:val="both"/>
        <w:rPr>
          <w:rFonts w:ascii="Arial" w:hAnsi="Arial" w:cs="Arial"/>
          <w:sz w:val="20"/>
        </w:rPr>
      </w:pPr>
      <w:r>
        <w:rPr>
          <w:rFonts w:eastAsia="Arial" w:cs="Arial" w:ascii="Arial" w:hAnsi="Arial"/>
          <w:sz w:val="20"/>
        </w:rPr>
        <w:t xml:space="preserve"> </w:t>
      </w:r>
      <w:r>
        <w:rPr>
          <w:rFonts w:cs="Arial" w:ascii="Arial" w:hAnsi="Arial"/>
          <w:sz w:val="20"/>
        </w:rPr>
        <w:t>Ελληνικός Κανονισμός Οπλισμένου Σκυροδέματος (ΕΚΩΣ 2000).</w:t>
      </w:r>
    </w:p>
    <w:p>
      <w:pPr>
        <w:pStyle w:val="Normal"/>
        <w:ind w:left="851" w:hanging="851"/>
        <w:jc w:val="both"/>
        <w:rPr>
          <w:rFonts w:ascii="Arial" w:hAnsi="Arial" w:cs="Arial"/>
          <w:sz w:val="20"/>
        </w:rPr>
      </w:pPr>
      <w:r>
        <w:rPr>
          <w:rFonts w:eastAsia="Arial" w:cs="Arial" w:ascii="Arial" w:hAnsi="Arial"/>
          <w:sz w:val="20"/>
        </w:rPr>
        <w:t xml:space="preserve">              </w:t>
      </w:r>
      <w:r>
        <w:rPr>
          <w:rFonts w:cs="Arial" w:ascii="Arial" w:hAnsi="Arial"/>
          <w:sz w:val="20"/>
        </w:rPr>
        <w:t>Ελληνικός Αντισεισμικός Κανονισμός (ΕΑΚ2000)</w:t>
      </w:r>
    </w:p>
    <w:p>
      <w:pPr>
        <w:pStyle w:val="Normal"/>
        <w:numPr>
          <w:ilvl w:val="0"/>
          <w:numId w:val="4"/>
        </w:numPr>
        <w:ind w:left="851" w:hanging="851"/>
        <w:jc w:val="both"/>
        <w:rPr>
          <w:rFonts w:ascii="Arial" w:hAnsi="Arial" w:cs="Arial"/>
          <w:sz w:val="20"/>
        </w:rPr>
      </w:pPr>
      <w:r>
        <w:rPr>
          <w:rFonts w:eastAsia="Arial" w:cs="Arial" w:ascii="Arial" w:hAnsi="Arial"/>
          <w:sz w:val="20"/>
        </w:rPr>
        <w:t xml:space="preserve"> </w:t>
      </w:r>
      <w:r>
        <w:rPr>
          <w:rFonts w:cs="Arial" w:ascii="Arial" w:hAnsi="Arial"/>
          <w:sz w:val="20"/>
        </w:rPr>
        <w:t>Νέος Κανονισμός Μελέτης και Κατασκευής έργων από Σκυρόδεμα, Υπ. Αποφ. Δ11 ε/0/30123/21.10.1991 - ΦΕΚ 1068Β΄ /31.12.1991, όπως συμπληρώθηκε με την απόφαση του ΥΠΕΧΩΔΕ Δ11 Β / 13/3.3.95 (ΦΕΚ 227 Β΄/95).</w:t>
      </w:r>
    </w:p>
    <w:p>
      <w:pPr>
        <w:pStyle w:val="Normal"/>
        <w:numPr>
          <w:ilvl w:val="0"/>
          <w:numId w:val="4"/>
        </w:numPr>
        <w:ind w:left="851" w:hanging="851"/>
        <w:jc w:val="both"/>
        <w:rPr>
          <w:rFonts w:ascii="Arial" w:hAnsi="Arial" w:cs="Arial"/>
          <w:sz w:val="20"/>
        </w:rPr>
      </w:pPr>
      <w:r>
        <w:rPr>
          <w:rFonts w:eastAsia="Arial" w:cs="Arial" w:ascii="Arial" w:hAnsi="Arial"/>
          <w:sz w:val="20"/>
        </w:rPr>
        <w:t xml:space="preserve"> </w:t>
      </w:r>
      <w:r>
        <w:rPr>
          <w:rFonts w:cs="Arial" w:ascii="Arial" w:hAnsi="Arial"/>
          <w:sz w:val="20"/>
        </w:rPr>
        <w:t xml:space="preserve">Νέος Ελληνικός Αντισεισμικός Κανονισμός, </w:t>
      </w:r>
    </w:p>
    <w:p>
      <w:pPr>
        <w:pStyle w:val="Normal"/>
        <w:numPr>
          <w:ilvl w:val="0"/>
          <w:numId w:val="4"/>
        </w:numPr>
        <w:ind w:left="851" w:hanging="851"/>
        <w:jc w:val="both"/>
        <w:rPr>
          <w:rFonts w:ascii="Arial" w:hAnsi="Arial" w:cs="Arial"/>
          <w:sz w:val="20"/>
        </w:rPr>
      </w:pPr>
      <w:r>
        <w:rPr>
          <w:rFonts w:eastAsia="Arial" w:cs="Arial" w:ascii="Arial" w:hAnsi="Arial"/>
          <w:sz w:val="20"/>
        </w:rPr>
        <w:t xml:space="preserve"> </w:t>
      </w:r>
      <w:r>
        <w:rPr>
          <w:rFonts w:cs="Arial" w:ascii="Arial" w:hAnsi="Arial"/>
          <w:sz w:val="20"/>
        </w:rPr>
        <w:t>Υπ. Απόφ. Δ17α/08/32/Φ.Ν. 275/92 - ΦΕΚ 613 Β΄ / 12.10.92.</w:t>
      </w:r>
    </w:p>
    <w:p>
      <w:pPr>
        <w:pStyle w:val="Normal"/>
        <w:numPr>
          <w:ilvl w:val="0"/>
          <w:numId w:val="4"/>
        </w:numPr>
        <w:ind w:left="851" w:hanging="851"/>
        <w:jc w:val="both"/>
        <w:rPr>
          <w:rFonts w:ascii="Arial" w:hAnsi="Arial" w:cs="Arial"/>
          <w:sz w:val="20"/>
        </w:rPr>
      </w:pPr>
      <w:r>
        <w:rPr>
          <w:rFonts w:eastAsia="Arial" w:cs="Arial" w:ascii="Arial" w:hAnsi="Arial"/>
          <w:sz w:val="20"/>
        </w:rPr>
        <w:t xml:space="preserve"> </w:t>
      </w:r>
      <w:r>
        <w:rPr>
          <w:rFonts w:cs="Arial" w:ascii="Arial" w:hAnsi="Arial"/>
          <w:sz w:val="20"/>
        </w:rPr>
        <w:t xml:space="preserve">Κανονισμός Τεχνολογίας Σκυροδέματος, </w:t>
      </w:r>
    </w:p>
    <w:p>
      <w:pPr>
        <w:pStyle w:val="Normal"/>
        <w:numPr>
          <w:ilvl w:val="0"/>
          <w:numId w:val="4"/>
        </w:numPr>
        <w:ind w:left="851" w:hanging="851"/>
        <w:jc w:val="both"/>
        <w:rPr>
          <w:rFonts w:ascii="Arial" w:hAnsi="Arial" w:cs="Arial"/>
          <w:sz w:val="20"/>
        </w:rPr>
      </w:pPr>
      <w:r>
        <w:rPr>
          <w:rFonts w:eastAsia="Arial" w:cs="Arial" w:ascii="Arial" w:hAnsi="Arial"/>
          <w:sz w:val="20"/>
        </w:rPr>
        <w:t xml:space="preserve"> </w:t>
      </w:r>
      <w:r>
        <w:rPr>
          <w:rFonts w:cs="Arial" w:ascii="Arial" w:hAnsi="Arial"/>
          <w:sz w:val="20"/>
        </w:rPr>
        <w:t>Απόφ. Ε.Δ.Δ14/19164/28/.03/.1997 - ΦΕΚ 315 Β΄ /17.04.1997</w:t>
      </w:r>
    </w:p>
    <w:p>
      <w:pPr>
        <w:pStyle w:val="Normal"/>
        <w:numPr>
          <w:ilvl w:val="0"/>
          <w:numId w:val="9"/>
        </w:numPr>
        <w:ind w:left="851" w:hanging="851"/>
        <w:jc w:val="both"/>
        <w:rPr>
          <w:rFonts w:ascii="Arial" w:hAnsi="Arial" w:cs="Arial"/>
          <w:sz w:val="20"/>
        </w:rPr>
      </w:pPr>
      <w:r>
        <w:rPr>
          <w:rFonts w:eastAsia="Arial" w:cs="Arial" w:ascii="Arial" w:hAnsi="Arial"/>
          <w:sz w:val="20"/>
        </w:rPr>
        <w:t xml:space="preserve"> </w:t>
      </w:r>
      <w:r>
        <w:rPr>
          <w:rFonts w:cs="Arial" w:ascii="Arial" w:hAnsi="Arial"/>
          <w:sz w:val="20"/>
        </w:rPr>
        <w:t>Κανονισμός Τεχνολογίας χαλύβων σκυροδέματος (ΦΕΚ 381/Β/24-03-2000)</w:t>
      </w:r>
    </w:p>
    <w:p>
      <w:pPr>
        <w:pStyle w:val="Normal"/>
        <w:ind w:left="851" w:hanging="851"/>
        <w:jc w:val="both"/>
        <w:rPr>
          <w:rFonts w:ascii="Arial" w:hAnsi="Arial" w:cs="Arial"/>
          <w:sz w:val="20"/>
        </w:rPr>
      </w:pPr>
      <w:r>
        <w:rPr>
          <w:rFonts w:cs="Arial" w:ascii="Arial" w:hAnsi="Arial"/>
          <w:sz w:val="20"/>
        </w:rPr>
        <w:t>-</w:t>
        <w:tab/>
        <w:t>Οι Ευρωκώδικες για θέματα που δεν ρυθμίζονται από τους πιο πάνω κανονισμούς και εφ' όσον πιο κάτω δεν καθορίζεται διαφορετικά, θα ισχύουν οι κατά περίπτωση αντίστοιχοι νεότεροι Γερμανικοί Κανονισμοί (DIN) και σε περιπτώσεις που και αυτοί δεν ρυθμίζουν κάποιο θέμα, θα εφαρμόζονται με επαρκή αιτιολόγηση έγκυροι Κανονισμοί άλλων χωρών. Η εφαρμογή του οποιουδήποτε ξένου Κανονισμού προτείνει ο ανάδοχος, θα γίνεται μόνο ύστερα από σχετική έγκριση του εργοδότη.</w:t>
      </w:r>
    </w:p>
    <w:p>
      <w:pPr>
        <w:pStyle w:val="Normal"/>
        <w:numPr>
          <w:ilvl w:val="0"/>
          <w:numId w:val="15"/>
        </w:numPr>
        <w:jc w:val="both"/>
        <w:rPr>
          <w:rFonts w:ascii="Arial" w:hAnsi="Arial" w:cs="Arial"/>
          <w:sz w:val="20"/>
        </w:rPr>
      </w:pPr>
      <w:r>
        <w:rPr>
          <w:rFonts w:cs="Arial" w:ascii="Arial" w:hAnsi="Arial"/>
          <w:sz w:val="20"/>
        </w:rPr>
        <w:t>Τα πρότυπα ΕΛΟΤ.</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3. </w:t>
        <w:tab/>
        <w:t>Υλικά</w:t>
      </w:r>
    </w:p>
    <w:p>
      <w:pPr>
        <w:pStyle w:val="Normal"/>
        <w:ind w:left="851" w:hanging="851"/>
        <w:jc w:val="both"/>
        <w:rPr>
          <w:rFonts w:ascii="Arial" w:hAnsi="Arial" w:cs="Arial"/>
          <w:b/>
          <w:b/>
          <w:i/>
          <w:i/>
          <w:sz w:val="20"/>
        </w:rPr>
      </w:pPr>
      <w:r>
        <w:rPr>
          <w:rFonts w:cs="Arial" w:ascii="Arial" w:hAnsi="Arial"/>
          <w:b/>
          <w:i/>
          <w:sz w:val="20"/>
        </w:rPr>
      </w:r>
    </w:p>
    <w:p>
      <w:pPr>
        <w:pStyle w:val="TextBodyIndent"/>
        <w:rPr>
          <w:sz w:val="20"/>
        </w:rPr>
      </w:pPr>
      <w:r>
        <w:rPr>
          <w:sz w:val="20"/>
        </w:rPr>
        <w:t>Ολα τα υλικά θα είναι σύμφωνα με τους γενικούς όρους και τις λοιπές απαιτήσεις. Ο ανάδοχος μπορεί να παρασκευάσει επί τόπου σκυρόδεμα με σύγχρονη αυτόματη μονάδα που πιστοποιημένα έχει την δυνατότητα παραγωγής των απαιτούμενων και στο ζητούμενο ρυθμό ποσοτήτων σταθερής ποιότητας ή να προσκομίσει έτοιμο σκυρόδεμα από αναγνωρισμένο έμπειρο παραγωγό που έχει τις πιο πάνω δυνατότητες και η προσκόμισή του στο έργο θα γίνεται κατά τρόπο που να διασφαλίζει την ποιότητά του. Και στις δύο περιπτώσεις έχει την αποκλειστική ευθύνη και εγγυάται για την καλή και αντίστοιχη με το έργο ποιότητα του διαστρωμένου σκυροδέματο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1. </w:t>
        <w:tab/>
        <w:t>Κονίε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1.1. </w:t>
        <w:tab/>
        <w:t>Τσιμέντο Πόρτλαντ Ελληνικού τύπου σύμφωνα με τα πρότυπα ΕΛΟΤ.</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2. </w:t>
        <w:tab/>
        <w:t>Αδρανή</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pPr>
      <w:r>
        <w:rPr>
          <w:rFonts w:cs="Arial" w:ascii="Arial" w:hAnsi="Arial"/>
          <w:sz w:val="20"/>
        </w:rPr>
        <w:t xml:space="preserve">3.2.1. </w:t>
        <w:tab/>
        <w:t>Σκύρα, σύντριμμα και άμμος συλλέκτη ή λατομείου από υψηλής αντοχής (650 kg/cm</w:t>
      </w:r>
      <w:r>
        <w:rPr>
          <w:rFonts w:cs="Arial" w:ascii="Arial" w:hAnsi="Arial"/>
          <w:position w:val="8"/>
          <w:sz w:val="20"/>
        </w:rPr>
        <w:t>2</w:t>
      </w:r>
      <w:r>
        <w:rPr>
          <w:rFonts w:cs="Arial" w:ascii="Arial" w:hAnsi="Arial"/>
          <w:sz w:val="20"/>
        </w:rPr>
        <w:t>) υγιές και ανθεκτικό σε τριβή, κρούση και καιρικές μεταβολές μητρικό πέτρωμα, καθαρή χωρίς φυτικές, αργιλικές, οργανικές και άλλες φυσικές (εύθρυπτα, αποσαθρώσιμα υλικά) και χημικές (φωσφορικές, σιδηρούχες, αλογονούχες, μολυβδούχες κ.λπ.) προσμίξεις, με κανονικού σχήματος (στρογγυλούς-κυβικούς) κόκκους, μεγέθους όπως στο άρθρο ΑΤΟΕ 3009 και άρθρο 7009 καθορίζεται ανάλογα με την περίπτωσ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3.2.2.    Άμμος θαλάσσης λεπτόκοκκη με πλήρη και ομαλή κοκκομετρική σύνθεση από 0-1 mm πλυμένη, καθαρή και όπως στην παράγραφο 3.4.1. καθορίζεται.</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 </w:t>
        <w:tab/>
        <w:t>Νερό από το δίκτυο πόλεω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4. </w:t>
        <w:tab/>
        <w:t>Οπλισμοί κ.λπ. σύμφωνα με συμβατά μεταξύ τους ευρωπαϊκά πρότυπ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4.1. </w:t>
        <w:tab/>
        <w:t>Χάλυβας οπλισμού θερμής εξέλαση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4.2. </w:t>
        <w:tab/>
        <w:t>Χάλυβας οπλισμού ψυχρής εξέλαση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4.3. </w:t>
        <w:tab/>
        <w:t>Χαλύβδινα πλέγματ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5. </w:t>
        <w:tab/>
        <w:t>Πρόσμικτα και πρόσθετα.</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Θα χρησιμοποιηθούν μόνο ύστερα από ειδική έγκριση από τον επιβλέποντα μετά από τεκμηριωμένη πρόταση του αναδόχ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6. </w:t>
        <w:tab/>
        <w:t>Δείγματ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6.1. </w:t>
        <w:tab/>
        <w:t>Εφ' όσον απαιτηθεί θα προσκομισθούν δείγματα από όλα τα υλικά για έγκριση σε ικανές ποσότητες. Ο επιβλέπων κατά την κρίση του μπορεί να ζητήσει τον έλεγχο της κοκκομετρικής διαβάθμισης, πιστοποιητικά ποιότητας, κοκκομετρικές μελέτες, επιτυγχανόμενες αντοχές και οποιεσδήποτε άλλες πληροφορίες ιδίως για τα εκτοξευόμενα σκυροδέματα, τα πρόσμικτα και τα βελτιωτικά.</w:t>
      </w:r>
    </w:p>
    <w:p>
      <w:pPr>
        <w:pStyle w:val="Normal"/>
        <w:ind w:left="851" w:hanging="851"/>
        <w:jc w:val="both"/>
        <w:rPr>
          <w:rFonts w:ascii="Arial" w:hAnsi="Arial" w:cs="Arial"/>
          <w:sz w:val="20"/>
        </w:rPr>
      </w:pPr>
      <w:r>
        <w:rPr>
          <w:rFonts w:cs="Arial" w:ascii="Arial" w:hAnsi="Arial"/>
          <w:sz w:val="20"/>
        </w:rPr>
      </w:r>
    </w:p>
    <w:p>
      <w:pPr>
        <w:pStyle w:val="Normal"/>
        <w:numPr>
          <w:ilvl w:val="2"/>
          <w:numId w:val="13"/>
        </w:numPr>
        <w:jc w:val="both"/>
        <w:rPr>
          <w:rFonts w:ascii="Arial" w:hAnsi="Arial" w:cs="Arial"/>
          <w:sz w:val="20"/>
        </w:rPr>
      </w:pPr>
      <w:r>
        <w:rPr>
          <w:rFonts w:cs="Arial" w:ascii="Arial" w:hAnsi="Arial"/>
          <w:sz w:val="20"/>
        </w:rPr>
        <w:t>Ειδικά στις περιπτώσεις επισκευών και συντήρησης θα προηγείται έλεγχος των υπαρχόντων κονιαμάτων από το εσωτερικό των τοίχων ή των άλλων δομικών στοιχείων για την διαπίστωση των αντοχών, της κοκκομετρικής σύνθεσης και του χρώματος.</w:t>
      </w:r>
    </w:p>
    <w:p>
      <w:pPr>
        <w:pStyle w:val="Normal"/>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7. </w:t>
        <w:tab/>
        <w:t>Μεταφορά, παράδοση, αποθήκευση, διακίνηση στο εργοτάξιο.</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7.1. </w:t>
        <w:tab/>
        <w:t>Μεταφορά των υλικών, έτσι ώστε να παραμείνουν καθαρά και σε καλή κατάστασ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7.2. </w:t>
        <w:tab/>
        <w:t>Ενσακκισμένα υγροσκοπικά υλικά π.χ. κονίες, πρόσμικτα κ.λπ. θα ελέγχονται και δεν θα παραλαμβάνονται αν η συσκευασία τους είναι φθαρμένη ή υγρή. Τα παραλαμβανόμενα θα αποθηκεύονται σε στεγασμένο, ξερό, αεριζόμενο χώρο πάνω σε υπερυψωμένο ξύλινο δάπεδο, χωριστά κατά είδος και σύμφωνα με το κεφάλαιο "Γενικοί όροι".</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4.</w:t>
        <w:tab/>
        <w:t>Εργασία</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4.1. </w:t>
        <w:tab/>
        <w:t>Μελέτες και Σχέδια</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Πριν από κάθε ενέργεια κατασκευής θα έχουν υποβληθεί και εγκριθεί όλα τα σχέδια γενικά και λεπτομερειών στα οποία θα περιέχονται όλες οι απαιτούμενες πληροφορίες κατασκευής και ενσωμάτωσης αναμονών, οπών, υποδοχών και λοιπών στοιχείων του έργου, ώστε να μην προκύπτει ανάγκη εκ των υστέρων επεμβάσεων και να εξασφαλίζεται η στατική επάρκεια και πληρότητα του όλου έργου, οι θερμομονωτικές και ακουστικές ιδιότητες, η στεγανότητα, κ.λπ.</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 </w:t>
        <w:tab/>
        <w:t>Καλούπια - Ικριώματ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1. </w:t>
        <w:tab/>
        <w:t>Το είδος των καλουπιών διάστρωσης κατασκευών οπλισμένου ή άοπλου σκυροδέματος θα επιλεγεί από τον ανάδοχο με γνώμονα τις απαιτήσεις του έργου, δηλαδή τους χρόνους, την ακρίβεια των κατασκευών, τις μορφές, την απαίτηση για απόδοση εμφανούς επιφάνειας, τα μεγέθη και τα άλλα χαρακτηριστικά των στοιχείων από οπλισμένο ή άοπλο σκυρόδεμα, την αντοχή, την ακαμψία των καλουπιών, την ευχέρεια και ασφάλεια κίνησης των εργαζομένων και τρίτων την παρεχόμενη ασφάλεια των μερών και του συνόλου, ώστε να αποδοθεί το ζητούμενο αποτέλεσμ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2. </w:t>
        <w:tab/>
        <w:t>Σε περίπτωση που το είδος καλουπιών και ικριωμάτων δεν καλύπτει τις πιο πάνω απαιτήσεις σε ικανοποιητικό βαθμό, ο εργοδότης έχει το δικαίωμα να απαιτήσει τη βελτίωση ή την αλλαγή του είδους τους χωρίς καμμία επιβάρυνσή του για σύνθεση, αποσύνθεση ή προσκόμιση και απομάκρυνση από το εργοτάξιο των ακατάλληλων και των νέων καλουπιών και ικριωμάτ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3. </w:t>
        <w:tab/>
        <w:t>Με τα πιο πάνω καλούπια θα χρησιμοποιείται το κατάλληλο για κάθε περίπτωση αποκολλητικό υλικό ώστε να μην διαταράσσεται η ποιότητα των επιφανειών των σκυροδεμάτ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pPr>
      <w:r>
        <w:rPr>
          <w:rFonts w:cs="Arial" w:ascii="Arial" w:hAnsi="Arial"/>
          <w:sz w:val="20"/>
        </w:rPr>
        <w:t xml:space="preserve">4.2.4. </w:t>
        <w:tab/>
        <w:t>Το ξεκαλούπωμα στοιχείων από οπλισμένο ή άοπλο σκυρόδεμα θα εκτελείται σταδιακά και μόνο όταν τα στοιχεία έχουν αποκτήσει την απαιτούμενη σε κάθε περίπτωση αντοχή λαμβανομένου υπ' όψη ότι τα κατασκευαζόμενα τμήματα μπορεί να μην αποτελούν ακόμη ολοκληρωμένο φορέ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2.5.</w:t>
        <w:tab/>
        <w:t xml:space="preserve"> Ένθετα στοιχεία μόρφωσης</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Για την δημιουργία ειδικών τύπων πλακών σκυροδέματος καθώς και για την διαμόρφωση αναμονών διόδου κάθε φύσης αγωγών σε στοιχεία από σκυρόδεμα τα χρησιμοποιούμενα ενθέματα θα είναι άκαυστα και αδρανή στην υγρασία και τις λοιπές επιδράσεις και κατά την θερμική διαστολή και συστολή τους δεν θα επιβαρύνουν με πρόσθετα φορτία το σκυρόδεμα. Τα στοιχεία αυτά θα στερεώνονται έτσι ώστε να είναι αμετάθετα κατά τις εργασίες διάστρωσης για να μην αλλοιώνονται τα γεωμετρικά χαρακτηριστικά της κατασκευή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3. </w:t>
        <w:tab/>
        <w:t>Οπλισμοί</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3.1. </w:t>
        <w:tab/>
        <w:t>Κοπή κατεργασία και σύνθεση θα γίνεται με την απαιτούμενη ακρίβεια και τις επιτρεπόμενες μεθόδους σύμφωνα με τα σχέδια και τις λεπτομέρειες της μελέτης, τους κανονισμούς που ισχύουν και τα πρότυπα ΕΠ ΕΛΟΤ 959, χωρίς αλλοίωση των φυσικών και χημικών χαρακτηριστικών των ράβδ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3.2. </w:t>
        <w:tab/>
        <w:t>Η τοποθέτηση θα εκτελείται με σωστή ορθολογική σειρά ώστε να μην παραμορφώνονται οι ήδη τοποθετημένοι οπλισμοί, να εξασφαλίζονται τα πάχη σύνδεσης, το σωστό δέσιμο, οι αποστάσεις μεταξύ τους, οι επικαλύψεις με σκυρόδεμα, τα μήκη των αναμονών για επόμενες σκυροδετήσεις και το αμετάθετό τους από επόμενες εργασίες και την κυκλοφορία του προσωπικού. Επίσης θα πρέπει να διευκολύνουν την διάστρωση και συμπύκνωση του σκυροδέματος με τα εν χρήση μηχανήματ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3.3.</w:t>
        <w:tab/>
        <w:t xml:space="preserve"> Ένταξη ειδικών αναμονών</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Ειδικές αναμονές για στήριξη προκατασκευασμένων στοιχείων από οπλισμένο σκυρόδεμα και λοιπά φέροντα στοιχεία από άλλα υλικά θα είναι από ανοξείδωτο χάλυβα, θα τοποθετούνται με την μεγαλύτερη δυνατή ακρίβεια, θα συνδέονται με τους οπλισμούς όπως προβλέπει η μελέτη και θα εξασφαλίζεται το αμετάθετό τους και στις τρεις διαστάσει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3.4. </w:t>
        <w:tab/>
        <w:t>Σε ειδικά περιβάλλοντα (π.χ. νερό, τοξικά κ.λπ.), οι οπλισμοί θα προστατεύονται με ειδικές επαλείψεις ή πρόσθετα πιστοποιημένα σύμφωνα με το ISO 9001 ύστερα από ειδική έγκριση του εργοδότ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4. </w:t>
        <w:tab/>
        <w:t>Σκυροδέτησ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4.1. </w:t>
        <w:tab/>
        <w:t>Σκυροδέτηση θα εκτελείται πάντοτε ύστερα από έλεγχο των καλουπιών, των οπλισμών και των άλλων στοιχείων που ενσωματώνονται στο σκυρόδεμα και έγκριση του εργοδότη. Ο εργοδότης έχει το δικαίωμα να απαγορεύσει την σκυροδέτηση αν διαπιστώσει ελαττώματα ή παραλείψεις ή διαφορές από τα εγκεκριμένα σχέδια στα καλούπια και τους οπλισμούς μέχρι την αποκατάστασή τους χωρίς επιβάρυνσή του για τις εργασίες αποκατάστασης και τα λοιπά έξοδα από την αναβολή των προγραμματισμένων εργασι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4.2. </w:t>
        <w:tab/>
        <w:t>Η προσκόμιση του σκυροδέματος στα σημεία διάστρωσης θα εκτελείται μηχανικά κατά τρόπο που θα εξασφαλίζει την ποιότητα και αντοχή του συνόλου και των μερών (διαταραχή της σύνθεσης, περιεκτικότητα σε νερό, πρόσθετα, κ.λπ.).</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4.3. </w:t>
        <w:tab/>
        <w:t>Διάστρωση - Συμπύκνωση</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Η διάστρωση και συμπύκνωση του σκυροδέματος στα καλούπια θα γίνεται με τον απαιτούμενο αριθμό κατάλληλων μηχανικών μέσων και με τα χέρια επιμελώς ώστε να μην διαταράσσονται τα καλούπια, οι οπλισμοί και τα άλλα ενσωματωμένα στοιχεία, το σκυρόδεμα να γεμίζει πλήρως και ομοιόμορφα σ' όλα τα σημεία των καλουπιών, μεταξύ των οπλισμών κ.λπ. με την επιβαλλόμενη πυκνότητα, ώστε να αποδίδονται οι αντοχές και η αναμενόμενη ποιότητα της επιφάνειας των στοιχείων από σκυρόδεμα. Η εκτελούμενη εργασία θα παρακολουθείται διαρκώς από έμπειρο επιστάτη τεχνικό.</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4.4. </w:t>
        <w:tab/>
        <w:t>Δοκίμια - Έλεγχοι - Αποκατάσταση</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Θα λαμβάνονται κανονικά δοκίμια για τον έλεγχο της ποιότητας του σκυροδέματος στις 7 και στις 28 ημέρες κατά τα λοιπά σύμφωνα με τον κανονισμό Τεχνολογίας σκυροδέματος.</w:t>
      </w:r>
    </w:p>
    <w:p>
      <w:pPr>
        <w:pStyle w:val="TextBodyIndent"/>
        <w:rPr>
          <w:sz w:val="20"/>
        </w:rPr>
      </w:pPr>
      <w:r>
        <w:rPr>
          <w:sz w:val="20"/>
        </w:rPr>
        <w:t>Στην περίπτωση αποτελεσμάτων που δημιουργούν αμφιβολίες για (υψηλότερη αντοχή, μεγάλες διαφορές αντοχών μεταξύ δοκιμίων, μικρότερη αντοχή κ.λπ.) ο ανάδοχος έχει υποχρέωση να εκτελέσει συμπληρωματικούς ελέγχους, να εκπονήσει συμπληρωματικές μελέτες στατικής επάρκειας και να τεκμηριώσει πειστικά την επίπτωση στην όλη αντοχή και επάρκεια του έργου. Διαφορετικά, οφείλει να κατεδαφίσει και ανακατασκευάσει τα άστοχα τμήματα χωρίς την παραμικρή επιβάρυνση του εργοδότη από τις επιπλέον εργασίες και την καθυστέρησ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5. </w:t>
        <w:tab/>
        <w:t>Προστασία των εργασιών</w:t>
      </w:r>
    </w:p>
    <w:p>
      <w:pPr>
        <w:pStyle w:val="Normal"/>
        <w:ind w:left="851" w:hanging="851"/>
        <w:jc w:val="both"/>
        <w:rPr>
          <w:rFonts w:ascii="Arial" w:hAnsi="Arial" w:cs="Arial"/>
          <w:b/>
          <w:b/>
          <w:i/>
          <w:i/>
          <w:sz w:val="20"/>
        </w:rPr>
      </w:pPr>
      <w:r>
        <w:rPr>
          <w:rFonts w:cs="Arial" w:ascii="Arial" w:hAnsi="Arial"/>
          <w:b/>
          <w:i/>
          <w:sz w:val="20"/>
        </w:rPr>
      </w:r>
    </w:p>
    <w:p>
      <w:pPr>
        <w:pStyle w:val="BodyTextIndent2"/>
        <w:rPr>
          <w:sz w:val="20"/>
        </w:rPr>
      </w:pPr>
      <w:r>
        <w:rPr>
          <w:sz w:val="20"/>
        </w:rPr>
        <w:t xml:space="preserve">5.1. </w:t>
        <w:tab/>
        <w:t>Εργασίες παρασκευής και διάστρωσης σκυροδεμάτων θα εκτελούνται κάτω από ήπιες καιρικές συνθήκες (βλέπε κανονισμούς) ώστε να μην επηρεάζεται η πήξη τους. Σε όλη τη διάρκεια της πήξης θα εκτελούνται τα απαραίτητα για την αποφυγή δυσμενών επιδράσεων και φαινομένων στις εκτελεσθείσες εργασίες. Θεωρουμένου ότι αυτά αποτελούν απαραίτητη συνέχεια των εργασιών κατασκευής τεχνικά και αισθητικά άρτιων οπλισμένων ή άποπλων σκυροδεμάτ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2. </w:t>
        <w:tab/>
        <w:t>Τα μέτρα προστασίας και εξασφάλισης κατάλληλων συνθηκών για την παρασκευή, διάστρωση, μέχρι και την πήξη των σκυροδεμάτων, που μπορεί να εφαρμόσει ο ανάδοχος υπόκεινται στην διακριτική έγκριση (άρνηση, αποδοχή) του εργοδότη στον οποίο ο ανάδοχος θα εισηγηθεί σχετικά. Σε καμμία περίπτωση όμως η άρνηση ή αποδοχή δεν αποτελεί αιτία για πρόσθετη αμοιβή του ανάδοχου για τυχόν καθυστέρηση ή για πρόσθετα έξοδα από την λήψη μέτρων.</w:t>
      </w:r>
    </w:p>
    <w:p>
      <w:pPr>
        <w:pStyle w:val="Normal"/>
        <w:ind w:left="851" w:hanging="851"/>
        <w:jc w:val="both"/>
        <w:rPr>
          <w:rFonts w:ascii="Arial" w:hAnsi="Arial" w:cs="Arial"/>
          <w:sz w:val="20"/>
        </w:rPr>
      </w:pPr>
      <w:r>
        <w:rPr>
          <w:rFonts w:cs="Arial" w:ascii="Arial" w:hAnsi="Arial"/>
          <w:sz w:val="20"/>
        </w:rPr>
      </w:r>
    </w:p>
    <w:p>
      <w:pPr>
        <w:pStyle w:val="BodyTextIndent2"/>
        <w:rPr>
          <w:sz w:val="20"/>
        </w:rPr>
      </w:pPr>
      <w:r>
        <w:rPr>
          <w:sz w:val="20"/>
        </w:rPr>
        <w:t>5.3</w:t>
        <w:tab/>
        <w:t>Τελειωμένες εργασίες σκυροδεμάτων θα προστα-τεύονται  στον βαθμό που απαιτείται από επόμενες εργασίε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4. </w:t>
        <w:tab/>
        <w:t>Διανοίξεις αυλάκων, οπών φωλεών και λοιπές επεμβάσεις σε οπλισμένα σκυροδέματα θα εκτελούνται ύστερα από εμπεριστατωμένη μελέτη και έγκριση του εργοδότ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6.</w:t>
        <w:tab/>
        <w:t xml:space="preserve"> Ανοχές</w:t>
      </w:r>
    </w:p>
    <w:p>
      <w:pPr>
        <w:pStyle w:val="Normal"/>
        <w:ind w:left="851" w:hanging="851"/>
        <w:jc w:val="both"/>
        <w:rPr>
          <w:rFonts w:ascii="Arial" w:hAnsi="Arial" w:cs="Arial"/>
          <w:b/>
          <w:b/>
          <w:i/>
          <w:i/>
          <w:sz w:val="20"/>
        </w:rPr>
      </w:pPr>
      <w:r>
        <w:rPr>
          <w:rFonts w:cs="Arial" w:ascii="Arial" w:hAnsi="Arial"/>
          <w:b/>
          <w:i/>
          <w:sz w:val="20"/>
        </w:rPr>
      </w:r>
    </w:p>
    <w:p>
      <w:pPr>
        <w:pStyle w:val="TextBodyIndent"/>
        <w:rPr>
          <w:sz w:val="20"/>
        </w:rPr>
      </w:pPr>
      <w:r>
        <w:rPr>
          <w:sz w:val="20"/>
        </w:rPr>
        <w:t>Σύμφωνα με όσα σχετικά αναφέρονται στον Κ.Τ.Σ.</w:t>
      </w:r>
    </w:p>
    <w:p>
      <w:pPr>
        <w:pStyle w:val="TextBodyIndent"/>
        <w:rPr>
          <w:sz w:val="20"/>
        </w:rPr>
      </w:pPr>
      <w:r>
        <w:rPr>
          <w:sz w:val="20"/>
        </w:rPr>
      </w:r>
    </w:p>
    <w:p>
      <w:pPr>
        <w:pStyle w:val="TextBodyIndent"/>
        <w:rPr>
          <w:sz w:val="20"/>
        </w:rPr>
      </w:pPr>
      <w:r>
        <w:rPr>
          <w:sz w:val="20"/>
        </w:rPr>
      </w:r>
    </w:p>
    <w:p>
      <w:pPr>
        <w:pStyle w:val="Normal"/>
        <w:ind w:left="851" w:hanging="851"/>
        <w:jc w:val="both"/>
        <w:rPr>
          <w:rFonts w:ascii="Arial" w:hAnsi="Arial" w:cs="Arial"/>
          <w:b/>
          <w:b/>
          <w:i/>
          <w:i/>
          <w:sz w:val="20"/>
        </w:rPr>
      </w:pPr>
      <w:r>
        <w:rPr>
          <w:rFonts w:cs="Arial" w:ascii="Arial" w:hAnsi="Arial"/>
          <w:b/>
          <w:i/>
          <w:sz w:val="20"/>
        </w:rPr>
        <w:t>7.</w:t>
        <w:tab/>
        <w:t xml:space="preserve"> Ειδικές απαιτήσεις </w:t>
      </w:r>
    </w:p>
    <w:p>
      <w:pPr>
        <w:pStyle w:val="Normal"/>
        <w:ind w:left="851" w:hanging="851"/>
        <w:jc w:val="both"/>
        <w:rPr>
          <w:rFonts w:ascii="Arial" w:hAnsi="Arial" w:cs="Arial"/>
          <w:b/>
          <w:b/>
          <w:i/>
          <w:i/>
          <w:sz w:val="20"/>
        </w:rPr>
      </w:pPr>
      <w:r>
        <w:rPr>
          <w:rFonts w:cs="Arial" w:ascii="Arial" w:hAnsi="Arial"/>
          <w:b/>
          <w:i/>
          <w:sz w:val="20"/>
        </w:rPr>
      </w:r>
    </w:p>
    <w:p>
      <w:pPr>
        <w:pStyle w:val="BodyTextIndent2"/>
        <w:rPr>
          <w:sz w:val="20"/>
        </w:rPr>
      </w:pPr>
      <w:r>
        <w:rPr>
          <w:sz w:val="20"/>
        </w:rPr>
        <w:t>7.1</w:t>
        <w:tab/>
        <w:t>Αφορά την οξείδωση μεταλλικώνστοιχείων (ελάσματα ενσφηνώσεως κλπ) από τοιχοποιίες ή μάρμαρα. Η αφαίρεση θα γίνεται με τα χέρια (σφυροκάλεμο και με την βοήθεια κατάλληλων σκληρών λεπτών ελασμάτων) ή ελαφρά μηχανικά μέσα (δράπανο, γωνιακό τροχό). Οταν πρόκειται για σιδηρά ελάσματα που βρίσκονται ενσφηνωμένα επιφανειακά στους αρμούς μεταξύ μελών, η αφαίρεση θα γίνεται με κοπή κατά μήκος του αρμού με ειδικό λεπτό αδαμαντοφόρο δίσκο κοπής με νερό. Η κοπή θα έχει ως αποτέλεσμα την ελαφρά διεύρυνση του αρμού με την παράλληλη καταστροφή του ελάσματος. Το κενό που θα δημιουργείται θα γεμίζει μετά από την σφράγιση του με κατάλληλο ένεμα – κονίαμ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r>
        <w:br w:type="page"/>
      </w:r>
    </w:p>
    <w:p>
      <w:pPr>
        <w:pStyle w:val="Normal"/>
        <w:ind w:left="851" w:hanging="851"/>
        <w:jc w:val="both"/>
        <w:rPr>
          <w:rFonts w:ascii="Arial" w:hAnsi="Arial" w:cs="Arial"/>
          <w:sz w:val="20"/>
        </w:rPr>
      </w:pPr>
      <w:r>
        <w:rPr>
          <w:rFonts w:cs="Arial" w:ascii="Arial" w:hAnsi="Arial"/>
          <w:sz w:val="20"/>
        </w:rPr>
      </w:r>
    </w:p>
    <w:tbl>
      <w:tblPr>
        <w:tblW w:w="3260" w:type="dxa"/>
        <w:jc w:val="left"/>
        <w:tblInd w:w="2403"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shd w:fill="F2F2F2" w:val="clear"/>
          </w:tcPr>
          <w:p>
            <w:pPr>
              <w:pStyle w:val="Heading1"/>
              <w:spacing w:before="120" w:after="120"/>
              <w:rPr>
                <w:spacing w:val="60"/>
                <w:sz w:val="20"/>
              </w:rPr>
            </w:pPr>
            <w:r>
              <w:rPr>
                <w:sz w:val="20"/>
              </w:rPr>
              <w:t>ΚΕΦΑΛΑΙΟ Ε'</w:t>
            </w:r>
          </w:p>
        </w:tc>
      </w:tr>
    </w:tbl>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Heading2"/>
        <w:ind w:left="851" w:hanging="851"/>
        <w:rPr>
          <w:sz w:val="20"/>
        </w:rPr>
      </w:pPr>
      <w:r>
        <w:rPr>
          <w:sz w:val="20"/>
        </w:rPr>
        <w:t>ΞΥΛΙΝΕΣ ΚΑΤΑΣΚΕΥΕ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Ι.</w:t>
        <w:tab/>
        <w:t xml:space="preserve"> </w:t>
      </w:r>
      <w:r>
        <w:rPr>
          <w:rFonts w:cs="Arial" w:ascii="Arial" w:hAnsi="Arial"/>
          <w:sz w:val="20"/>
          <w:u w:val="single"/>
        </w:rPr>
        <w:t>ΞΥΛΙΝΕΣ ΦΕΡΟΥΣΕΣ ΚΑΤΑΣΚΕΥΕ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1. </w:t>
        <w:tab/>
        <w:t>Γενικά</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1.1. </w:t>
        <w:tab/>
        <w:t>Οι φέρουσες ξύλινες κατασκευές του έργου, όπως προβλέπονται στην μελέτη θα κατασκευασθούν σύμφωνα με τις προδιαγραφές του κεφαλαίου αυτού.</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1.2. </w:t>
        <w:tab/>
        <w:t>Τα στοιχεία των ξύλινων κατασκευών μπορούν να τυποποιηθούν και να κατασκευασθούν στο εργοστάσιο ειδικευμένου κατασκευαστή, ύστερα από επί τόπου λήψη στοιχείων και να τοποθετηθούν στις θέσεις τους στο κτίριο κατά τον ενδεδειγμένο χρόνο.</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1.3. </w:t>
        <w:tab/>
        <w:t>Οι ξύλινες κατασκευές νοούνται τελειωμένες με όλα τα εξαρτήματα λειτουργίας, στήριξης και ενσωμάτωσης του στο έργο.</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2. </w:t>
        <w:tab/>
        <w:t>Πρότυπα - Κανονισμοί</w:t>
      </w:r>
    </w:p>
    <w:p>
      <w:pPr>
        <w:pStyle w:val="Normal"/>
        <w:ind w:left="851" w:hanging="851"/>
        <w:jc w:val="both"/>
        <w:rPr>
          <w:rFonts w:ascii="Arial" w:hAnsi="Arial" w:cs="Arial"/>
          <w:b/>
          <w:b/>
          <w:i/>
          <w:i/>
          <w:sz w:val="20"/>
        </w:rPr>
      </w:pPr>
      <w:r>
        <w:rPr>
          <w:rFonts w:cs="Arial" w:ascii="Arial" w:hAnsi="Arial"/>
          <w:b/>
          <w:i/>
          <w:sz w:val="20"/>
        </w:rPr>
      </w:r>
    </w:p>
    <w:p>
      <w:pPr>
        <w:pStyle w:val="TextBodyIndent"/>
        <w:rPr>
          <w:sz w:val="20"/>
        </w:rPr>
      </w:pPr>
      <w:r>
        <w:rPr>
          <w:sz w:val="20"/>
        </w:rPr>
        <w:t>Ο έλεγχος της φέρουσας ικανότητας και ο υπολογισμός των διατομών θα γίνει με βάσ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2.1. </w:t>
        <w:tab/>
        <w:t>Τους ισχύοντες ελληνικούς κανονισμού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2.2. </w:t>
        <w:tab/>
        <w:t>Τους σχετικούς Ευρωκώδικε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2.3. </w:t>
        <w:tab/>
        <w:t>Τα σχετικά πρότυπα ΕΛΟΤ καθώς και τα πρότυπα που αναφέρονται πιο κάτω.</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3. </w:t>
        <w:tab/>
        <w:t>Υλικά</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3.1. </w:t>
        <w:tab/>
        <w:t>Ξυλεί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3.1.1. Φυσική Ξυλεία</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Θα χρησιμοποιηθεί πριονιστική ξυλεία του εμπορίου από κωνοφόρα ρητινώδη είδη επιλεγμένη και ταξινομημένη σε κατηγορίες από το εργοστάσιο παραγωγής. Θα έχει την σφραγίδα του εργοστασίου προέλεύσης, με το χαρακτηρισμό της ποιότητας και της κατηγορίας στην οποία έχει ταξινομηθεί.</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Γενικά τα ξύλα δεν θα έχουν καθόλου:</w:t>
      </w:r>
    </w:p>
    <w:p>
      <w:pPr>
        <w:pStyle w:val="Normal"/>
        <w:ind w:left="851" w:hanging="851"/>
        <w:jc w:val="both"/>
        <w:rPr>
          <w:rFonts w:ascii="Arial" w:hAnsi="Arial" w:cs="Arial"/>
          <w:sz w:val="20"/>
        </w:rPr>
      </w:pPr>
      <w:r>
        <w:rPr>
          <w:rFonts w:cs="Arial" w:ascii="Arial" w:hAnsi="Arial"/>
          <w:sz w:val="20"/>
        </w:rPr>
        <w:t>-</w:t>
        <w:tab/>
        <w:t>Σομφό ξύλου και μαλακά μέρη, ίχνη "ανάμματος", σαπίσματος, προσβολής εντόμων και μηκύτων.</w:t>
      </w:r>
    </w:p>
    <w:p>
      <w:pPr>
        <w:pStyle w:val="Normal"/>
        <w:ind w:left="851" w:hanging="851"/>
        <w:jc w:val="both"/>
        <w:rPr>
          <w:rFonts w:ascii="Arial" w:hAnsi="Arial" w:cs="Arial"/>
          <w:sz w:val="20"/>
        </w:rPr>
      </w:pPr>
      <w:r>
        <w:rPr>
          <w:rFonts w:cs="Arial" w:ascii="Arial" w:hAnsi="Arial"/>
          <w:sz w:val="20"/>
        </w:rPr>
        <w:t>-</w:t>
        <w:tab/>
        <w:t>Τα νερά θα είναι ίδια και ομαλά με κλίση ως 7% σε σχέση με τις κατά μήκος ακμές, ή τον άξονα του ξύλου.</w:t>
      </w:r>
    </w:p>
    <w:p>
      <w:pPr>
        <w:pStyle w:val="Normal"/>
        <w:ind w:left="851" w:hanging="851"/>
        <w:jc w:val="both"/>
        <w:rPr>
          <w:rFonts w:ascii="Arial" w:hAnsi="Arial" w:cs="Arial"/>
          <w:sz w:val="20"/>
        </w:rPr>
      </w:pPr>
      <w:r>
        <w:rPr>
          <w:rFonts w:cs="Arial" w:ascii="Arial" w:hAnsi="Arial"/>
          <w:sz w:val="20"/>
        </w:rPr>
        <w:t>-</w:t>
        <w:tab/>
        <w:t>Οι ρόζοι θα είναι υγιείς με διάμετρο έως 30 mm, όχι συγκεντρωμένοι, ούτε στις ακμές. Ξύλα με νεκρούς ρόζους δεν θα επιτρέπονται.</w:t>
      </w:r>
    </w:p>
    <w:p>
      <w:pPr>
        <w:pStyle w:val="Normal"/>
        <w:ind w:left="851" w:hanging="851"/>
        <w:jc w:val="both"/>
        <w:rPr>
          <w:rFonts w:ascii="Arial" w:hAnsi="Arial" w:cs="Arial"/>
          <w:sz w:val="20"/>
        </w:rPr>
      </w:pPr>
      <w:r>
        <w:rPr>
          <w:rFonts w:cs="Arial" w:ascii="Arial" w:hAnsi="Arial"/>
          <w:sz w:val="20"/>
        </w:rPr>
        <w:t>-</w:t>
        <w:tab/>
        <w:t>Η περιεχόμενη υγρασία στο εργοστάσιο θα είναι έως 11%.</w:t>
      </w:r>
    </w:p>
    <w:p>
      <w:pPr>
        <w:pStyle w:val="Normal"/>
        <w:ind w:left="851" w:hanging="851"/>
        <w:jc w:val="both"/>
        <w:rPr/>
      </w:pPr>
      <w:r>
        <w:rPr>
          <w:rFonts w:cs="Arial" w:ascii="Arial" w:hAnsi="Arial"/>
          <w:sz w:val="20"/>
        </w:rPr>
        <w:t>-</w:t>
        <w:tab/>
        <w:t>Ελάχιστη πυκνότητα με περιεχόμενη υγρασίας 20%, 500 kg/m</w:t>
      </w:r>
      <w:r>
        <w:rPr>
          <w:rFonts w:cs="Arial" w:ascii="Arial" w:hAnsi="Arial"/>
          <w:position w:val="8"/>
          <w:sz w:val="20"/>
        </w:rPr>
        <w:t>3</w:t>
      </w:r>
      <w:r>
        <w:rPr>
          <w:rFonts w:cs="Arial" w:ascii="Arial" w:hAnsi="Arial"/>
          <w:sz w:val="20"/>
        </w:rPr>
        <w:t>.</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pPr>
      <w:r>
        <w:rPr>
          <w:rFonts w:cs="Arial" w:ascii="Arial" w:hAnsi="Arial"/>
          <w:sz w:val="20"/>
          <w:lang w:val="en-US"/>
        </w:rPr>
        <w:t xml:space="preserve">3.1.2. </w:t>
      </w:r>
      <w:r>
        <w:rPr>
          <w:rFonts w:cs="Arial" w:ascii="Arial" w:hAnsi="Arial"/>
          <w:sz w:val="20"/>
        </w:rPr>
        <w:t>Συγκολλητό</w:t>
      </w:r>
      <w:r>
        <w:rPr>
          <w:rFonts w:cs="Arial" w:ascii="Arial" w:hAnsi="Arial"/>
          <w:sz w:val="20"/>
          <w:lang w:val="en-US"/>
        </w:rPr>
        <w:t xml:space="preserve"> </w:t>
      </w:r>
      <w:r>
        <w:rPr>
          <w:rFonts w:cs="Arial" w:ascii="Arial" w:hAnsi="Arial"/>
          <w:sz w:val="20"/>
        </w:rPr>
        <w:t>ξύλο</w:t>
      </w:r>
      <w:r>
        <w:rPr>
          <w:rFonts w:cs="Arial" w:ascii="Arial" w:hAnsi="Arial"/>
          <w:sz w:val="20"/>
          <w:lang w:val="en-US"/>
        </w:rPr>
        <w:t xml:space="preserve"> (Glued Laminated Wood)</w:t>
      </w:r>
    </w:p>
    <w:p>
      <w:pPr>
        <w:pStyle w:val="TextBodyIndent"/>
        <w:rPr>
          <w:sz w:val="20"/>
        </w:rPr>
      </w:pPr>
      <w:r>
        <w:rPr>
          <w:sz w:val="20"/>
        </w:rPr>
        <w:t>Από επάλληλες τουλάχιστον τρεις λαμέλλες ξύλων κωνοφόρων ρητινωδών ειδών (Lamelles colles) όπως πιο πάνω, συγκολλημένες μεταξύ τους με κόλλα ανθεκτική στο νερό, τις λοιπές καιρικές συνθήκες και την φωτιά (κατηγορία WBP σύμφωνα με τα BS 1203 και 1204). Τα ξύλα (λαμέλλες) θα διαλέγονται ώστε να έχουν τα λιγότερα ελαττώματα και στις κατά κεφαλή ενώσεις να μη υπάρχουν ρόζοι. Το πάχος θα είναι ανάλογο της καμπυλότητος του φορέα και πάντως ποτέ πάνω από 40 mm. Το πλάτος θα είναι κατ' ελάχιστον 10 mm μεγαλύτερο από το καθαρό πλάτος (ξεχοντρισμένο) του κατασκευαζόμενου στοιχείου. Οι κατά κεφαλήν αρμοί θα διαμορφώνονται με το σύστημα "finger joint" με μεγάλη ακρίβεια. Το μήκος εμπλοκής θα είναι τουλάχιστον 50 mm. Η περιεχόμενη υγρασία στο εργοστάσιο θα είναι έως 11%. Στους υπολογισμούς θα ληφθεί υπ' όψη ότι η υγρασία του ξύλου θα είναι 19%, το μέγιστο επιτρεπόμενο βέλος κάμψεως L/300 των λαμέλλλων για το σύνολο των φορτίων της κατασκευής.</w:t>
      </w:r>
    </w:p>
    <w:p>
      <w:pPr>
        <w:pStyle w:val="Normal"/>
        <w:ind w:left="851" w:hanging="0"/>
        <w:jc w:val="both"/>
        <w:rPr/>
      </w:pPr>
      <w:r>
        <w:rPr>
          <w:rFonts w:cs="Arial" w:ascii="Arial" w:hAnsi="Arial"/>
          <w:sz w:val="20"/>
        </w:rPr>
        <w:t>Το φορτίο από ανεμοπίεση θα προέλθει από αναγωγή με βάση τα γεωμετρικά χαρακτηριστικά της στέγης για δυναμική πίεση 130 kg/m</w:t>
      </w:r>
      <w:r>
        <w:rPr>
          <w:rFonts w:cs="Arial" w:ascii="Arial" w:hAnsi="Arial"/>
          <w:position w:val="8"/>
          <w:sz w:val="20"/>
        </w:rPr>
        <w:t>2</w:t>
      </w:r>
      <w:r>
        <w:rPr>
          <w:rFonts w:cs="Arial" w:ascii="Arial" w:hAnsi="Arial"/>
          <w:sz w:val="20"/>
        </w:rPr>
        <w:t>, και το φορτίο από χιόνι τα 60 kg/m</w:t>
      </w:r>
      <w:r>
        <w:rPr>
          <w:rFonts w:cs="Arial" w:ascii="Arial" w:hAnsi="Arial"/>
          <w:position w:val="8"/>
          <w:sz w:val="20"/>
        </w:rPr>
        <w:t>2</w:t>
      </w:r>
      <w:r>
        <w:rPr>
          <w:rFonts w:cs="Arial" w:ascii="Arial" w:hAnsi="Arial"/>
          <w:sz w:val="20"/>
        </w:rPr>
        <w:t>.</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2. </w:t>
        <w:tab/>
        <w:t>Προϊόντα ξύλ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2.1. </w:t>
        <w:tab/>
        <w:t>Κόντρα πλακέ</w:t>
      </w:r>
    </w:p>
    <w:p>
      <w:pPr>
        <w:pStyle w:val="TextBodyIndent"/>
        <w:rPr>
          <w:sz w:val="20"/>
        </w:rPr>
      </w:pPr>
      <w:r>
        <w:rPr>
          <w:sz w:val="20"/>
        </w:rPr>
        <w:t>Θα είναι ισότροπα και θα έχουν 5 τουλάχιστον στρώσεις για πάχος φύλλου έως 15 mm και 7 τουλάχιστον στρώσεις για μεγαλύτερα πάχη. Η κόλλα μεταξύ φύλλων θα είναι κατάλληλη για εξωτερική χρήση. Ως ελάχιστη απαίτηση ορίζεται το κόντρα πλακέ του τύπου "Canadian Douglas Fir sheathing grade, unsanded".</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2.2. </w:t>
        <w:tab/>
        <w:t>Μοριοσανίδες για στέγες και οροφές του τύπου ΙΙ όπως ορίζεται στο BS5669.</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 </w:t>
        <w:tab/>
        <w:t>Μεταλλικά υλικά και εξαρτήματα</w:t>
      </w:r>
    </w:p>
    <w:p>
      <w:pPr>
        <w:pStyle w:val="TextBodyIndent"/>
        <w:rPr>
          <w:sz w:val="20"/>
        </w:rPr>
      </w:pPr>
      <w:r>
        <w:rPr>
          <w:sz w:val="20"/>
        </w:rPr>
        <w:t>Όλα τα μεταλλικά υλικά θα είναι ανθεκτικά στην διάβρωση και την οξείδωση από την επίδραση του περιβάλλοντος και εκείνη των συνδεόμενων υλικών. Μόνο χαλύβδινα γαλβανισμένα εν θερμώ μεταλλικά στοιχεία ή και ανοξείδωτα αλλά όχι μαζί επιτρέπεται να χρησιμοποιηθούν στις ξύλινες κατασκευές. Ορειχάλκινα και μπρούτζινα είναι δυνατό να χρησιμοποιηθούν σε επισκευαζόμενα μέρη εφ' όσον τούτο επιβάλλεται για την αισθητική ομοιογένεια της κατασκευής. Το είδος, το μέγεθός τους και ο αριθμός τους θα προκύψουν από τους απαραίτητους στατικούς υπολογισμούς και τους πίνακες χαρακτηριστικών που διαθέτουν οι κατασκευαστές του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1. </w:t>
        <w:tab/>
        <w:t>Καρφιά</w:t>
      </w:r>
    </w:p>
    <w:p>
      <w:pPr>
        <w:pStyle w:val="TextBodyIndent"/>
        <w:rPr>
          <w:sz w:val="20"/>
        </w:rPr>
      </w:pPr>
      <w:r>
        <w:rPr>
          <w:sz w:val="20"/>
        </w:rPr>
        <w:t>Λεία ή αυλακωτά η συνεστραμμένα (BS 1202 part 1), γαλβανισμένα ή ανοξείδωτ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2. </w:t>
        <w:tab/>
        <w:t>Ξυλόβιδες</w:t>
      </w:r>
    </w:p>
    <w:p>
      <w:pPr>
        <w:pStyle w:val="TextBodyIndent"/>
        <w:rPr>
          <w:sz w:val="20"/>
        </w:rPr>
      </w:pPr>
      <w:r>
        <w:rPr>
          <w:sz w:val="20"/>
        </w:rPr>
        <w:t>Απλές ή πλήρους βήματος (BS 1210).</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3. </w:t>
        <w:tab/>
        <w:t>Καρόβιδες με παξιμάδι (BS 1494 part 2 BS 4933) θα χρησιμοποιηθούν μόνο όπου το κεφάλι δεν είναι προσιτό για την σύσφιξη και ύστερα από ειδική έγκριση του επιβλέποντ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4. </w:t>
        <w:tab/>
        <w:t>Μπουλόνια εξάγωνα (BS 4190).</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5. </w:t>
        <w:tab/>
        <w:t>Ροδέλες μεγάλης διαμέτρου (BS 4320), αντίστοιχες των μπουλονιών που θα χρησιμοποιηθού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6. </w:t>
        <w:tab/>
        <w:t>Καρφοελάσματα, δακτύλιοι κ.λπ. σύμφωνα με το (ΒS 1579).</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7. </w:t>
        <w:tab/>
        <w:t>Δοκοθήκες και κάθε φύσης σύνδεσμοί κατασκευασμένοι σύμφωνα με την μελέτη και τους υπολογισμούς με ελάχιστο 3 mm. Θα εφαρμόζουν ακριβώς και θα έχουν τουλάχιστον δύο τρύπες για κάθε συνδεόμενο μέρος που θα έχουν ανοιχτεί εκ των προτέρων στο εργοστάσιο και θα είναι ευθυγραμμισμένες. Πάντοτε γαλβανισμένα ή ανοξείδωτ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5.8. </w:t>
        <w:tab/>
        <w:t>Βύσματα</w:t>
      </w:r>
    </w:p>
    <w:p>
      <w:pPr>
        <w:pStyle w:val="Normal"/>
        <w:ind w:left="851" w:hanging="0"/>
        <w:jc w:val="both"/>
        <w:rPr>
          <w:rFonts w:ascii="Arial" w:hAnsi="Arial" w:cs="Arial"/>
          <w:sz w:val="20"/>
        </w:rPr>
      </w:pPr>
      <w:r>
        <w:rPr>
          <w:rFonts w:cs="Arial" w:ascii="Arial" w:hAnsi="Arial"/>
          <w:sz w:val="20"/>
        </w:rPr>
        <w:t>Θα χρησιμοποιηθούν βύσματα μεταλλικά ή πλαστικά ή χημικά, κατάλληλα για κάθε περίπτωση. Το είδος και τα μεγέθη τους θα αναγράφονται στα σχέδια της μελέτης όπως προκύπτουν από υπολογισμούς με βάση τα χαρακτηριστικά τους από τους πίνακες των παραγωγών τους. Τα υλικά και οι παραγωγοί θα έχουν πιστοποιηθεί σύμφωνα με το ISO 9001.</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4. </w:t>
        <w:tab/>
        <w:t>Κόλλες</w:t>
      </w:r>
    </w:p>
    <w:p>
      <w:pPr>
        <w:pStyle w:val="TextBodyIndent"/>
        <w:rPr>
          <w:sz w:val="20"/>
        </w:rPr>
      </w:pPr>
      <w:r>
        <w:rPr>
          <w:sz w:val="20"/>
        </w:rPr>
        <w:t>θα χρησιμοποιηθούν κόλλες ψυχρής συγκόλλησης από συνθετικές ρητίνες ανθεκτικές στο εξωτερικό περιβάλλον και την υγρασία, τύπος WBP όπως ορίζεται στο BS 1204 (φαινόλη και παρόμοιες). Κόλλες ουρίας αποκλείονται τελείως για στοιχεία Φ.Ο.</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5. </w:t>
        <w:tab/>
        <w:t>Συντηρητικά</w:t>
      </w:r>
    </w:p>
    <w:p>
      <w:pPr>
        <w:pStyle w:val="TextBodyIndent"/>
        <w:rPr>
          <w:sz w:val="20"/>
        </w:rPr>
      </w:pPr>
      <w:r>
        <w:rPr>
          <w:sz w:val="20"/>
        </w:rPr>
        <w:t>Θα χρησιμοποιηθούν κατά τον δυνατό άοσμα και αβλαβή για τον άνθρωπο συντηρητικά. Η κατεργασία θα γίνει σύμφωνα με το BS 5268, ανάλογα με το είδος του συντηρητικού που θα χρησιμοποιηθεί, με πίεση, με κενό, με εβαπτισμό, ή με εμποτισμό δι' επαλείψεως μέχρι κορεσμού των ξύλ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6. </w:t>
        <w:tab/>
        <w:t>Επιβραδυντικά μετάδοσης της φωτιάς</w:t>
      </w:r>
    </w:p>
    <w:p>
      <w:pPr>
        <w:pStyle w:val="TextBodyIndent"/>
        <w:rPr>
          <w:sz w:val="20"/>
        </w:rPr>
      </w:pPr>
      <w:r>
        <w:rPr>
          <w:sz w:val="20"/>
        </w:rPr>
        <w:t>Θα χρησιμοποιηθούν προϊόντα αναγνωρισμένων εργοστασίων σύμφωνα με τις οδηγίες του παραγωγού τους, παραγωγός και υλικά θα είναι πιστοποιημένα σύμφωνα με το ISO 9001. Ξύλα και προϊόντα ξύλου που έχουν υποστεί επεξεργασία δεν θα εκτίθενται σε συνθήκες που μπορούν να αναστείλουν την αποτελεσματικότητα της επεξεργασίας αυτής. Σχετικά, θα δίνονται όλες οι απαραίτητες πληροφορίες από τον παραγωγό των υλικ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7. </w:t>
        <w:tab/>
        <w:t>Προκατασκευασμένα στοιχεία από ξύλα και προϊόντα ξύλου</w:t>
      </w:r>
    </w:p>
    <w:p>
      <w:pPr>
        <w:pStyle w:val="TextBodyIndent"/>
        <w:rPr>
          <w:sz w:val="20"/>
        </w:rPr>
      </w:pPr>
      <w:r>
        <w:rPr>
          <w:sz w:val="20"/>
        </w:rPr>
        <w:t>Θα κατασκευασθούν σε κατάλληλο εξοπλισμένο εργοστάσιο με βάση στοιχεία που έχουν ληφθεί επί τόπου και σύμφωνα με την μελέτη (σχέδια και υπολογισμοί) και τις γενικότερες απαιτήσεις του έργου. Στον κατασκευαστή θα παρέχονται όλες οι σχετικές με τις κατασκευές πληροφορίε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8. </w:t>
        <w:tab/>
        <w:t>Μεταφορά, αποθήκευση και διακίνηση στο εργοτάξιο</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8.1. </w:t>
        <w:tab/>
        <w:t>Η μεταφορά και διακίνηση των υλικών ή έτοιμων κατασκευών θα γίνεται με προσοχή, ώστε να μη επιφορτίζονται με τάσεις που δεν έχουν προβλεφθεί για να μην κινδυνεύουν να παραμορφωθούν και να μη τραυματίζονται οι επιφάνειες και οι ακμές τους, πάντοτε προστατευμένα από τις καιρικές συνθήκες και την υγρασί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8.2. </w:t>
        <w:tab/>
        <w:t>Η αποθήκευση των ξύλων θα γίνεται πάνω σε στηρίγματα και έτσι, ώστε να μη δέχονται φορτία είτε σε οριζόντια, είτε σε κατακόρυφη θέση, να αερίζονται καλά και να είναι προστατευμένα από τη υγρασία, την βιολογική προσβολή και τις άλλες κακώσεις από τις δραστηριότητες του εργοταξίου.</w:t>
      </w:r>
    </w:p>
    <w:p>
      <w:pPr>
        <w:pStyle w:val="Normal"/>
        <w:ind w:left="851" w:hanging="0"/>
        <w:jc w:val="both"/>
        <w:rPr>
          <w:rFonts w:ascii="Arial" w:hAnsi="Arial" w:cs="Arial"/>
          <w:sz w:val="20"/>
        </w:rPr>
      </w:pPr>
      <w:r>
        <w:rPr>
          <w:rFonts w:cs="Arial" w:ascii="Arial" w:hAnsi="Arial"/>
          <w:sz w:val="20"/>
        </w:rPr>
        <w:t>Κάθε κατηγορία ξύλου θα αποθηκεύεται χωριστά. Η δεμένη ξυλεία πρέπει να λύνεται, να ελέγχεται να και χωρίζεται κατά μέγεθος και κατηγορία.</w:t>
      </w:r>
    </w:p>
    <w:p>
      <w:pPr>
        <w:pStyle w:val="Normal"/>
        <w:ind w:left="851" w:hanging="0"/>
        <w:jc w:val="both"/>
        <w:rPr>
          <w:rFonts w:ascii="Arial" w:hAnsi="Arial" w:cs="Arial"/>
          <w:sz w:val="20"/>
        </w:rPr>
      </w:pPr>
      <w:r>
        <w:rPr>
          <w:rFonts w:cs="Arial" w:ascii="Arial" w:hAnsi="Arial"/>
          <w:sz w:val="20"/>
        </w:rPr>
        <w:t>Η ξυλεία που έχει εμποτισθεί και είναι υγρή πρέπει να αποθηκεύεται έτσι, ώστε να διευκολύνεται η ξήρανσή της.</w:t>
      </w:r>
    </w:p>
    <w:p>
      <w:pPr>
        <w:pStyle w:val="Normal"/>
        <w:ind w:left="851" w:hanging="0"/>
        <w:jc w:val="both"/>
        <w:rPr>
          <w:rFonts w:ascii="Arial" w:hAnsi="Arial" w:cs="Arial"/>
          <w:sz w:val="20"/>
        </w:rPr>
      </w:pPr>
      <w:r>
        <w:rPr>
          <w:rFonts w:cs="Arial" w:ascii="Arial" w:hAnsi="Arial"/>
          <w:sz w:val="20"/>
        </w:rPr>
        <w:t>Τυχόν χρησιμοποιούμενα καλύμματα δεν θα έρχονται σε επαφή με τα καλυπτόμενα ξύλ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8.3. </w:t>
        <w:tab/>
        <w:t>Πλάκες και επίπεδα φύλλα προϊόντων ξύλου θα αποθηκεύονται οριζόντια πάνω σε στηρίγματα με τρόπο ώστε να μην παραμορφώνονται, ούτε να καταστρέφονται οι ακμές τους, προστατευμένα από τους ρύπους του εργοταξίου. Κατά την μεταφορά τα φύλλα θα σηκώνονται χωρίς να σύρονται ή να τρίβονται μεταξύ τους (κυρίως οι ακμέ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8.4. </w:t>
        <w:tab/>
        <w:t>Προκατασκευασμένα τμήματα θα μεταφέρονται καθένα χωριστά ή σε δέματα κατάλληλα συσκευασμένα με μηχανικά μέσα από σημεία που έχουν προβλεφθεί ειδικά για τον σκοπό αυτό. Θα αποθηκεύονται πάνω σε στηρίγματα στα σημεία που θα έχουν επίσης προβλεφθεί για τον σκοπό αυτό. Εφ' όσον απαιτείται να αντιστηρίζονται με προσωρινά μέσα. Κατεργασμένες επιφάνειες θα προστατεύονται από μηχανικές κακώσεις και τους ρύπους του εργοταξί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8.5. </w:t>
        <w:tab/>
        <w:t>Ξύλα που θα παραμείνουν με τα νερά εμφανή θα προστατεύονται από ρύπους που μπορούν να επηρεάσουν την εμφάνισή του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4. </w:t>
        <w:tab/>
        <w:t>Εργασία</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4.1. </w:t>
        <w:tab/>
        <w:t>Γενικά</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1.1. </w:t>
        <w:tab/>
        <w:t>Πριν από την έναρξη των εργασιών θα έχουν παραδοθεί όλοι οι σχετικοί υπολογισμοί και τα σχέδια γενικά και λεπτομερειών που απαιτούνται για τον καθορισμό των γεωμετρικών χαρακτηριστικών των κατασκευών με βάση τα φυσικά χαρακτηριστικά των διατιθέμενων στο εμπόριο ξύλων για όλα τα φορτία του έργου, έτσι ώστε αυτές  να είναι πλήρως καθορισμένες. Η περιεχόμενη υγρασία κάθε ξύλινου στοιχείου πρέπει κατά την τοποθέτηση να είναι εκείνη που προβλέπεται κατά το στάδιο λειτουργίας (Αττική για κλειστό χώρο 6-9%).</w:t>
      </w:r>
    </w:p>
    <w:p>
      <w:pPr>
        <w:pStyle w:val="TextBodyIndent"/>
        <w:rPr>
          <w:sz w:val="20"/>
        </w:rPr>
      </w:pPr>
      <w:r>
        <w:rPr>
          <w:sz w:val="20"/>
        </w:rPr>
        <w:t>Στους υπολογισμούς θα ληφθεί υπ' όψη η περιεχόμενη στα υπάρχοντα στις ίδιες θέσεις ξύλα υγρασία, η οποία θα μετρηθεί επί τόπου με κατάλληλα όργανα.</w:t>
      </w:r>
    </w:p>
    <w:p>
      <w:pPr>
        <w:pStyle w:val="Normal"/>
        <w:ind w:left="851" w:hanging="0"/>
        <w:jc w:val="both"/>
        <w:rPr>
          <w:rFonts w:ascii="Arial" w:hAnsi="Arial" w:cs="Arial"/>
          <w:sz w:val="20"/>
        </w:rPr>
      </w:pPr>
      <w:r>
        <w:rPr>
          <w:rFonts w:cs="Arial" w:ascii="Arial" w:hAnsi="Arial"/>
          <w:sz w:val="20"/>
        </w:rPr>
        <w:t>Αν οι κατασκευές είναι εντελώς νέες θα ληφθεί υπ' όψη υγρασία 15% για τους υπολογισμούς.</w:t>
      </w:r>
    </w:p>
    <w:p>
      <w:pPr>
        <w:pStyle w:val="Normal"/>
        <w:ind w:left="851" w:hanging="0"/>
        <w:jc w:val="both"/>
        <w:rPr>
          <w:rFonts w:ascii="Arial" w:hAnsi="Arial" w:cs="Arial"/>
          <w:sz w:val="20"/>
        </w:rPr>
      </w:pPr>
      <w:r>
        <w:rPr>
          <w:rFonts w:cs="Arial" w:ascii="Arial" w:hAnsi="Arial"/>
          <w:sz w:val="20"/>
        </w:rPr>
        <w:t>Επίσης θα προβλέπονται όλες οι απαραίτητες διατάξεις για τον φυσικό αερισμό των κατασκευ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1.2. </w:t>
        <w:tab/>
        <w:t>Θα υποβληθούν για έγκριση τα στοιχεία του κατασκευαστή των ξύλινων κατασκευών. Εφ' όσον χρησιμοποιηθούν τυποποιημένες κατασκευές στο έργο, θα υποβληθούν για έγκριση τα κατασκευαστικά σχέδια και τα λοιπά χαρακτηριστικά τους με τα οποία θα τεκμηριώνεται η ανταπόκριση τους στις απαιτήσεις του έργ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pPr>
      <w:r>
        <w:rPr>
          <w:rFonts w:cs="Arial" w:ascii="Arial" w:hAnsi="Arial"/>
          <w:sz w:val="20"/>
        </w:rPr>
        <w:t xml:space="preserve">4.1.3. </w:t>
        <w:tab/>
        <w:t>Όλες οι εργασίες θα εκτελεστούν από ειδικευμένα και έμπειρά συνεργεία που να διαθέτουν όλο τον απαιτούμενο μηχανικό εξοπλισμό κατάλληλο για την επεξεργασία των ξύλων. Γενικά οι ξύλινες κατασκευές πρέπει αν συντίθεται στα εργαστήρια του κατασκευαστή και να εκτελούνται επί τόπου μόνο οι εργασίες για την στήριξη και ενσωμάτωσή τους στο έργο. Η τελική επεξεργασία ως προς την διαμόρφωση των άκρων διάτρηση, σύνδεση με τις μεταλλικές προσαρμογές (π.χ. δοκοθήκες, αντιανέμια κ..λπ.), μπορεί να εκτελείται στο εργοτάξιο, εφ' όσον ληφθούν τα κατάλληλα μέτρα πρεπουσών συνθηκών προστασίας (πρόσληψη υγρασίας, βιολογικής μόλυνσης, κακώσεων κ.λπ.). Θα ακολουθούν πιστά τα σχέδια της μελέτης (διατομές, ξυλοσυνδέσεις κ.λπ.). Κατά τον χρόνο εκτέλεσης των εργασιών θα ελέγχεται η περιεχόμενη στα ξύλα υγρασία. Αν παρατηρηθεί διαφορά μεγαλύτερη από 2% θα ενημερώνεται ο επιβλέπ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1.4.</w:t>
        <w:tab/>
        <w:t xml:space="preserve"> Όλα τα απαιτούμενα για τις κατασκευές στοιχεία και μετρήσεις πρέπει να παίρνονται επί τόπου, έτσι ώστε να επιτυγχάνεται ακρίβεια στις στηρίξεις και τις ενώσεις και να αποφεύγονται παραμορφώσεις και ανάπτυξη μονίμων τάσεων μεταξύ των διαφόρων τμημάτων τους ή μεταξύ αυτών και άλλων κατασκευών του κτιρί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1.5. </w:t>
        <w:tab/>
        <w:t>Όπου τυχόν απαιτείται η κατασκευή αντιγράφων υπαρχουσών κατασκευών ο ανάδοχος πρέπει να φροντίσει για την φωτογραφική και σχεδιαστική τεκμηρίωση των λεπτομερειών και την κατασκευή των αντιγράφων συνδέσμων και άλλων ειδικών τεμαχί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 </w:t>
        <w:tab/>
        <w:t>Διαλογή</w:t>
      </w:r>
    </w:p>
    <w:p>
      <w:pPr>
        <w:pStyle w:val="TextBodyIndent"/>
        <w:rPr>
          <w:sz w:val="20"/>
        </w:rPr>
      </w:pPr>
      <w:r>
        <w:rPr>
          <w:sz w:val="20"/>
        </w:rPr>
        <w:t>Τα ξύλα που θα χρησιμοποιηθούν σε φέρουσες κατασκευές θα διαλεχτούν ώστε να μη είναι στρεβλά και να μην έχουν ανώμαλα νερά, αλλά να είναι ίσια σε όλο το μήκος τους και τα νερά να αποκλίνουν έως 7% από τις ακμές. Η περιεχόμενη υγρασία να μην διαφέρει περισσότερη από ±2% από την υγρασία που λήφθηκε υπ' όψη στους υπολογισμού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3. </w:t>
        <w:tab/>
        <w:t>Κατεργασία - Συνδέσει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3.1. </w:t>
        <w:tab/>
        <w:t>Το γώνιασμα το ξεχόντρισμα, το πλάνισμα κ.λπ. θα γίνεται με τα κατάλληλα εργαλεία ώστε να προκύπτουν ακριβώς οι διατομές που προβλέπονται στην μελέτη καθαρές και χωρίς ελαττώματ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3.2. </w:t>
        <w:tab/>
        <w:t>Οι ξυλοσυνδέσεις θα κατασκευάζονται όπως ακριβώς περιγράφονται στην μελέτη. Όπου δεν περιγράφονται θα κατασκευάζονται έτσι, ώστε τα συνδεόμενα μέρη να συσφίγγονται από την επίδραση των φορτίων, να μη εξαρτώνται αποκλειστικά από τυχόν χρησιμοποιούμενη κόλλα και να εξασφαλίζουν κινητικότητα όπου απαιτείται. Οι αρμοί σε κατασκευές εκτεθειμένες σε υγρασία θα αποκλείουν τυχόν εισχώρησή τη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3.3. </w:t>
        <w:tab/>
        <w:t>Συνδέσει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3.3.1.</w:t>
        <w:tab/>
        <w:t>Τα ξύλα στα σημεία των συνδέσεων και των στηρίξεων δεν θα έχουν κανένα φυσικό ελάττωμα (ρόζοι, ανώμαλα νερά, σκασίματ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3.3.2.</w:t>
        <w:tab/>
        <w:t>Τα ξύλα θα κόβονται κάθετα στις επιφάνειες και οι τομές θα είναι επίπεδες, ώστε τα συνδεόμενα μέρη να εφάπτονται μεταξύ τους. Οι οπές θα ανοίγονται με τις σωστές γωνίες σε σχέση με τις επιφάνειε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3.3.3.</w:t>
        <w:tab/>
        <w:t>Συνδέσεις που συσφίγγονται υπό την επίδραση των φορτίων θα έχουν μεγέθη τέτοια που να αντέχουν τις δημιουργούμενες τάσει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3.3.4.</w:t>
        <w:tab/>
        <w:t>Κατά μήκος συνδέσεις θα εκτελούνται μόνον όπου προβλέπονται από την μελέτη και έχουν υπολογιστεί ότι αντέχουν. Γενικά κατά μήκος συνδέσεις θα επιδιώκεται να γίνονται πάνω στα στηρίγματα με αποδεκτό τρόπο.</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3.3.5.</w:t>
        <w:tab/>
        <w:t>Άστοχα κοψίματα, χαράξεις, οδοντώσεις ή αλλαγές του τρόπου σύνδεσης των ξύλων χωρίς έλεγχο και έγκριση δεν είναι αποδεκτά.</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3.3.6.</w:t>
        <w:tab/>
        <w:t>Κάρφωμα, βίδωμα, κ.λπ., θα εκτελούνται σύμφωνα με την μελέτη σ' ότι αφορά το είδος, τον αριθμό και την θέση τους στον κόμβο.</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3.3.7.</w:t>
        <w:tab/>
        <w:t>Συγκολλήσεις επί τόπου δεν θα επιτρέπονται.</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3.4. </w:t>
        <w:tab/>
        <w:t>Τα καρφιά που θα χρησιμοποιηθούν θα έχουν αρκετό μήκος, ώστε να εξασφαλίζουν την σύνδεση και θα τοποθετούνται υπό γωνία ώστε να μην χαλαρώνει η σύνδεση από τα φορτία. Η διάμετρος θα είναι τέτοια που θα εξασφαλίζεται το ξύλο από σχισίματα (εάν απαιτείται το ξύλο θα διατηρηθεί εκ των προτέρων). Οι οπές δεν θα είναι μεγαλύτερες από τα 3/4 της διαμέτρου και του μήκους του καρφιού. Ατσαλόκαρφα δεν επιτρέπονται.</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pPr>
      <w:r>
        <w:rPr>
          <w:rFonts w:cs="Arial" w:ascii="Arial" w:hAnsi="Arial"/>
          <w:sz w:val="20"/>
        </w:rPr>
        <w:t xml:space="preserve">4.3.5. </w:t>
        <w:tab/>
        <w:t>Οι βίδες που θα χρησιμοποιηθούν θα ταιριάζουν στις οπές των μεταλλικών στοιχείων π.χ. δοκοθηκών. Θα έχουν κατάλληλη διάμετρο και μήκος και θα τοποθετούνται κάθετα στις επιφάνειες που συνδέουν μεταξύ τους. Για την εξασφάλιση των ξύλων από  το σκ;</w:t>
      </w:r>
      <w:r>
        <w:rPr>
          <w:rFonts w:cs="Arial" w:ascii="Arial" w:hAnsi="Arial"/>
          <w:sz w:val="20"/>
          <w:lang w:val="en-US"/>
        </w:rPr>
        <w:t>i</w:t>
      </w:r>
      <w:r>
        <w:rPr>
          <w:rFonts w:cs="Arial" w:ascii="Arial" w:hAnsi="Arial"/>
          <w:sz w:val="20"/>
        </w:rPr>
        <w:t>σιμό θα διατρηθούν πρώτα έτσι, ώστε να είναι δυνατό σφικτό βίδωμα.</w:t>
      </w:r>
    </w:p>
    <w:p>
      <w:pPr>
        <w:pStyle w:val="TextBodyIndent"/>
        <w:rPr>
          <w:sz w:val="20"/>
        </w:rPr>
      </w:pPr>
      <w:r>
        <w:rPr>
          <w:sz w:val="20"/>
        </w:rPr>
        <w:t>Η διάμετρος της οπής θα είναι ίση με: α) την διάμετρο του σώματος της βίδας (αφαιρουμένων των ελικώσεων) και το βάθος ίσο με το συνολικό μήκος της βίδας, β) την συνολική διάμετρο της βίδας και το βάθος θα είναι ίσο με το μήκος της ελίκωσης. Η έμπηξη της βίδας με κτυπήματα σφυριού απαγορεύεται.</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3.6. </w:t>
        <w:tab/>
        <w:t>Τα μπουλόνια που θα χρησιμοποιηθούν θα έχουν μήκη όπως καθορίζονται στην αντίστοιχη παράγραφο των φερουσών μεταλλικών κατασκευών (βλ. σχετικά).</w:t>
      </w:r>
    </w:p>
    <w:p>
      <w:pPr>
        <w:pStyle w:val="TextBodyIndent"/>
        <w:rPr>
          <w:sz w:val="20"/>
        </w:rPr>
      </w:pPr>
      <w:r>
        <w:rPr>
          <w:sz w:val="20"/>
        </w:rPr>
        <w:t>Σε περίπτωση που η ξυλεία περιέχει υγρασία λιγώτερη από 20% οι οπές των μπουλονιών θα είναι κατά 1 mm μεγαλύτερες των διαμέτρων των μπουλονιών, ανεξαρτήτως υγρασίας. Μεγάλες (3 φορές η διάμετρος της βίδας) χονδρές (0,3 φορές η διάμετρος της βίδας) ροδέλες θα τοποθετούνται στο κεφάλι και το παξιμάδι της βίδας. Τα ξύλα θα τυπώνονται και από τις δύο πλευρές με την βοήθεια μικρής οπής οδηγού, ώστε γύρω από τις οπές το ξύλο να είναι ακέραιο χωρίς ελλείψεις και οι ροδέλες να εφάπτονται σε όλη τους την επιφάνει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3.7. Συγκολλήσεις επιτρέπονται μόνον υπό ελεγχόμενες συνθήκες στο εργοστάσιο.Ποσοστό της περιεχόμενης στο ξύλο υγρασίας θα είναι σύμφωνα με τους ισχύοντες κανονισμούς γι την συγκόλληση των ξύλων. Εφ' όσον πρόκειται για συγκόλληση των στοιχείων του συγκολλητού ξύλου θα τηρηθούν αυστηρά οι σχετικοί κανονισμοί. Η κόλλα θα είναι κατάλληλη για χρήση στο ύπαιθρο και θα έχει αντοχή στην φωτιά. Οι προς συγκόλληση επιφάνειες θα είναι φρεσκοκομμένες, καθαρές και επίπεδες, ώστε με σύσφιγξη να έρχονται σε πλήρη επαφή μεταξύ τους και η κόλλα να διαποτίζει τις επιφάνειε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3.8. </w:t>
        <w:tab/>
        <w:t>Λάμες σύνδεσης - δοκοθήκες θα συνδέονται κατ' ελάχιστο με τέσσερα καρδιά ή βίδες σε κάθε μέλος.</w:t>
      </w:r>
    </w:p>
    <w:p>
      <w:pPr>
        <w:pStyle w:val="TextBodyIndent"/>
        <w:rPr>
          <w:sz w:val="20"/>
        </w:rPr>
      </w:pPr>
      <w:r>
        <w:rPr>
          <w:sz w:val="20"/>
        </w:rPr>
        <w:t>Το μήκος της λάμας που ενσωματώνεται στον τοίχο θα έχει επαρκές μήκος και θα είναι στραμμένος προς τα κάτω, ώστε να εξασφαλίζεται ικανοποιητική συνεργασία των στοιχείων.</w:t>
      </w:r>
    </w:p>
    <w:p>
      <w:pPr>
        <w:pStyle w:val="Normal"/>
        <w:ind w:left="851" w:hanging="0"/>
        <w:jc w:val="both"/>
        <w:rPr>
          <w:rFonts w:ascii="Arial" w:hAnsi="Arial" w:cs="Arial"/>
          <w:sz w:val="20"/>
        </w:rPr>
      </w:pPr>
      <w:r>
        <w:rPr>
          <w:rFonts w:cs="Arial" w:ascii="Arial" w:hAnsi="Arial"/>
          <w:sz w:val="20"/>
        </w:rPr>
        <w:t>Στην απόληξη των τοίχων λάμες και θήκες θα αγκυρώνονται σε ενισχυτικές ζώνες από οπλισμένο σκυρόδεμα, μεταλλικούς ή ξύλινους στρωτήρες καλά ενσωματωμένους στους τοίχους με τζινέτια.</w:t>
      </w:r>
    </w:p>
    <w:p>
      <w:pPr>
        <w:pStyle w:val="Normal"/>
        <w:ind w:left="851" w:hanging="0"/>
        <w:jc w:val="both"/>
        <w:rPr>
          <w:rFonts w:ascii="Arial" w:hAnsi="Arial" w:cs="Arial"/>
          <w:sz w:val="20"/>
        </w:rPr>
      </w:pPr>
      <w:r>
        <w:rPr>
          <w:rFonts w:cs="Arial" w:ascii="Arial" w:hAnsi="Arial"/>
          <w:sz w:val="20"/>
        </w:rPr>
        <w:t>Οι προς επαφή επιφάνειες θα εφάπτονται πλήρως χωρίς καμπυλώματα θετικά η αρνητικά. Στα κενά μεταξύ τοίχων και δοκών θα τοποθετούνται παρεμβλήματα από σφήνες ή τάκους, ώστε να περιορίζεται η κινητικότητα και να ενισχύεται η σύνδεσ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3.9.</w:t>
        <w:tab/>
        <w:t>Αναρτήρες δοκών θα επιλέγονται ανάλογα με το μέγεθος και το φορτίο, οι επιφάνειες που μεταφέρουν φορτία η μια στην άλλη θα βρίσκονται σε πλήρη επαφή. Οπές στους αναρτήρες θα έχουν διανοιχθεί εκ των προτέρων. Είναι δυνατό στο ξύλο να δημιουργηθούν εγκοπές υποδοχής των αναρτήρ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4. </w:t>
        <w:tab/>
        <w:t>Ανέγερση - Τοποθέτησ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4.1. </w:t>
        <w:tab/>
        <w:t>Κατά την τοποθέτηση οι κατασκευές θα στερεώνονται σταθερά, ώστε να αντέχουν όλα τα φορτία. Θα τοποθετούνται όλα τα απαραίτητα προσωρινά υποστηρίγματα και αντηρίδες χωρίς να παραβλέπονται οι υποστηριζόμενες και οι παρακείμενες κατασκευέ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4.2.</w:t>
        <w:tab/>
        <w:t>Όλες οι κατασκευές θα στερεώνονται στο κτίριο με στηρίγματα και βύσματα όπως προδιαγράφεται στο κεφάλαιο αυτό. Απ' ευθείας κάρφωμα σε σκυρόδεμα και οπτοπλινθοδομές δεν επιτρέπεται. Τα βύσματα θα τοποθετούνται σύμφωνα με τις οδηγίες τους κατασκευαστή τους. Στα άκρα οποιουδήποτε είδους τοίχων θα χρησιμοποιούνται μόνο χημικά βύσματα ή ειδικά μίγματα κονίας ενισχυμένα με ίνες π.χ. SCREW FIX.</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4.3. </w:t>
        <w:tab/>
        <w:t>Ξύλα ή προϊόντα ξύλου δεν θα βιδώνονται απ' ευθείας, αλλά θα τρυπώνται προηγουμένως. Όλα τα εργαλεία θα χρησιμοποιούνται με προσοχή και δεν θα διευρύνονται οι οπές πέρα από το μέγεθος των καρδιών ή των βιδών όπως περιγράφτηκε πιο πάνω.</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4.4.</w:t>
        <w:tab/>
        <w:t>Δεν θα οριστικοποιούνται συνδέσεις, στηρίξεως κ.λπ. πριν ευθυγραμμιστούν, ζυγιστούν και αλφαδιαστούν στις θέσεις τους όλα τα στοιχεία της κατασκευής, προστατευτούν τα αφανή τμήματα με την κατάλληλη επιφανειακή επεξεργασία και γίνει έλεγχος από τον επιβλέποντ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5. </w:t>
        <w:tab/>
        <w:t>Προστασία των ξύλων από βιολογικούς παράγοντε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5.1. </w:t>
        <w:tab/>
        <w:t>Τα ξύλα των φερουσών κατασκευών θα προστατεύονται από προσβολές εντόμων και φυτικών παράσιτων με την περισσότερο ενδεδειγμένη για κάθε περίπτωση μέθοδο. Η επιλογή θα βασισθεί στον βαθμό τοξικότητας, την οσμή, την επίδραση στην εμφάνιση του ξύλου και την ευχέρεια εφαρμογής της μεθόδου σε υπάρχουσες κατασκευές.</w:t>
      </w:r>
    </w:p>
    <w:p>
      <w:pPr>
        <w:pStyle w:val="Normal"/>
        <w:ind w:left="851" w:hanging="0"/>
        <w:jc w:val="both"/>
        <w:rPr>
          <w:rFonts w:ascii="Arial" w:hAnsi="Arial" w:cs="Arial"/>
          <w:sz w:val="20"/>
        </w:rPr>
      </w:pPr>
      <w:r>
        <w:rPr>
          <w:rFonts w:cs="Arial" w:ascii="Arial" w:hAnsi="Arial"/>
          <w:sz w:val="20"/>
        </w:rPr>
        <w:t>Γενικά θα ακολουθηθεί το BS 5268 ή αντίστοιχων Ευρωπαϊκών ή Διεθνών κανονισμών.</w:t>
      </w:r>
    </w:p>
    <w:p>
      <w:pPr>
        <w:pStyle w:val="Normal"/>
        <w:ind w:left="851" w:hanging="0"/>
        <w:jc w:val="both"/>
        <w:rPr>
          <w:rFonts w:ascii="Arial" w:hAnsi="Arial" w:cs="Arial"/>
          <w:sz w:val="20"/>
        </w:rPr>
      </w:pPr>
      <w:r>
        <w:rPr>
          <w:rFonts w:cs="Arial" w:ascii="Arial" w:hAnsi="Arial"/>
          <w:sz w:val="20"/>
        </w:rPr>
        <w:t>Σε ότι αφορά επεξεργασία με:</w:t>
      </w:r>
    </w:p>
    <w:p>
      <w:pPr>
        <w:pStyle w:val="Normal"/>
        <w:ind w:left="1134" w:hanging="283"/>
        <w:jc w:val="both"/>
        <w:rPr>
          <w:rFonts w:ascii="Arial" w:hAnsi="Arial" w:cs="Arial"/>
          <w:sz w:val="20"/>
        </w:rPr>
      </w:pPr>
      <w:r>
        <w:rPr>
          <w:rFonts w:cs="Arial" w:ascii="Arial" w:hAnsi="Arial"/>
          <w:sz w:val="20"/>
        </w:rPr>
        <w:t>α)</w:t>
        <w:tab/>
        <w:t>CCA (χρώμια, χαλκό, αρσενικό) θα ακολουθηθεί το BS 4072.</w:t>
      </w:r>
    </w:p>
    <w:p>
      <w:pPr>
        <w:pStyle w:val="Normal"/>
        <w:ind w:left="1134" w:hanging="283"/>
        <w:jc w:val="both"/>
        <w:rPr>
          <w:rFonts w:ascii="Arial" w:hAnsi="Arial" w:cs="Arial"/>
          <w:sz w:val="20"/>
        </w:rPr>
      </w:pPr>
      <w:r>
        <w:rPr>
          <w:rFonts w:cs="Arial" w:ascii="Arial" w:hAnsi="Arial"/>
          <w:sz w:val="20"/>
        </w:rPr>
        <w:t>β)</w:t>
        <w:tab/>
        <w:t>Βορικά διαλύματα σύμφωνα με το πρότυπο 105 της B.W.P.A. (British Wood Preservative Association).</w:t>
      </w:r>
    </w:p>
    <w:p>
      <w:pPr>
        <w:pStyle w:val="Normal"/>
        <w:ind w:left="1134" w:hanging="283"/>
        <w:jc w:val="both"/>
        <w:rPr>
          <w:rFonts w:ascii="Arial" w:hAnsi="Arial" w:cs="Arial"/>
          <w:sz w:val="20"/>
        </w:rPr>
      </w:pPr>
      <w:r>
        <w:rPr>
          <w:rFonts w:cs="Arial" w:ascii="Arial" w:hAnsi="Arial"/>
          <w:sz w:val="20"/>
        </w:rPr>
        <w:t>γ)</w:t>
        <w:tab/>
        <w:t>Οργανικά διαλύματα σε κενό σύμφωνα με τα πρότυπα 112 έως 116 της B.W.P.A.</w:t>
      </w:r>
    </w:p>
    <w:p>
      <w:pPr>
        <w:pStyle w:val="TextBodyIndent"/>
        <w:rPr>
          <w:sz w:val="20"/>
        </w:rPr>
      </w:pPr>
      <w:r>
        <w:rPr>
          <w:sz w:val="20"/>
        </w:rPr>
        <w:t>Εφαρμογή συντηρητικών επί τόπου θα εκτελείται πάντοτε σύμφωνα με τις οδηγίες του παραγωγού του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5.2. Το πρώτο (ή και δεύτερο) χέρι εμποτισμού (ή και μυκητοκτόνου) βερνικιού πρέπει να περνιέται πριν την τοποθέτηση των μεταλλικών προσαρμογών και μετά την δια κοπής διαμόρφωση των ξύλ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6. </w:t>
        <w:tab/>
        <w:t>Προστασία των ξύλινων κατασκευών από φωτιά.</w:t>
      </w:r>
    </w:p>
    <w:p>
      <w:pPr>
        <w:pStyle w:val="Normal"/>
        <w:ind w:left="851" w:hanging="851"/>
        <w:jc w:val="both"/>
        <w:rPr>
          <w:rFonts w:ascii="Arial" w:hAnsi="Arial" w:cs="Arial"/>
          <w:sz w:val="20"/>
        </w:rPr>
      </w:pPr>
      <w:r>
        <w:rPr>
          <w:rFonts w:cs="Arial" w:ascii="Arial" w:hAnsi="Arial"/>
          <w:sz w:val="20"/>
        </w:rPr>
      </w:r>
    </w:p>
    <w:p>
      <w:pPr>
        <w:pStyle w:val="TextBodyIndent"/>
        <w:rPr>
          <w:sz w:val="20"/>
        </w:rPr>
      </w:pPr>
      <w:r>
        <w:rPr>
          <w:sz w:val="20"/>
        </w:rPr>
        <w:t>Οι ξύλινες κατασκευές θα προστατεύονται από την φωτιά με επικαλύψεις που επιβραδύνουν την επίδραση της φωτιάς στην προβλεπόμενη από τους κανονισμούς διάρκει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6.1. </w:t>
        <w:tab/>
        <w:t>Λεπτή επίστρωση με αφρογόνο ή άλλου τύπου επιβραδυντικό χρώμα που θα εφαρμοστεί σύμφωνα με τις οδηγίες του παραγωγού του. Θα δοθούν επίσης οδηγίες για τον περιοδικό έλεγχο και την συντήρησή τη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7. </w:t>
        <w:tab/>
        <w:t>Εκτός από τις πιο πάνω μεθόδους οι νέες κατασκευές μπορούν να υπολογιστούν και μελετηθούν ώστε να αντέξουν τον επιβαλλόμενο από τους κανονισμούς χρόνο σύμφωνα με το BS 5268 Part 4, ή αντίστοιχο Ευρωκώδικα (EC 5 Part 2), ή άλλους κανονισμούς με προφανή επίπτωση στην διαμόρφωση της κατασκευής και στην κατασκευή σε περίπτωση πυρκαγιάς.</w:t>
      </w:r>
    </w:p>
    <w:p>
      <w:pPr>
        <w:pStyle w:val="TextBodyIndent"/>
        <w:rPr>
          <w:sz w:val="20"/>
        </w:rPr>
      </w:pPr>
      <w:r>
        <w:rPr>
          <w:sz w:val="20"/>
        </w:rPr>
        <w:t>Η μέθοδος που θα επιλεγεί θα αιτιολογηθεί και τεκμηριωθεί πλήρως από το εργολάβο. Στην περίπτωση που η προστασία από φωτιά γίνει με λεπτή επίστρωση από αναγνωρισμένο ειδικό κατασκευαστή, θα προσκομιστεί επί τόπου ποσότητα του υλικού επίστρωσης, ώστε να αποκαθίστανται τραυματισμοί τους επίστρωσης από τυχαία γεγονότα ή συμπληρωματικής επεξεργασία επί τόπου.</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b/>
          <w:b/>
          <w:i/>
          <w:i/>
          <w:sz w:val="20"/>
        </w:rPr>
      </w:pPr>
      <w:r>
        <w:rPr>
          <w:rFonts w:cs="Arial" w:ascii="Arial" w:hAnsi="Arial"/>
          <w:b/>
          <w:i/>
          <w:sz w:val="20"/>
        </w:rPr>
        <w:t>5.</w:t>
        <w:tab/>
        <w:t>Συντήρηση και επισκευή υπαρχουσών ξύλινων κατασκευών</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5.1. </w:t>
        <w:tab/>
        <w:t>Οι κατασκευές που προτείνεται να διατηρηθούν στο έργο θα αποκαλύπτονται, θα αποτυπώνονται και θα αξιολογούνται επί τόπου, ώστε στην συνέχεια με υπολογισμούς (αντοχές, βέλη κάμψης, ταλαντώσεις κ.λπ.) να διαπιστώνεται το μέγεθος και η έκταση των επεμβάσεων για να ικανοποιούνται οι ανάγκες της νέας χρήση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2. </w:t>
        <w:tab/>
        <w:t>Αν μετά τον καθαρισμό διαπιστωθεί ότι τα ξύλα έχουν προσβληθεί από έντομα και παράσιτα θα καθαιρούνται τα προσβεβλημένα μέλη και ο χώρος θα απολυμαίνεται με ισχυρά απολυμαντικά.</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3. </w:t>
        <w:tab/>
        <w:t>Τα ξύλινα μέλη που δεν καθαιρούνται θα εμποτίζονται μέχρι κορεσμού με συντηρητικό τύπου MITROL 48, ή άλλο αντίστοιχο με τις οδηγίες του παραγωγού τ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4. </w:t>
        <w:tab/>
        <w:t>Θα ελέγχονται, θα καθαρίζονται και θα επισκευάζονται όλες οι συνδέσεις και οι στηρίξεις των μελών της κατασκευής μεταξύ τους και με άλλες κατασκευέ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5. </w:t>
        <w:tab/>
        <w:t>Θα προστίθενται όλα τα απαραίτητα για την αποκατάσταση της φέρουσας ικανότητας, της ακαμψίας και της διαφραγματικής λειτουργίας στο οριζόντιο και το κατακόρυφο επίπεδο στοιχείων του ξύλινου φέροντα οργανισμού.</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6. </w:t>
        <w:tab/>
        <w:t>Γενικά οι εργασίες συντήρησης και επισκευής θα εκτελούνται σύμφωνα με τις προδιαγραφές του κεφαλαίου αυτού.</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6.</w:t>
        <w:tab/>
        <w:t xml:space="preserve"> Ειδικές απαιτήσεις</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6.1. </w:t>
        <w:tab/>
        <w:t>Δοκοί πατωμάτ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pPr>
      <w:r>
        <w:rPr>
          <w:rFonts w:cs="Arial" w:ascii="Arial" w:hAnsi="Arial"/>
          <w:sz w:val="20"/>
        </w:rPr>
        <w:t xml:space="preserve">6.1.1. </w:t>
        <w:tab/>
        <w:t>Δοκοί και φέροντα στοιχεία γενικώς, θα μεταφέρονται αναρτημένα από σημεία που έχουν προβλεφθεί στην μελέτη για τον σκοπό αυτό, χωρίς να φορτίζονται από απρόβλεπτες τάσεις. Μέλη που ατά την μεταφορά και την αποθήκευση έχουν υποστεί μόνιμη παραμόρφωση ή άλλες σοβαρές βλάβες θα κόβονται και θα χρησιμοποιούνται σε υποδεέστερες κατασκευέ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pPr>
      <w:r>
        <w:rPr>
          <w:rFonts w:cs="Arial" w:ascii="Arial" w:hAnsi="Arial"/>
          <w:sz w:val="20"/>
        </w:rPr>
        <w:t xml:space="preserve">6.1.2. </w:t>
        <w:tab/>
        <w:t>Οι δοκοί και τα φέροντα στοιχεία γενικώς, θα τοποθετούνται σε πλήρη επαφή με τις βάσεις τους κατακόρυφα, θα γεμίζονται, θα αλφαδιάζονται και θα ασφαλίζονται με προσωρινές αντηρίδε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6.1.3. </w:t>
        <w:tab/>
        <w:t>Η συμπλήρωση των κενών των τοίχων θα γίνεται προσεκτικά, ώστε η μεταφορά των φορτίων να γίνεται μόνο από τις βάσεις στήριξης των φερόντων μελών, όλα τα ξύλα στις δημιουργούμενες φωλιές θα είναι προστατευμένα από τυχόν εισχώρηση υγρασίας μέσω των τοίχων, και όλες οι φωλιές θα αερίζονται καλά. Τέλος θα κόβονται όσα τμήματα δεν χρειάζονται και εξέχουν τόσο, ώστε να δημιουργήσουν προβλήματα στην κατασκευή.</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6.1.4. </w:t>
        <w:tab/>
        <w:t>Μετά την τοποθέτηση των δοκών θα εξασφαλίζεται η συνεργασία μεταξύ τους με εκάρσιους συνδέσμους και χιαστά. Τα ακραία στοιχεία των συνδέσμων και των χιαστών θα στηρίζονται και στους τοίχους εξίσου με τα δοκάρι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6.1.5.</w:t>
        <w:tab/>
        <w:t>Όλα τα στοιχεία θα συνδέονται πλήρως μεταξύ τους, θα ελέγχονται όλες οι συνδέσεις και θα αφαιρούνται τα προσωρινά στηρίγματ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6.1.6. </w:t>
        <w:tab/>
        <w:t>Μέλη που θα παραμείνουν με τα νερά εμφανή, θα καθαρίζονται, θα τρίβονται και επικαλύπτονται με συντηρητικό ξύλου στο συμβατό με την τελική επεξεργασία (π.χ. βερνίκωμ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6.2. </w:t>
        <w:tab/>
        <w:t>Σανιδώματ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6.2.1. </w:t>
        <w:tab/>
        <w:t>Σανίδωμα πατωμάτων θα κατασκευάζεται με σανίδες 22 mm τουλάχιστον που έχουν τόρμους και εντορμίες σε όλες τις πλευρές. Το πλέγμα των δοκών θα ελέγχεται και θα αποκαθίστανται οι αλφαδιές και η επιπεδότητα με κατάλληλες προσθήκες (σφήνες, τάκοι) ή στην ανάγκη με νέο καδρονιάρισμα. Προσδιορισμός της αρχής και του τρόπου εμπλοκής των αρμών, ώστε οι κατά κεφαλή αρμοί των σανίδων να συμπίπτουν με τον άξονα τουλάχιστον. Οι σανίδες θα εμπλέκονται πλήρως μεταξύ τους χωρίς να παραμορφώνονται και θα καρφώνονται με δύο λοξά καρφιά σε κάθε δοκάρι. Τα καρφιά θα κτυπιούνται με "ζουμπά", ώστε να μη εξέχουν από τις ντορμίες των ξύλων. Στην περίμετρο των ανοιγμάτων θα κατασκευάζεται πλαίσιο από δοκούς και δοκίδες, στο οποίο θα βιδώνονται οι σανίδες, αφού προηγουμένως αποκοπούν οι εγκοπές. Μετά την διάστρωση το πάτωμα θα λειαίνεται για να δεχτεί την τελική στρώση.</w:t>
      </w:r>
    </w:p>
    <w:p>
      <w:pPr>
        <w:pStyle w:val="Normal"/>
        <w:ind w:left="851" w:hanging="0"/>
        <w:jc w:val="both"/>
        <w:rPr>
          <w:rFonts w:ascii="Arial" w:hAnsi="Arial" w:cs="Arial"/>
          <w:sz w:val="20"/>
        </w:rPr>
      </w:pPr>
      <w:r>
        <w:rPr>
          <w:rFonts w:cs="Arial" w:ascii="Arial" w:hAnsi="Arial"/>
          <w:sz w:val="20"/>
        </w:rPr>
        <w:t>Μεταξύ σανιδώματος και τοίχων θα αφήνεται συνεχής αρμός πλάτους 10 mm που θα καλύπτεται με κατάλληλο σοβατεπί από το ίδιο ξύλο.</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b/>
          <w:i/>
          <w:sz w:val="20"/>
        </w:rPr>
        <w:t>7.</w:t>
        <w:tab/>
        <w:t>Συντήρηση και καθαρισμός υπαρχουσών ξύλινων κατασκευ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7.1. </w:t>
        <w:tab/>
        <w:t>Οι κατασκευές που από την μελέτη καθορίζεται ότι θα διατηρηθούν στο έργο, θα ελέγχονται διεξοδικά και θα συντηρούνται σύμφωνα με τα ακόλουθα. Κατά τον καθαρισμό και τον έλεγχο, αριθμούνται με ευδιάκριτο κωδικό αριθμό ο οποίος θα υποδηλώνει τη σειρά συναρμολόγησης σύμφωνα με τα αντίστοιχα κατασκευαστικά σχέδια που θα εκπονεί ο κατασκευαστή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7.2. </w:t>
        <w:tab/>
        <w:t>Κατασκευές που μπορούν να αποσυναρμολογηθούν με ασφάλεια και χωρίς να υποστούν ζημιές οι ίδιες και οι γειτονικές τους, θα αποσυναρμολογούνται και θα μεταφέρονται για καθαρισμό, συντήρηση και επισκευές σε κατάλληλα εξοπλισμένα εργαστήρια. Διαφορετικά θα καθαρίζονται, θα συντηρούνται και θα επισκευάζονται επί τόπου. Κατά τις εργασίες αυτές θα παίρνονται όλα τα μέτρα για την προστασία των παρακείμενων κατασκευ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7.3. </w:t>
        <w:tab/>
        <w:t>Κατά τον ίδιο τρόπο θα ελέγχονται και θα καθαρίζονται τα στηρίγματα και οι βάσεις του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7.4. </w:t>
        <w:tab/>
        <w:t>Εφ' όσον μετά τον καθαρισμό διαπιστωθεί ότι η κατασκευή έχει προσβληθεί από έντομα ή άλλα παράσιτα, αυτή θα απολυμαίνεται με κατάλληλα απολυμαντικά.</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7.5. </w:t>
        <w:tab/>
        <w:t>Κατά τα λοιπά, οι εργασίες επισκευών θα εκτελούνται σύμφωνα με όσα αναφέρονται στις παραγράφους του κεφαλαίου αυτού.</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b/>
          <w:b/>
          <w:i/>
          <w:i/>
          <w:sz w:val="20"/>
        </w:rPr>
      </w:pPr>
      <w:r>
        <w:rPr>
          <w:rFonts w:cs="Arial" w:ascii="Arial" w:hAnsi="Arial"/>
          <w:b/>
          <w:i/>
          <w:sz w:val="20"/>
        </w:rPr>
        <w:t>8.</w:t>
        <w:tab/>
        <w:t>Προφυλάξεις</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8.1. </w:t>
        <w:tab/>
        <w:t>θα κατασκευάζονται όλες οι απαραίτητες υποστηρίξεις και αντιστηρίξεις των κατασκευών ύστερα από προσεκτική εκτίμηση της κατάστασης και τους απαραίτητους υπολογισμούς ώστε να μην υπερφορτισθούν οι υπάρχουσες κατασκευές. Επίσης θα λαμβάνονται όλα τα απαιτούμενα μέτρα προστασίας των υπαρχουσών και των τελειωμένων κατασκευών από τις εργασίες συντήρησης - επισκευής, όπως κάλυψη με χαρτί ή άλλη κατάλληλη επάλειψη ή βαρύτερη επικάλυψ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8.2. </w:t>
        <w:tab/>
        <w:t>Κατά την εκτέλεση των εργασιών θα ελέγχονται προσεκτικά οι σύνδεσμοί αποκατάστασης διαφραγματικής λειτουργίας και οι δίοδοι αερισμού των κατασκευών και θα σφίγγονται όλες οι βίδες των συνδέσε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8.3. </w:t>
        <w:tab/>
        <w:t>Καθ' όλη την διάρκεια εκτέλεσης ξυλουργικών εργασιών και στο τέλος κάθε εργάσιμης ημέρες οι χώροι όπου εκτελούνται εργασίες θα καθαρίζονται καλά για να μην υπάρχει κίνδυνος επώασης εντόμων και παρασίτων και εκδήλωσης πυρκαγιά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8.4. </w:t>
        <w:tab/>
        <w:t>Πριν από την παράδοση του έργου οι καλυμμένες κατασκευές θα αποκαλύπτονται, θα ελέγχονται οι συνδέσεις, θα σφίγγονται όλες οι βίδες, θα καθαρίζονται και θα παραδίδονται σε άριστη κατάστασ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9.</w:t>
        <w:tab/>
        <w:t>Ανοχές</w:t>
      </w:r>
    </w:p>
    <w:p>
      <w:pPr>
        <w:pStyle w:val="Normal"/>
        <w:ind w:left="851" w:hanging="851"/>
        <w:jc w:val="both"/>
        <w:rPr>
          <w:rFonts w:ascii="Arial" w:hAnsi="Arial" w:cs="Arial"/>
          <w:b/>
          <w:b/>
          <w:i/>
          <w:i/>
          <w:sz w:val="20"/>
        </w:rPr>
      </w:pPr>
      <w:r>
        <w:rPr>
          <w:rFonts w:cs="Arial" w:ascii="Arial" w:hAnsi="Arial"/>
          <w:b/>
          <w:i/>
          <w:sz w:val="20"/>
        </w:rPr>
      </w:r>
    </w:p>
    <w:p>
      <w:pPr>
        <w:pStyle w:val="TextBodyIndent"/>
        <w:rPr>
          <w:sz w:val="20"/>
        </w:rPr>
      </w:pPr>
      <w:r>
        <w:rPr>
          <w:sz w:val="20"/>
        </w:rPr>
        <w:t>Δεδομένου ότι πρόκειται για υφιστάμενη κατασκευή ή προσθήκες σε υφιστάμενη κατασκευή, οι ανοχές των κατασκευών θα βρίσκονται στα όρια που προκύπτουν από τις μελέτες, τους υπολογισμούς και τους κανονισμούς και έτσι, ώστε να μην επηρεάζουν την τελική εμφάνιση των εργασιών και να μην αλλοιώσεων την συνολική εικόνα του έργου (ύφος).</w:t>
      </w:r>
    </w:p>
    <w:p>
      <w:pPr>
        <w:pStyle w:val="Normal"/>
        <w:ind w:hanging="851"/>
        <w:jc w:val="both"/>
        <w:rPr>
          <w:rFonts w:ascii="Arial" w:hAnsi="Arial" w:cs="Arial"/>
          <w:sz w:val="24"/>
        </w:rPr>
      </w:pPr>
      <w:r>
        <w:rPr>
          <w:rFonts w:cs="Arial" w:ascii="Arial" w:hAnsi="Arial"/>
          <w:sz w:val="24"/>
        </w:rPr>
      </w:r>
    </w:p>
    <w:p>
      <w:pPr>
        <w:pStyle w:val="Heading2"/>
        <w:ind w:left="851" w:hanging="851"/>
        <w:rPr>
          <w:rFonts w:ascii="Arial" w:hAnsi="Arial" w:cs="Arial"/>
          <w:sz w:val="20"/>
        </w:rPr>
      </w:pPr>
      <w:r>
        <w:rPr>
          <w:rFonts w:cs="Arial"/>
          <w:sz w:val="20"/>
        </w:rPr>
      </w:r>
      <w:r>
        <w:br w:type="page"/>
      </w:r>
    </w:p>
    <w:p>
      <w:pPr>
        <w:pStyle w:val="Normal"/>
        <w:ind w:left="851" w:hanging="851"/>
        <w:jc w:val="both"/>
        <w:rPr>
          <w:rFonts w:ascii="Arial" w:hAnsi="Arial" w:cs="Arial"/>
          <w:sz w:val="20"/>
        </w:rPr>
      </w:pPr>
      <w:r>
        <w:rPr>
          <w:rFonts w:cs="Arial" w:ascii="Arial" w:hAnsi="Arial"/>
          <w:sz w:val="20"/>
        </w:rPr>
      </w:r>
    </w:p>
    <w:tbl>
      <w:tblPr>
        <w:tblW w:w="3260" w:type="dxa"/>
        <w:jc w:val="left"/>
        <w:tblInd w:w="2403"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shd w:fill="F2F2F2" w:val="clear"/>
          </w:tcPr>
          <w:p>
            <w:pPr>
              <w:pStyle w:val="Heading1"/>
              <w:spacing w:before="120" w:after="120"/>
              <w:rPr>
                <w:spacing w:val="60"/>
                <w:sz w:val="20"/>
              </w:rPr>
            </w:pPr>
            <w:r>
              <w:rPr>
                <w:sz w:val="20"/>
              </w:rPr>
              <w:t>ΚΕΦΑΛΑΙΟ ΣΤ'</w:t>
            </w:r>
          </w:p>
        </w:tc>
      </w:tr>
    </w:tbl>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pacing w:val="40"/>
          <w:sz w:val="20"/>
        </w:rPr>
      </w:pPr>
      <w:r>
        <w:rPr>
          <w:rFonts w:cs="Arial" w:ascii="Arial" w:hAnsi="Arial"/>
          <w:spacing w:val="40"/>
          <w:sz w:val="20"/>
        </w:rPr>
      </w:r>
    </w:p>
    <w:p>
      <w:pPr>
        <w:pStyle w:val="Normal"/>
        <w:jc w:val="both"/>
        <w:rPr>
          <w:rFonts w:ascii="Arial" w:hAnsi="Arial" w:cs="Arial"/>
          <w:spacing w:val="40"/>
          <w:sz w:val="20"/>
        </w:rPr>
      </w:pPr>
      <w:r>
        <w:rPr>
          <w:rFonts w:cs="Arial" w:ascii="Arial" w:hAnsi="Arial"/>
          <w:spacing w:val="40"/>
          <w:sz w:val="20"/>
        </w:rPr>
      </w:r>
    </w:p>
    <w:p>
      <w:pPr>
        <w:pStyle w:val="Normal"/>
        <w:jc w:val="both"/>
        <w:rPr>
          <w:rFonts w:ascii="Arial" w:hAnsi="Arial" w:cs="Arial"/>
          <w:sz w:val="20"/>
          <w:u w:val="single"/>
        </w:rPr>
      </w:pPr>
      <w:r>
        <w:rPr>
          <w:rFonts w:cs="Arial" w:ascii="Arial" w:hAnsi="Arial"/>
          <w:sz w:val="20"/>
          <w:u w:val="single"/>
        </w:rPr>
        <w:t>ΜΕΤΑΛΛΙΚΕΣ ΚΑΤΑΣΚΕΥΕΣ</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r>
    </w:p>
    <w:p>
      <w:pPr>
        <w:pStyle w:val="Normal"/>
        <w:ind w:left="851" w:hanging="851"/>
        <w:jc w:val="both"/>
        <w:rPr>
          <w:rFonts w:ascii="Arial" w:hAnsi="Arial" w:cs="Arial"/>
          <w:sz w:val="20"/>
          <w:u w:val="single"/>
        </w:rPr>
      </w:pPr>
      <w:r>
        <w:rPr>
          <w:rFonts w:cs="Arial" w:ascii="Arial" w:hAnsi="Arial"/>
          <w:sz w:val="20"/>
          <w:u w:val="single"/>
        </w:rPr>
        <w:t xml:space="preserve">Ι. </w:t>
        <w:tab/>
        <w:t>ΦΕΡΟΥΣΕΣ ΜΕΤΑΛΛΙΚΕΣ ΚΑΤΑΣΚΕΥΕΣ</w:t>
      </w:r>
    </w:p>
    <w:p>
      <w:pPr>
        <w:pStyle w:val="Normal"/>
        <w:ind w:left="851" w:hanging="851"/>
        <w:jc w:val="both"/>
        <w:rPr>
          <w:rFonts w:ascii="Arial" w:hAnsi="Arial" w:cs="Arial"/>
          <w:sz w:val="20"/>
          <w:u w:val="single"/>
        </w:rPr>
      </w:pPr>
      <w:r>
        <w:rPr>
          <w:rFonts w:cs="Arial" w:ascii="Arial" w:hAnsi="Arial"/>
          <w:sz w:val="20"/>
          <w:u w:val="single"/>
        </w:rPr>
      </w:r>
    </w:p>
    <w:p>
      <w:pPr>
        <w:pStyle w:val="Normal"/>
        <w:numPr>
          <w:ilvl w:val="0"/>
          <w:numId w:val="2"/>
        </w:numPr>
        <w:jc w:val="both"/>
        <w:rPr>
          <w:rFonts w:ascii="Arial" w:hAnsi="Arial" w:cs="Arial"/>
          <w:b/>
          <w:b/>
          <w:i/>
          <w:i/>
          <w:sz w:val="20"/>
        </w:rPr>
      </w:pPr>
      <w:r>
        <w:rPr>
          <w:rFonts w:cs="Arial" w:ascii="Arial" w:hAnsi="Arial"/>
          <w:b/>
          <w:i/>
          <w:sz w:val="20"/>
        </w:rPr>
        <w:t>Γενικά</w:t>
      </w:r>
    </w:p>
    <w:p>
      <w:pPr>
        <w:pStyle w:val="Normal"/>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1.1. </w:t>
        <w:tab/>
        <w:t>Οι φέρουσες μεταλλικές κατασκευές του έργου, όπως προβλέπονται στην μελέτη, θα κατασκευασθούν σύμφωνα με τις προδιαγραφές του κεφαλαίου αυτού.</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1.2. </w:t>
        <w:tab/>
        <w:t>Οι κατασκευές αυτές μπορούν να τυποποιηθούν και να κατασκευασθούν στο εργοστάσιο ειδικευμένου κατασκευαστή ύστερα από επί τόπου λήψη στοιχείων και να τοποθετηθούν στις θέσεις τους στο κτίριο κατά τον ενδεδειγμένο χρόνο.</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1.3. </w:t>
        <w:tab/>
        <w:t>Οι μεταλλικές κατασκευές νοούνται τελειωμένες με όλα τα εξαρτήματα λειτουργίας, στήριξης και ενσωμάτωσής τους στο έργο.</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b/>
          <w:b/>
          <w:i/>
          <w:i/>
          <w:sz w:val="20"/>
        </w:rPr>
      </w:pPr>
      <w:r>
        <w:rPr>
          <w:rFonts w:cs="Arial" w:ascii="Arial" w:hAnsi="Arial"/>
          <w:b/>
          <w:i/>
          <w:sz w:val="20"/>
        </w:rPr>
        <w:t xml:space="preserve">2. </w:t>
        <w:tab/>
        <w:t>Πρότυπα - Κανονισμοί</w:t>
      </w:r>
    </w:p>
    <w:p>
      <w:pPr>
        <w:pStyle w:val="TextBodyIndent"/>
        <w:rPr>
          <w:rFonts w:ascii="Arial" w:hAnsi="Arial" w:cs="Arial"/>
          <w:b/>
          <w:b/>
          <w:i/>
          <w:i/>
          <w:sz w:val="20"/>
        </w:rPr>
      </w:pPr>
      <w:r>
        <w:rPr>
          <w:rFonts w:cs="Arial"/>
          <w:b/>
          <w:i/>
          <w:sz w:val="20"/>
        </w:rPr>
      </w:r>
    </w:p>
    <w:p>
      <w:pPr>
        <w:pStyle w:val="TextBodyIndent"/>
        <w:rPr>
          <w:sz w:val="20"/>
        </w:rPr>
      </w:pPr>
      <w:r>
        <w:rPr>
          <w:sz w:val="20"/>
        </w:rPr>
        <w:t>Τα υλικά θα είναι πιστοποιημένα σύμφωνα με το DIN 50049.</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3. </w:t>
        <w:tab/>
        <w:t>Υλικά</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3.1. </w:t>
        <w:tab/>
        <w:t>Γενικά</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1.1. </w:t>
        <w:tab/>
        <w:t>Θα χρησιμοποιηθούν φύλλα και λοιπές διατομές καθαρές χωρίς παραμορφώσεις, ατέλειες ή άλλα ελαττώματα από το εκάστοτε κατάλληλο κράμα με μορφές και διαστάσεις που καθορίζονται στην μελέτη. Η επιλογή του κατάλληλου για κάθε χρήση από άποψη αντοχής και λοιπών ιδιοτήτων κράματος από γνωστό ειδικευμένο προμηθευτή, αποτελεί ευθύνη του αναδόχ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1.2. </w:t>
        <w:tab/>
        <w:t>Βιομηχανοποιημένα προϊόντα, όπως βίδες, μπουλόνια, βύσματα στήριξης, ειδικές διατομές, μαστίχες, παρεμβύσματα κ.λπ., θα έχουν τα προβλεπόμενα στην μελέτη χαρακτηριστικά και θα υποβάλλονται για έγκριση σύμφωνα με τις συμβατικές ρυθμίσει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1.3. </w:t>
        <w:tab/>
        <w:t>Η επιλογή των υλικών θα είναι τέτοια, ώστε μεταξύ τους να μην αναπτύσσονται βλαπτικές αλληλεπιδράσεις όπως π.χ. ηλεκτρολυτικά ή γαλβανικά φαινόμενα κ.λπ.</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2. </w:t>
        <w:tab/>
        <w:t>Χάλυβα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2.1. </w:t>
        <w:tab/>
        <w:t>Μαλακός χάλυβα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2.2. </w:t>
        <w:tab/>
        <w:t>Ανοξείδωτος χάλυβα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 </w:t>
        <w:tab/>
        <w:t>Ηλεκτρόδια, βίδες και λοιπά στοιχεία για την στήριξη και σύνδεση των κατασκευών κατά κανόνα από υλικό ίδιο με εκείνο των κατασκευ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1. </w:t>
        <w:tab/>
        <w:t>Απλές βίδες, σύμφωνα με το DIN 267, μπουλόνια και παξιμάδια σύμφωνα με τα DIN 7990 και 555, ροδέλες ασφαλείας σύμφωνα με το DIN 7989 και ασφάλειες σύμφωνα με το DIN 7967.</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3.2. </w:t>
        <w:tab/>
        <w:t>Υψηλής αντοχής βίδες σύμφωνα με το DIN 267, μπουλόνια και παξιμάδια σύμφωνα με τα DIN 6914 και 6915, ροδέλες σύμφωνα με τα DIN 6916 και 17200.</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3.3.3.</w:t>
        <w:tab/>
        <w:t>Εκτονούμενα βύσματα αναγνωρισμένου κατασκευαστή από ολοκληρωμένο σύστημα που θα περιλαμβάνει βύσμα ανθεκτικό στη σκουριά και την διάβρωση και αφαιρούμενη βίδα ή βιδωτό παξιμάδι αντίστοιχο της κατασκευής που θα στηρίξει.</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4. </w:t>
        <w:tab/>
        <w:t>Υλικά αντιδιαβρωτικής - αντισκωριακής προστασία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4.1. </w:t>
        <w:tab/>
        <w:t>Ασφαλτικές επαλείψει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4.2. </w:t>
        <w:tab/>
        <w:t>Αντισκωριακά αστάρια σύμφωνα με το κεφάλαιο "Χρωματισμοί".</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4.3. </w:t>
        <w:tab/>
        <w:t>Επιμεταλλιώσεις σύμφωνα με τα πρότυπα που θα επιλεγού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3.5. </w:t>
        <w:tab/>
        <w:t>Μεταφορά αποθήκευση και διακίνηση στο εργοτάξιο.</w:t>
      </w:r>
    </w:p>
    <w:p>
      <w:pPr>
        <w:pStyle w:val="TextBodyIndent"/>
        <w:rPr>
          <w:sz w:val="20"/>
        </w:rPr>
      </w:pPr>
      <w:r>
        <w:rPr>
          <w:sz w:val="20"/>
        </w:rPr>
        <w:t>Τα υλικά θα μεταφέρονται και θα διακινούνται στο εργοτάξιο με προσοχή, για να μην παραμορφώνονται και να μη ρυπαίνονται από τις δραστηριότητες στο εργοτάξιο, να μην τραυματίζονται οι επιφάνειες και οι ακμές τους, προστατευμένα από την υγρασία. Τα υλικά θα αποθηκεύονται σε ξερούς αεριζόμενους χώρους πάνω σε στηρίγματα έτσι, ώστε να μη δέχονται φορτία σε οριζόντια ή κατακόρυφη θέση, να αερίζονται και να είναι προστατευμένα από την υγρασία και τους ρύπους του εργοταξίου.</w:t>
      </w:r>
    </w:p>
    <w:p>
      <w:pPr>
        <w:pStyle w:val="BodyTextIndent2"/>
        <w:rPr>
          <w:sz w:val="20"/>
        </w:rPr>
      </w:pPr>
      <w:r>
        <w:rPr>
          <w:sz w:val="20"/>
        </w:rPr>
      </w:r>
    </w:p>
    <w:p>
      <w:pPr>
        <w:pStyle w:val="BodyTextIndent2"/>
        <w:rPr>
          <w:sz w:val="20"/>
        </w:rPr>
      </w:pPr>
      <w:r>
        <w:rPr>
          <w:sz w:val="20"/>
        </w:rPr>
        <w:t xml:space="preserve">3.6. </w:t>
        <w:tab/>
        <w:t>Εφ' όσον ζητηθούν δείγματα από τα υλικά της παραγράφου 3.3 θα προσκομισθούν εγκαίρως για έγκριση από τον επιβλέποντα σύμφωνα με όσα ορίζονται στο κεφάλαιο "Γενικοί όροι".</w:t>
      </w:r>
    </w:p>
    <w:p>
      <w:pPr>
        <w:pStyle w:val="Normal"/>
        <w:jc w:val="both"/>
        <w:rPr>
          <w:rFonts w:ascii="Arial" w:hAnsi="Arial" w:cs="Arial"/>
          <w:sz w:val="20"/>
          <w:u w:val="single"/>
        </w:rPr>
      </w:pPr>
      <w:r>
        <w:rPr>
          <w:rFonts w:cs="Arial" w:ascii="Arial" w:hAnsi="Arial"/>
          <w:sz w:val="20"/>
          <w:u w:val="single"/>
        </w:rPr>
      </w:r>
    </w:p>
    <w:p>
      <w:pPr>
        <w:pStyle w:val="Normal"/>
        <w:ind w:left="851" w:hanging="851"/>
        <w:jc w:val="both"/>
        <w:rPr>
          <w:rFonts w:ascii="Arial" w:hAnsi="Arial" w:cs="Arial"/>
          <w:b/>
          <w:b/>
          <w:i/>
          <w:i/>
          <w:sz w:val="20"/>
        </w:rPr>
      </w:pPr>
      <w:r>
        <w:rPr>
          <w:rFonts w:cs="Arial" w:ascii="Arial" w:hAnsi="Arial"/>
          <w:b/>
          <w:i/>
          <w:sz w:val="20"/>
        </w:rPr>
        <w:t xml:space="preserve">4. </w:t>
        <w:tab/>
        <w:t>Εργασία</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4.1. </w:t>
        <w:tab/>
        <w:t>Γενικά</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1.1.</w:t>
        <w:tab/>
        <w:t>Πριν από την έναρξη οποιασδήποτε εργασίας θα υποβληθούν για έγκριση όλα τα απαιτούμενα κατασκευαστικά σχέδια γενικά και λεπτομερειών και οι κάθε φύσης υπολογισμοί καθορισμού των γεωμετρικών χαρακτηριστικών των κατασκευών με βάση τα φυσικά χαρακτηριστικά των παρεχομένων στο εμπόριο υλικ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1.2.</w:t>
        <w:tab/>
        <w:t>Θα υποβληθούν για έγκριση τα στοιχεία του κατασκευαστή των σιδερένιων κατασκευών και εφ' όσον χρησιμοποιηθούν τυποποιημένες κατασκευές τα κατασκευαστικά σχέδια και τα λοιπά χαρακτηριστικά τους με τα οποία θα τεκμηριώνεται η ανταπόκρισή τους στις απαιτήσεις του έργ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1.3.</w:t>
        <w:tab/>
        <w:t>Όλες οι εργασίες πρέπει να εκτελούνται από ειδικευμένα και έμπειρα συνεργεία που θα διαθέτουν όλο τον απαιτούμενο εξοπλισμό, κατάλληλο για την επεξεργασία κάθε μετάλλου, και θα ακολουθούνται πιστά τα σχέδια της μελέτης. Γενικά οι μεταλλικές κατασκευές θα συντίθενται στο εργοστάσιο του κατασκευαστή και θα εκτελούνται επί τόπου μόνο οι εργασίες για την ανέγερση και ενσωμάτωσή τους στο έργο. Όλα τα τμήματα των κατασκευών θα προσκομίζονται αριθμημένα με ευδιάκριτο εγχάρακτο κωδικό αριθμό που θα υποδηλώνει την σειρά συναρμολόγησης σύμφωνα με αντίστοιχα κατασκευαστικά σχέδια που θα εκπονεί ο κατασκευαστή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1.4.</w:t>
        <w:tab/>
        <w:t>Όλα τα απαιτούμενα για τις κατασκευές στοιχεία και μετρήσεις θα παίρνονται επί τόπου, έτσι ώστε να επιτυγχάνεται ακρίβεια στις στηρίξεις και τις ενώσεις και να αποφεύγονται παραμορφώσεις και ανάπτυξη μόνιμων τάσεων μεταξύ των διαφόρων τμημάτων τους ή μεταξύ αυτών και άλλων κατασκευών του κτιρί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1.5. </w:t>
        <w:tab/>
        <w:t>Όπου τυχόν απαιτείται η κατασκευή αντιγράφων υπαρχουσών κατασκευών ο ανάδοχος πρέπει να φροντίσει για την φωτογραφική και σχεδιαστική τεκμηρίωση των λεπτομερειών και την κατασκευή των απαιτούμενων εκμαγείων από τα πρωτότυπα. Εφ' όσον ζητηθούν, θα προσκομισθούν δείγματα υλικ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 </w:t>
        <w:tab/>
        <w:t>Κατεργασία - συνδέσει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1. </w:t>
        <w:tab/>
        <w:t>Η κοπή των μετάλλων θα γίνεται με μηχανικά μέσα. Μόνο όπου αυτό δεν είναι εφικτό επιτρέπεται η χρήση φλόγας χεριού. Οι τομές θα είναι επίπεδες, καθαρές και ομαλές και δεν θα έχουν γρέζια, αιχμές ή άλλες ανωμαλίε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2. </w:t>
        <w:tab/>
        <w:t>Οι οπές και λοιπές εγκοπές θα γίνονται με μηχανικά μέσα με ακρίβεια, δεν θα έχουν γρέζια και θα είναι κάθετες στις πλευρές και ευθυγραμμισμένες έτσι, ώστε να συνδέομενα μέρη να εφάπτονται και οι βίδες και τα άλλα στοιχεία που ενσωματώνονται να περνούν ακριβώς και κάθετα στις επιφάνειες και να εφάπτονται σ' αυτές. Για βίδες μέχρι Φ24 mm οι οπές θα έχουν ανοχή +2 mm και για βίδες μεγαλυτέρων διαμέτρων +3 mm.</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3. </w:t>
        <w:tab/>
        <w:t>Τα τμήματα που πρόκειται να συνδεθούν με βίδωμα πρέπει να είναι κατασκευασμένα με τόση ακρίβεια, ώστε οι επιφάνειες τους να απέχουν το πολύ 2 mm πριν βιδωθούν. Το μήκος της βίδας πρέπει να είναι τόσο, ώστε μετά το σφίξιμο να εξέχει από το παξιμάδι μία τουλάχιστον ελεύθερη βόλτα, ούτε να βρίσκονται στο πάχος των συνδεόμενων διατομών περισσότερες από μία ελεύθερη βόλτα. Ροδέλες θα τοποθετούνται σε οπές επιμήκεις ή μεγαλύτερες από τις κανονικές. Θα προβλέπονται διατάξεις (π.χ. επιμήκεις οπές) για μικρομετακινήσεις και συστολοδιαστολές, όπου από την μελέτη καθορίζεται.</w:t>
      </w:r>
    </w:p>
    <w:p>
      <w:pPr>
        <w:pStyle w:val="TextBodyIndent"/>
        <w:rPr>
          <w:sz w:val="20"/>
        </w:rPr>
      </w:pPr>
      <w:r>
        <w:rPr>
          <w:sz w:val="20"/>
        </w:rPr>
        <w:t>Οι προς σύνδεση οπές πρέπει να καθαρίζονται από τα γρέζια, εκτός των τεμαχίων όπου τρυπώνται μαζί και ενώνονται αμέσως χωρίς να απομακρυνθού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4. </w:t>
        <w:tab/>
        <w:t>Οι κολλήσεις θα εκτελούνται από έμπειρους διπλωματούχους συγκολλητές σύμφωνα με τα βρετανικά ή τα γερμανικά πρότυπα αντίστοιχα για κάθε συγκολλούμενο μέταλλο. Οι προς συγκόλληση επιφάνειες θα είναι καθαρές από λίπη, σκουριές, ρινίσματα, υπολείμματα εξέλασης και επιφανειακά προστατευτικά στρώματα. Οι προς συγκόλληση επιφάνειες θα έχουν την μορφή και τα μήκη που προσδιορίζονται στην μελέτη.</w:t>
      </w:r>
    </w:p>
    <w:p>
      <w:pPr>
        <w:pStyle w:val="Normal"/>
        <w:ind w:left="851" w:hanging="0"/>
        <w:jc w:val="both"/>
        <w:rPr>
          <w:rFonts w:ascii="Arial" w:hAnsi="Arial" w:cs="Arial"/>
          <w:sz w:val="20"/>
        </w:rPr>
      </w:pPr>
      <w:r>
        <w:rPr>
          <w:rFonts w:cs="Arial" w:ascii="Arial" w:hAnsi="Arial"/>
          <w:sz w:val="20"/>
        </w:rPr>
        <w:t>Οι ραφές θα είναι συνεχείς, θα έχουν το προσδιοριζόμενο από την μελέτη μέγεθος και θα καθαρίζονται συνεχώς από τα τηκόμενα περιβλήματα των ηλεκτροδίων εκτός αν εκτελούνται υπό ειδικές συνθήκες από γυμνά ηλεκτρόδια.</w:t>
      </w:r>
    </w:p>
    <w:p>
      <w:pPr>
        <w:pStyle w:val="Normal"/>
        <w:ind w:left="851" w:hanging="0"/>
        <w:jc w:val="both"/>
        <w:rPr>
          <w:rFonts w:ascii="Arial" w:hAnsi="Arial" w:cs="Arial"/>
          <w:sz w:val="20"/>
        </w:rPr>
      </w:pPr>
      <w:r>
        <w:rPr>
          <w:rFonts w:cs="Arial" w:ascii="Arial" w:hAnsi="Arial"/>
          <w:sz w:val="20"/>
        </w:rPr>
        <w:t>Τσιμπήματα επιτρέπονται μόνον όπου προβλέπονται από την μελέτη ή όπου απαιτούνται προσωρινά για διευκόλυνση της συναρμολόγησης. Οι συγκολλήσεις κατασκευών που θα αναλάβουν φορτία πρέπει να ελέγχονται από άποψη αντοχής και να δοκιμάζονται με πρόσφορο τρόπο. Ο επιβλέπων έχει δικαίωμα να ζητήσει την διενέργεια δοκιμών συγκόλλησης και πρόσθετων ελέγχων κατά την κρίση του.</w:t>
      </w:r>
    </w:p>
    <w:p>
      <w:pPr>
        <w:pStyle w:val="Normal"/>
        <w:ind w:left="851" w:hanging="0"/>
        <w:jc w:val="both"/>
        <w:rPr>
          <w:rFonts w:ascii="Arial" w:hAnsi="Arial" w:cs="Arial"/>
          <w:sz w:val="20"/>
        </w:rPr>
      </w:pPr>
      <w:r>
        <w:rPr>
          <w:rFonts w:cs="Arial" w:ascii="Arial" w:hAnsi="Arial"/>
          <w:sz w:val="20"/>
        </w:rPr>
        <w:t>Κολλήσεις γενικά θα εκτελούνται κάτω από ήπιες καιρικές συνθήκες με θερμοκρασία άνω των 5 °C.</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5. </w:t>
        <w:tab/>
        <w:t>Κάμψη φύλλων και διατομών θα γίνεται σε πρέσες, στράντζες ή με σφυρηλάτηση χωρίς να μειώνεται η αντοχή τους ή να αλλοιώνεται η μορφή του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6. </w:t>
        <w:tab/>
        <w:t>Θερμική κατεργασία πρέπει να γίνεται με ιδιαίτερη προσοχή για να μην ελαττώνεται η αντοχή του υλικού και να επιτυγχάνεται η ανακούφισή του από εσωτερικές τάσει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7. </w:t>
        <w:tab/>
        <w:t>Εφ' όσον στην μελέτη δεν προβλέπονται αρμοί συναρμολόγησης για την εύκολη και χωρίς κίνδυνο ζημιών μεταφορά και χειρισμό των τμημάτων στο εργοτάξιο, καθώς και την εμβάπτισή τους σε λουτρά κατεργασίας, θα προβλέπονται από τον κατασκευαστή, ύστερα από μελέτη που θα εγκρίνει ο επιβλέπων σε σημεία κατά το δυνατόν αφανή αλλά προσιτά στους συναρμολογητές, προστατευμένα από τις καιρικές συνθήκες και την υγρασία και χωρίς να επηρεάζουν την αντοχή της κατασκευής. Όλα τα στοιχεία στα σχέδια και την κατασκευή θα αριθμούνται με μόνιμο διακριτικό χωρίς να παραβλέπεται η αντοχή και η εμφάνισή τους, για την εύκολη και σωστή συναρμολόγησή του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8. </w:t>
        <w:tab/>
        <w:t>Αμέσως μετά την κατασκευή στο εργοστάσιο, τα έτοιμα τμήματα θα προστατεύονται από σκουριά και άλλες αλλοιώσεις μέχρι να δεχθούν το προβλεπόμενο από την μελέτη τελείωμα. Γενικά αφανείς μεταλλικές επιφάνειες θα πρέπει πριν από την ενσωμάτωσή τους να έχουν προστατευτεί πλήρως με κατάλληλη επεξεργασία όπως πιο κάτω καθορίζεται.</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2.9. </w:t>
        <w:tab/>
        <w:t xml:space="preserve">Κοίλες διατομές θα κλείνονται έτσι, ώστε να αποκλείεται εισχώρηση υγρασίας μέσα στο κοίλο σώμα τους. </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3. </w:t>
        <w:tab/>
        <w:t>Ανέγερση - Τοποθέτησ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3.1. </w:t>
        <w:tab/>
        <w:t>Κατά την ανέγερση - τοποθέτηση, οι κατασκευές θα στερεώνονται προσωρινά αλλά σταθερά ώστε να αντέχουν όλα τα φορτία. Θα τοποθετούνται όλα τα απαραίτητα προσωρινά υποστηρίγματα και αντηρρίδες χωρίς να παραβλάπτονται οι υποστηριζόμενες και οι παρακείμενες κατασκευέ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3.2.</w:t>
        <w:tab/>
        <w:t xml:space="preserve"> Όλες οι κατασκευές θα συνδέονται μεταξύ τους ή και σε άλλα μέλη του κτιρίου με τις συνδέσεις που προσδιορίζονται από την μελέτη. Απ' ευθείας κάρφωμα σε σκυρόδεμα και οπτοπλινθοδομές δεν επιτρέπεται. Όπου απαιτείται θα χρησιμοποιείται αποτύπωμα οδηγός (πατρόν) για την σωστή τοποθέτηση των στηριγμάτων και των αγκυρίων. Κατά την τοποθέτηση υποστηριγμάτων για την ανέγερση της κατασκευής πρέπει να εξασφαλίζεται η στατική αυτοτέλεια της, χωρίς επιβάρυνση του τελικού έργου και να τηρούνται οι κανονισμοί ασφαλείας, γειώσεις κ.λπ.</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3.3.</w:t>
        <w:tab/>
        <w:t>Όλα τα εργαλεία θα χρησιμοποιούνται με προσοχή και δεν θα διευρύνονται οι οπές πέρα από τις επιτρεπόμενες ανοχές ή να αλλοιώνονται τα γεωμετρικά χαρακτηριστικά του έργ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3.4.</w:t>
        <w:tab/>
        <w:t>Δεν θα οριστικοποιούνται συνδέσεις, στηρίξεις κ.λπ. πριν ευθυγραμμιστούν και αλφαδιαστούν στις θέσεις τους όλα τα στοιχεία της κατασκευής, προστατευτούν τα αφανή τμήματα με την κατάλληλη επιφανειακή επεξεργασία και γίνει έλεγχος από τον επιβλέποντ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3.5.</w:t>
        <w:tab/>
        <w:t>Όλα τα στοιχεία της κατασκευής θα τοποθετούνται σε καθαρά και στέρεα υπόβαθρα και θα ενσωματώνονται κατά τρόπο που να αποκλείει την σκουριά και την διάβρωση των μετάλλων και λοιπών μεταλλικών στοιχεί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3.6. </w:t>
        <w:tab/>
        <w:t>Οπές βιδώματος σε κοίλες διατομές θα σφραγίζονται πλήρως με κατάλληλη μαστίχη μετά την οριστικοποίηση των συνδέσεω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3.7. </w:t>
        <w:tab/>
        <w:t>Βάσεις από οπλισμένο σκυρόδεμα θα παραλαμβάνουν φορτία μετά την πήξη του σκυροδέματος και μετά από διαμόρφωση της επιφάνειάς τους (αλφαδιές) με κατάλληλα μη συρρικνούμενα κονιάματα. Σε πλάκες έδρασης επί βάσεων από οπλισμένο σκυρόδεμα θα προβλέπονται οπές πληρώσεω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4. </w:t>
        <w:tab/>
        <w:t>Προστασία από σκουριά και διάβρωσ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4.4.1. </w:t>
        <w:tab/>
        <w:t>Όλες οι κατασκευές θα προστατεύονται επιφανειακά από σκουριά και διάβρωση γι' αυτό.</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4.1.1.</w:t>
        <w:tab/>
        <w:t>Επιφάνειες που θα υποστούν επικάλυψη πρέπει να είναι καθαρές από σκουριά, γρέζια, ή λάδι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4.1.2.</w:t>
        <w:tab/>
        <w:t>Επιφανειακή προστασία θα δέχονται και οι αφανείς επιφάνειες πριν από την συναρμολόγηση ή την τοποθέτησή τους όπως οι εμφανείς επιφάνειε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4.1.3.</w:t>
        <w:tab/>
        <w:t>Κοίλες διατομές πρέπει να σφραγίζονται ώστε να μην εισχωρεί υγρασία.</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4.1.4.</w:t>
        <w:tab/>
        <w:t>Γαλβανιζόμενα κοίλα μέρη θα έχουν οπές ώστε να είναι δυνατό να γαλβανισθούν και εσωτερικά, διαφορετικά θα σφραγίζονται.</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4.1.5.</w:t>
        <w:tab/>
        <w:t>Τα συγκολλούμενα μέρη δεν θα επικαλύπτονται πριν από τον καθαρισμό, έλεγχο και έγκρισή τους από τον επιβλέποντα του έργου.</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4.1.6.</w:t>
        <w:tab/>
        <w:t>Μεταλλικά στοιχεία που πρόκειται να ενσωματωθούν σε σκυρόδεμα, τοιχοδομές, υποστρώματα δαπέδων και λοιπά, θα χρωματίζονται μετά από πλήρη καθαρισμό (αμμοβολή κ.λπ.), με κατάλληλο χρώμα ασφαλτικής βάση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4.4.1.7.</w:t>
        <w:tab/>
        <w:t>Όπου κατά την εργασία καταστρέφεται η επιφανειακή προστασία των μετάλλων, αυτή θα αποκαθίσταται. Η εφαρμογή οποιουδήποτε επιφανειακού στρώματος, θα γίνεται σύμφωνα με το κεφάλαιο "Χρωματισμοί" και συγχρόνως θα ελέγχονται οι συγκολλήσεις και οι άλλες συνδέσεις.</w:t>
      </w:r>
    </w:p>
    <w:p>
      <w:pPr>
        <w:pStyle w:val="Normal"/>
        <w:ind w:left="1134" w:hanging="1134"/>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5. </w:t>
        <w:tab/>
        <w:t>Συντήρηση και επισκευή υπαρχουσών μεταλλικών κατασκευών.</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5.1. </w:t>
        <w:tab/>
        <w:t>Ο τρόπος επισκευής, συντήρησης ή αντικατάστασης θα επιλεγεί και θα εκτελεστεί έτσι, ώστε να μην αλλοιωθεί η γενικότερη αισθητική των μεταλλικών κατασκευών και θα εξαρτηθεί άμεσα από την αναγνώριση και άρση των αιτίων των ζημιών (π.χ. οξείδωση-διάβρωση, παραμορφώσεις από φορτία και επεμβάσεις, ζημιές από σεισμό κ.λπ.) όπως προκύπτει από την μελέτη και τους υπολογισμού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2. </w:t>
        <w:tab/>
        <w:t>Κατασκευές που μπορούν να αποσυναρμολογηθούν με ασφάλεια και χωρίς να υποστούν ζημιές οι ίδιες και οι γειτονικές τους θα αποσυναρμολογούνται και θα μεταφέρονται για καθαρισμό, συντήρηση και επισκευές σε κατάλληλα εξοπλισμένα εργαστήρια. Διαφορετικά, θα καθαρίζονται, θα συντηρούνται και θα επισκευάζονται επί τόπου αφού ληφθούν όλα τα μέτρα για την ασφάλεια του κτιρίου και την προστασία των παρακείμενων κατασκευών.</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3. </w:t>
        <w:tab/>
        <w:t>Καθαρισμός των παλαιών μεταλλικών κατασκευών για την απομάκρυνση των αποσαθρωμένων τμημάτων και των προϊόντων οξείδωσης και των παλαιών χρωμάτων, εφ' όσον διαπιστωθεί με υπολογισμούς ότι δεν επηρεάζεται η αντοχή, η ακαμψία και η εμφάνιση των κατασκευών, θα εκτελείται μη μηχανικές βούρτσες ή ξερή αμμοβολή, διαφορετικά θα αντικαθίστανται με αντίστοιχες νέες κατασκευές.</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5.4.</w:t>
        <w:tab/>
        <w:t>Καθαρισμός παλαιών χρωμάτων και άλλων ρύπων θα εκτελείται με κατάλληλα χημικά μέσα ή κάψιμο.</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5.5. </w:t>
        <w:tab/>
        <w:t>Όλα τα σημεία στήριξης θα υπολογίζονται εκ νέου, θα ελέγχονται και θα επισκευάζονται. Οι φωλιές στήριξης και οι βάσεις θα καθαρίζονται, θα επισκευάζονται και θα γεμίζουν εκ νέου με έτοιμα πολυμερικά μη συρρικνούμενα κονιάματα (π.χ. emaco ή ανάλογο).</w:t>
      </w:r>
    </w:p>
    <w:p>
      <w:pPr>
        <w:pStyle w:val="Normal"/>
        <w:ind w:left="851" w:hanging="851"/>
        <w:jc w:val="both"/>
        <w:rPr>
          <w:rFonts w:ascii="Arial" w:hAnsi="Arial" w:cs="Arial"/>
          <w:sz w:val="20"/>
        </w:rPr>
      </w:pPr>
      <w:r>
        <w:rPr>
          <w:rFonts w:cs="Arial" w:ascii="Arial" w:hAnsi="Arial"/>
          <w:sz w:val="20"/>
        </w:rPr>
        <w:t xml:space="preserve">5.6. </w:t>
        <w:tab/>
        <w:t>Κατά τα λοιπά οι εργασίες μεταλλουργικής επισκευής θα εκτελούνται σύμφωνα με όσα καθορίζονται στο κεφάλαιο αυτό.</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b/>
          <w:b/>
          <w:i/>
          <w:i/>
          <w:sz w:val="20"/>
        </w:rPr>
      </w:pPr>
      <w:r>
        <w:rPr>
          <w:rFonts w:cs="Arial" w:ascii="Arial" w:hAnsi="Arial"/>
          <w:b/>
          <w:i/>
          <w:sz w:val="20"/>
        </w:rPr>
        <w:t xml:space="preserve">6. </w:t>
        <w:tab/>
        <w:t>Προφυλάξεις.</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rPr>
      </w:pPr>
      <w:r>
        <w:rPr>
          <w:rFonts w:cs="Arial" w:ascii="Arial" w:hAnsi="Arial"/>
          <w:sz w:val="20"/>
        </w:rPr>
        <w:t xml:space="preserve">6.1. </w:t>
        <w:tab/>
        <w:t>Θα κατασκευάζονται όλες οι απαραίτητες υποστηρίξεις και αντιστηρίξεις των κατασκευών ύστερα από προσεκτική εκτίμηση της κατάστασης και τους απαραίτητους υπολογισμούς ώστε να μην υπερφορτισθούν οι υπάρχουσες κατασκευές. Επίσης θα λαμβάνονται όλα τα απαιτούμενα μέτρα προστασίας των υπαρχουσών και των τελειωμένων κατασκευών από τις εργασίες συντήρησης - επισκευής, όπως κάλυψη με χαρτί ή άλλη κατάλληλη επάλειψη ή βαρύτερη επικάλυψη.</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t xml:space="preserve">6.2. </w:t>
        <w:tab/>
        <w:t>Πριν από την παράδοση του έργου οι καλυμμένες κατασκευές θα αποκαλύπτονται, θα καθαρίζονται και θα παραδίδονται σε άριστη κατάσταση.</w:t>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b/>
          <w:b/>
          <w:i/>
          <w:i/>
          <w:sz w:val="20"/>
        </w:rPr>
      </w:pPr>
      <w:r>
        <w:rPr>
          <w:rFonts w:cs="Arial" w:ascii="Arial" w:hAnsi="Arial"/>
          <w:b/>
          <w:i/>
          <w:sz w:val="20"/>
        </w:rPr>
      </w:r>
    </w:p>
    <w:p>
      <w:pPr>
        <w:pStyle w:val="Normal"/>
        <w:ind w:left="851" w:hanging="851"/>
        <w:jc w:val="both"/>
        <w:rPr>
          <w:rFonts w:ascii="Arial" w:hAnsi="Arial" w:cs="Arial"/>
          <w:sz w:val="20"/>
          <w:u w:val="single"/>
        </w:rPr>
      </w:pPr>
      <w:r>
        <w:rPr>
          <w:rFonts w:cs="Arial" w:ascii="Arial" w:hAnsi="Arial"/>
          <w:b/>
          <w:i/>
          <w:sz w:val="20"/>
        </w:rPr>
        <w:t xml:space="preserve">7. </w:t>
        <w:tab/>
        <w:t>Αντοχές</w:t>
      </w:r>
    </w:p>
    <w:p>
      <w:pPr>
        <w:pStyle w:val="TextBodyIndent"/>
        <w:rPr>
          <w:rFonts w:ascii="Arial" w:hAnsi="Arial" w:cs="Arial"/>
          <w:sz w:val="20"/>
          <w:u w:val="single"/>
        </w:rPr>
      </w:pPr>
      <w:r>
        <w:rPr>
          <w:rFonts w:cs="Arial"/>
          <w:sz w:val="20"/>
          <w:u w:val="single"/>
        </w:rPr>
      </w:r>
    </w:p>
    <w:p>
      <w:pPr>
        <w:pStyle w:val="TextBodyIndent"/>
        <w:rPr>
          <w:sz w:val="20"/>
        </w:rPr>
      </w:pPr>
      <w:r>
        <w:rPr>
          <w:sz w:val="20"/>
        </w:rPr>
        <w:t>Οι ανοχές των κατασκευών θα βρίσκονται στα όρια που προκύπτουν από τις μελέτες, τους υπολογισμούς και τους κανονισμούς και έτσι, ώστε να μην επηρεάζουν την τελική εμφάνιση των εργασιών.</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ind w:left="851" w:hanging="851"/>
        <w:jc w:val="both"/>
        <w:rPr>
          <w:sz w:val="20"/>
        </w:rPr>
      </w:pPr>
      <w:r>
        <w:rPr>
          <w:rFonts w:cs="Arial" w:ascii="Arial" w:hAnsi="Arial"/>
          <w:b/>
          <w:i/>
          <w:sz w:val="20"/>
        </w:rPr>
        <w:t xml:space="preserve">8. </w:t>
        <w:tab/>
        <w:t>Γενικά περί αντιδιαβρωτικής προστασίιας</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r>
    </w:p>
    <w:p>
      <w:pPr>
        <w:pStyle w:val="TextBodyIndent"/>
        <w:rPr>
          <w:sz w:val="20"/>
        </w:rPr>
      </w:pPr>
      <w:r>
        <w:rPr>
          <w:b/>
          <w:sz w:val="20"/>
        </w:rPr>
        <w:tab/>
      </w:r>
      <w:r>
        <w:rPr>
          <w:sz w:val="20"/>
        </w:rPr>
        <w:t>Με εξαίρεση τις σιδηροκατασκευές γεφυρών, η αντιδιαβρωτική προστασία όλων των υπολοίπων μεταλλικών κατασκευών θα γίνει σύμφωνα με το Αγγλικό Πρότυπο BS 5493/1977, ανάλογα με τις τοπικές συνθήκες έκθεσης και ατμοσφαιρικών συνθηκών και ανάλογα προς τον τυπικό χρόνο μέχρι την πρώτη συντήρηση ως ακολούθως :</w:t>
      </w:r>
    </w:p>
    <w:p>
      <w:pPr>
        <w:pStyle w:val="TextBodyIndent"/>
        <w:rPr>
          <w:sz w:val="20"/>
        </w:rPr>
      </w:pPr>
      <w:r>
        <w:rPr>
          <w:sz w:val="20"/>
        </w:rPr>
      </w:r>
    </w:p>
    <w:p>
      <w:pPr>
        <w:pStyle w:val="TextBodyIndent"/>
        <w:rPr>
          <w:sz w:val="20"/>
        </w:rPr>
      </w:pPr>
      <w:r>
        <w:rPr>
          <w:sz w:val="20"/>
        </w:rPr>
        <w:t>Εξωτερικές εκτεθειμένες κατασκευές σε μη μολυσμένη παράκτια ατμόσφαιρα (EXTERIOR EXPOSED NON POLLUTED COASTAL ATMOSPHERE) Προστασία για πολύ μακρά διάρκεια ζωής (πάνω από 20 χρόνια)</w:t>
      </w:r>
    </w:p>
    <w:p>
      <w:pPr>
        <w:pStyle w:val="TextBodyIndent"/>
        <w:rPr>
          <w:sz w:val="20"/>
        </w:rPr>
      </w:pPr>
      <w:r>
        <w:rPr>
          <w:sz w:val="20"/>
        </w:rPr>
        <w:t>[Ισχύει ο πίνακας 3 - μέρος 4, της προδιαγραφής BS 5493/1977 και ειδικότερα το τμήμα του που αναφέρεται σε VERY LONG (20 OR MORE YEARS) TYPICAL TIME TO FIRST MAINTENANCE.]</w:t>
      </w:r>
    </w:p>
    <w:p>
      <w:pPr>
        <w:pStyle w:val="TextBodyIndent"/>
        <w:rPr>
          <w:sz w:val="20"/>
        </w:rPr>
      </w:pPr>
      <w:r>
        <w:rPr>
          <w:sz w:val="20"/>
        </w:rPr>
      </w:r>
    </w:p>
    <w:p>
      <w:pPr>
        <w:pStyle w:val="TextBodyIndent"/>
        <w:rPr>
          <w:sz w:val="20"/>
        </w:rPr>
      </w:pPr>
      <w:r>
        <w:rPr>
          <w:sz w:val="20"/>
        </w:rPr>
        <w:t>Σύμφωνα με τα παραπάνω επιλέγεται, για την περίπτωση αυτή, και αποτελεί υποχρέωση του Αναδόχου να εφαρμόσει την παρακάτω προστασία:</w:t>
      </w:r>
    </w:p>
    <w:p>
      <w:pPr>
        <w:pStyle w:val="TextBodyIndent"/>
        <w:rPr>
          <w:sz w:val="20"/>
        </w:rPr>
      </w:pPr>
      <w:r>
        <w:rPr>
          <w:sz w:val="20"/>
        </w:rPr>
      </w:r>
    </w:p>
    <w:p>
      <w:pPr>
        <w:pStyle w:val="TextBodyIndent"/>
        <w:rPr>
          <w:sz w:val="20"/>
        </w:rPr>
      </w:pPr>
      <w:r>
        <w:rPr>
          <w:sz w:val="20"/>
        </w:rPr>
        <w:t>Ι.</w:t>
        <w:tab/>
        <w:t>Θερμό γαλβάνισμα (μετά τη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γραμ/μ2) και επ’αυτού βαφή με εποξειδικό χρώμα λιθανθρακόπισσας σε πάχος 150μm (Σχετικό σύστημα τηςπροδιαγραφής BS 5493/77 το SΒ1+SK 5).</w:t>
      </w:r>
    </w:p>
    <w:p>
      <w:pPr>
        <w:pStyle w:val="TextBodyIndent"/>
        <w:rPr>
          <w:sz w:val="20"/>
        </w:rPr>
      </w:pPr>
      <w:r>
        <w:rPr>
          <w:sz w:val="20"/>
        </w:rPr>
      </w:r>
    </w:p>
    <w:p>
      <w:pPr>
        <w:pStyle w:val="TextBodyIndent"/>
        <w:rPr>
          <w:sz w:val="20"/>
        </w:rPr>
      </w:pPr>
      <w:r>
        <w:rPr>
          <w:sz w:val="20"/>
        </w:rPr>
        <w:t>II.</w:t>
        <w:tab/>
        <w:t>Στις επί τόπου ενώσεις θα γίνεται προστασία με στρώση ψευδαργύρου ελάχιστου πάχους προστασίας 100 μm και επ’αυτού βαφή πάχους προστασίας 60 έως 100 μm (σχετικό σύστημα της προδιαγραφής ΒS 5493/1977 TO SC.10Z).</w:t>
      </w:r>
    </w:p>
    <w:p>
      <w:pPr>
        <w:pStyle w:val="TextBodyIndent"/>
        <w:rPr>
          <w:sz w:val="20"/>
        </w:rPr>
      </w:pPr>
      <w:r>
        <w:rPr>
          <w:sz w:val="20"/>
        </w:rPr>
        <w:tab/>
      </w:r>
    </w:p>
    <w:p>
      <w:pPr>
        <w:pStyle w:val="TextBodyIndent"/>
        <w:rPr>
          <w:sz w:val="20"/>
        </w:rPr>
      </w:pPr>
      <w:r>
        <w:rPr>
          <w:sz w:val="20"/>
        </w:rPr>
        <w:t>Στα τμήματα αρμών διαστολής που προβλέπεται παράθεση μεταλλικών επιφανειών που ολισθαίνουν μεταξύ τους θα γίνεται παρεμβολή στρώσης μεμβράνης με βάση την άσφαλτο, σύμφωνα με σχετική λεπτομέρεια και προδιαγραφή που θα υποβληθεί από τον Ανάδοχο προς έγκριση από την Υπηρεσία.</w:t>
      </w:r>
    </w:p>
    <w:p>
      <w:pPr>
        <w:pStyle w:val="TextBodyIndent"/>
        <w:rPr>
          <w:sz w:val="20"/>
        </w:rPr>
      </w:pPr>
      <w:r>
        <w:rPr>
          <w:sz w:val="20"/>
        </w:rPr>
      </w:r>
    </w:p>
    <w:p>
      <w:pPr>
        <w:pStyle w:val="TextBodyIndent"/>
        <w:rPr>
          <w:sz w:val="20"/>
        </w:rPr>
      </w:pPr>
      <w:r>
        <w:rPr>
          <w:sz w:val="20"/>
        </w:rPr>
        <w:t>Το χρώμα της βαφής θα είναι της εκλογής της Υπηρεσίας από τα κυκλοφορούντα σχετικά χρώματα ή/και ανάμειξη αυτών.</w:t>
      </w:r>
    </w:p>
    <w:p>
      <w:pPr>
        <w:pStyle w:val="TextBodyIndent"/>
        <w:ind w:left="0" w:hanging="0"/>
        <w:rPr>
          <w:sz w:val="20"/>
          <w:lang w:val="en-US"/>
        </w:rPr>
      </w:pPr>
      <w:r>
        <w:rPr>
          <w:sz w:val="20"/>
          <w:lang w:val="en-US"/>
        </w:rPr>
      </w:r>
    </w:p>
    <w:p>
      <w:pPr>
        <w:pStyle w:val="TextBodyIndent"/>
        <w:rPr>
          <w:sz w:val="20"/>
          <w:lang w:val="en-US"/>
        </w:rPr>
      </w:pPr>
      <w:r>
        <w:rPr>
          <w:sz w:val="20"/>
          <w:lang w:val="en-US"/>
        </w:rPr>
      </w:r>
    </w:p>
    <w:p>
      <w:pPr>
        <w:pStyle w:val="TextBodyIndent"/>
        <w:rPr>
          <w:b/>
          <w:b/>
          <w:sz w:val="20"/>
        </w:rPr>
      </w:pPr>
      <w:r>
        <w:rPr>
          <w:sz w:val="20"/>
        </w:rPr>
        <w:tab/>
      </w:r>
      <w:r>
        <w:rPr>
          <w:b/>
          <w:sz w:val="20"/>
        </w:rPr>
        <w:t>Αντιδιαβρωτική προστασία με γαλβάνισμα εν  θερμώ</w:t>
      </w:r>
    </w:p>
    <w:p>
      <w:pPr>
        <w:pStyle w:val="TextBodyIndent"/>
        <w:rPr>
          <w:b/>
          <w:b/>
          <w:sz w:val="20"/>
        </w:rPr>
      </w:pPr>
      <w:r>
        <w:rPr>
          <w:b/>
          <w:sz w:val="20"/>
        </w:rPr>
      </w:r>
    </w:p>
    <w:p>
      <w:pPr>
        <w:pStyle w:val="TextBodyIndent"/>
        <w:ind w:left="851" w:firstLine="589"/>
        <w:rPr>
          <w:sz w:val="20"/>
          <w:lang w:val="en-US"/>
        </w:rPr>
      </w:pPr>
      <w:r>
        <w:rPr>
          <w:rFonts w:eastAsia="Arial"/>
          <w:sz w:val="20"/>
        </w:rPr>
        <w:t xml:space="preserve"> </w:t>
      </w:r>
      <w:r>
        <w:rPr>
          <w:sz w:val="20"/>
        </w:rPr>
        <w:t>Η προστασία των μεταλλικών κατασκευών από τη διάβρωση με γαλβάνισμα εν θερμώ θα γίνεται σε εργαστήριο της έγκρισης της Υπηρεσίας.</w:t>
      </w:r>
    </w:p>
    <w:p>
      <w:pPr>
        <w:pStyle w:val="TextBodyIndent"/>
        <w:ind w:left="851" w:firstLine="589"/>
        <w:rPr>
          <w:sz w:val="20"/>
          <w:lang w:val="en-US"/>
        </w:rPr>
      </w:pPr>
      <w:r>
        <w:rPr>
          <w:sz w:val="20"/>
          <w:lang w:val="en-US"/>
        </w:rPr>
      </w:r>
    </w:p>
    <w:p>
      <w:pPr>
        <w:pStyle w:val="TextBodyIndent"/>
        <w:ind w:left="851" w:firstLine="589"/>
        <w:rPr>
          <w:sz w:val="20"/>
        </w:rPr>
      </w:pPr>
      <w:r>
        <w:rPr>
          <w:sz w:val="20"/>
        </w:rPr>
        <w:t>Θα πρέπει να λαμβάνεται ειδική μέριμνα ώστε να αποφεύγονται οι παραμορφώσεις.</w:t>
      </w:r>
    </w:p>
    <w:p>
      <w:pPr>
        <w:pStyle w:val="TextBodyIndent"/>
        <w:rPr>
          <w:sz w:val="20"/>
        </w:rPr>
      </w:pPr>
      <w:r>
        <w:rPr>
          <w:sz w:val="20"/>
        </w:rPr>
      </w:r>
    </w:p>
    <w:p>
      <w:pPr>
        <w:pStyle w:val="TextBodyIndent"/>
        <w:ind w:left="851" w:firstLine="589"/>
        <w:rPr>
          <w:sz w:val="20"/>
        </w:rPr>
      </w:pPr>
      <w:r>
        <w:rPr>
          <w:sz w:val="20"/>
        </w:rPr>
        <w:t>Πριν από την ανάθεση της παραγγελίας του γαλβανίσματος σε εργοστάσιο, ή πριν από την εκτέλεση του γαλβανίσματος, σε δική του βιομηχανική εγκατάσταση, ο Ανάδοχος είναι υποχρεωμένος να ζητήσει την έγγραφη έγκριση της Υπηρεσίας, η οποία θα πρέπει να επισκεφθεί τις εγκαταστάσεις γαλβανίσματος προκειμένου να μορφώσει γνώμη αν τηρούνται τα επιτάγματα αυτού του άρθρου.</w:t>
      </w:r>
    </w:p>
    <w:p>
      <w:pPr>
        <w:pStyle w:val="TextBodyIndent"/>
        <w:rPr>
          <w:sz w:val="20"/>
        </w:rPr>
      </w:pPr>
      <w:r>
        <w:rPr>
          <w:sz w:val="20"/>
        </w:rPr>
      </w:r>
    </w:p>
    <w:p>
      <w:pPr>
        <w:pStyle w:val="TextBodyIndent"/>
        <w:ind w:left="851" w:firstLine="589"/>
        <w:rPr>
          <w:sz w:val="20"/>
        </w:rPr>
      </w:pPr>
      <w:r>
        <w:rPr>
          <w:sz w:val="20"/>
        </w:rPr>
        <w:t>Στην περίπτωση προμήθειας έτοιμων υλικών από το εξωτερικό, ο Ανάδοχος είναι υποχρεωμένος να υποβάλλει στην Υπηρεσία στοιχεία που να αποδεικνύουν την οργάνωση του κατασκευαστή και στη συνέχεια μετά την έγκριση της Υπηρεσίας θα πρέπει να υποβληθούν από τον Ανάδοχο τα τιμολόγια προμήθειας των υλικών, κατάλληλα θεωρημένα, από τα οποία να αποδεικνύεται ότι η πιστοποιούμενη ποσότητα αγοράστηκε από τον κατασκευαστή για τον οποίο χορηγήθηκε η έγκριση.</w:t>
      </w:r>
    </w:p>
    <w:p>
      <w:pPr>
        <w:pStyle w:val="Normal"/>
        <w:tabs>
          <w:tab w:val="clear" w:pos="720"/>
          <w:tab w:val="left" w:pos="851" w:leader="none"/>
        </w:tabs>
        <w:ind w:left="851" w:hanging="0"/>
        <w:jc w:val="both"/>
        <w:rPr>
          <w:rFonts w:ascii="Arial" w:hAnsi="Arial" w:cs="Arial"/>
          <w:sz w:val="20"/>
          <w:lang w:val="en-US"/>
        </w:rPr>
      </w:pPr>
      <w:r>
        <w:rPr>
          <w:rFonts w:cs="Arial" w:ascii="Arial" w:hAnsi="Arial"/>
          <w:sz w:val="20"/>
        </w:rPr>
        <w:t xml:space="preserve">Τα παραστατικά αυτά στοιχεία των τιμολογίων ισχύουν και για την περίπτωση προμήθειας από την εγχώρια αγορά και αποτελούν </w:t>
        <w:tab/>
        <w:t>δικαιολογητικό που θα συνοδεύει την πιστοποίηση αυτής της εργασίας.</w:t>
      </w:r>
    </w:p>
    <w:p>
      <w:pPr>
        <w:pStyle w:val="Normal"/>
        <w:tabs>
          <w:tab w:val="clear" w:pos="720"/>
          <w:tab w:val="left" w:pos="851" w:leader="none"/>
        </w:tabs>
        <w:ind w:left="851" w:hanging="0"/>
        <w:jc w:val="both"/>
        <w:rPr>
          <w:rFonts w:ascii="Arial" w:hAnsi="Arial" w:cs="Arial"/>
          <w:sz w:val="20"/>
          <w:lang w:val="en-US"/>
        </w:rPr>
      </w:pPr>
      <w:r>
        <w:rPr>
          <w:rFonts w:cs="Arial" w:ascii="Arial" w:hAnsi="Arial"/>
          <w:sz w:val="20"/>
          <w:lang w:val="en-US"/>
        </w:rPr>
      </w:r>
    </w:p>
    <w:p>
      <w:pPr>
        <w:pStyle w:val="Normal"/>
        <w:tabs>
          <w:tab w:val="clear" w:pos="720"/>
          <w:tab w:val="left" w:pos="709" w:leader="none"/>
        </w:tabs>
        <w:ind w:left="851" w:hanging="0"/>
        <w:jc w:val="both"/>
        <w:rPr>
          <w:rFonts w:ascii="Arial" w:hAnsi="Arial" w:cs="Arial"/>
          <w:sz w:val="20"/>
        </w:rPr>
      </w:pPr>
      <w:r>
        <w:rPr>
          <w:rFonts w:cs="Arial" w:ascii="Arial" w:hAnsi="Arial"/>
          <w:sz w:val="20"/>
          <w:lang w:val="en-US"/>
        </w:rPr>
        <w:tab/>
      </w:r>
      <w:r>
        <w:rPr>
          <w:rFonts w:cs="Arial" w:ascii="Arial" w:hAnsi="Arial"/>
          <w:sz w:val="20"/>
        </w:rPr>
        <w:t>Εφιστάται η προσοχή για τη δυσκολία γαλβανίσματος χαλύβων με περιεκτικότητα σε πυρίτιο μεγαλύτερη από 0.04%.</w:t>
      </w:r>
    </w:p>
    <w:p>
      <w:pPr>
        <w:pStyle w:val="Normal"/>
        <w:tabs>
          <w:tab w:val="clear" w:pos="720"/>
          <w:tab w:val="left" w:pos="709" w:leader="none"/>
        </w:tabs>
        <w:ind w:left="851" w:hanging="0"/>
        <w:jc w:val="both"/>
        <w:rPr>
          <w:rFonts w:ascii="Arial" w:hAnsi="Arial" w:cs="Arial"/>
          <w:sz w:val="20"/>
        </w:rPr>
      </w:pPr>
      <w:r>
        <w:rPr>
          <w:rFonts w:cs="Arial" w:ascii="Arial" w:hAnsi="Arial"/>
          <w:sz w:val="20"/>
        </w:rPr>
      </w:r>
    </w:p>
    <w:p>
      <w:pPr>
        <w:pStyle w:val="Normal"/>
        <w:tabs>
          <w:tab w:val="clear" w:pos="720"/>
          <w:tab w:val="left" w:pos="709" w:leader="none"/>
        </w:tabs>
        <w:ind w:left="851" w:hanging="0"/>
        <w:jc w:val="both"/>
        <w:rPr>
          <w:rFonts w:ascii="Arial" w:hAnsi="Arial" w:cs="Arial"/>
          <w:sz w:val="20"/>
        </w:rPr>
      </w:pPr>
      <w:r>
        <w:rPr>
          <w:rFonts w:cs="Arial" w:ascii="Arial" w:hAnsi="Arial"/>
          <w:sz w:val="20"/>
        </w:rPr>
        <w:t>Επισημαίνεται ότι το γαλβάνισμα των επιμήκων ράβδων, όπως π.χ.:</w:t>
      </w:r>
    </w:p>
    <w:p>
      <w:pPr>
        <w:pStyle w:val="Normal"/>
        <w:tabs>
          <w:tab w:val="clear" w:pos="720"/>
          <w:tab w:val="left" w:pos="709" w:leader="none"/>
        </w:tabs>
        <w:ind w:left="1701" w:hanging="567"/>
        <w:jc w:val="both"/>
        <w:rPr>
          <w:rFonts w:ascii="Arial" w:hAnsi="Arial" w:cs="Arial"/>
          <w:sz w:val="20"/>
        </w:rPr>
      </w:pPr>
      <w:r>
        <w:rPr>
          <w:rFonts w:cs="Arial" w:ascii="Arial" w:hAnsi="Arial"/>
          <w:sz w:val="20"/>
        </w:rPr>
        <w:t>α)</w:t>
        <w:tab/>
        <w:t>Ιστών ηλεκτροφωτισμού</w:t>
      </w:r>
    </w:p>
    <w:p>
      <w:pPr>
        <w:pStyle w:val="Normal"/>
        <w:tabs>
          <w:tab w:val="clear" w:pos="720"/>
          <w:tab w:val="left" w:pos="709" w:leader="none"/>
        </w:tabs>
        <w:ind w:left="1701" w:hanging="567"/>
        <w:jc w:val="both"/>
        <w:rPr>
          <w:rFonts w:ascii="Arial" w:hAnsi="Arial" w:cs="Arial"/>
          <w:sz w:val="20"/>
        </w:rPr>
      </w:pPr>
      <w:r>
        <w:rPr>
          <w:rFonts w:cs="Arial" w:ascii="Arial" w:hAnsi="Arial"/>
          <w:sz w:val="20"/>
        </w:rPr>
        <w:t>β)</w:t>
        <w:tab/>
        <w:t>Αυλακωτής λαμαρίνας στηθαίων ασφαλείας και ορθοστατών στηθαίων ασφαλείας</w:t>
      </w:r>
    </w:p>
    <w:p>
      <w:pPr>
        <w:pStyle w:val="Normal"/>
        <w:tabs>
          <w:tab w:val="clear" w:pos="720"/>
          <w:tab w:val="left" w:pos="709" w:leader="none"/>
        </w:tabs>
        <w:ind w:left="1701" w:hanging="567"/>
        <w:jc w:val="both"/>
        <w:rPr>
          <w:rFonts w:ascii="Arial" w:hAnsi="Arial" w:cs="Arial"/>
          <w:sz w:val="20"/>
        </w:rPr>
      </w:pPr>
      <w:r>
        <w:rPr>
          <w:rFonts w:cs="Arial" w:ascii="Arial" w:hAnsi="Arial"/>
          <w:sz w:val="20"/>
        </w:rPr>
        <w:t>γ)</w:t>
        <w:tab/>
        <w:t>Επιμήκων ράβδων στηθαίων Σ.Τ.Ε. -1</w:t>
      </w:r>
    </w:p>
    <w:p>
      <w:pPr>
        <w:pStyle w:val="Normal"/>
        <w:tabs>
          <w:tab w:val="clear" w:pos="720"/>
          <w:tab w:val="left" w:pos="709" w:leader="none"/>
        </w:tabs>
        <w:ind w:left="1701" w:hanging="567"/>
        <w:jc w:val="both"/>
        <w:rPr>
          <w:rFonts w:ascii="Arial" w:hAnsi="Arial" w:cs="Arial"/>
          <w:sz w:val="20"/>
        </w:rPr>
      </w:pPr>
      <w:r>
        <w:rPr>
          <w:rFonts w:cs="Arial" w:ascii="Arial" w:hAnsi="Arial"/>
          <w:sz w:val="20"/>
        </w:rPr>
        <w:t>δ)</w:t>
        <w:tab/>
        <w:t xml:space="preserve">Σιδηροσωλήνων (για χειρολισθήρες στηθαίων,κιγκλιδώματα ή οποιαδήποτε άλλη χρήση) </w:t>
      </w:r>
    </w:p>
    <w:p>
      <w:pPr>
        <w:pStyle w:val="Normal"/>
        <w:tabs>
          <w:tab w:val="clear" w:pos="720"/>
          <w:tab w:val="left" w:pos="709" w:leader="none"/>
        </w:tabs>
        <w:ind w:left="1701" w:hanging="0"/>
        <w:jc w:val="both"/>
        <w:rPr>
          <w:rFonts w:ascii="Arial" w:hAnsi="Arial" w:cs="Arial"/>
          <w:sz w:val="20"/>
        </w:rPr>
      </w:pPr>
      <w:r>
        <w:rPr>
          <w:rFonts w:cs="Arial" w:ascii="Arial" w:hAnsi="Arial"/>
          <w:sz w:val="20"/>
        </w:rPr>
        <w:t>θα γίνεται υποχρεωτικά σε κατακόρυφα γαλβανιστήρια.</w:t>
      </w:r>
    </w:p>
    <w:p>
      <w:pPr>
        <w:pStyle w:val="Normal"/>
        <w:tabs>
          <w:tab w:val="clear" w:pos="720"/>
          <w:tab w:val="left" w:pos="709" w:leader="none"/>
        </w:tabs>
        <w:ind w:left="1701"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Η διαδικασία γαλβανισμού έχει τα εξής βήματα :</w:t>
      </w:r>
    </w:p>
    <w:p>
      <w:pPr>
        <w:pStyle w:val="ListParagraph"/>
        <w:numPr>
          <w:ilvl w:val="0"/>
          <w:numId w:val="6"/>
        </w:numPr>
        <w:jc w:val="both"/>
        <w:rPr>
          <w:sz w:val="20"/>
          <w:lang w:val="el-GR"/>
        </w:rPr>
      </w:pPr>
      <w:r>
        <w:rPr>
          <w:sz w:val="20"/>
          <w:lang w:val="el-GR"/>
        </w:rPr>
        <w:t>Απολίπανση,πλύση</w:t>
      </w:r>
    </w:p>
    <w:p>
      <w:pPr>
        <w:pStyle w:val="ListParagraph"/>
        <w:numPr>
          <w:ilvl w:val="0"/>
          <w:numId w:val="6"/>
        </w:numPr>
        <w:jc w:val="both"/>
        <w:rPr>
          <w:sz w:val="20"/>
          <w:lang w:val="el-GR"/>
        </w:rPr>
      </w:pPr>
      <w:r>
        <w:rPr>
          <w:sz w:val="20"/>
          <w:lang w:val="el-GR"/>
        </w:rPr>
        <w:t>Εμβάπτιση σε οξέα για απομάκρυνση καλαμίνας και σκουριάς,πλύση</w:t>
      </w:r>
    </w:p>
    <w:p>
      <w:pPr>
        <w:pStyle w:val="ListParagraph"/>
        <w:numPr>
          <w:ilvl w:val="0"/>
          <w:numId w:val="6"/>
        </w:numPr>
        <w:jc w:val="both"/>
        <w:rPr>
          <w:sz w:val="20"/>
          <w:lang w:val="el-GR"/>
        </w:rPr>
      </w:pPr>
      <w:r>
        <w:rPr>
          <w:sz w:val="20"/>
          <w:lang w:val="el-GR"/>
        </w:rPr>
        <w:t>Εμβαπτισμός σε χλωρίδια για πλησιέστερο καθαρισμό</w:t>
      </w:r>
    </w:p>
    <w:p>
      <w:pPr>
        <w:pStyle w:val="ListParagraph"/>
        <w:numPr>
          <w:ilvl w:val="0"/>
          <w:numId w:val="6"/>
        </w:numPr>
        <w:jc w:val="both"/>
        <w:rPr>
          <w:sz w:val="20"/>
          <w:lang w:val="el-GR"/>
        </w:rPr>
      </w:pPr>
      <w:r>
        <w:rPr>
          <w:sz w:val="20"/>
          <w:lang w:val="el-GR"/>
        </w:rPr>
        <w:t>Ξήρανση</w:t>
      </w:r>
    </w:p>
    <w:p>
      <w:pPr>
        <w:pStyle w:val="ListParagraph"/>
        <w:numPr>
          <w:ilvl w:val="0"/>
          <w:numId w:val="6"/>
        </w:numPr>
        <w:jc w:val="both"/>
        <w:rPr>
          <w:sz w:val="20"/>
          <w:lang w:val="el-GR"/>
        </w:rPr>
      </w:pPr>
      <w:r>
        <w:rPr>
          <w:sz w:val="20"/>
          <w:lang w:val="el-GR"/>
        </w:rPr>
        <w:t>Εμβάπτιση στο μπάνιο ψευδαργύρου</w:t>
      </w:r>
    </w:p>
    <w:p>
      <w:pPr>
        <w:pStyle w:val="ListParagraph"/>
        <w:numPr>
          <w:ilvl w:val="0"/>
          <w:numId w:val="6"/>
        </w:numPr>
        <w:jc w:val="both"/>
        <w:rPr>
          <w:sz w:val="20"/>
          <w:lang w:val="el-GR"/>
        </w:rPr>
      </w:pPr>
      <w:r>
        <w:rPr>
          <w:sz w:val="20"/>
          <w:lang w:val="el-GR"/>
        </w:rPr>
        <w:t>Πλύση με νερό</w:t>
      </w:r>
    </w:p>
    <w:p>
      <w:pPr>
        <w:pStyle w:val="TextBodyIndent"/>
        <w:ind w:left="851" w:firstLine="589"/>
        <w:rPr>
          <w:sz w:val="20"/>
        </w:rPr>
      </w:pPr>
      <w:r>
        <w:rPr>
          <w:sz w:val="20"/>
        </w:rPr>
        <w:t>Ιδιαίτερη σημασία έχει η επιμελής ξήρανση. Εάν οι επιφάνειες είναι υγρές προ της τελικής εμβάπτισης, η γαλβανισμένη επιφάνεια δεν είναι ασπρόμαυρη (παρουσιάζει σκιές).</w:t>
      </w:r>
    </w:p>
    <w:p>
      <w:pPr>
        <w:pStyle w:val="TextBodyIndent"/>
        <w:ind w:left="851" w:firstLine="589"/>
        <w:rPr>
          <w:sz w:val="20"/>
        </w:rPr>
      </w:pPr>
      <w:r>
        <w:rPr>
          <w:sz w:val="20"/>
        </w:rPr>
        <w:t>Πριν από το γαλβάνισμα, όλες οι επιφάνειες και οι περιοχές των συγκολλήσεων θα   καθαρίζονται εντελώς από ίχνη οξειδώσεων, λιπαρές ουσίες, κατάλοιπα των συγκολλήσεων, ή άλλες ουσίες, που θα ήταν επιβλαβείς για την επικόλληση του ψευδαργύρου.</w:t>
      </w:r>
    </w:p>
    <w:p>
      <w:pPr>
        <w:pStyle w:val="TextBodyIndent"/>
        <w:ind w:left="851" w:firstLine="589"/>
        <w:rPr>
          <w:sz w:val="20"/>
        </w:rPr>
      </w:pPr>
      <w:r>
        <w:rPr>
          <w:sz w:val="20"/>
        </w:rPr>
        <w:t>Τα τεμάχια που συναρμολογούνται με τη βοήθεια κοχλιών θα γαλβανίζονται χωριστά, οι δε αιχμές εφαπτομένων επιφανειών σε συγκολλητικούς αρμούς θα συγκολλούνται, μέχρι την παντελή σφράγιση του αρμού στις επιφάνειες που απαιτούν γαλβάνισμα.</w:t>
      </w:r>
    </w:p>
    <w:p>
      <w:pPr>
        <w:pStyle w:val="TextBodyIndent"/>
        <w:ind w:left="851" w:firstLine="589"/>
        <w:rPr>
          <w:sz w:val="20"/>
          <w:lang w:val="en-US"/>
        </w:rPr>
      </w:pPr>
      <w:r>
        <w:rPr>
          <w:sz w:val="20"/>
        </w:rPr>
        <w:t>Γαλβανισμένες επιφάνειες, που τυχόν πρόκειται να βαφούν δεν θα υφίστανται καμιά χημική επεξεργασία.</w:t>
      </w:r>
    </w:p>
    <w:p>
      <w:pPr>
        <w:pStyle w:val="TextBodyIndent"/>
        <w:ind w:left="851" w:firstLine="589"/>
        <w:rPr>
          <w:sz w:val="20"/>
          <w:lang w:val="en-US"/>
        </w:rPr>
      </w:pPr>
      <w:r>
        <w:rPr>
          <w:sz w:val="20"/>
          <w:lang w:val="en-US"/>
        </w:rPr>
      </w:r>
    </w:p>
    <w:p>
      <w:pPr>
        <w:pStyle w:val="TextBodyIndent"/>
        <w:ind w:left="0" w:hanging="0"/>
        <w:rPr>
          <w:sz w:val="20"/>
          <w:lang w:val="en-US"/>
        </w:rPr>
      </w:pPr>
      <w:r>
        <w:rPr>
          <w:sz w:val="20"/>
          <w:lang w:val="en-US"/>
        </w:rPr>
      </w:r>
    </w:p>
    <w:p>
      <w:pPr>
        <w:pStyle w:val="TextBodyIndent"/>
        <w:ind w:left="851" w:firstLine="589"/>
        <w:rPr>
          <w:sz w:val="20"/>
          <w:lang w:val="en-US"/>
        </w:rPr>
      </w:pPr>
      <w:r>
        <w:rPr>
          <w:sz w:val="20"/>
          <w:lang w:val="en-US"/>
        </w:rPr>
      </w:r>
    </w:p>
    <w:p>
      <w:pPr>
        <w:pStyle w:val="TextBodyIndent"/>
        <w:ind w:left="851" w:firstLine="589"/>
        <w:rPr>
          <w:sz w:val="20"/>
        </w:rPr>
      </w:pPr>
      <w:r>
        <w:rPr>
          <w:sz w:val="20"/>
        </w:rPr>
        <w:t>Τα ενσωματούμενα μεταλλικά ελάσματα, που φέρουν συγκολλητούς πύρους, ή ράβδους για αγκυρώσεις, θα γαλβανίζονται μετά από την συγκόλλησή τους.</w:t>
      </w:r>
    </w:p>
    <w:p>
      <w:pPr>
        <w:pStyle w:val="TextBodyIndent"/>
        <w:rPr>
          <w:sz w:val="20"/>
        </w:rPr>
      </w:pPr>
      <w:r>
        <w:rPr>
          <w:sz w:val="20"/>
        </w:rPr>
      </w:r>
    </w:p>
    <w:p>
      <w:pPr>
        <w:pStyle w:val="TextBodyIndent"/>
        <w:ind w:left="0" w:hanging="0"/>
        <w:rPr>
          <w:sz w:val="20"/>
        </w:rPr>
      </w:pPr>
      <w:r>
        <w:rPr>
          <w:rFonts w:eastAsia="Arial"/>
          <w:sz w:val="20"/>
        </w:rPr>
        <w:t xml:space="preserve">               </w:t>
      </w:r>
      <w:r>
        <w:rPr>
          <w:sz w:val="20"/>
        </w:rPr>
        <w:t>Για τους κοχλιοφόρους ήλους, ροδέλες και περικόχλια ισχύουν οι προδιαγραφές :</w:t>
      </w:r>
    </w:p>
    <w:p>
      <w:pPr>
        <w:pStyle w:val="TextBodyIndent"/>
        <w:ind w:left="0" w:hanging="0"/>
        <w:rPr>
          <w:sz w:val="20"/>
        </w:rPr>
      </w:pPr>
      <w:r>
        <w:rPr>
          <w:sz w:val="20"/>
        </w:rPr>
      </w:r>
    </w:p>
    <w:p>
      <w:pPr>
        <w:pStyle w:val="TextBodyIndent"/>
        <w:rPr>
          <w:sz w:val="20"/>
        </w:rPr>
      </w:pPr>
      <w:r>
        <w:rPr>
          <w:sz w:val="20"/>
        </w:rPr>
        <w:t>β. Κοχλίες υψηλής αντοχής,περικόχλια και ροδέλες</w:t>
        <w:tab/>
        <w:t>DIN   6914, 6915και 6916</w:t>
      </w:r>
    </w:p>
    <w:p>
      <w:pPr>
        <w:pStyle w:val="TextBodyIndent"/>
        <w:rPr>
          <w:sz w:val="20"/>
        </w:rPr>
      </w:pPr>
      <w:r>
        <w:rPr>
          <w:sz w:val="20"/>
        </w:rPr>
        <w:t>γ. Κοχλίες, περικόχλια και ροδέλες γενικής χρήσης</w:t>
        <w:tab/>
        <w:t>DIN 7990,555 και 7989</w:t>
      </w:r>
    </w:p>
    <w:p>
      <w:pPr>
        <w:pStyle w:val="TextBodyIndent"/>
        <w:rPr>
          <w:sz w:val="20"/>
        </w:rPr>
      </w:pPr>
      <w:r>
        <w:rPr>
          <w:sz w:val="20"/>
        </w:rPr>
      </w:r>
    </w:p>
    <w:p>
      <w:pPr>
        <w:pStyle w:val="TextBodyIndent"/>
        <w:ind w:left="851" w:firstLine="589"/>
        <w:rPr>
          <w:sz w:val="20"/>
        </w:rPr>
      </w:pPr>
      <w:r>
        <w:rPr>
          <w:sz w:val="20"/>
        </w:rPr>
        <w:t>Σε κλειστές διατομές πρέπει να ανοίγονται κατάλληλες οπές, οι οποίες θα επιτρέψουν την απομάκρυνση του υγρού μετάλλου μετά την έξοδο από το μπάνιο.</w:t>
      </w:r>
    </w:p>
    <w:p>
      <w:pPr>
        <w:pStyle w:val="TextBodyIndent"/>
        <w:rPr>
          <w:sz w:val="20"/>
        </w:rPr>
      </w:pPr>
      <w:r>
        <w:rPr>
          <w:sz w:val="20"/>
        </w:rPr>
      </w:r>
    </w:p>
    <w:p>
      <w:pPr>
        <w:pStyle w:val="TextBodyIndent"/>
        <w:rPr>
          <w:sz w:val="20"/>
          <w:lang w:val="en-US"/>
        </w:rPr>
      </w:pPr>
      <w:r>
        <w:rPr>
          <w:sz w:val="20"/>
        </w:rPr>
        <w:tab/>
        <w:t>Ποιοτικοί Έλεγχοι</w:t>
      </w:r>
      <w:r>
        <w:rPr>
          <w:sz w:val="20"/>
          <w:lang w:val="en-US"/>
        </w:rPr>
        <w:t>:</w:t>
      </w:r>
    </w:p>
    <w:p>
      <w:pPr>
        <w:pStyle w:val="TextBodyIndent"/>
        <w:rPr>
          <w:sz w:val="20"/>
          <w:lang w:val="en-US"/>
        </w:rPr>
      </w:pPr>
      <w:r>
        <w:rPr>
          <w:sz w:val="20"/>
        </w:rPr>
        <w:t>α.</w:t>
        <w:tab/>
        <w:t>Για όλα τα μεταλλικά είδη θα γίνεται (συμπληρωματικά προς τους έλεγχους γεωμετρίας και τυχόν άλλους ελέγχους που απαιτούνται από τις προδιαγραφές) ποιοτικός έλεγχος του γαλβανίσματος σε αναγνωρισμένα εργαστήρια.</w:t>
      </w:r>
    </w:p>
    <w:p>
      <w:pPr>
        <w:pStyle w:val="TextBodyIndent"/>
        <w:rPr>
          <w:sz w:val="20"/>
          <w:lang w:val="en-US"/>
        </w:rPr>
      </w:pPr>
      <w:r>
        <w:rPr>
          <w:sz w:val="20"/>
          <w:lang w:val="en-US"/>
        </w:rPr>
      </w:r>
    </w:p>
    <w:p>
      <w:pPr>
        <w:pStyle w:val="TextBodyIndent"/>
        <w:rPr/>
      </w:pPr>
      <w:r>
        <w:rPr>
          <w:sz w:val="20"/>
        </w:rPr>
        <w:tab/>
        <w:t>Η δειγματολειψία θα γίνει κατά τον ακόλουθο τρόπο:</w:t>
      </w:r>
    </w:p>
    <w:p>
      <w:pPr>
        <w:pStyle w:val="TextBodyIndent"/>
        <w:rPr/>
      </w:pPr>
      <w:r>
        <w:rPr>
          <w:sz w:val="20"/>
        </w:rPr>
        <w:t>Ι.</w:t>
        <w:tab/>
        <w:t>Από τα προκομισθέντα στο εργοτάξιο μεταλλικά είδη θα παρθούν δοκίμια ποσοστό κυμαινόμενο από 0.5-1.0% των γαλβανισμένωνμεταλλικών ειδών κάθε διακεκριμένης κατηγορίας (κυματοειδή ελάσματα στηθαίων, ορθοστάτες στηθαίων, σιδηροσωλήνες, σιδηρά είδη φρεατίων, κλωβοί αγκύρωσης στηθαίων, κλωβοί αγκύρωσης ιστών οδοφωτισμού κλπ.) και κατ’ ελάχιστον 2 τεμάχια από κάθε διακεκριμένη κατηγορία.</w:t>
      </w:r>
    </w:p>
    <w:p>
      <w:pPr>
        <w:pStyle w:val="TextBodyIndent"/>
        <w:rPr>
          <w:sz w:val="20"/>
        </w:rPr>
      </w:pPr>
      <w:r>
        <w:rPr>
          <w:sz w:val="20"/>
        </w:rPr>
        <w:t>ΙΙ.</w:t>
        <w:tab/>
        <w:t>Η δειγματοληψία θα γίνεται από αρμόδια επιτροπή που θα ορίσθει από την Υπηρεσία.</w:t>
      </w:r>
    </w:p>
    <w:p>
      <w:pPr>
        <w:pStyle w:val="TextBodyIndent"/>
        <w:rPr>
          <w:sz w:val="20"/>
        </w:rPr>
      </w:pPr>
      <w:r>
        <w:rPr>
          <w:sz w:val="20"/>
        </w:rPr>
      </w:r>
    </w:p>
    <w:p>
      <w:pPr>
        <w:pStyle w:val="TextBodyIndent"/>
        <w:rPr>
          <w:sz w:val="20"/>
        </w:rPr>
      </w:pPr>
      <w:r>
        <w:rPr>
          <w:sz w:val="20"/>
        </w:rPr>
        <w:t>β.</w:t>
        <w:tab/>
        <w:t>Ο ποιοτικός έλεγχος του γαλβανίσματος θα γίνει σύμφωνα με την γαλλική προδιαγραφή NF A91-121 (GALVANISATION  A CHAUD) από την οποία προδιαγραφή :</w:t>
      </w:r>
    </w:p>
    <w:p>
      <w:pPr>
        <w:pStyle w:val="TextBodyIndent"/>
        <w:rPr>
          <w:sz w:val="20"/>
        </w:rPr>
      </w:pPr>
      <w:r>
        <w:rPr>
          <w:sz w:val="20"/>
        </w:rPr>
      </w:r>
    </w:p>
    <w:p>
      <w:pPr>
        <w:pStyle w:val="TextBodyIndent"/>
        <w:rPr>
          <w:sz w:val="20"/>
        </w:rPr>
      </w:pPr>
      <w:r>
        <w:rPr>
          <w:sz w:val="20"/>
        </w:rPr>
        <w:t>Ι.</w:t>
        <w:tab/>
        <w:t>Για τα κυματοειδή ελάσματα και τους ορθοστάτες των διαφόρων τύπων στηθαίων ασφαλείας και τα αντίστοιχα στοιχεία των άκαμπτων στηθαίων τεχνικών έργων Σ.Τ.Ε.-1 (επιμήκεις ράβδοι και ορθοστάτες) όπως επίσης και για τους γαλβανισμένους σιδηροσωλήνες θα γίνονται δοκιμές :</w:t>
      </w:r>
    </w:p>
    <w:p>
      <w:pPr>
        <w:pStyle w:val="TextBodyIndent"/>
        <w:rPr>
          <w:sz w:val="20"/>
        </w:rPr>
      </w:pPr>
      <w:r>
        <w:rPr>
          <w:sz w:val="20"/>
        </w:rPr>
        <w:t>Εμφάνισης (ASPECT)</w:t>
      </w:r>
    </w:p>
    <w:p>
      <w:pPr>
        <w:pStyle w:val="TextBodyIndent"/>
        <w:rPr>
          <w:sz w:val="20"/>
        </w:rPr>
      </w:pPr>
      <w:r>
        <w:rPr>
          <w:sz w:val="20"/>
        </w:rPr>
        <w:t>Συνάφειας (ADHERENCE)</w:t>
      </w:r>
    </w:p>
    <w:p>
      <w:pPr>
        <w:pStyle w:val="TextBodyIndent"/>
        <w:rPr>
          <w:sz w:val="20"/>
        </w:rPr>
      </w:pPr>
      <w:r>
        <w:rPr>
          <w:sz w:val="20"/>
        </w:rPr>
        <w:t>Βάρους ψευδαργύρου αποτεθημένου ανά μονάδα επιφάνειας (MASSE DE ZINC DEPOSE PAR UNITE DE SURFACE)</w:t>
      </w:r>
    </w:p>
    <w:p>
      <w:pPr>
        <w:pStyle w:val="TextBodyIndent"/>
        <w:rPr>
          <w:sz w:val="20"/>
        </w:rPr>
      </w:pPr>
      <w:r>
        <w:rPr>
          <w:sz w:val="20"/>
        </w:rPr>
      </w:r>
    </w:p>
    <w:p>
      <w:pPr>
        <w:pStyle w:val="TextBodyIndent"/>
        <w:rPr/>
      </w:pPr>
      <w:r>
        <w:rPr>
          <w:sz w:val="20"/>
        </w:rPr>
        <w:t>II.</w:t>
        <w:tab/>
        <w:t>Για τα υπόλοιπα μεταλλικά είδη θα γίνουν μόνο δοκιμές:</w:t>
      </w:r>
    </w:p>
    <w:p>
      <w:pPr>
        <w:pStyle w:val="TextBodyIndent"/>
        <w:rPr>
          <w:sz w:val="20"/>
        </w:rPr>
      </w:pPr>
      <w:r>
        <w:rPr>
          <w:sz w:val="20"/>
        </w:rPr>
        <w:t xml:space="preserve">Εμφάνισης και </w:t>
      </w:r>
    </w:p>
    <w:p>
      <w:pPr>
        <w:pStyle w:val="TextBodyIndent"/>
        <w:rPr>
          <w:sz w:val="20"/>
        </w:rPr>
      </w:pPr>
      <w:r>
        <w:rPr>
          <w:sz w:val="20"/>
        </w:rPr>
        <w:t>Βάρους ψευδαργύρου αποτεθημένου ανά μονάδα επιφάνειας.</w:t>
      </w:r>
    </w:p>
    <w:p>
      <w:pPr>
        <w:pStyle w:val="TextBodyIndent"/>
        <w:ind w:left="0" w:hanging="0"/>
        <w:rPr>
          <w:sz w:val="20"/>
          <w:lang w:val="en-US"/>
        </w:rPr>
      </w:pPr>
      <w:r>
        <w:rPr>
          <w:sz w:val="20"/>
          <w:lang w:val="en-US"/>
        </w:rPr>
      </w:r>
    </w:p>
    <w:p>
      <w:pPr>
        <w:pStyle w:val="TextBodyIndent"/>
        <w:ind w:left="0" w:hanging="0"/>
        <w:rPr>
          <w:sz w:val="20"/>
          <w:lang w:val="en-US"/>
        </w:rPr>
      </w:pPr>
      <w:r>
        <w:rPr>
          <w:sz w:val="20"/>
          <w:lang w:val="en-US"/>
        </w:rPr>
      </w:r>
    </w:p>
    <w:p>
      <w:pPr>
        <w:pStyle w:val="TextBodyIndent"/>
        <w:rPr/>
      </w:pPr>
      <w:r>
        <w:rPr>
          <w:rFonts w:eastAsia="Arial"/>
          <w:sz w:val="20"/>
        </w:rPr>
        <w:t xml:space="preserve">       </w:t>
      </w:r>
      <w:r>
        <w:rPr>
          <w:b/>
          <w:i/>
          <w:sz w:val="20"/>
        </w:rPr>
        <w:t>ΕΠΙΜΕΤΡΗΣΗ ΚΑΙ ΠΛΗΡΩΜΗ</w:t>
      </w:r>
    </w:p>
    <w:p>
      <w:pPr>
        <w:pStyle w:val="TextBodyIndent"/>
        <w:rPr>
          <w:sz w:val="20"/>
          <w:lang w:val="en-US"/>
        </w:rPr>
      </w:pPr>
      <w:r>
        <w:rPr>
          <w:sz w:val="20"/>
        </w:rPr>
        <w:tab/>
        <w:t>Η επιμέτρηση θα γίνεται σε χλγρ βάρους έτοιμων μεταλλικών γαλβανισμένων κατασκευών και εξαρτημάτων πλήρως τοποθετημένων σύμφωνα με τα εγκεκριμένα σχέδια ή και τις οδηγίες της Υπηρεσίας. Το βάρος του μορφοχάλυβα των μεταλλικών κατασκευών και των συναφών μερών θα επιμετράται με βάση τα μοναδιαία βάρη που καθορίζονται από τον Κατασκευαστή ή αν δεν υπάρχουν αυτά με τα βάρη σχετικού καταλόγου που θα εγκρίνει η Υπηρεσία ή αν δεν υπάρχει κι αυτός (κατάλογος) με βάση, τα πραγματικά βάρη που επαληθεύτηκαν από την Υπηρεσία, αφαιρουμένων όμως των βαρών των μη μεταλλικών επικαλύψεων</w:t>
      </w:r>
    </w:p>
    <w:p>
      <w:pPr>
        <w:pStyle w:val="TextBodyIndent"/>
        <w:ind w:left="0" w:hanging="0"/>
        <w:rPr>
          <w:sz w:val="20"/>
          <w:lang w:val="en-US"/>
        </w:rPr>
      </w:pPr>
      <w:r>
        <w:rPr>
          <w:sz w:val="20"/>
          <w:lang w:val="en-US"/>
        </w:rPr>
      </w:r>
    </w:p>
    <w:p>
      <w:pPr>
        <w:pStyle w:val="TextBodyIndent"/>
        <w:rPr>
          <w:sz w:val="20"/>
          <w:lang w:val="en-US"/>
        </w:rPr>
      </w:pPr>
      <w:r>
        <w:rPr>
          <w:sz w:val="20"/>
          <w:lang w:val="en-US"/>
        </w:rPr>
      </w:r>
    </w:p>
    <w:p>
      <w:pPr>
        <w:pStyle w:val="Normal"/>
        <w:jc w:val="center"/>
        <w:rPr/>
      </w:pPr>
      <w:r>
        <w:rPr>
          <w:rFonts w:eastAsia="Arial" w:cs="Arial" w:ascii="Arial" w:hAnsi="Arial"/>
          <w:sz w:val="20"/>
        </w:rPr>
        <w:t xml:space="preserve">                                                                               </w:t>
      </w:r>
      <w:r>
        <w:rPr>
          <w:rFonts w:cs="Arial" w:ascii="Arial" w:hAnsi="Arial"/>
          <w:sz w:val="20"/>
        </w:rPr>
        <w:t>ΑΘΗΝΑ,  ΙΟΥΝΙΟΣ 2012</w:t>
      </w:r>
    </w:p>
    <w:p>
      <w:pPr>
        <w:pStyle w:val="Normal"/>
        <w:jc w:val="center"/>
        <w:rPr>
          <w:rFonts w:ascii="Arial" w:hAnsi="Arial" w:cs="Arial"/>
          <w:sz w:val="20"/>
        </w:rPr>
      </w:pPr>
      <w:r>
        <w:rPr>
          <w:rFonts w:cs="Arial" w:ascii="Arial" w:hAnsi="Arial"/>
          <w:sz w:val="20"/>
        </w:rPr>
      </w:r>
    </w:p>
    <w:p>
      <w:pPr>
        <w:pStyle w:val="Normal"/>
        <w:jc w:val="center"/>
        <w:rPr/>
      </w:pPr>
      <w:r>
        <w:rPr>
          <w:rFonts w:eastAsia="Arial" w:cs="Arial" w:ascii="Arial" w:hAnsi="Arial"/>
          <w:sz w:val="20"/>
        </w:rPr>
        <w:t xml:space="preserve">                                                             </w:t>
      </w:r>
      <w:r>
        <w:rPr>
          <w:rFonts w:cs="Arial" w:ascii="Arial" w:hAnsi="Arial"/>
          <w:sz w:val="20"/>
        </w:rPr>
        <w:t>Ο ΜΕΛΕΤΗΤΗΣ ΠΟΛΙΤΟΠΟΥΛΟΣ ΒΑΣΙΛΗΣ</w:t>
      </w:r>
    </w:p>
    <w:sectPr>
      <w:headerReference w:type="default" r:id="rId2"/>
      <w:headerReference w:type="first" r:id="rId3"/>
      <w:footerReference w:type="default" r:id="rId4"/>
      <w:footerReference w:type="first" r:id="rId5"/>
      <w:type w:val="nextPage"/>
      <w:pgSz w:w="11906" w:h="16613"/>
      <w:pgMar w:left="1985" w:right="1134" w:gutter="0" w:header="680" w:top="1560" w:footer="567"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ms__">
    <w:altName w:val="Times New Roman"/>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98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3990"/>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8pt;height:13.7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p>
    <w:pPr>
      <w:pStyle w:val="Header"/>
      <w:ind w:right="360" w:firstLine="36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2265"/>
        </w:tabs>
        <w:ind w:left="2265" w:hanging="840"/>
      </w:pPr>
      <w:rPr/>
    </w:lvl>
  </w:abstractNum>
  <w:abstractNum w:abstractNumId="4">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decimal"/>
      <w:lvlText w:val="%1."/>
      <w:lvlJc w:val="left"/>
      <w:pPr>
        <w:tabs>
          <w:tab w:val="num" w:pos="1271"/>
        </w:tabs>
        <w:ind w:left="1271" w:hanging="420"/>
      </w:pPr>
      <w:rPr/>
    </w:lvl>
  </w:abstractNum>
  <w:abstractNum w:abstractNumId="8">
    <w:lvl w:ilvl="0">
      <w:start w:val="3"/>
      <w:numFmt w:val="decimal"/>
      <w:lvlText w:val="%1."/>
      <w:lvlJc w:val="left"/>
      <w:pPr>
        <w:tabs>
          <w:tab w:val="num" w:pos="924"/>
        </w:tabs>
        <w:ind w:left="924" w:hanging="924"/>
      </w:pPr>
      <w:rPr/>
    </w:lvl>
    <w:lvl w:ilvl="1">
      <w:start w:val="2"/>
      <w:numFmt w:val="decimal"/>
      <w:lvlText w:val="%1.%2."/>
      <w:lvlJc w:val="left"/>
      <w:pPr>
        <w:tabs>
          <w:tab w:val="num" w:pos="924"/>
        </w:tabs>
        <w:ind w:left="924" w:hanging="924"/>
      </w:pPr>
      <w:rPr/>
    </w:lvl>
    <w:lvl w:ilvl="2">
      <w:start w:val="3"/>
      <w:numFmt w:val="decimal"/>
      <w:lvlText w:val="%1.%2.%3."/>
      <w:lvlJc w:val="left"/>
      <w:pPr>
        <w:tabs>
          <w:tab w:val="num" w:pos="924"/>
        </w:tabs>
        <w:ind w:left="924" w:hanging="92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10">
    <w:lvl w:ilvl="0">
      <w:start w:val="4"/>
      <w:numFmt w:val="decimal"/>
      <w:lvlText w:val="%1."/>
      <w:lvlJc w:val="left"/>
      <w:pPr>
        <w:tabs>
          <w:tab w:val="num" w:pos="852"/>
        </w:tabs>
        <w:ind w:left="852" w:hanging="852"/>
      </w:pPr>
      <w:rPr/>
    </w:lvl>
    <w:lvl w:ilvl="1">
      <w:start w:val="1"/>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bullet"/>
      <w:lvlText w:val="-"/>
      <w:lvlJc w:val="left"/>
      <w:pPr>
        <w:tabs>
          <w:tab w:val="num" w:pos="1211"/>
        </w:tabs>
        <w:ind w:left="1211" w:hanging="360"/>
      </w:pPr>
      <w:rPr>
        <w:rFonts w:ascii="Times New Roman" w:hAnsi="Times New Roman" w:cs="Times New Roman" w:hint="default"/>
      </w:rPr>
    </w:lvl>
  </w:abstractNum>
  <w:abstractNum w:abstractNumId="13">
    <w:lvl w:ilvl="0">
      <w:start w:val="3"/>
      <w:numFmt w:val="decimal"/>
      <w:lvlText w:val="%1."/>
      <w:lvlJc w:val="left"/>
      <w:pPr>
        <w:tabs>
          <w:tab w:val="num" w:pos="852"/>
        </w:tabs>
        <w:ind w:left="852" w:hanging="852"/>
      </w:pPr>
      <w:rPr/>
    </w:lvl>
    <w:lvl w:ilvl="1">
      <w:start w:val="6"/>
      <w:numFmt w:val="decimal"/>
      <w:lvlText w:val="%1.%2."/>
      <w:lvlJc w:val="left"/>
      <w:pPr>
        <w:tabs>
          <w:tab w:val="num" w:pos="852"/>
        </w:tabs>
        <w:ind w:left="852" w:hanging="852"/>
      </w:pPr>
      <w:rPr/>
    </w:lvl>
    <w:lvl w:ilvl="2">
      <w:start w:val="2"/>
      <w:numFmt w:val="decimal"/>
      <w:lvlText w:val="%1.%2.%3."/>
      <w:lvlJc w:val="left"/>
      <w:pPr>
        <w:tabs>
          <w:tab w:val="num" w:pos="852"/>
        </w:tabs>
        <w:ind w:left="852" w:hanging="852"/>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852"/>
        </w:tabs>
        <w:ind w:left="852" w:hanging="852"/>
      </w:pPr>
      <w:rPr/>
    </w:lvl>
    <w:lvl w:ilvl="1">
      <w:start w:val="3"/>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bullet"/>
      <w:lvlText w:val="-"/>
      <w:lvlJc w:val="left"/>
      <w:pPr>
        <w:tabs>
          <w:tab w:val="num" w:pos="855"/>
        </w:tabs>
        <w:ind w:left="855" w:hanging="855"/>
      </w:pPr>
      <w:rPr>
        <w:rFonts w:ascii="Times New Roman" w:hAnsi="Times New Roman" w:cs="Times New Roman" w:hint="default"/>
      </w:rPr>
    </w:lvl>
  </w:abstractNum>
  <w:abstractNum w:abstractNumId="16">
    <w:lvl w:ilvl="0">
      <w:start w:val="6"/>
      <w:numFmt w:val="decimal"/>
      <w:lvlText w:val="%1."/>
      <w:lvlJc w:val="left"/>
      <w:pPr>
        <w:tabs>
          <w:tab w:val="num" w:pos="2265"/>
        </w:tabs>
        <w:ind w:left="2265" w:hanging="840"/>
      </w:pPr>
      <w:rPr/>
    </w:lvl>
  </w:abstractNum>
  <w:abstractNum w:abstractNumId="17">
    <w:lvl w:ilvl="0">
      <w:start w:val="4"/>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lasTms__;Times New Roman" w:hAnsi="HellasTms__;Times New Roman" w:eastAsia="Times New Roman" w:cs="HellasTms__;Times New Roman"/>
      <w:color w:val="auto"/>
      <w:spacing w:val="5"/>
      <w:sz w:val="28"/>
      <w:szCs w:val="20"/>
      <w:lang w:val="el-G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spacing w:val="80"/>
      <w:sz w:val="24"/>
    </w:rPr>
  </w:style>
  <w:style w:type="paragraph" w:styleId="Heading2">
    <w:name w:val="Heading 2"/>
    <w:basedOn w:val="Normal"/>
    <w:next w:val="Normal"/>
    <w:qFormat/>
    <w:pPr>
      <w:keepNext w:val="true"/>
      <w:numPr>
        <w:ilvl w:val="1"/>
        <w:numId w:val="1"/>
      </w:numPr>
      <w:ind w:left="851" w:hanging="851"/>
      <w:jc w:val="both"/>
      <w:outlineLvl w:val="1"/>
    </w:pPr>
    <w:rPr>
      <w:rFonts w:ascii="Arial" w:hAnsi="Arial" w:cs="Arial"/>
      <w:sz w:val="24"/>
      <w:u w:val="single"/>
    </w:rPr>
  </w:style>
  <w:style w:type="paragraph" w:styleId="Heading3">
    <w:name w:val="Heading 3"/>
    <w:basedOn w:val="Normal"/>
    <w:next w:val="Normal"/>
    <w:qFormat/>
    <w:pPr>
      <w:keepNext w:val="true"/>
      <w:numPr>
        <w:ilvl w:val="2"/>
        <w:numId w:val="1"/>
      </w:numPr>
      <w:tabs>
        <w:tab w:val="clear" w:pos="720"/>
        <w:tab w:val="left" w:pos="1843" w:leader="none"/>
        <w:tab w:val="left" w:pos="2269" w:leader="none"/>
      </w:tabs>
      <w:jc w:val="both"/>
      <w:outlineLvl w:val="2"/>
    </w:pPr>
    <w:rPr>
      <w:rFonts w:ascii="Arial" w:hAnsi="Arial" w:cs="Arial"/>
      <w:b/>
      <w:i/>
      <w:sz w:val="20"/>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pacing w:val="0"/>
      <w:sz w:val="22"/>
      <w:lang w:val="en-US"/>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pacing w:val="0"/>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BodyTextIndentChar">
    <w:name w:val="Body Text Indent Char"/>
    <w:basedOn w:val="DefaultParagraphFont"/>
    <w:qFormat/>
    <w:rPr>
      <w:rFonts w:ascii="Arial" w:hAnsi="Arial" w:cs="Arial"/>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rPr>
  </w:style>
  <w:style w:type="paragraph" w:styleId="TextBodyIndent">
    <w:name w:val="Body Text Indent"/>
    <w:basedOn w:val="Normal"/>
    <w:pPr>
      <w:ind w:left="851" w:hanging="0"/>
      <w:jc w:val="both"/>
    </w:pPr>
    <w:rPr>
      <w:rFonts w:ascii="Arial" w:hAnsi="Arial" w:cs="Arial"/>
      <w:sz w:val="24"/>
    </w:rPr>
  </w:style>
  <w:style w:type="paragraph" w:styleId="BodyTextIndent2">
    <w:name w:val="Body Text Indent 2"/>
    <w:basedOn w:val="Normal"/>
    <w:qFormat/>
    <w:pPr>
      <w:ind w:left="851" w:hanging="851"/>
      <w:jc w:val="both"/>
    </w:pPr>
    <w:rPr>
      <w:rFonts w:ascii="Arial" w:hAnsi="Arial" w:cs="Arial"/>
      <w:sz w:val="24"/>
    </w:rPr>
  </w:style>
  <w:style w:type="paragraph" w:styleId="BodyTextIndent3">
    <w:name w:val="Body Text Indent 3"/>
    <w:basedOn w:val="Normal"/>
    <w:qFormat/>
    <w:pPr>
      <w:ind w:left="1276" w:hanging="425"/>
      <w:jc w:val="both"/>
    </w:pPr>
    <w:rPr>
      <w:rFonts w:ascii="Arial" w:hAnsi="Arial" w:cs="Arial"/>
      <w:sz w:val="24"/>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pacing w:val="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26:00Z</dcterms:created>
  <dc:creator>Δ. Ε. Π.</dc:creator>
  <dc:description/>
  <cp:keywords/>
  <dc:language>en-US</dc:language>
  <cp:lastModifiedBy>Cleo</cp:lastModifiedBy>
  <cp:lastPrinted>2011-06-07T17:08:00Z</cp:lastPrinted>
  <dcterms:modified xsi:type="dcterms:W3CDTF">2012-06-12T13:22:00Z</dcterms:modified>
  <cp:revision>4</cp:revision>
  <dc:subject/>
  <dc:title>ΜΕΡΟΣ 1Ο - ΟΙΚΟΔΟΜΙΚΕΣ ΕΡΓΑΣΙΕΣ</dc:title>
</cp:coreProperties>
</file>