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160"/>
        <w:gridCol w:w="356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ΤΕΧΝΙΚΩΝ ΕΡΓ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ΡΓΟ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ΚΑΤΑΣΤΑΣΗ ΒΛΑΒΩΝ ΣΕ ΡΥΜΟΤΟΜΟΥΜΕΝΗ ΟΙΚΙΑ ΕΠΙ ΤΗΣ ΟΔΟΥ ΟΥΛΑΦ ΠΑΛΜΕ</w:t>
            </w:r>
            <w:r>
              <w:rPr>
                <w:b/>
                <w:bCs/>
                <w:spacing w:val="20"/>
              </w:rPr>
              <w:t xml:space="preserve"> 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Τεχνική Έκθεση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Η παρούσα μελέτη αφορά στην στατική και λειτουργική αποκατάσταση οικίας που ρυμοτομείται επί της οδού Ούλαφ Πάλμε κατά την εφαρμογή του σχεδίου πόλη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όκειται για ισόγεια κατοικία με φέρον σκελετό από οπλισμένο σκυρόδεμα και τοιχοποιία από οπτόπλινθους. Κατά τη ρυμοτόμηση καθαιρείται τμήμα της οικίας , ενώ το υπόλοιπο καθίσταται στατικά και λειτουργικά ανεπαρκές. Η παρούσα μελέτη πραγματεύεται τόσο τον τρόπο ρυμοτόμησης της οικίας όσο και την αποκατάσταση των βλαβών που θα προκύψουν από αυτή, προκειμένου η οικία να καταστεί και πάλι ασφαλής και λειτουργική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εργασίες που περιλαμβάνονται στη μελέτη εν συντομία είνα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στύλωση εναπομείναντος τμήματος οικία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θαίρεση κουφωμάτων, τοιχοποιίας και δαπέδω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διατάρακτη κοπή σκελετού από οπλισμένο σκυρόδεμα κατά μήκος της ρυμοτομικής γραμμή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θαίρεση ρυμοτομούμενου τμήματος και απομάκρυνση προϊόντων καθαίρεση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Κατασκευή νέας πεδιλοδοκού και τριών (3) νέων  υποστυλωμάτων και νέας δοκού από οπλισμένο σκυρόδεμα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20/25 και οπλισμούς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500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Σύνδεση της παλιάς πλάκας με τη νέα δοκό με βλήτρα και ενίσχυση των παλιών δοκών και πλακών με εκτοξευόμενο σκυρόδεμα </w:t>
      </w:r>
      <w:r>
        <w:rPr>
          <w:rFonts w:cs="Arial" w:ascii="Arial" w:hAnsi="Arial"/>
          <w:sz w:val="22"/>
          <w:szCs w:val="22"/>
          <w:lang w:val="en-US"/>
        </w:rPr>
        <w:t>Cs</w:t>
      </w:r>
      <w:r>
        <w:rPr>
          <w:rFonts w:cs="Arial" w:ascii="Arial" w:hAnsi="Arial"/>
          <w:sz w:val="22"/>
          <w:szCs w:val="22"/>
        </w:rPr>
        <w:t>20/2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κατάσταση τοιχοποιίας, κατασκευή επιχρισμάτων, τοποθέτηση κουφωμάτων και αποκατάσταση ηλεκτρολογικών και υδραυλικών εγκαταστάσεω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συντάκτ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πιμπάκης Γιάνν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ολιτικός Μηχανικό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3:00Z</dcterms:created>
  <dc:creator>bibakis_j</dc:creator>
  <dc:description/>
  <cp:keywords/>
  <dc:language>en-US</dc:language>
  <cp:lastModifiedBy>bibakis_j</cp:lastModifiedBy>
  <cp:lastPrinted>2012-12-20T12:10:00Z</cp:lastPrinted>
  <dcterms:modified xsi:type="dcterms:W3CDTF">2012-12-20T10:30:00Z</dcterms:modified>
  <cp:revision>2</cp:revision>
  <dc:subject/>
  <dc:title>ΕΛΛΗΝΙΚΗ ΔΗΜΟΚΡΑΤΙΑ</dc:title>
</cp:coreProperties>
</file>