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ΟΜΟΣ ΗΡΑΚΛΕΙΟ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 ΗΡΑΚΛΕΙΟ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/ΝΣΗ ΤΕΧΝΙΚΩΝ ΕΡΓΩΝ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Έργο: ΑΝΕΓΕΡΣΗ ΝΕΟΥ ΚΟΙΜΗΤΗΡΙΟΥ ΣΤΗΝ ΠΕΡΙΟΧΗ ΑΗ ΓΙΑΝΝΗ (ΦΑΣΗ Ζ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ΟΝΥΣΙΟΥ 13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ΕΑ ΑΛΙΚΑΡΝΑΣΣΟ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ΡΑΚΛΕΙΟ ΚΡΗΤΗΣ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έση: ΑΗ ΓΙΑΝΝ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056630" cy="536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360"/>
        <w:gridCol w:w="3600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Ηράκλειο 11/7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 ΠΡΟΪΣΤΑΜΕΝΟΣ ΤΕΧ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ΣΚΟΛΑΚΗΣ ΕΥΑΓΓΕΛΟ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ΑΡΧΙΤΕΚΤΩΝ ΜΗΧΑΝΙΚΟΣ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Ηράκλειο 11/7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ΠΡΟΪΣΤΑΜΕΝΗ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ΕΛΕΣΗΣ ΚΤΙΡΙΑΚΩΝ ΕΡΓΩ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ΙΜΠΗ ΕΥΑΓΓΕΛ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ΛΙΤΙΚΟΣ ΜΗΧΑΝΙΚΟΣ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Ηράκλειο 11/7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 ΜΕΛΕΤΗΤΗ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ΥΡΟΚΟΡΔΑΤΟΥ ΜΑΡΓΑΡΙΤ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ΠΟΛΙΤΙΚΟΣ ΜΗΧΑΝΙΚΟΣ,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Sc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38:00Z</dcterms:created>
  <dc:creator>user</dc:creator>
  <dc:description/>
  <cp:keywords/>
  <dc:language>en-US</dc:language>
  <cp:lastModifiedBy>user</cp:lastModifiedBy>
  <dcterms:modified xsi:type="dcterms:W3CDTF">2011-07-18T07:16:00Z</dcterms:modified>
  <cp:revision>3</cp:revision>
  <dc:subject/>
  <dc:title> </dc:title>
</cp:coreProperties>
</file>