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967"/>
      </w:tblGrid>
      <w:tr>
        <w:trPr/>
        <w:tc>
          <w:tcPr>
            <w:tcW w:w="504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96" w:right="6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ΕΛΛΗΝΙΚΗ ΔΗΜΟΚΡΑΤΙΑ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96" w:right="6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ΝΟΜΟΣ ΗΡΑΚΛΕΙΟΥ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96" w:right="66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ΔΗΜΟΣ ΗΡΑΚΛΕΙΟΥ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96" w:right="66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Δ/ΝΣΗ ΤΕΧΝΙΚΩΝ ΥΠΗΡΕΣΙΩΝ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lineRule="atLeast" w:line="240"/>
              <w:ind w:left="74" w:right="71" w:hanging="0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74" w:right="71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ΕΡΓΟ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</w:rPr>
              <w:t>ΑΝΕΓΕΡΣΗ ΝΕΟΥ ΚΟΙΜΗΤΗΡΙΟΥ ΣΤΗΝ ΠΕΡΙΟΧΗ ΑΗ ΓΙΑΝΝΗ (ΦΑΣΗ Ζ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</w:tc>
      </w:tr>
      <w:tr>
        <w:trPr/>
        <w:tc>
          <w:tcPr>
            <w:tcW w:w="10007" w:type="dxa"/>
            <w:gridSpan w:val="2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</w:rPr>
              <w:t>Μ Ε Λ Ε Τ Η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48"/>
                <w:szCs w:val="4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ΑΝΕΓΕΡΣΗ ΝΕΟΥ ΚΟΙΜΗΤΗΡΙΟΥ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ΣΤΗΝ ΠΕΡΙΟΧΗ ΑΗ ΓΙΑΝΝΗ (ΦΑΣΗ Ζ)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Προϋπολογισμού: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2.330.000,00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 xml:space="preserve"> σε ΕΥΡΩ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65" w:hanging="0"/>
              <w:jc w:val="right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  <w:t>ΙΟΥΛΙΟΣ, 201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FF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FF"/>
        </w:rPr>
      </w:pPr>
      <w:r>
        <w:rPr>
          <w:rFonts w:cs="Tahoma" w:ascii="Tahoma" w:hAnsi="Tahoma"/>
          <w:b/>
          <w:bCs/>
          <w:i/>
          <w:iCs/>
          <w:color w:val="0000FF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olor w:val="0000FF"/>
        </w:rPr>
      </w:pPr>
      <w:r>
        <w:rPr>
          <w:rFonts w:cs="Tahoma" w:ascii="Tahoma" w:hAnsi="Tahoma"/>
          <w:b/>
          <w:bCs/>
          <w:i/>
          <w:iCs/>
          <w:color w:val="0000FF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45:00Z</dcterms:created>
  <dc:creator>user</dc:creator>
  <dc:description/>
  <cp:keywords/>
  <dc:language>en-US</dc:language>
  <cp:lastModifiedBy>user</cp:lastModifiedBy>
  <dcterms:modified xsi:type="dcterms:W3CDTF">2011-07-15T08:52:00Z</dcterms:modified>
  <cp:revision>5</cp:revision>
  <dc:subject/>
  <dc:title>ΕΛΛΗΝΙΚΗ ΔΗΜΟΚΡΑΤΙΑ</dc:title>
</cp:coreProperties>
</file>