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ΡΑΚΛ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/ΝΣΗ ΤΕΧΝΙΚΩΝ ΕΡΓΩ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Έργο: ΑΝΕΓΕΡΣΗ ΝΕΟΥ ΚΟΙΜΗΤΗΡΙΟΥ ΣΤΗΝ ΠΕΡΙΟΧΗ ΑΗ ΓΙΑΝΝΗ (ΦΑΣΗ Ζ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ΟΝΥΣΙΟΥ 13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ΕΑ ΑΛΙΚΑΡΝΑΣΣΟ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ΗΡΑΚΛΕΙΟ ΚΡΗΤΗΣ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Θέση: ΑΗ ΓΙΑΝΝΗΣ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ϋπολογισμός Μελέτης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ΑΝΑΚΕΦΑΛΑΙΩΣΗ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728"/>
      </w:tblGrid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ίδη Εργασιών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Δαπάνη ( € )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 ΟΙΚΟΔΟΜΙΚΑ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1.312.113,85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1. ΧΩΜΑΤΟΥΡΓΙΚΑ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3.656,48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2. ΔΙΑΔΡΟΜΟΙ-ΝΗΣΙΔΕΣ ΠΡΑΣΙΝΟΥ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59.429,46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3. ΤΑΦΟΙ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9.027,91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2. ΟΔΟΠΟΙΙΑ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3.342,07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1. ΑΣΦΑΛΤΙΚΑ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342,07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3. ΗΛΕΚΤΡΟΜΗΧΑΝΟΛΟΓΙΚΑ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59.955,24 </w:t>
            </w:r>
          </w:p>
        </w:tc>
      </w:tr>
      <w:tr>
        <w:trPr>
          <w:trHeight w:val="283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1.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ΗΛΕΚΤΡΟΜΗΧΑΝΟΛΟΓΙΚ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9.955,24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134"/>
        <w:gridCol w:w="1685"/>
      </w:tblGrid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ργασίες Προυπολογισμού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375.411,15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.Ε &amp; Ο.Ε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8,00% 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47.574,01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622.985,16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πρόβλεπτα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5,00% 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43.447,77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866.432,93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οσό για αναθεωρήσεις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6.030,0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892.462,93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όστος Ασφάλτου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845,46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94.308,39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Στρογγυλοποίηση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Φ.Π.Α.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3,00% 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35.691,06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ενικό 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330.000,00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360"/>
        <w:gridCol w:w="3600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ΩΡΗΘΗΚ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ΠΡΟΪΣΤΑΜΕΝΟΣ ΤΕΧ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ΣΚΟΛΑΚΗΣ ΕΥΑΓΓΕ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ΑΡΧΙΤΕΚΤΩΝ ΜΗΧΑΝΙΚΟΣ </w:t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 ΠΡΟΪΣΤΑΜΕΝΗ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ΕΛΕΣΗΣ ΚΤΙΡΙΑΚΩΝ ΕΡΓ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ΠΙΜΠΗ ΕΥΑΓΓΕΛ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ΟΣ ΜΗΧΑΝΙΚΟΣ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ράκλειο 11/7/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 ΜΕΛΕΤΗ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ΥΡΟΚΟΡΔΑΤΟΥ ΜΑΡΓΑΡΙΤ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ΟΛΙΤΙΚΟΣ ΜΗΧΑΝΙΚΟΣ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ΑΛΜΠΑΝΤΑΚΗΣ ΔΗΜΗΤΡ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ΜΗΧΑΝΟΛΟΓΟΣ ΜΗΧΑΝΙΚΟΣ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134" w:right="9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ΑΝΕΓΕΡΣΗ ΝΕΟΥ ΚΟΙΜΗΤΗΡΙΟΥ ΣΤΗΝ ΠΕΡΙΟΧΗ ΑΗ ΓΙΑΝΝΗ (ΦΑΣΗ Ζ) </w:t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55:00Z</dcterms:created>
  <dc:creator>user</dc:creator>
  <dc:description/>
  <cp:keywords/>
  <dc:language>en-US</dc:language>
  <cp:lastModifiedBy>user</cp:lastModifiedBy>
  <cp:lastPrinted>2011-07-18T13:04:00Z</cp:lastPrinted>
  <dcterms:modified xsi:type="dcterms:W3CDTF">2011-07-18T10:18:00Z</dcterms:modified>
  <cp:revision>5</cp:revision>
  <dc:subject/>
  <dc:title>ΕΛΛΗΝΙΚΗ ΔΗΜΟΚΡΑΤΙΑ</dc:title>
</cp:coreProperties>
</file>