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ΝΟ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/ΝΣΗ ΤΕΧΝΙΚΩΝ ΕΡΓΩΝ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Έργο: ΑΝΕΓΕΡΣΗ ΝΕΟΥ ΚΟΙΜΗΤΗΡΙΟΥ ΣΤΗΝ ΠΕΡΙΟΧΗ ΑΗ ΓΙΑΝΝΗ (ΦΑΣΗ Ζ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ΟΝΥΣΙΟΥ 13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ΕΑ ΑΛΙΚΑΡΝΑΣΣΟ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ΗΡΑΚΛΕΙΟ ΚΡΗΤΗΣ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Θέση: ΑΗ ΓΙΑΝΝΗ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8"/>
          <w:u w:val="single"/>
        </w:rPr>
        <w:t xml:space="preserve">Τ Ε Χ Ν Ι Κ Η      Π Ε Ρ Ι Γ Ρ Α Φ Η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ι κατασκευές που έχουν γίνει μέχρι σήμερα στο Νέο Κοιμητήριο είναι οι εξής 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περίφραξη του  χώρο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διαμόρφωση του μεγαλύτερου τμήματος του χώρου ταφής (εκσκαφές-επιχώσει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εκκλησία και το κωδωνοστάσι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κυλικείο με τους βοηθητικούς χώρους το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 χώρος υποδοχής και φύλαξης των νεκρών (κτίριο Δ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πύλη του χώρου ταφής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κτίριο των Ιερωμένων και των Υπαλλήλων (κτίριο Α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κεντρική πύλη (κτίριο 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έκα καταστήματα και ένα εργαστήριο (κτίρια 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οστεοφυλάκιο (κτίριο 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χωνευτήριο (κτίριο Κ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 κτίριο πλύσης οστών (κτίριο 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Η διαμόρφωση δύο </w:t>
      </w:r>
      <w:r>
        <w:rPr>
          <w:rFonts w:cs="Arial" w:ascii="Arial" w:hAnsi="Arial"/>
          <w:sz w:val="22"/>
          <w:lang w:val="en-US"/>
        </w:rPr>
        <w:t>parking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διαμόρφωση των χώρων ταφής νοτιοανατολικά της εκκλησία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εσωτερική πλατεί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εξωτερική πλατεί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 δρόμος προσπέλασης στο κοιμητήριο (3.000 μ2 περίπο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Χίλιοι πεντακόσιοι δέκα επτά (1.517) τάφοι τριετούς χρήση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ιακόσιοι τριάντα εννέα (239) οικογενειακοί τάφο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κατασκευή των δεξαμενών άρδευσης και ύδρευσης και τμήμα του δικτύου άρδευση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τοποθέτηση κηπευτικού χώματος σε ορισμένους χώρους φύτευση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επίστρωση ορισμένων εσωτερικών διαδρόμων των τάφων με κυβόλιθου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Η επίστρωση ορισμένων κεντρικών διαδρόμων του χώρου ταφής με κυβόλιθου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Η σηπτική δεξαμενή λυμάτων.     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αρούσα μελέτη αφορά την επέκταση του νέου Δημοτικού Κοιμητηρίου Αη Γιάννη του Δήμου Ηρακλείου. Περιλαμβάνει τα εξής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>Την κατασκευή τετρακοσίων τριάντα οκτώ (438) οικογενειακών τάφων σύμφωνα με τα σχέδια της μελέτη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ν κατασκευή τριακοσίων έντεκα (311) τάφων τριετούς χρήσης (σύμφωνα με τα σχέδια της μελέτης) με την μαρμάρινη επένδυση τους και τον μαρμάρινο εξοπλισμό τους (καντηλοθήκη και ανθοδοχείο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ν επίστρωση των εσωτερικών διαδρόμων των τάφων με έγχρωμους κυβόλιθους τσιμέντου όμοιους με τους ήδη υπάρχοντες στο χώρο του νέου κοιμητηρίο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ν επίστρωση ορισμένων κεντρικών διαδρόμων του χώρου ταφής με έγχρωμους κυβόλιθους τσιμέντου όμοιους με τους ήδη υπάρχοντες στο χώρο του νέου κοιμητηρίο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ν πλήρωση με κηπευτικό χώμα χώρων φύτευσης (νησίδες πρασίνου) στο τμήμα της επέκτασης του κοιμητηρίο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ν ασφαλτόστρωση τμήματος του κεντρικού δρόμου του νέου κοιμητηρίου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ν κατασκευή των δικτύων ύδρευσης, δικτύων ομβρίων και ηλεκτρικών δικτύων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Την προμήθεια, μεταφορά και τοποθέτηση τεσσάρων ηλεκτρικών πινάκων.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Ο συνολικός προϋπολογισμός της μελέτης του έργου ανέρχεται στο ποσό των </w:t>
      </w:r>
      <w:r>
        <w:rPr>
          <w:rFonts w:cs="Arial" w:ascii="Arial" w:hAnsi="Arial"/>
          <w:sz w:val="22"/>
          <w:szCs w:val="22"/>
        </w:rPr>
        <w:t>2.330.000,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</w:rPr>
        <w:t>ευρώ συμπεριλαμβανομένου του Φ.Π.Α. 23%. Το έργο έχει προϋπολογισμό 1.894.308,39 ευρώ μη συμπεριλαμβανομένου του Φ.Π.Α. 23% και θα χρηματοδοτηθεί από πιστώσεις ΣΑΤΑ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88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60"/>
        <w:gridCol w:w="3600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ΩΡΗΘΗΚ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ΠΡΟΪΣΤΑΜΕΝΟΣ ΤΕΧ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ΩΣΚΟΛΑΚΗΣ ΕΥΑΓΓΕΛΟ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ΑΡΧΙΤΕΚΤΩΝ ΜΗΧΑΝΙΚΟΣ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ΠΡΟΪΣΤΑΜΕΝΗ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ΚΤΕΛΕΣΗΣ ΚΤΙΡΙΑΚΩΝ ΕΡΓΩ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ΠΙΜΠΗ ΕΥΑΓΓΕΛΙΑ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ΟΛΙΤΙΚΟΣ ΜΗΧΑΝΙΚΟΣ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ΜΕΛΕΤΗΤΗ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ΥΡΟΚΟΡΔΑΤΟΥ ΜΑΡΓΑΡΙΤ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ΠΟΛΙΤΙΚΟΣ ΜΗΧΑΝΙΚΟΣ, </w:t>
            </w: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Sc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1:15:00Z</dcterms:created>
  <dc:creator>Γ. Π. ΓΑΒΑΛΑΣ</dc:creator>
  <dc:description/>
  <cp:keywords/>
  <dc:language>en-US</dc:language>
  <cp:lastModifiedBy>user</cp:lastModifiedBy>
  <cp:lastPrinted>2005-11-02T14:44:00Z</cp:lastPrinted>
  <dcterms:modified xsi:type="dcterms:W3CDTF">2011-07-19T08:24:00Z</dcterms:modified>
  <cp:revision>27</cp:revision>
  <dc:subject/>
  <dc:title>ΕΛΛΗΝΙΚΗ ΔΗΜΟΚΡΑΤΙΑ                       ΕΡΓΟ : Κατασκευή συμπληρωματικών </dc:title>
</cp:coreProperties>
</file>