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roChar"/>
        <w:ind w:firstLine="709"/>
        <w:jc w:val="right"/>
        <w:rPr>
          <w:spacing w:val="8"/>
        </w:rPr>
      </w:pPr>
      <w:r>
        <w:rPr>
          <w:spacing w:val="8"/>
        </w:rPr>
        <w:t xml:space="preserve">Μελέτη αναστήλωσης Πύλης Παντοκράτορα </w:t>
      </w:r>
    </w:p>
    <w:p>
      <w:pPr>
        <w:pStyle w:val="ArtroChar"/>
        <w:ind w:firstLine="709"/>
        <w:jc w:val="right"/>
        <w:rPr>
          <w:spacing w:val="10"/>
          <w:szCs w:val="28"/>
        </w:rPr>
      </w:pPr>
      <w:r>
        <w:rPr>
          <w:spacing w:val="8"/>
        </w:rPr>
        <w:t>Μετώπου προς την Πόλη</w:t>
      </w:r>
    </w:p>
    <w:p>
      <w:pPr>
        <w:pStyle w:val="Artro1"/>
        <w:rPr>
          <w:b/>
          <w:b/>
          <w:spacing w:val="10"/>
          <w:szCs w:val="28"/>
        </w:rPr>
      </w:pPr>
      <w:r>
        <w:rPr>
          <w:b/>
          <w:spacing w:val="10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spacing w:val="200"/>
        </w:rPr>
      </w:pPr>
      <w:r>
        <w:rPr>
          <w:spacing w:val="200"/>
        </w:rPr>
        <w:t>ΠΡΟΜΕΤΡΗΣΕΙΣ</w:t>
      </w:r>
    </w:p>
    <w:p>
      <w:pPr>
        <w:pStyle w:val="Normal"/>
        <w:jc w:val="both"/>
        <w:rPr>
          <w:spacing w:val="200"/>
        </w:rPr>
      </w:pPr>
      <w:r>
        <w:rPr>
          <w:spacing w:val="200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jc w:val="both"/>
        <w:rPr/>
      </w:pPr>
      <w:r>
        <w:rPr/>
      </w:r>
    </w:p>
    <w:p>
      <w:pPr>
        <w:pStyle w:val="Heading4"/>
        <w:spacing w:lineRule="auto" w:line="360"/>
        <w:jc w:val="both"/>
        <w:rPr/>
      </w:pPr>
      <w:r>
        <w:rPr/>
        <w:t>20. Χωματουργικές εργασίες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Εκθάμνωση και καθαρισμός αυτοφυούς βλάστησης περιμέτρου κορμού μέχρι 0,25 m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330μ3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Αποχωμάτωση με ιδιαίτερη προσοχή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520μ3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Εξυγιαντικές στρώσεις με θραυστό υλικό λατομείου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 100,96*0,4=40,38</w:t>
      </w:r>
      <w:r>
        <w:rPr>
          <w:rFonts w:eastAsia="Wingdings" w:cs="Wingdings" w:ascii="Wingdings" w:hAnsi="Wingdings"/>
        </w:rPr>
        <w:t></w:t>
      </w:r>
      <w:r>
        <w:rPr/>
        <w:t>45μ3 (σχ 3)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Σταδιακή επιχωμάτωση  άνευ χρήσεως μηχανικών μέσων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387μ3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Φορτοεκφόρτωση προϊόντων εκσκαφών με μηχανικά μέσα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 2 520-387=133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 10 225*0,1=22,5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 12 150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 13 55*0,8=44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 14 16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Σύνολο 365,5</w:t>
      </w:r>
      <w:r>
        <w:rPr>
          <w:rFonts w:eastAsia="Wingdings" w:cs="Wingdings" w:ascii="Wingdings" w:hAnsi="Wingdings"/>
        </w:rPr>
        <w:t></w:t>
      </w:r>
      <w:r>
        <w:rPr/>
        <w:t>400μ3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Καθαρή μεταφορά προϊόντων εκσκαφών και κατεδαφίσεων με αυτοκίνητο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400*20=8000μ3κμ</w:t>
      </w:r>
    </w:p>
    <w:p>
      <w:pPr>
        <w:pStyle w:val="Heading4"/>
        <w:spacing w:lineRule="auto" w:line="36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Heading4"/>
        <w:spacing w:lineRule="auto" w:line="360"/>
        <w:jc w:val="both"/>
        <w:rPr/>
      </w:pPr>
      <w:r>
        <w:rPr/>
        <w:t>22. Καθαιρέσεις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Καθαίρεση μεμονωμένων τμημάτων ανωδομών από αργολιθοδομή ή λιθοδομή χειρωνακτικά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(1,07*1,89*1,13)+(1,2*3,16*0,4)+(0,2*0,7*4)=3,09</w:t>
      </w:r>
      <w:r>
        <w:rPr>
          <w:rFonts w:eastAsia="Wingdings" w:cs="Wingdings" w:ascii="Wingdings" w:hAnsi="Wingdings"/>
        </w:rPr>
        <w:t></w:t>
      </w:r>
      <w:r>
        <w:rPr/>
        <w:t>3,5μ3 (σχ 3,5)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Διαλογή των χρησίμων παλαιών πλίνθων και πωρολίθων από τα προϊόντα καθαιρέσεως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 ΑΤ 7 3,5μ3 (σχ3,5)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Καθαίρεση πλακοστρώσεων δαπέδων παντός τύπου και οιουδήποτε πάχους, με μεγάλη προσοχή για την εξαγωγή ακεραίων πλακών σε ποσοστό 100%.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(44,29+51,18+21,81+3,16+2,19=61,51</w:t>
      </w:r>
      <w:r>
        <w:rPr>
          <w:rFonts w:eastAsia="Wingdings" w:cs="Wingdings" w:ascii="Wingdings" w:hAnsi="Wingdings"/>
        </w:rPr>
        <w:t></w:t>
      </w:r>
      <w:r>
        <w:rPr/>
        <w:t>65μ2 (σχ 3).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Καθαίρεση πλακοστρώσεων δαπέδων παντός τύπου και οιουδήποτε πάχους. Χωρίς να καταβάλλεται προσοχή για την εξαγωγή ακεραίων πλακών.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(8,24+15,46)2+(33,55*4,57)=223,05</w:t>
      </w:r>
      <w:r>
        <w:rPr>
          <w:rFonts w:eastAsia="Wingdings" w:cs="Wingdings" w:ascii="Wingdings" w:hAnsi="Wingdings"/>
        </w:rPr>
        <w:t></w:t>
      </w:r>
      <w:r>
        <w:rPr/>
        <w:t>225μ2 (σχ 1,3).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Κοπή  με αδιατάρακτη μέθοδο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 100μμ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Απομάκρυνση των υφιστάμενων δικτύων νερού, ρεύματος, φωτιστικά σώματα, πεζοδρομίων και σκυροδεμάτων από το πεζοδρόμιο του μετώπου της Πύλης και τμηματική εκσκαφή μετά ιδιαιτέρας προσοχής μέχρι τελικού βάθους εφαρμογής υποθεμελίωσης.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150μ3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Αποξήλωση βαρέων ξυλίνων ή σιδηρών κουφωμάτων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(3,51*3,59)+(3,14*1,66</w:t>
      </w:r>
      <w:r>
        <w:rPr>
          <w:vertAlign w:val="superscript"/>
        </w:rPr>
        <w:t>2</w:t>
      </w:r>
      <w:r>
        <w:rPr/>
        <w:t>/2)+(3,31*3,6)+(3,14*1,57</w:t>
      </w:r>
      <w:r>
        <w:rPr>
          <w:vertAlign w:val="superscript"/>
        </w:rPr>
        <w:t>2</w:t>
      </w:r>
      <w:r>
        <w:rPr/>
        <w:t>/2)+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(3,14*3,46)+(3,14*1,6</w:t>
      </w:r>
      <w:r>
        <w:rPr>
          <w:vertAlign w:val="superscript"/>
        </w:rPr>
        <w:t>2</w:t>
      </w:r>
      <w:r>
        <w:rPr/>
        <w:t>/2+3,14*2,09</w:t>
      </w:r>
      <w:r>
        <w:rPr>
          <w:vertAlign w:val="superscript"/>
        </w:rPr>
        <w:t>2</w:t>
      </w:r>
      <w:r>
        <w:rPr/>
        <w:t>/2=54,41</w:t>
      </w:r>
      <w:r>
        <w:rPr>
          <w:rFonts w:eastAsia="Wingdings" w:cs="Wingdings" w:ascii="Wingdings" w:hAnsi="Wingdings"/>
        </w:rPr>
        <w:t></w:t>
      </w:r>
      <w:r>
        <w:rPr/>
        <w:t>55μ2 (σχ 1,3)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Διάνοιξη οπών, φωλεών, ή ανοιγμάτων σε λιθοδομές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16μ3</w:t>
      </w:r>
    </w:p>
    <w:p>
      <w:pPr>
        <w:pStyle w:val="Heading4"/>
        <w:spacing w:lineRule="auto" w:line="36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23. Ικριώματα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Ειδικά μεταλλικά ικριώματα εργασίας με λειτουργία αντιστήριξης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(8,47*9,94)+(10,8*33,83)+(33,28*6,28)+(13,15*12,15)=686,81</w:t>
      </w:r>
      <w:r>
        <w:rPr>
          <w:rFonts w:eastAsia="Wingdings" w:cs="Wingdings" w:ascii="Wingdings" w:hAnsi="Wingdings"/>
        </w:rPr>
        <w:t></w:t>
      </w:r>
      <w:r>
        <w:rPr/>
        <w:t xml:space="preserve">700μ2 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Επενδύσεις πρόσοψης ικριωμάτων</w:t>
      </w:r>
    </w:p>
    <w:p>
      <w:pPr>
        <w:pStyle w:val="Heading3"/>
        <w:numPr>
          <w:ilvl w:val="0"/>
          <w:numId w:val="0"/>
        </w:numPr>
        <w:ind w:left="288" w:hanging="0"/>
        <w:jc w:val="both"/>
        <w:rPr/>
      </w:pPr>
      <w:r>
        <w:rPr/>
        <w:t>εκ μεταφοράς ΑΤ 15 700μ2 (σχ 4,5)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Cs w:val="28"/>
          <w:highlight w:val="red"/>
        </w:rPr>
      </w:pPr>
      <w:r>
        <w:rPr>
          <w:b/>
          <w:szCs w:val="28"/>
          <w:highlight w:val="red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32. Κατασκευές από σκυρόδεμα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Για κατασκευές από σκυρόδεμα κατηγορίας C16/20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 xml:space="preserve">Εκ μεταφοράς από ΑΤ10 223,05*0,1=22,3μ3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 xml:space="preserve">Εκ μεταφοράς από ΑΤ 52 80,37*0,1=8,04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Σύνολο 30,34</w:t>
      </w:r>
      <w:r>
        <w:rPr>
          <w:rFonts w:eastAsia="Wingdings" w:cs="Wingdings" w:ascii="Wingdings" w:hAnsi="Wingdings"/>
        </w:rPr>
        <w:t></w:t>
      </w:r>
      <w:r>
        <w:rPr/>
        <w:t>32μ3 (σχ 1,2)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Ενεμα σταθερής σύνθεσης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 252579</w:t>
      </w:r>
      <w:r>
        <w:rPr>
          <w:lang w:val="tr-TR"/>
        </w:rPr>
        <w:t>lt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Λεπτόρρευστο τσιμεντένεμα σταθερής σύνθεσης και υψηλής αντοχής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Κατ εκτίμηση 100</w:t>
      </w:r>
      <w:r>
        <w:rPr>
          <w:lang w:val="tr-TR"/>
        </w:rPr>
        <w:t>lt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Χυτές κατασκευές από οπλισμένο σκυρόδεμα (ποιότητας σκυροδέματος C20/25 και χάλυβα S500) σε κάθε τμήμα και θέση του έργου μετά του αναγκαίου οπλισμού, ξυλοτύπων κλπ.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139μ3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Μανδύας με εφαρμογή μετά ιδιαιτέρας προσοχής λόγω της φύσης του έργου (μνημείο)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45μ3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  <w:highlight w:val="red"/>
        </w:rPr>
      </w:pPr>
      <w:r>
        <w:rPr>
          <w:b/>
          <w:sz w:val="32"/>
        </w:rPr>
        <w:t>35. Κισηροδέματα - Κυψελοδέματα - Περλιτοδέματα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Κατασκευή στρώσεων περλιτοδέματος των 200 kg τσιμέντου ανά m3</w:t>
      </w:r>
    </w:p>
    <w:p>
      <w:pPr>
        <w:pStyle w:val="Heading3"/>
        <w:numPr>
          <w:ilvl w:val="0"/>
          <w:numId w:val="0"/>
        </w:numPr>
        <w:ind w:left="288" w:hanging="0"/>
        <w:jc w:val="both"/>
        <w:rPr/>
      </w:pPr>
      <w:r>
        <w:rPr/>
        <w:t>(8,77*4,28)+(17,71*12,14)=252,52</w:t>
      </w:r>
      <w:r>
        <w:rPr>
          <w:rFonts w:eastAsia="Wingdings" w:cs="Wingdings" w:ascii="Wingdings" w:hAnsi="Wingdings"/>
        </w:rPr>
        <w:t></w:t>
      </w:r>
      <w:r>
        <w:rPr/>
        <w:t>255μ2 (σχ 1)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Cs w:val="28"/>
          <w:highlight w:val="red"/>
        </w:rPr>
      </w:pPr>
      <w:r>
        <w:rPr>
          <w:b/>
          <w:szCs w:val="28"/>
          <w:highlight w:val="red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38. Ξυλότυποι-Οπλισμοί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Χαλύβδινοι οπλισμοί σκυροδέματος κατηγορίας B500C</w:t>
      </w:r>
    </w:p>
    <w:p>
      <w:pPr>
        <w:pStyle w:val="Heading3"/>
        <w:numPr>
          <w:ilvl w:val="0"/>
          <w:numId w:val="0"/>
        </w:numPr>
        <w:ind w:left="288" w:hanging="0"/>
        <w:jc w:val="both"/>
        <w:rPr/>
      </w:pPr>
      <w:r>
        <w:rPr/>
        <w:t>Εκ μεταφοράς ΑΤ17 32*10=320</w:t>
      </w:r>
      <w:r>
        <w:rPr>
          <w:lang w:val="tr-TR"/>
        </w:rPr>
        <w:t>kg</w:t>
      </w:r>
      <w:r>
        <w:rPr/>
        <w:t xml:space="preserve"> (σχ 1,2)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Αγκύρια με μερική προένταση για τις εγκάρσιες συνδέσεις των λιθο</w:t>
        <w:softHyphen/>
        <w:t>δομών, από ανοξείδωτο χάλυβα διατομής Φ16 έως Φ20 ποιότητας ΑΙSΙ 316.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30τεμ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Διατμητικό βλήτρο Φ12, ελάχιστου μήκους 30cm από χάλυβα S500 με αντισκωριακή προστασία από ρητινούχο υλικό. Κατασκευή και τοποθέτηση.  Εκ μεταφοράς από αναλυτική προμέτρηση στατ μελέτης =462τεμ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Τένοντας (Αμφίπακτο εφελκυόμενο στοιχείο αγκύρωσης)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16τεμ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Αμφίπακτο εφελκυόμενο στοιχείο (βλήτρο) σύνδεσης μεταλλικού φορέα και μανδύα εξωραχίων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231τεμ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Βλήτρο σύνδεσης  μεταλλικού φορέα και λιθοδομών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376τεμ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Κατασκευή Παρεμβλημάτων-Βλήτρων από χάλυβα με αντιδιαβρωτική προστασία από ρητινούχο προϊόν. 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 592τεμ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Cs w:val="28"/>
          <w:highlight w:val="red"/>
        </w:rPr>
      </w:pPr>
      <w:r>
        <w:rPr>
          <w:b/>
          <w:szCs w:val="28"/>
          <w:highlight w:val="red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>43. Λιθοδομές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Ανακατασκευή τμημάτων λιθοδομών θόλων, τρούλων κ.λ.π. μιας ορατής όψης και σε οποιοδήποτε ύψος από του δαπέδου εργασίας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 15μ3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Ανακατασκευή τμημάτων λιθοδομών δια ασβεστοτσιμεντοκονιάματος με την χρήση ημιλαξευμένων λίθων στις ορατές όψεις και σε οποιοδήποτε ύψος από του δαπέδου εργασίας 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 6μ3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(</w:t>
      </w:r>
      <w:r>
        <w:rPr>
          <w:lang w:val="tr-TR"/>
        </w:rPr>
        <w:t>9,94*0,47*0,6</w:t>
      </w:r>
      <w:r>
        <w:rPr/>
        <w:t>)+0,7(7,11+0,6+0,6+9,88)0,2+(0,7*3,35*4*0,5)+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 xml:space="preserve">(12,14*0,4*0,5)=12,45μ3 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/>
        <w:t>Σύνολο 18,45</w:t>
      </w:r>
      <w:r>
        <w:rPr>
          <w:rFonts w:eastAsia="Wingdings" w:cs="Wingdings" w:ascii="Wingdings" w:hAnsi="Wingdings"/>
        </w:rPr>
        <w:t></w:t>
      </w:r>
      <w:r>
        <w:rPr/>
        <w:t>20μ3 (σχ 1,2,4)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45. Διαμόρφωση όψεων λιθοδομών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Λίθινο κλειδί συρραφής ρωγμών ή αρμών επαφής λιθοδομών θόλων, τρούλων κλπ.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 726τεμ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Αντικατάσταση μεμονωμένων τεμαχίων δόμων λιθοδομών  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 xml:space="preserve">Εκ μεταφοράς από αναλυτική προμέτρηση στατ μελέτης = 68τεμ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 xml:space="preserve">40 τεμ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Σύνολο 108τεμ (σχ 4)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  <w:highlight w:val="red"/>
        </w:rPr>
      </w:pPr>
      <w:r>
        <w:rPr>
          <w:b/>
          <w:sz w:val="32"/>
        </w:rPr>
        <w:t>51. Πάσσαλοι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Μικροπάσσαλοι (ριζοπάσσαλοι) διαμέτρου Φ200 μετά ιδιαιτέρας προ</w:t>
        <w:softHyphen/>
        <w:t xml:space="preserve">σοχής λόγω της φύσης του έργου (μνημείο)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 500τεμ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54. Πόρτες-παράθυρα-υαλοστάσια από ξυλεία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Παράθυρα και εξωστόθυρες ελληνικού "χωρικού" τύπου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(2,12*1,09)+(1,45*0,76)=3,41</w:t>
      </w:r>
      <w:r>
        <w:rPr>
          <w:rFonts w:eastAsia="Wingdings" w:cs="Wingdings" w:ascii="Wingdings" w:hAnsi="Wingdings"/>
        </w:rPr>
        <w:t></w:t>
      </w:r>
      <w:r>
        <w:rPr/>
        <w:t>3,5μ2 (σχ 7)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Θύρες ξύλινες ταμπλαδωτές μεγάλου μεγέθους και με ειδική διαμόρ</w:t>
        <w:softHyphen/>
        <w:t xml:space="preserve">φωση. Με κάσσα μεταλλική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 13 54,41-9,2=45,21</w:t>
      </w:r>
      <w:r>
        <w:rPr>
          <w:rFonts w:eastAsia="Wingdings" w:cs="Wingdings" w:ascii="Wingdings" w:hAnsi="Wingdings"/>
        </w:rPr>
        <w:t></w:t>
      </w:r>
      <w:r>
        <w:rPr/>
        <w:t>46μ2 (σχ 7,8)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Cs w:val="28"/>
          <w:highlight w:val="red"/>
        </w:rPr>
      </w:pPr>
      <w:r>
        <w:rPr>
          <w:b/>
          <w:szCs w:val="28"/>
          <w:highlight w:val="red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61. Σιδηρουργικά διάφορα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Κατασκευή σιδηρών εσχαρών - λασπωτήρων πεζοδρομίου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Κατ εκτίμηση 4*50=200</w:t>
      </w:r>
      <w:r>
        <w:rPr>
          <w:lang w:val="tr-TR"/>
        </w:rPr>
        <w:t xml:space="preserve"> kg</w:t>
      </w:r>
      <w:r>
        <w:rPr/>
        <w:t xml:space="preserve"> (σχ 1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 xml:space="preserve">Μεταλλικό χωροδικτύωμα αντιστήριξης μετώπου πύλης (Μεταλλικά στοιχεία αντιστήριξης (συμπεριλαμβανομένων και των πλακών, κοχλιών κλπ στοιχείων για την επίτευξη της πλήρους έδρασης μεταξύ αντιστήριξης και λιθοδομής))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πό αναλυτική προμέτρηση στατ μελέτης = 11048</w:t>
      </w:r>
      <w:r>
        <w:rPr>
          <w:lang w:val="tr-TR"/>
        </w:rPr>
        <w:t>kg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 xml:space="preserve">Μεταλλικοί φορείς ανάρτησης-υποστύλωσης λιθοδομών 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 xml:space="preserve">Εκ μεταφοράς από αναλυτική προμέτρηση στατ μελέτης = </w:t>
      </w:r>
      <w:r>
        <w:rPr>
          <w:lang w:val="tr-TR"/>
        </w:rPr>
        <w:t>28096kg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  <w:highlight w:val="red"/>
        </w:rPr>
      </w:pPr>
      <w:r>
        <w:rPr>
          <w:b/>
          <w:sz w:val="32"/>
        </w:rPr>
        <w:t>62. Σιδηρά κουφώματα κοινά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Θύρες σιδηρές πολυσύνθετου σχεδίου από ευθύγραμμες, καμπύλες ή και ελικοειδείς ράβδους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Κατ εκτίμηση 500</w:t>
      </w:r>
      <w:r>
        <w:rPr>
          <w:lang w:val="tr-TR"/>
        </w:rPr>
        <w:t>kg</w:t>
      </w:r>
      <w:r>
        <w:rPr/>
        <w:t xml:space="preserve"> (σχ 8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Υαλόθυρες σιδηρές μονόφυλλες ή δίφυλλες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 xml:space="preserve">Κατ εκτίμηση </w:t>
      </w:r>
      <w:r>
        <w:rPr>
          <w:lang w:val="en-US"/>
        </w:rPr>
        <w:t>4</w:t>
      </w:r>
      <w:r>
        <w:rPr/>
        <w:t>00</w:t>
      </w:r>
      <w:r>
        <w:rPr>
          <w:lang w:val="tr-TR"/>
        </w:rPr>
        <w:t>kg</w:t>
      </w:r>
      <w:r>
        <w:rPr/>
        <w:t xml:space="preserve"> (σχ 8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Κάσσες ανάρτησης θυροφύλλων από γαλβανισμένη λαμαρίνα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(2*3,83)+(3,14*2,23)+*(4*3,4)+(2*3,14*1,45)=37,36μ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37,36μ*16,51</w:t>
      </w:r>
      <w:r>
        <w:rPr>
          <w:lang w:val="en-US"/>
        </w:rPr>
        <w:t>kg/</w:t>
      </w:r>
      <w:r>
        <w:rPr/>
        <w:t>μ=616,44</w:t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>620kg</w:t>
      </w:r>
      <w:r>
        <w:rPr/>
        <w:t xml:space="preserve"> (σχ 7,8)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  <w:highlight w:val="red"/>
          <w:lang w:val="tr-TR"/>
        </w:rPr>
      </w:pPr>
      <w:r>
        <w:rPr>
          <w:b/>
          <w:sz w:val="32"/>
          <w:highlight w:val="red"/>
          <w:lang w:val="tr-TR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64. Κιγκλιδώματα σιδηρά - Περιφράγματα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 xml:space="preserve">Σφυρήλατα κιγκλιδώματα , συνθέτου σχεδίου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 xml:space="preserve">Κατ εκτίμηση </w:t>
      </w:r>
      <w:r>
        <w:rPr>
          <w:lang w:val="en-US"/>
        </w:rPr>
        <w:t>2</w:t>
      </w:r>
      <w:r>
        <w:rPr/>
        <w:t>00</w:t>
      </w:r>
      <w:r>
        <w:rPr>
          <w:lang w:val="tr-TR"/>
        </w:rPr>
        <w:t>kg</w:t>
      </w:r>
      <w:r>
        <w:rPr/>
        <w:t xml:space="preserve"> (12,61μ2) (σχ 7,8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Σταθερές σίτες εξαερισμού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lang w:val="en-US"/>
        </w:rPr>
        <w:t>0.92*0.92=0.84</w:t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>1m2</w:t>
      </w:r>
      <w:r>
        <w:rPr/>
        <w:t xml:space="preserve"> (σχ 2)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  <w:highlight w:val="red"/>
          <w:lang w:val="tr-TR"/>
        </w:rPr>
      </w:pPr>
      <w:r>
        <w:rPr>
          <w:b/>
          <w:sz w:val="32"/>
          <w:highlight w:val="red"/>
          <w:lang w:val="tr-TR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71. Αρμολογήματα - Επιχρίσματα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Βαθύ αρμολόγημα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 xml:space="preserve">Εκ μεταφοράς </w:t>
      </w:r>
      <w:r>
        <w:rPr>
          <w:lang w:val="en-US"/>
        </w:rPr>
        <w:t>AT15 686,81-(21.7*7.37)=526,88m2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lang w:val="en-US"/>
        </w:rPr>
        <w:t>2(4.31*21.8)+(3.25*3.14*2.18/2)+(2*4.31*7.67)+(3.25*3.25*3.14/2)+(2*3.01*37.4)+(1.57*3.14*37.4/2)+(2*3.83*51.18)+(2.23*3.14*51.18/2)=1270,36</w:t>
      </w:r>
      <w:r>
        <w:rPr/>
        <w:t>μ</w:t>
      </w:r>
      <w:r>
        <w:rPr>
          <w:lang w:val="en-US"/>
        </w:rPr>
        <w:t>2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/>
        <w:t>Σύνολο 1797,24</w:t>
      </w:r>
      <w:r>
        <w:rPr>
          <w:rFonts w:eastAsia="Wingdings" w:cs="Wingdings" w:ascii="Wingdings" w:hAnsi="Wingdings"/>
        </w:rPr>
        <w:t></w:t>
      </w:r>
      <w:r>
        <w:rPr/>
        <w:t>1800μ2 Το 75%=1350μ2 (σχ 2,4,5,6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Σποραδικό βαθύ αρμολόγημα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1800μ2*25%=450μ2(σχ 2,4,5,6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Τελικό αρμολόγημα ή μύστρισμα αρμών λιθοδομής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1350μ2(σχ 2,4,5,6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 xml:space="preserve">Σποραδικό τελικό αρμολόγημα 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/>
        <w:t>Εκ μεταφοράς 450μ2(σχ 2,4,5,6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Στερέωση παλαιών αρμολογημάτων και επιχρισμάτων από συντηρητή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/>
        <w:t>Πρόσοψη 33,83*10,6=358,59</w:t>
      </w:r>
      <w:r>
        <w:rPr>
          <w:rFonts w:eastAsia="Wingdings" w:cs="Wingdings" w:ascii="Wingdings" w:hAnsi="Wingdings"/>
        </w:rPr>
        <w:t></w:t>
      </w:r>
      <w:r>
        <w:rPr/>
        <w:t>360μ2 Το 50%=180μ2(σχ 4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Καθαρισμός λίθων από ρύπους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60τεμ (σχ 4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Ειδικά πατητά επιχρίσματα μικρού πάχους</w:t>
      </w:r>
      <w:r>
        <w:rPr>
          <w:lang w:val="tr-TR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 48 το 50%=180μ2(σχ 4)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Cs w:val="28"/>
          <w:highlight w:val="red"/>
        </w:rPr>
      </w:pPr>
      <w:r>
        <w:rPr>
          <w:b/>
          <w:szCs w:val="28"/>
          <w:highlight w:val="red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b/>
          <w:sz w:val="32"/>
        </w:rPr>
        <w:t>73. Επιστρώσεις - Επενδύσεις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Επιστρώσεις με πλάκες από τοπικό πωρόλιθο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 9 65μ2 (σχ 3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Επιστρώσεις με πλακες τσιμέντου πλευράς 21 - 30 cm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10 225-100(ΑΤ55)=125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  <w:r>
        <w:rPr/>
        <w:t>(7,38*1,54)+(7,68*8,05)+(1,4*5,14)=80,37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Σύνολο 125+80=205μ2 (σχ 1,2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Επιστρώσεις δαπέδων και περιθώρια με τσιμεντοκονία σε δύο στρώσεις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(4,28+8,77+12,14+21,99)0,5+(12,14*0,8)=33,3</w:t>
      </w:r>
      <w:r>
        <w:rPr>
          <w:rFonts w:eastAsia="Wingdings" w:cs="Wingdings" w:ascii="Wingdings" w:hAnsi="Wingdings"/>
        </w:rPr>
        <w:t></w:t>
      </w:r>
      <w:r>
        <w:rPr/>
        <w:t>35μ2 (σχ 1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Επίστρωση με υδραυλικό κονίαμα (κουρασάνι)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27,33*0,94=25,6</w:t>
      </w:r>
      <w:r>
        <w:rPr>
          <w:rFonts w:eastAsia="Wingdings" w:cs="Wingdings" w:ascii="Wingdings" w:hAnsi="Wingdings"/>
        </w:rPr>
        <w:t></w:t>
      </w:r>
      <w:r>
        <w:rPr/>
        <w:t>25μ2 (σχ 1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 xml:space="preserve">Εφαρμογή φύλλων μολύβδου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κατ αποκοπήν 1τεμ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Cs w:val="28"/>
          <w:highlight w:val="red"/>
        </w:rPr>
      </w:pPr>
      <w:r>
        <w:rPr>
          <w:b/>
          <w:szCs w:val="28"/>
          <w:highlight w:val="red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74. Επιστρώσεις με μάρμαρα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 xml:space="preserve">Επιστρώσεις με πλάκες μαρμάρου σκληρού έως εξαιρετικά σκληρού, πάχους 3 cm, σε αναλογία άνω των 25 τεμαχίων ανά τετραγωνικό μέτρο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(7,13*3,98)+(2*3,35*2,62)+(2,89*4,56)+(4,26*9,83)=100,96</w:t>
      </w:r>
      <w:r>
        <w:rPr>
          <w:rFonts w:eastAsia="Wingdings" w:cs="Wingdings" w:ascii="Wingdings" w:hAnsi="Wingdings"/>
        </w:rPr>
        <w:t></w:t>
      </w:r>
      <w:r>
        <w:rPr/>
        <w:t>101μ2 (σχ 3)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76. Υαλουργικά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Διπλοί θερμομονωτικοί - ηχομονωτικοί - ανακλαστικοί υαλοπίνακες συνολικού πάχους 18 mm, (κρύσταλλο 3mm, κενό 8 mm, κρύσταλλο 5 mm)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34 3,41μ2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(3,14*2*2/2)+(0,73*4)+(2*3,14*1,45*145/2)+3,41=19,21</w:t>
      </w:r>
      <w:r>
        <w:rPr>
          <w:rFonts w:eastAsia="Wingdings" w:cs="Wingdings" w:ascii="Wingdings" w:hAnsi="Wingdings"/>
        </w:rPr>
        <w:t></w:t>
      </w:r>
      <w:r>
        <w:rPr/>
        <w:t>20μ2 (σχ 7,8)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Cs w:val="28"/>
          <w:highlight w:val="red"/>
        </w:rPr>
      </w:pPr>
      <w:r>
        <w:rPr>
          <w:b/>
          <w:szCs w:val="28"/>
          <w:highlight w:val="red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77. Χρωματισμοί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Προετοιμασία ξυλίνων επιφανειών για χρωματισμούς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 13 55*2=110μ2 (σχ 5,6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Εφαρμογή αντισκωριακού μινίου συνθετικής θιξοτροπικής ρητίνης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 35=3,41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 40 6,28+2,92=9,2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  <w:r>
        <w:rPr/>
        <w:t>Σύνολο 12,61*2=25,22</w:t>
      </w:r>
      <w:r>
        <w:rPr>
          <w:rFonts w:eastAsia="Wingdings" w:cs="Wingdings" w:ascii="Wingdings" w:hAnsi="Wingdings"/>
        </w:rPr>
        <w:t></w:t>
      </w:r>
      <w:r>
        <w:rPr/>
        <w:t xml:space="preserve">26μ2 </w:t>
      </w:r>
      <w:bookmarkStart w:id="0" w:name="OLE_LINK2"/>
      <w:bookmarkStart w:id="1" w:name="OLE_LINK1"/>
      <w:r>
        <w:rPr/>
        <w:t>(σχ 7,8)</w:t>
      </w:r>
      <w:bookmarkEnd w:id="0"/>
      <w:bookmarkEnd w:id="1"/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Ελαιοχρωματισμοί κοινοί ξύλινων επιφανειών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 58 110μ2 (σχ 5,6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Ελαιοχρωματισμοί κοινοί σιδηρών επιφανειών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/>
        <w:t>Εκ μεταφοράς 350μ2 (σχ 7,8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Μυκητοκτόνες επαλείψεις ξυλίνων επιφανειών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 58 110μ2(σχ 5,6)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79. Μονώσεις υγρασίας - ήχου - θερμότητας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Επιστρώσεις με ελαστομερείς μεμβράνες από ασφαλτο – πολυπρο</w:t>
        <w:softHyphen/>
        <w:t>πυλέ</w:t>
        <w:softHyphen/>
        <w:t>νιο (APP), οπλισμένη με υαλοπλέγματα ή πολυεστερικές ίνες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58=110μ2 (σχ 1)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-1985" w:leader="none"/>
        </w:tabs>
        <w:ind w:left="284" w:hanging="142"/>
        <w:jc w:val="both"/>
        <w:rPr/>
      </w:pPr>
      <w:r>
        <w:rPr/>
        <w:t>Γεωϋφασμα μη υφαντό βάρους 155 gr/m2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Εκ μεταφοράς ΑΤ17 305μ2 (σχ 1,2)</w:t>
      </w:r>
    </w:p>
    <w:p>
      <w:pPr>
        <w:pStyle w:val="Heading4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Αθήνα Αύγουστος 20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Ο Συντάξα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18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pacing w:val="100"/>
      </w:rPr>
      <w:t>Σ. Βογιατζής και Συνεργάτες</w:t>
    </w:r>
    <w:r>
      <w:rPr/>
      <w:t xml:space="preserve">                                                      σ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pacing w:val="84"/>
        <w:sz w:val="24"/>
        <w:szCs w:val="24"/>
      </w:rPr>
    </w:pPr>
    <w:r>
      <w:rPr>
        <w:spacing w:val="84"/>
        <w:sz w:val="24"/>
        <w:szCs w:val="24"/>
      </w:rPr>
      <w:t>Πύλη Παντοκράτορα Ηρακλείου</w:t>
    </w:r>
  </w:p>
  <w:p>
    <w:pPr>
      <w:pStyle w:val="Header"/>
      <w:rPr>
        <w:spacing w:val="84"/>
        <w:sz w:val="24"/>
        <w:szCs w:val="24"/>
      </w:rPr>
    </w:pPr>
    <w:r>
      <w:rPr>
        <w:spacing w:val="84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T.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pacing w:val="78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>
      <w:b/>
      <w:i w:val="false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ArtroCharChar">
    <w:name w:val="Artro Char Char"/>
    <w:basedOn w:val="Style10"/>
    <w:qFormat/>
    <w:rPr>
      <w:sz w:val="28"/>
      <w:lang w:val="el-GR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ro">
    <w:name w:val="Artro"/>
    <w:basedOn w:val="Normal"/>
    <w:qFormat/>
    <w:pPr>
      <w:spacing w:lineRule="auto" w:line="360"/>
      <w:ind w:firstLine="737"/>
    </w:pPr>
    <w:rPr>
      <w:sz w:val="28"/>
    </w:rPr>
  </w:style>
  <w:style w:type="paragraph" w:styleId="Footnote">
    <w:name w:val="Footnote Text"/>
    <w:basedOn w:val="Normal"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rtro1">
    <w:name w:val="artro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ArtroChar">
    <w:name w:val="Artro Char"/>
    <w:basedOn w:val="Normal"/>
    <w:qFormat/>
    <w:pPr>
      <w:suppressLineNumbers/>
      <w:spacing w:lineRule="auto" w:line="360"/>
      <w:ind w:firstLine="794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50:00Z</dcterms:created>
  <dc:creator>Sotiris Voyadjis</dc:creator>
  <dc:description/>
  <cp:keywords/>
  <dc:language>en-US</dc:language>
  <cp:lastModifiedBy>Kyrka Gianna</cp:lastModifiedBy>
  <cp:lastPrinted>2010-09-08T21:11:00Z</cp:lastPrinted>
  <dcterms:modified xsi:type="dcterms:W3CDTF">2010-10-15T06:50:00Z</dcterms:modified>
  <cp:revision>2</cp:revision>
  <dc:subject/>
  <dc:title>Ανακαίνιση κτηρίου Συνοδικού</dc:title>
</cp:coreProperties>
</file>