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/>
      </w:pP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  <w:sz w:val="40"/>
          <w:szCs w:val="40"/>
          <w:u w:val="single"/>
          <w:lang w:val="el-GR"/>
        </w:rPr>
        <w:t>ΜΕΛΕΤΗ ΗΛΕΚΤΡΟΛΟΓΙΚΩΝ</w:t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ab/>
        <w:t>Τεύχος Υπολογισμών Εγκατάστασης</w:t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i/>
          <w:i/>
          <w:iCs/>
          <w:sz w:val="24"/>
          <w:szCs w:val="24"/>
          <w:lang w:val="el-GR"/>
        </w:rPr>
      </w:pPr>
      <w:r>
        <w:rPr>
          <w:rFonts w:cs="Arial" w:ascii="Arial" w:hAnsi="Arial"/>
          <w:i/>
          <w:iCs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lang w:val="el-GR"/>
        </w:rPr>
        <w:t>Εργοδότης</w:t>
      </w:r>
      <w:r>
        <w:rPr>
          <w:rFonts w:cs="Arial" w:ascii="Arial" w:hAnsi="Arial"/>
          <w:sz w:val="24"/>
          <w:szCs w:val="24"/>
          <w:lang w:val="el-GR"/>
        </w:rPr>
        <w:tab/>
        <w:t>: ΔΗΜΟΣ ΗΡΑΚΛΕΙΟΥ - ΚΡΗΤΗ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firstLine="72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 xml:space="preserve">: 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firstLine="72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 xml:space="preserve">: 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hanging="0"/>
        <w:rPr/>
      </w:pPr>
      <w:r>
        <w:rPr>
          <w:rFonts w:cs="Arial" w:ascii="Arial" w:hAnsi="Arial"/>
          <w:b/>
          <w:bCs/>
          <w:sz w:val="24"/>
          <w:szCs w:val="24"/>
          <w:lang w:val="el-GR"/>
        </w:rPr>
        <w:tab/>
        <w:t>Έργο</w:t>
        <w:tab/>
      </w:r>
      <w:r>
        <w:rPr>
          <w:rFonts w:cs="Arial" w:ascii="Arial" w:hAnsi="Arial"/>
          <w:sz w:val="24"/>
          <w:szCs w:val="24"/>
          <w:lang w:val="el-GR"/>
        </w:rPr>
        <w:t>: ΜΕΛΕΤΗ ΑΝΑΣΤΥΛΩΣΗΣ ΠΥΛΗΣ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firstLine="72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>: ΠΑΝΤΟΚΡΑΤΟΡΑ ΜΕΤΩΠΟΥ ΠΡΟΣ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firstLine="72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 xml:space="preserve">: ΤΗΝ ΠΟΛΗ            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hanging="0"/>
        <w:rPr/>
      </w:pPr>
      <w:r>
        <w:rPr>
          <w:rFonts w:cs="Arial" w:ascii="Arial" w:hAnsi="Arial"/>
          <w:b/>
          <w:bCs/>
          <w:sz w:val="24"/>
          <w:szCs w:val="24"/>
          <w:lang w:val="el-GR"/>
        </w:rPr>
        <w:tab/>
        <w:t>Θέση</w:t>
      </w:r>
      <w:r>
        <w:rPr>
          <w:rFonts w:cs="Arial" w:ascii="Arial" w:hAnsi="Arial"/>
          <w:sz w:val="24"/>
          <w:szCs w:val="24"/>
          <w:lang w:val="el-GR"/>
        </w:rPr>
        <w:tab/>
        <w:t>: ΗΡΑΚΛΕΙΟ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firstLine="72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 xml:space="preserve">: 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  <w:t>Ημερομηνία</w:t>
        <w:tab/>
      </w:r>
      <w:r>
        <w:rPr>
          <w:rFonts w:cs="Arial" w:ascii="Arial" w:hAnsi="Arial"/>
          <w:sz w:val="24"/>
          <w:szCs w:val="24"/>
          <w:lang w:val="el-GR"/>
        </w:rPr>
        <w:t xml:space="preserve">: ΑΥΓΟΥΣΤΟΣ 2010            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hanging="0"/>
        <w:rPr/>
      </w:pPr>
      <w:r>
        <w:rPr>
          <w:rFonts w:cs="Arial" w:ascii="Arial" w:hAnsi="Arial"/>
          <w:b/>
          <w:bCs/>
          <w:sz w:val="24"/>
          <w:szCs w:val="24"/>
          <w:lang w:val="el-GR"/>
        </w:rPr>
        <w:tab/>
        <w:t>Μελετητές</w:t>
      </w:r>
      <w:r>
        <w:rPr>
          <w:rFonts w:cs="Arial" w:ascii="Arial" w:hAnsi="Arial"/>
          <w:sz w:val="24"/>
          <w:szCs w:val="24"/>
          <w:lang w:val="el-GR"/>
        </w:rPr>
        <w:tab/>
        <w:t>: ΤΡΙΑΝΤΑΦΥΛΛΑΚΟΣ ΠΑΝΑΓΙΩΤΗΣ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firstLine="72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>: ΗΛΕΚΤΡΟΛΟΓΟΣ ΜΗΧΑΝΙΚΟΣ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firstLine="72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 xml:space="preserve">: 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hanging="0"/>
        <w:rPr/>
      </w:pPr>
      <w:r>
        <w:rPr>
          <w:rFonts w:cs="Arial" w:ascii="Arial" w:hAnsi="Arial"/>
          <w:b/>
          <w:bCs/>
          <w:sz w:val="24"/>
          <w:szCs w:val="24"/>
          <w:lang w:val="el-GR"/>
        </w:rPr>
        <w:tab/>
        <w:t>Παρατηρήσεις</w:t>
        <w:tab/>
      </w:r>
      <w:r>
        <w:rPr>
          <w:rFonts w:cs="Arial" w:ascii="Arial" w:hAnsi="Arial"/>
          <w:sz w:val="24"/>
          <w:szCs w:val="24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firstLine="72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 xml:space="preserve">: 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ind w:left="142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1. ΕΙΣΑΓΩΓΗ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2"/>
          <w:szCs w:val="22"/>
          <w:lang w:val="el-GR"/>
        </w:rPr>
        <w:t xml:space="preserve">Η παρούσα μελέτη έγινε σύμφωνα με το Ελληνικό Πρότυπο </w:t>
      </w:r>
      <w:r>
        <w:rPr>
          <w:rFonts w:cs="Arial" w:ascii="Arial" w:hAnsi="Arial"/>
          <w:b/>
          <w:bCs/>
          <w:sz w:val="22"/>
          <w:szCs w:val="22"/>
          <w:lang w:val="el-GR"/>
        </w:rPr>
        <w:t>ΕΛΟΤ Η</w:t>
      </w: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  <w:lang w:val="el-GR"/>
        </w:rPr>
        <w:t xml:space="preserve"> 384 "Απαιτήσεις για ηλεκτρικές εγκαταστάσεις"</w:t>
      </w:r>
      <w:r>
        <w:rPr>
          <w:rFonts w:cs="Arial" w:ascii="Arial" w:hAnsi="Arial"/>
          <w:sz w:val="22"/>
          <w:szCs w:val="22"/>
          <w:lang w:val="el-GR"/>
        </w:rPr>
        <w:t>, χρησιμοποιώντας και τα ακόλουθα βοηθήματα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  <w:t>α) Εlectrical Installations handbook, Vol 1 &amp; 2, SIEMENS</w:t>
      </w:r>
    </w:p>
    <w:p>
      <w:pPr>
        <w:pStyle w:val="Normal"/>
        <w:ind w:left="142" w:hanging="0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  <w:t>β) Kανονισμοί Ηλεκτρικών Εσωτερικών Εγκαταστάσεων</w:t>
      </w:r>
    </w:p>
    <w:p>
      <w:pPr>
        <w:pStyle w:val="Normal"/>
        <w:ind w:left="142" w:hanging="0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  <w:t>γ) Κανονισμοί ΔΕΗ</w:t>
      </w:r>
    </w:p>
    <w:p>
      <w:pPr>
        <w:pStyle w:val="Normal"/>
        <w:ind w:left="142" w:hanging="0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  <w:t>δ) Ειδικά Κεφάλαια Ηλεκ/κών εγκαταστάσεων και Δικτύων, Δ. Τσανάκα</w:t>
      </w:r>
    </w:p>
    <w:p>
      <w:pPr>
        <w:pStyle w:val="Normal"/>
        <w:ind w:left="142" w:hanging="0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  <w:t>ε) Τεχνικό Εγχειρίδιο FULGOR</w:t>
      </w:r>
    </w:p>
    <w:p>
      <w:pPr>
        <w:pStyle w:val="Normal"/>
        <w:ind w:left="142" w:hanging="0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  <w:t>στ)Εσωτερικές Ηλεκτρικές Εγκαταστάσεις, Μ. Μόσχοβιτς</w:t>
      </w:r>
    </w:p>
    <w:p>
      <w:pPr>
        <w:pStyle w:val="Normal"/>
        <w:ind w:left="142" w:hanging="0"/>
        <w:rPr>
          <w:rFonts w:ascii="Arial" w:hAnsi="Arial" w:cs="Arial"/>
          <w:i/>
          <w:i/>
          <w:iCs/>
          <w:sz w:val="22"/>
          <w:szCs w:val="22"/>
          <w:lang w:val="el-GR"/>
        </w:rPr>
      </w:pPr>
      <w:r>
        <w:rPr>
          <w:rFonts w:cs="Arial" w:ascii="Arial" w:hAnsi="Arial"/>
          <w:i/>
          <w:iCs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2. ΠΑΡΑΔΟΧΕΣ &amp; ΚΑΝΟΝΕΣ ΥΠΟΛΟΓΙΣΜΩΝ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(α) Βασικές σχέσεις: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U = I x R</w:t>
        <w:tab/>
        <w:tab/>
        <w:tab/>
        <w:t>(νόμος του Ωμ)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W = I  x R x t</w:t>
        <w:tab/>
        <w:tab/>
        <w:tab/>
        <w:t>(θερμότητα ρεύματος)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2 l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R =</w:t>
        <w:tab/>
        <w:t>------</w:t>
        <w:tab/>
        <w:tab/>
        <w:tab/>
        <w:t>(Αντίσταση Κυκλώματος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K x A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P = U x I</w:t>
        <w:tab/>
        <w:tab/>
        <w:tab/>
        <w:t>(ισχύς στο συνεχές ρεύμα)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P = U x I x cosφ</w:t>
        <w:tab/>
        <w:tab/>
        <w:t>(ισχύς στο εναλλασσόμενο μονοφασικό)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P = 1.73 x U x I x cosφ</w:t>
        <w:tab/>
        <w:t>(ισχύς στο τριφασικό)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(β) Πτώση τάσης και διατομή καλωδίων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(β1) Πτώση τάσης u (V)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- Μονοφασικό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cosφ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u   =   2 x    (</w:t>
        <w:tab/>
        <w:t>-------   +  ω x L x sinφ ) x I x l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Κ x Α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- Τριφασικό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cosφ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u = 1.73  x   (--------  +  ω x L x sinφ ) x I x l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Κ x Α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όπου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U: Τάση δικτύου σε V σε σύστημα 2 αγωγών μεταξύ των αγωγών, σε σύστημα συνεχούς 3 αγωγών μεταξύ των 2 κυρίων αγωγών, σε τριφασικά συστήματα μεταξύ δύο κυρίως αγωγών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u: Πτώση τάσης σε V από την αρχή μέχρι το τέλος του κυκλώματος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I: Ενταση ρεύματος σε A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R: Αντίσταση σε Ωμ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W: Ενέργεια σε W x s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P: Ισχύς σε W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K: Αγωγιμότητα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cosφ: συντελεστής Ισχύος</w:t>
      </w:r>
    </w:p>
    <w:p>
      <w:pPr>
        <w:pStyle w:val="Normal"/>
        <w:numPr>
          <w:ilvl w:val="0"/>
          <w:numId w:val="1"/>
        </w:numPr>
        <w:ind w:left="142" w:hanging="0"/>
        <w:rPr/>
      </w:pPr>
      <w:r>
        <w:rPr>
          <w:rFonts w:cs="Arial" w:ascii="Arial" w:hAnsi="Arial"/>
          <w:sz w:val="22"/>
          <w:szCs w:val="22"/>
          <w:lang w:val="el-GR"/>
        </w:rPr>
        <w:t>Α: Διατομή καλωδίου σε mm</w:t>
      </w:r>
      <w:r>
        <w:rPr>
          <w:rFonts w:cs="Arial" w:ascii="Arial" w:hAnsi="Arial"/>
          <w:sz w:val="15"/>
          <w:szCs w:val="15"/>
          <w:vertAlign w:val="superscript"/>
          <w:lang w:val="el-GR"/>
        </w:rPr>
        <w:t>2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l: Μήκος της γραμμής σε m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t: χρονική διάρκεια σε s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L: Επαγωγική αντίσταση του καλωδίου σε Η/m (ω=2πf, f=50 Ηz)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  <w:lang w:val="el-GR"/>
        </w:rPr>
        <w:t>(β2) Διατομή Α (mm</w:t>
      </w:r>
      <w:r>
        <w:rPr>
          <w:rFonts w:cs="Arial" w:ascii="Arial" w:hAnsi="Arial"/>
          <w:b/>
          <w:bCs/>
          <w:sz w:val="15"/>
          <w:szCs w:val="15"/>
          <w:vertAlign w:val="superscript"/>
          <w:lang w:val="el-GR"/>
        </w:rPr>
        <w:t>2</w:t>
      </w:r>
      <w:r>
        <w:rPr>
          <w:rFonts w:cs="Arial" w:ascii="Arial" w:hAnsi="Arial"/>
          <w:b/>
          <w:bCs/>
          <w:sz w:val="22"/>
          <w:szCs w:val="22"/>
          <w:lang w:val="el-GR"/>
        </w:rPr>
        <w:t>)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ιλέγεται καλώδιο τέτοιο, ώστε το ρεύμα που περνάει απο τη γραμμή να είναι μικρότερο από το επιτρεπόμενο ρεύμα του καλωδίου και ταυτόχρονα η προκύπτουσα πτώση τάσης να είναι μικρότερη από την επιθυμητή (προκύπτει από τις σχέσεις της παραγράφου β1)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Για την εύρεση του επιτρεπόμενου ρεύματος λαμβάνονται υπόψη το είδος του καλωδίου, το μέσο όδευσης, η θερμοκρασία περιβάλλοντος, η μέγιστη επιτρεπόμενη θερμοκρασία καλωδίου, και ο τρόπος διάταξης και λειτουργίας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(β3) Οργανα προστασίας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Ο υπολογισμός γίνεται σε κάθε γραμμή με έναν από τους δύο παρακάτω τρόπους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ιλέγεται όργανο προστασίας ώστε το επιτρεπόμενο ρεύμα να είναι μεγαλύτερο από το ρεύμα της γραμμής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ιλέγεται όργανο προστασίας ώστε το επιτρεπόμενο ρεύμα να είναι μεγαλύτερο από το ρεύμα της γραμμής, και το μέγεθός του να είναι το αμέσως μικρότερο της επιτρεπόμενης έντασης του καλωδίου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(β4) Ρεύμα Βραχυκυκλώσεως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ο επιτρεπόμενο ρεύμα βραχυκυκλώσεως υπολογίζεται από την σχέση: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0.115 A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I =</w:t>
        <w:tab/>
        <w:t>-----------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el-GR"/>
        </w:rPr>
        <w:t xml:space="preserve">   </w:t>
      </w:r>
      <w:r>
        <w:rPr>
          <w:rFonts w:cs="Symbol" w:ascii="Symbol" w:hAnsi="Symbol"/>
          <w:sz w:val="22"/>
          <w:szCs w:val="22"/>
          <w:lang w:val="el-GR"/>
        </w:rPr>
        <w:t></w:t>
      </w:r>
      <w:r>
        <w:rPr>
          <w:rFonts w:cs="Arial" w:ascii="Arial" w:hAnsi="Arial"/>
          <w:sz w:val="22"/>
          <w:szCs w:val="22"/>
          <w:lang w:val="el-GR"/>
        </w:rPr>
        <w:t>t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όπου Ι σε kA, A διατομή καλωδίου και t διάρκεια βραχυκυκλώματος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ο ρεύμα βραχυκυκλώσεως στους πίνακες υπολογίζεται με την σχέση: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V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I =</w:t>
        <w:tab/>
        <w:t>-----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z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όπου z η συνολική αντίσταση σε όλη την διαδρομή του καλωδίου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2"/>
          <w:szCs w:val="22"/>
          <w:lang w:val="el-GR"/>
        </w:rPr>
        <w:t>Η παραπάνω σχέση υπερκαλύπτει και την σχέση  Ι = (</w:t>
      </w:r>
      <w:r>
        <w:rPr>
          <w:rFonts w:cs="Symbol" w:ascii="Symbol" w:hAnsi="Symbol"/>
          <w:sz w:val="22"/>
          <w:szCs w:val="22"/>
          <w:lang w:val="el-GR"/>
        </w:rPr>
        <w:t></w:t>
      </w:r>
      <w:r>
        <w:rPr>
          <w:rFonts w:cs="Arial" w:ascii="Arial" w:hAnsi="Arial"/>
          <w:sz w:val="22"/>
          <w:szCs w:val="22"/>
          <w:lang w:val="el-GR"/>
        </w:rPr>
        <w:t>3 V)/2z που ισχύει για την περίπτωση τριφασικού βραχυκυκλώματος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3. ΠΑΡΟΥΣΙΑΣΗ ΑΠΟΤΕΛΕΣΜΑΤΩΝ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α αποτελέσματα των γραμμών του δικτύου παρουσιάζονται πινακοποιημένα με τις ακόλουθες στήλες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μήμα Γραμμής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Μήκος Γραμμής (m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Φορτίο (kw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ίδος Φορτίου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Cosφ 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Φάση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Πτώση Τάσης (V)</w:t>
      </w:r>
    </w:p>
    <w:p>
      <w:pPr>
        <w:pStyle w:val="Normal"/>
        <w:numPr>
          <w:ilvl w:val="0"/>
          <w:numId w:val="1"/>
        </w:numPr>
        <w:ind w:left="142" w:hanging="0"/>
        <w:rPr/>
      </w:pPr>
      <w:r>
        <w:rPr>
          <w:rFonts w:cs="Arial" w:ascii="Arial" w:hAnsi="Arial"/>
          <w:sz w:val="22"/>
          <w:szCs w:val="22"/>
          <w:lang w:val="el-GR"/>
        </w:rPr>
        <w:t>Διατομή Καλ. (mm</w:t>
      </w:r>
      <w:r>
        <w:rPr>
          <w:rFonts w:cs="Arial" w:ascii="Arial" w:hAnsi="Arial"/>
          <w:sz w:val="15"/>
          <w:szCs w:val="15"/>
          <w:vertAlign w:val="superscript"/>
          <w:lang w:val="el-GR"/>
        </w:rPr>
        <w:t>2</w:t>
      </w:r>
      <w:r>
        <w:rPr>
          <w:rFonts w:cs="Arial" w:ascii="Arial" w:hAnsi="Arial"/>
          <w:sz w:val="22"/>
          <w:szCs w:val="22"/>
          <w:lang w:val="el-GR"/>
        </w:rPr>
        <w:t xml:space="preserve">) 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σφάλεια (Α)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ίσης, για κάθε πίνακα της εγκατάστασης πραγματοποιείται αναλυτικός υπολογισμός, με αποτελέσματα που εμφανίζονται όπως ακολούθως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ο επάνω μέρος εμφανίζεται πινακάκι με τις ακόλουθες στήλες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ίδος Φορτίου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γκατ. Πραγμ. Ισχύς (kw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Cosφ (KVxA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γκατ. Φαιν. Ισχύς (KVxA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τεροχρονισμός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Μέγιστη πιθανή ζήτηση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α στοιχεία αυτά αναγράφονται ανά είδος φορτίου (συγκεντρωτικά) και στο κάτω μέρος αναγράφεται το σύνολο της μέγιστης πιθανής ζήτησης. Με βάση τα αποτελέσματα αυτά αναγράφονται πιό κάτω τα εξής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KATANOMH ΦΑΣΕΩΝ R  S  T 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Mέγιστη Εμφανιζόμενη Ενταση (A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Συνολικός Συντελεστής Ζήτησης 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νταση για Ισοκατανομή Φάσεων (A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Πιθανή Μέγιστη Εμφανιζόμενη Ενταση (A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ΠΡΟΣΑΥΞΗΣΕΙΣ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Λόγω Εφεδρείας (%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Λόγω Κινητήρων (Α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Λόγω Εναυσης Λαμπτήρων (Α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ΕΛΙΚΟ ΡΕΥΜΑ (A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τύπος καλωδίου 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επιτρεπόμενο ρεύμα καλωδίου σε Κ.Σ. (Α) 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υντελεστής διόρθωσης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επιτρεπόμενο ρεύμα καλωδίου  (Α) 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Γενικός Διακόπτης (A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σφάλεια ή Αυτ. Διακόπτης (A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Tροφοδοτικό Καλώδιο (mm2)</w:t>
      </w:r>
    </w:p>
    <w:p>
      <w:pPr>
        <w:pStyle w:val="Normal"/>
        <w:numPr>
          <w:ilvl w:val="0"/>
          <w:numId w:val="1"/>
        </w:numPr>
        <w:ind w:left="142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Bαθμός Προστασίας πίνακα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  <w:t>Στοιχεία Δικτύο</w:t>
      </w:r>
      <w:r>
        <w:rPr>
          <w:rFonts w:cs="Arial" w:ascii="Arial" w:hAnsi="Arial"/>
          <w:sz w:val="16"/>
          <w:szCs w:val="16"/>
        </w:rPr>
        <w:t>υ</w:t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tbl>
      <w:tblPr>
        <w:tblW w:w="10714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357"/>
        <w:gridCol w:w="5357"/>
      </w:tblGrid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Φασική Τάση Δικτύου (V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ύπος Καλωδίω</w:t>
            </w:r>
            <w:r>
              <w:rPr>
                <w:rFonts w:cs="Arial" w:ascii="Arial" w:hAnsi="Arial"/>
                <w:sz w:val="16"/>
                <w:szCs w:val="16"/>
              </w:rPr>
              <w:t>ν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Χαλκό</w:t>
            </w:r>
            <w:r>
              <w:rPr>
                <w:rFonts w:cs="Arial" w:ascii="Arial" w:hAnsi="Arial"/>
                <w:sz w:val="16"/>
                <w:szCs w:val="16"/>
              </w:rPr>
              <w:t>ς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υντελεστής Αγωγιμότητας (S m/mm²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cs="Arial" w:ascii="Arial" w:hAnsi="Arial"/>
          <w:sz w:val="16"/>
          <w:szCs w:val="16"/>
          <w:lang w:val="el-GR"/>
        </w:rPr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>Τυπικά Στοιχεία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402"/>
        <w:gridCol w:w="1276"/>
        <w:gridCol w:w="1276"/>
        <w:gridCol w:w="1190"/>
        <w:gridCol w:w="1786"/>
        <w:gridCol w:w="178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Φορτίο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Co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τε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οχρο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ισμό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Πτώσ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Τά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(%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Τρόπ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Σύνδεση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Γραμμή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lang w:val="el-GR"/>
              </w:rPr>
              <w:t>Φωτισμό</w:t>
            </w:r>
            <w:r>
              <w:rPr>
                <w:rFonts w:cs="MS Sans Serif;Times New Roman" w:ascii="MS Sans Serif;Times New Roman" w:hAnsi="MS Sans Serif;Times New Roman"/>
              </w:rPr>
              <w:t>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lang w:val="el-GR"/>
              </w:rPr>
              <w:t>Ρευματοδότε</w:t>
            </w:r>
            <w:r>
              <w:rPr>
                <w:rFonts w:cs="MS Sans Serif;Times New Roman" w:ascii="MS Sans Serif;Times New Roman" w:hAnsi="MS Sans Serif;Times New Roman"/>
              </w:rPr>
              <w:t>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lang w:val="el-GR"/>
              </w:rPr>
              <w:t>Τροφοδοσία φωτισμού ασφαλεί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MS Sans Serif;Times New Roman" w:ascii="MS Sans Serif;Times New Roman" w:hAnsi="MS Sans Serif;Times New Roman"/>
                <w:lang w:val="el-GR"/>
              </w:rPr>
              <w:t>Πίνακας συναγερμο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lang w:val="el-GR"/>
              </w:rPr>
              <w:t xml:space="preserve">Μηχανή ανελκυστήρα σκάλα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  <w:t>Δίκτυο Ηλεκτρικής Εγκατάστασης</w:t>
      </w:r>
    </w:p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40"/>
        <w:gridCol w:w="723"/>
        <w:gridCol w:w="690"/>
        <w:gridCol w:w="2083"/>
        <w:gridCol w:w="671"/>
        <w:gridCol w:w="521"/>
        <w:gridCol w:w="974"/>
        <w:gridCol w:w="690"/>
        <w:gridCol w:w="654"/>
        <w:gridCol w:w="654"/>
        <w:gridCol w:w="91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Τμή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Δικτύο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Γραμμή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m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Φορτί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Γραμμή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KW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Φορτίο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Cos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Φ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Φάσ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Πτώσ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Τά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V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Γραμμή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Επι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Διατομ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mm²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Διατομ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mm²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Μέγισ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Ασφάλε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A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1.0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Πίνακα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5          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Πίνακα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03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43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32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43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32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58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7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.18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6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.50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5.1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4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67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67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.8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.63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8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.09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.28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18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Εξωτ. 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.7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Εξωτ. 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.7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2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Μηχανή υδρ.ασανσέ</w:t>
            </w:r>
            <w:r>
              <w:rPr>
                <w:rFonts w:cs="Arial" w:ascii="Arial" w:hAnsi="Arial"/>
                <w:sz w:val="18"/>
                <w:szCs w:val="18"/>
              </w:rPr>
              <w:t>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Πίνακας συναγερμο</w:t>
            </w:r>
            <w:r>
              <w:rPr>
                <w:rFonts w:cs="Arial" w:ascii="Arial" w:hAnsi="Arial"/>
                <w:sz w:val="18"/>
                <w:szCs w:val="18"/>
              </w:rPr>
              <w:t>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15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Β.</w:t>
            </w: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Πίνακα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Β.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Τροφ.φωτισμ.ασφαλεί</w:t>
            </w: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.47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Β.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Τροφ.φωτισμ.ασφαλεί</w:t>
            </w: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.35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  <w:t>Υπολογισμοί Ηλεκτρικής Εγκατάστασης</w:t>
      </w:r>
    </w:p>
    <w:p>
      <w:pPr>
        <w:pStyle w:val="Normal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tbl>
      <w:tblPr>
        <w:tblW w:w="10407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40"/>
        <w:gridCol w:w="723"/>
        <w:gridCol w:w="690"/>
        <w:gridCol w:w="1894"/>
        <w:gridCol w:w="671"/>
        <w:gridCol w:w="971"/>
        <w:gridCol w:w="654"/>
        <w:gridCol w:w="654"/>
        <w:gridCol w:w="671"/>
        <w:gridCol w:w="671"/>
        <w:gridCol w:w="671"/>
        <w:gridCol w:w="746"/>
        <w:gridCol w:w="75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Τμή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Δικτύο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Γραμμή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m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Φορτί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Γραμμή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KW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Φορτίο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Cos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Εί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Καλ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Διατομ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mm²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Επι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Διατομ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mm²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Επιτ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Ρεύ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Κ.Σ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Συν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Διορθ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Επιτ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Ρεύ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Α)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Μέγισ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Ασφάλε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A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Ρεύ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Γραμμή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l-G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l-GR"/>
              </w:rPr>
              <w:t>(Α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1.0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Πίνακα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9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7.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6.4</w:t>
            </w:r>
            <w:r>
              <w:rPr>
                <w:rFonts w:cs="Arial" w:ascii="Arial" w:hAnsi="Arial"/>
                <w:sz w:val="18"/>
                <w:szCs w:val="18"/>
              </w:rPr>
              <w:t xml:space="preserve">9          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Πίνακα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4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3.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.65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17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17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17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17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17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7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.04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.5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.5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.5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60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60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3.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60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8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7.3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.5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8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7.3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.5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8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7.3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.5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8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7.3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.5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8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7.3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.5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Ρευματοδότε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8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7.3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.5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1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Εξωτ. 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8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7.3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.34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Εξωτ. Φωτισμό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8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7.3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4.34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.2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Μηχ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Ανελκ/ρα σκά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VV-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Α</w:t>
            </w:r>
            <w:r>
              <w:rPr>
                <w:rFonts w:cs="Arial" w:ascii="Arial" w:hAnsi="Arial"/>
                <w:sz w:val="18"/>
                <w:szCs w:val="18"/>
              </w:rPr>
              <w:t>.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Πίνακας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συναγερμο</w:t>
            </w:r>
            <w:r>
              <w:rPr>
                <w:rFonts w:cs="Arial" w:ascii="Arial" w:hAnsi="Arial"/>
                <w:sz w:val="18"/>
                <w:szCs w:val="18"/>
              </w:rPr>
              <w:t>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VV-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Β</w:t>
            </w:r>
            <w:r>
              <w:rPr>
                <w:rFonts w:cs="Arial" w:ascii="Arial" w:hAnsi="Arial"/>
                <w:sz w:val="18"/>
                <w:szCs w:val="18"/>
              </w:rPr>
              <w:t>.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.8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Πίνακα</w:t>
            </w:r>
            <w:r>
              <w:rPr>
                <w:rFonts w:cs="Arial" w:ascii="Arial" w:hAnsi="Arial"/>
                <w:sz w:val="18"/>
                <w:szCs w:val="18"/>
              </w:rPr>
              <w:t>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J1VV-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4.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96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3.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3.65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Β.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Τροφ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φωτ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ασφαλεί</w:t>
            </w: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07V-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Β</w:t>
            </w:r>
            <w:r>
              <w:rPr>
                <w:rFonts w:cs="Arial" w:ascii="Arial" w:hAnsi="Arial"/>
                <w:sz w:val="18"/>
                <w:szCs w:val="18"/>
              </w:rPr>
              <w:t>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Τροφ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φωτ.ασφαλεί</w:t>
            </w: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07V-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9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z w:val="18"/>
          <w:szCs w:val="18"/>
          <w:lang w:val="el-GR"/>
        </w:rPr>
        <w:t>νάλυση Φορτίου Πίνακα  : Α.Π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 xml:space="preserve">Ονομα Πίνακα            : 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>Φορτία Πίνακα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Έίδος Φορτίο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γκατεστημέ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Ισχύ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(k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Co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Φαινό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Ισχύ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(kV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τε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χρον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σμό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Μεγισ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Ζήτησ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(kV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Πίνακας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</w:t>
            </w:r>
            <w:r>
              <w:rPr>
                <w:rFonts w:cs="Arial" w:ascii="Arial" w:hAnsi="Arial"/>
                <w:sz w:val="18"/>
                <w:szCs w:val="18"/>
              </w:rPr>
              <w:t xml:space="preserve">4           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Φωτισμός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1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6.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Ρευματοδότες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Μηχανή υδρ.ασανσέρ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595238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17857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Πίνακας συναγερμού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ΣΥΝΟ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22.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1.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22.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11.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Κατανομή Φάσεω</w:t>
      </w:r>
      <w:r>
        <w:rPr>
          <w:rFonts w:cs="Arial" w:ascii="Arial" w:hAnsi="Arial"/>
          <w:sz w:val="18"/>
          <w:szCs w:val="18"/>
        </w:rPr>
        <w:t>ν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L1 (KVA)</w:t>
        <w:tab/>
        <w:t>:</w:t>
        <w:tab/>
        <w:t xml:space="preserve">      7.6</w:t>
      </w:r>
      <w:r>
        <w:rPr>
          <w:rFonts w:cs="Arial" w:ascii="Arial" w:hAnsi="Arial"/>
          <w:sz w:val="18"/>
          <w:szCs w:val="18"/>
        </w:rPr>
        <w:t>4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L2 (KVA)</w:t>
        <w:tab/>
        <w:t>:</w:t>
        <w:tab/>
        <w:t xml:space="preserve">      7.4</w:t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L3 (KVA)</w:t>
        <w:tab/>
        <w:t>:</w:t>
        <w:tab/>
        <w:t xml:space="preserve">      7.4</w:t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Μέγιστη Εμφανιζόμενη Ένταση (A)</w:t>
        <w:tab/>
        <w:tab/>
        <w:t>:</w:t>
        <w:tab/>
        <w:t xml:space="preserve">     33.2</w:t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Συνολικός Συντελεστής Ζήτησης</w:t>
        <w:tab/>
        <w:tab/>
        <w:t>:</w:t>
        <w:tab/>
        <w:t xml:space="preserve">      0.5</w:t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Ένταση για Ισοκατανομή Φάσεων (A)</w:t>
        <w:tab/>
        <w:tab/>
        <w:t>:</w:t>
        <w:tab/>
        <w:t xml:space="preserve">     16.07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Πιθανή Μέγιστη Εμφανιζόμενη Ένταση (A)</w:t>
        <w:tab/>
        <w:tab/>
        <w:t>:</w:t>
        <w:tab/>
        <w:t xml:space="preserve">     16.49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Τελικό Ρεύμα (A)</w:t>
        <w:tab/>
        <w:tab/>
        <w:t>:</w:t>
        <w:tab/>
        <w:t xml:space="preserve">     16.49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Τύπος Καλωδίου</w:t>
        <w:tab/>
        <w:tab/>
        <w:t>:</w:t>
        <w:tab/>
        <w:t>J1VV-</w:t>
      </w:r>
      <w:r>
        <w:rPr>
          <w:rFonts w:cs="Arial" w:ascii="Arial" w:hAnsi="Arial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Επιτρεπόμενο Ρεύμα Καλωδίου σε Κ.Σ (A)</w:t>
        <w:tab/>
        <w:tab/>
        <w:t>:</w:t>
        <w:tab/>
        <w:t xml:space="preserve">     39.0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Τρόπος τοποθέτησης : Εντoιχισμένο σε σωλήνα</w:t>
        <w:tab/>
        <w:tab/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Θερμοκρασία περιβάλλοντος</w:t>
        <w:tab/>
        <w:t>:</w:t>
        <w:tab/>
        <w:t>33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Συντελεστής διόρθωσης θερμοκρασίας</w:t>
        <w:tab/>
        <w:t>:</w:t>
        <w:tab/>
        <w:t xml:space="preserve">     0.964    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Όδευση : Σε επιφάνεια δομικού υλικού, επίτοιχα γυμνά ή σε σωλήνα, εντoιχισμένα γυμνά ή σε σωλήνα</w:t>
        <w:tab/>
        <w:tab/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Πλήθος κυκλωμάτων - πολυπολικών καλωδίων</w:t>
        <w:tab/>
        <w:t>: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Συντελεστής ομαδοποίησης</w:t>
        <w:tab/>
        <w:t>:</w:t>
        <w:tab/>
        <w:t xml:space="preserve">     1.000    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Συντελεστής Διόρθωσης</w:t>
        <w:tab/>
        <w:tab/>
        <w:t>:</w:t>
        <w:tab/>
        <w:t xml:space="preserve">     0.964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Επιτρεπόμενο Ρεύμα Καλωδίου (A)</w:t>
        <w:tab/>
        <w:tab/>
        <w:t>:</w:t>
        <w:tab/>
        <w:t xml:space="preserve">     37.6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Επιλέγεται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Γενικός Διακόπτης (A)</w:t>
        <w:tab/>
        <w:t>:</w:t>
        <w:tab/>
        <w:t xml:space="preserve">   4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Ασφάλεια ή Αυτόματος Διακόπτης (A)</w:t>
        <w:tab/>
        <w:t>:</w:t>
        <w:tab/>
        <w:t xml:space="preserve">   25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Τροφοδοτικό Καλώδιο (mm²)</w:t>
        <w:tab/>
        <w:t>:</w:t>
        <w:tab/>
        <w:t>1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Βαθμός Προστασίας Πίνακα</w:t>
        <w:tab/>
        <w:t>:</w:t>
        <w:tab/>
        <w:t>I</w:t>
      </w:r>
      <w:r>
        <w:rPr>
          <w:rFonts w:cs="Arial" w:ascii="Arial" w:hAnsi="Arial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Ενσωματωμένος σε άλλο Πίνακα</w:t>
        <w:tab/>
        <w:t>:</w:t>
        <w:tab/>
        <w:t>Όχι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>Aνάλυση Φορτίου Πίνακα  : Β.Π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 xml:space="preserve">Ονομα Πίνακα            : 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>Φορτία Πίνακα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tbl>
      <w:tblPr>
        <w:tblW w:w="11113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83"/>
        <w:gridCol w:w="1786"/>
        <w:gridCol w:w="1786"/>
        <w:gridCol w:w="1786"/>
        <w:gridCol w:w="1786"/>
        <w:gridCol w:w="1786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Έίδος Φορτίο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γκατεστημέ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Ισχύ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(k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Co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Φαινό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Ισχύ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(kV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τε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χρον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σμό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Μεγισ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Ζήτησ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(kV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Τροφ.φωτισμ.ασφαλεία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l-GR"/>
              </w:rPr>
              <w:t>0.8</w:t>
            </w:r>
            <w:r>
              <w:rPr>
                <w:rFonts w:cs="Arial" w:ascii="Arial" w:hAnsi="Arial"/>
                <w:sz w:val="18"/>
                <w:szCs w:val="18"/>
              </w:rPr>
              <w:t xml:space="preserve">4           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ΣΥΝΟ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1.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1.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1.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0.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Κατανομή Φάσεω</w:t>
      </w:r>
      <w:r>
        <w:rPr>
          <w:rFonts w:cs="Arial" w:ascii="Arial" w:hAnsi="Arial"/>
          <w:sz w:val="18"/>
          <w:szCs w:val="18"/>
        </w:rPr>
        <w:t>ν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L1 (KVA)</w:t>
        <w:tab/>
        <w:t>:</w:t>
        <w:tab/>
        <w:t xml:space="preserve">      1.4</w:t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L2 (KVA)</w:t>
        <w:tab/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L3 (KVA)</w:t>
        <w:tab/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Μέγιστη Εμφανιζόμενη Ένταση (A)</w:t>
        <w:tab/>
        <w:tab/>
        <w:t>:</w:t>
        <w:tab/>
        <w:t xml:space="preserve">      6.0</w:t>
      </w:r>
      <w:r>
        <w:rPr>
          <w:rFonts w:cs="Arial" w:ascii="Arial" w:hAnsi="Arial"/>
          <w:sz w:val="18"/>
          <w:szCs w:val="18"/>
        </w:rPr>
        <w:t>9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Συνολικός Συντελεστής Ζήτησης</w:t>
        <w:tab/>
        <w:tab/>
        <w:t>:</w:t>
        <w:tab/>
        <w:t xml:space="preserve">      0.6</w:t>
      </w:r>
      <w:r>
        <w:rPr>
          <w:rFonts w:cs="Arial" w:ascii="Arial" w:hAnsi="Arial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Ένταση για Ισοκατανομή Φάσεων (A)</w:t>
        <w:tab/>
        <w:tab/>
        <w:t>:</w:t>
        <w:tab/>
        <w:t xml:space="preserve">      1.22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Πιθανή Μέγιστη Εμφανιζόμενη Ένταση (A)</w:t>
        <w:tab/>
        <w:tab/>
        <w:t>:</w:t>
        <w:tab/>
        <w:t xml:space="preserve">      3.65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Τελικό Ρεύμα (A)</w:t>
        <w:tab/>
        <w:tab/>
        <w:t>:</w:t>
        <w:tab/>
        <w:t xml:space="preserve">      3.65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Τύπος Καλωδίου</w:t>
        <w:tab/>
        <w:tab/>
        <w:t>:</w:t>
        <w:tab/>
        <w:t>J1VV-</w:t>
      </w:r>
      <w:r>
        <w:rPr>
          <w:rFonts w:cs="Arial" w:ascii="Arial" w:hAnsi="Arial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Επιτρεπόμενο Ρεύμα Καλωδίου σε Κ.Σ (A)</w:t>
        <w:tab/>
        <w:tab/>
        <w:t>:</w:t>
        <w:tab/>
        <w:t xml:space="preserve">     24.0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Τρόπος τοποθέτησης : Εντoιχισμένο σε σωλήνα</w:t>
        <w:tab/>
        <w:tab/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Θερμοκρασία περιβάλλοντος</w:t>
        <w:tab/>
        <w:t>:</w:t>
        <w:tab/>
        <w:t>33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Συντελεστής διόρθωσης θερμοκρασίας</w:t>
        <w:tab/>
        <w:t>:</w:t>
        <w:tab/>
        <w:t xml:space="preserve">     0.964    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Όδευση : Σε επιφάνεια δομικού υλικού, επίτοιχα γυμνά ή σε σωλήνα, εντoιχισμένα γυμνά ή σε σωλήνα</w:t>
        <w:tab/>
        <w:tab/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Πλήθος κυκλωμάτων - πολυπολικών καλωδίων</w:t>
        <w:tab/>
        <w:t>: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Συντελεστής ομαδοποίησης</w:t>
        <w:tab/>
        <w:t>:</w:t>
        <w:tab/>
        <w:t xml:space="preserve">     1.000    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Συντελεστής Διόρθωσης</w:t>
        <w:tab/>
        <w:tab/>
        <w:t>:</w:t>
        <w:tab/>
        <w:t xml:space="preserve">     0.964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Επιτρεπόμενο Ρεύμα Καλωδίου (A)</w:t>
        <w:tab/>
        <w:tab/>
        <w:t>:</w:t>
        <w:tab/>
        <w:t xml:space="preserve">     23.14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Επιλέγεται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Γενικός Διακόπτης (A)</w:t>
        <w:tab/>
        <w:t>:</w:t>
        <w:tab/>
        <w:t xml:space="preserve">   4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Ασφάλεια ή Αυτόματος Διακόπτης (A)</w:t>
        <w:tab/>
        <w:t>:</w:t>
        <w:tab/>
        <w:t xml:space="preserve">   2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Τροφοδοτικό Καλώδιο (mm²)</w:t>
        <w:tab/>
        <w:t>:</w:t>
        <w:tab/>
        <w:t xml:space="preserve">      4.00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Βαθμός Προστασίας Πίνακα</w:t>
        <w:tab/>
        <w:t>:</w:t>
        <w:tab/>
        <w:t>I</w:t>
      </w:r>
      <w:r>
        <w:rPr>
          <w:rFonts w:cs="Arial" w:ascii="Arial" w:hAnsi="Arial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105" w:leader="none"/>
          <w:tab w:val="left" w:pos="525" w:leader="none"/>
          <w:tab w:val="right" w:pos="735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ab/>
        <w:t>Ενσωματωμένος σε άλλο Πίνακα</w:t>
        <w:tab/>
        <w:t>:</w:t>
        <w:tab/>
        <w:t>Όχι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left" w:pos="2100" w:leader="none"/>
          <w:tab w:val="left" w:pos="2835" w:leader="none"/>
          <w:tab w:val="left" w:pos="9975" w:leader="none"/>
          <w:tab w:val="right" w:pos="1260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Έλεγχοι Καλωδίων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left" w:pos="2100" w:leader="none"/>
          <w:tab w:val="left" w:pos="2835" w:leader="none"/>
          <w:tab w:val="left" w:pos="9975" w:leader="none"/>
          <w:tab w:val="right" w:pos="12600" w:leader="none"/>
        </w:tabs>
        <w:rPr>
          <w:rFonts w:ascii="Arial" w:hAnsi="Arial" w:eastAsia="Arial" w:cs="Arial"/>
          <w:sz w:val="18"/>
          <w:szCs w:val="18"/>
          <w:lang w:val="el-GR"/>
        </w:rPr>
      </w:pPr>
      <w:r>
        <w:rPr>
          <w:rFonts w:eastAsia="Arial" w:cs="Arial" w:ascii="Arial" w:hAnsi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left" w:pos="2100" w:leader="none"/>
          <w:tab w:val="left" w:pos="2835" w:leader="none"/>
          <w:tab w:val="left" w:pos="9975" w:leader="none"/>
          <w:tab w:val="right" w:pos="1260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Δεν υπάρχουν γραμμές που δεν υπολογίζονται καλώδια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left" w:pos="2100" w:leader="none"/>
          <w:tab w:val="left" w:pos="2835" w:leader="none"/>
          <w:tab w:val="left" w:pos="9975" w:leader="none"/>
          <w:tab w:val="right" w:pos="12600" w:leader="none"/>
        </w:tabs>
        <w:rPr>
          <w:rFonts w:ascii="Arial" w:hAnsi="Arial" w:eastAsia="Arial" w:cs="Arial"/>
          <w:sz w:val="18"/>
          <w:szCs w:val="18"/>
          <w:lang w:val="el-GR"/>
        </w:rPr>
      </w:pPr>
      <w:r>
        <w:rPr>
          <w:rFonts w:eastAsia="Arial" w:cs="Arial" w:ascii="Arial" w:hAnsi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left" w:pos="2100" w:leader="none"/>
          <w:tab w:val="left" w:pos="2835" w:leader="none"/>
          <w:tab w:val="left" w:pos="9975" w:leader="none"/>
          <w:tab w:val="right" w:pos="12600" w:leader="none"/>
        </w:tabs>
        <w:rPr>
          <w:rFonts w:ascii="Arial" w:hAnsi="Arial" w:eastAsia="Arial" w:cs="Arial"/>
          <w:sz w:val="18"/>
          <w:szCs w:val="18"/>
          <w:lang w:val="el-GR"/>
        </w:rPr>
      </w:pPr>
      <w:r>
        <w:rPr>
          <w:rFonts w:eastAsia="Arial" w:cs="Arial" w:ascii="Arial" w:hAnsi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left" w:pos="2100" w:leader="none"/>
          <w:tab w:val="left" w:pos="2835" w:leader="none"/>
          <w:tab w:val="left" w:pos="9975" w:leader="none"/>
          <w:tab w:val="right" w:pos="1260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Έλεγχοι Οργάνων Προστασίας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left" w:pos="2100" w:leader="none"/>
          <w:tab w:val="left" w:pos="2835" w:leader="none"/>
          <w:tab w:val="left" w:pos="9975" w:leader="none"/>
          <w:tab w:val="right" w:pos="12600" w:leader="none"/>
        </w:tabs>
        <w:rPr>
          <w:rFonts w:ascii="Arial" w:hAnsi="Arial" w:eastAsia="Arial" w:cs="Arial"/>
          <w:sz w:val="18"/>
          <w:szCs w:val="18"/>
          <w:lang w:val="el-GR"/>
        </w:rPr>
      </w:pPr>
      <w:r>
        <w:rPr>
          <w:rFonts w:eastAsia="Arial" w:cs="Arial" w:ascii="Arial" w:hAnsi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left" w:pos="2100" w:leader="none"/>
          <w:tab w:val="left" w:pos="2835" w:leader="none"/>
          <w:tab w:val="left" w:pos="9975" w:leader="none"/>
          <w:tab w:val="right" w:pos="12600" w:leader="none"/>
        </w:tabs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Δεν υπάρχουν γραμμές που δεν υπολογίζονται όργανα προστασίας</w:t>
      </w:r>
    </w:p>
    <w:sectPr>
      <w:headerReference w:type="default" r:id="rId2"/>
      <w:footerReference w:type="default" r:id="rId3"/>
      <w:type w:val="nextPage"/>
      <w:pgSz w:w="11906" w:h="16838"/>
      <w:pgMar w:left="851" w:right="18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Times New Roman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tabs>
        <w:tab w:val="clear" w:pos="4153"/>
        <w:tab w:val="clear" w:pos="8306"/>
        <w:tab w:val="left" w:pos="567" w:leader="none"/>
        <w:tab w:val="right" w:pos="10773" w:leader="none"/>
      </w:tabs>
      <w:rPr/>
    </w:pPr>
    <w:r>
      <w:rPr>
        <w:sz w:val="24"/>
        <w:szCs w:val="24"/>
        <w:lang w:val="el-GR"/>
      </w:rPr>
      <w:tab/>
      <w:t>ΤΕΥΧΟΣ ΥΠΟΛΟΓΙΣΜΩΝ</w:t>
      <w:tab/>
      <w:t>-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  <w:r>
      <w:rPr>
        <w:sz w:val="24"/>
        <w:szCs w:val="24"/>
        <w:lang w:val="el-G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0" w:color="000000"/>
      </w:pBdr>
      <w:tabs>
        <w:tab w:val="clear" w:pos="4153"/>
        <w:tab w:val="clear" w:pos="8306"/>
        <w:tab w:val="left" w:pos="426" w:leader="none"/>
        <w:tab w:val="left" w:pos="7938" w:leader="none"/>
        <w:tab w:val="right" w:pos="11906" w:leader="none"/>
      </w:tabs>
      <w:rPr/>
    </w:pPr>
    <w:r>
      <w:rPr>
        <w:b/>
        <w:bCs/>
        <w:sz w:val="28"/>
        <w:szCs w:val="28"/>
        <w:lang w:val="el-GR"/>
      </w:rPr>
      <w:tab/>
      <w:t>ADAPT/FCALC-Win</w:t>
      <w:tab/>
    </w:r>
    <w:r>
      <w:rPr>
        <w:rFonts w:cs="Arial" w:ascii="Arial" w:hAnsi="Arial"/>
        <w:b/>
        <w:bCs/>
        <w:lang w:val="el-GR"/>
      </w:rPr>
      <w:t>Μελέτη Ηλεκτρολογικώ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?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5:00Z</dcterms:created>
  <dc:creator>webadmin</dc:creator>
  <dc:description/>
  <cp:keywords/>
  <dc:language>en-US</dc:language>
  <cp:lastModifiedBy>Vogiatzis</cp:lastModifiedBy>
  <cp:lastPrinted>2010-09-02T14:15:00Z</cp:lastPrinted>
  <dcterms:modified xsi:type="dcterms:W3CDTF">2010-09-02T11:15:00Z</dcterms:modified>
  <cp:revision>4</cp:revision>
  <dc:subject/>
  <dc:title/>
</cp:coreProperties>
</file>