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eastAsia="Arial"/>
        </w:rPr>
      </w:pPr>
      <w:r>
        <w:drawing>
          <wp:anchor behindDoc="0" distT="0" distB="0" distL="114935" distR="114935" simplePos="0" locked="0" layoutInCell="0" allowOverlap="1" relativeHeight="3">
            <wp:simplePos x="0" y="0"/>
            <wp:positionH relativeFrom="column">
              <wp:posOffset>-819785</wp:posOffset>
            </wp:positionH>
            <wp:positionV relativeFrom="paragraph">
              <wp:posOffset>109855</wp:posOffset>
            </wp:positionV>
            <wp:extent cx="962025" cy="923925"/>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2" t="-13" r="-12" b="-13"/>
                    <a:stretch>
                      <a:fillRect/>
                    </a:stretch>
                  </pic:blipFill>
                  <pic:spPr bwMode="auto">
                    <a:xfrm>
                      <a:off x="0" y="0"/>
                      <a:ext cx="962025" cy="923925"/>
                    </a:xfrm>
                    <a:prstGeom prst="rect">
                      <a:avLst/>
                    </a:prstGeom>
                  </pic:spPr>
                </pic:pic>
              </a:graphicData>
            </a:graphic>
          </wp:anchor>
        </w:drawing>
      </w:r>
      <w:r>
        <w:rPr>
          <w:rFonts w:eastAsia="Arial"/>
        </w:rPr>
        <w:t xml:space="preserve"> </w:t>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cantSplit w:val="true"/>
        </w:trPr>
        <w:tc>
          <w:tcPr>
            <w:tcW w:w="3780" w:type="dxa"/>
            <w:tcBorders/>
          </w:tcPr>
          <w:p>
            <w:pPr>
              <w:pStyle w:val="Normal"/>
              <w:snapToGrid w:val="false"/>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143510</wp:posOffset>
                      </wp:positionH>
                      <wp:positionV relativeFrom="paragraph">
                        <wp:posOffset>6985</wp:posOffset>
                      </wp:positionV>
                      <wp:extent cx="1945005" cy="761365"/>
                      <wp:effectExtent l="0" t="0" r="0" b="0"/>
                      <wp:wrapNone/>
                      <wp:docPr id="2" name="Frame1"/>
                      <a:graphic xmlns:a="http://schemas.openxmlformats.org/drawingml/2006/main">
                        <a:graphicData uri="http://schemas.microsoft.com/office/word/2010/wordprocessingShape">
                          <wps:wsp>
                            <wps:cNvSpPr txBox="1"/>
                            <wps:spPr>
                              <a:xfrm>
                                <a:off x="0" y="0"/>
                                <a:ext cx="1945005" cy="761365"/>
                              </a:xfrm>
                              <a:prstGeom prst="rect"/>
                              <a:solidFill>
                                <a:srgbClr val="FFFFFF">
                                  <a:alpha val="0"/>
                                </a:srgbClr>
                              </a:solidFill>
                            </wps:spPr>
                            <wps:txbx>
                              <w:txbxContent>
                                <w:p>
                                  <w:pPr>
                                    <w:pStyle w:val="Normal"/>
                                    <w:rPr>
                                      <w:rFonts w:ascii="Arial" w:hAnsi="Arial" w:cs="Arial"/>
                                      <w:b/>
                                      <w:b/>
                                      <w:sz w:val="20"/>
                                    </w:rPr>
                                  </w:pPr>
                                  <w:r>
                                    <w:rPr>
                                      <w:rFonts w:cs="Arial" w:ascii="Arial" w:hAnsi="Arial"/>
                                      <w:b/>
                                      <w:sz w:val="20"/>
                                    </w:rPr>
                                    <w:t>ΕΛΛΗΝΙΚΗ ΔΗΜΟΚΡΑΤΙΑ</w:t>
                                  </w:r>
                                </w:p>
                                <w:p>
                                  <w:pPr>
                                    <w:pStyle w:val="Normal"/>
                                    <w:rPr>
                                      <w:rFonts w:ascii="Arial" w:hAnsi="Arial" w:cs="Arial"/>
                                      <w:b/>
                                      <w:b/>
                                      <w:sz w:val="20"/>
                                    </w:rPr>
                                  </w:pPr>
                                  <w:r>
                                    <w:rPr>
                                      <w:rFonts w:cs="Arial" w:ascii="Arial" w:hAnsi="Arial"/>
                                      <w:b/>
                                      <w:sz w:val="20"/>
                                    </w:rPr>
                                    <w:t>ΔΗΜΟΣ ΗΡΑΚΛΕΙΟΥ</w:t>
                                  </w:r>
                                </w:p>
                                <w:p>
                                  <w:pPr>
                                    <w:pStyle w:val="Normal"/>
                                    <w:rPr>
                                      <w:rFonts w:ascii="Arial" w:hAnsi="Arial" w:cs="Arial"/>
                                      <w:b/>
                                      <w:b/>
                                      <w:sz w:val="20"/>
                                    </w:rPr>
                                  </w:pPr>
                                  <w:r>
                                    <w:rPr>
                                      <w:rFonts w:cs="Arial" w:ascii="Arial" w:hAnsi="Arial"/>
                                      <w:b/>
                                      <w:sz w:val="20"/>
                                    </w:rPr>
                                    <w:t>Δ/ΝΣΗ ΤΕΧΝΙΚΩΝ ΕΡΓΩΝ</w:t>
                                  </w:r>
                                </w:p>
                                <w:p>
                                  <w:pPr>
                                    <w:pStyle w:val="Normal"/>
                                    <w:rPr/>
                                  </w:pPr>
                                  <w:r>
                                    <w:rPr>
                                      <w:rFonts w:cs="Arial" w:ascii="Arial" w:hAnsi="Arial"/>
                                      <w:b/>
                                      <w:sz w:val="20"/>
                                    </w:rPr>
                                    <w:t>TMHMA ENETIKΩΝ ΤΕΙΧΩΝ</w:t>
                                  </w:r>
                                </w:p>
                              </w:txbxContent>
                            </wps:txbx>
                            <wps:bodyPr anchor="t" lIns="92075" tIns="46355" rIns="92075" bIns="46355">
                              <a:noAutofit/>
                            </wps:bodyPr>
                          </wps:wsp>
                        </a:graphicData>
                      </a:graphic>
                    </wp:anchor>
                  </w:drawing>
                </mc:Choice>
                <mc:Fallback>
                  <w:pict>
                    <v:rect fillcolor="#FFFFFF" style="position:absolute;rotation:-0;width:153.15pt;height:59.95pt;mso-wrap-distance-left:9.05pt;mso-wrap-distance-right:9.05pt;mso-wrap-distance-top:0pt;mso-wrap-distance-bottom:0pt;margin-top:0.55pt;mso-position-vertical-relative:text;margin-left:11.3pt;mso-position-horizontal-relative:text">
                      <v:fill opacity="0f"/>
                      <v:textbox inset="0.100694444444444in,0.0506944444444444in,0.100694444444444in,0.0506944444444444in">
                        <w:txbxContent>
                          <w:p>
                            <w:pPr>
                              <w:pStyle w:val="Normal"/>
                              <w:rPr>
                                <w:rFonts w:ascii="Arial" w:hAnsi="Arial" w:cs="Arial"/>
                                <w:b/>
                                <w:b/>
                                <w:sz w:val="20"/>
                              </w:rPr>
                            </w:pPr>
                            <w:r>
                              <w:rPr>
                                <w:rFonts w:cs="Arial" w:ascii="Arial" w:hAnsi="Arial"/>
                                <w:b/>
                                <w:sz w:val="20"/>
                              </w:rPr>
                              <w:t>ΕΛΛΗΝΙΚΗ ΔΗΜΟΚΡΑΤΙΑ</w:t>
                            </w:r>
                          </w:p>
                          <w:p>
                            <w:pPr>
                              <w:pStyle w:val="Normal"/>
                              <w:rPr>
                                <w:rFonts w:ascii="Arial" w:hAnsi="Arial" w:cs="Arial"/>
                                <w:b/>
                                <w:b/>
                                <w:sz w:val="20"/>
                              </w:rPr>
                            </w:pPr>
                            <w:r>
                              <w:rPr>
                                <w:rFonts w:cs="Arial" w:ascii="Arial" w:hAnsi="Arial"/>
                                <w:b/>
                                <w:sz w:val="20"/>
                              </w:rPr>
                              <w:t>ΔΗΜΟΣ ΗΡΑΚΛΕΙΟΥ</w:t>
                            </w:r>
                          </w:p>
                          <w:p>
                            <w:pPr>
                              <w:pStyle w:val="Normal"/>
                              <w:rPr>
                                <w:rFonts w:ascii="Arial" w:hAnsi="Arial" w:cs="Arial"/>
                                <w:b/>
                                <w:b/>
                                <w:sz w:val="20"/>
                              </w:rPr>
                            </w:pPr>
                            <w:r>
                              <w:rPr>
                                <w:rFonts w:cs="Arial" w:ascii="Arial" w:hAnsi="Arial"/>
                                <w:b/>
                                <w:sz w:val="20"/>
                              </w:rPr>
                              <w:t>Δ/ΝΣΗ ΤΕΧΝΙΚΩΝ ΕΡΓΩΝ</w:t>
                            </w:r>
                          </w:p>
                          <w:p>
                            <w:pPr>
                              <w:pStyle w:val="Normal"/>
                              <w:rPr/>
                            </w:pPr>
                            <w:r>
                              <w:rPr>
                                <w:rFonts w:cs="Arial" w:ascii="Arial" w:hAnsi="Arial"/>
                                <w:b/>
                                <w:sz w:val="20"/>
                              </w:rPr>
                              <w:t>TMHMA ENETIKΩΝ ΤΕΙΧΩΝ</w:t>
                            </w:r>
                          </w:p>
                        </w:txbxContent>
                      </v:textbox>
                      <w10:wrap type="none"/>
                    </v:rect>
                  </w:pict>
                </mc:Fallback>
              </mc:AlternateContent>
            </w:r>
          </w:p>
          <w:p>
            <w:pPr>
              <w:pStyle w:val="Normal"/>
              <w:rPr>
                <w:rFonts w:ascii="Arial" w:hAnsi="Arial" w:eastAsia="Arial" w:cs="Arial"/>
                <w:b/>
                <w:b/>
                <w:sz w:val="20"/>
              </w:rPr>
            </w:pPr>
            <w:r>
              <w:rPr>
                <w:rFonts w:eastAsia="Arial"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lang w:val="en-US"/>
              </w:rPr>
            </w:pPr>
            <w:r>
              <w:rPr>
                <w:rFonts w:eastAsia="Arial" w:cs="Arial" w:ascii="Arial" w:hAnsi="Arial"/>
                <w:b/>
                <w:sz w:val="20"/>
              </w:rPr>
              <w:t xml:space="preserve">      </w:t>
            </w:r>
          </w:p>
          <w:p>
            <w:pPr>
              <w:pStyle w:val="Normal"/>
              <w:rPr>
                <w:rFonts w:ascii="Arial" w:hAnsi="Arial" w:cs="Arial"/>
                <w:b/>
                <w:b/>
                <w:sz w:val="20"/>
                <w:lang w:val="en-US"/>
              </w:rPr>
            </w:pPr>
            <w:r>
              <w:rPr>
                <w:rFonts w:cs="Arial" w:ascii="Arial" w:hAnsi="Arial"/>
                <w:b/>
                <w:sz w:val="20"/>
                <w:lang w:val="en-US"/>
              </w:rPr>
            </w:r>
          </w:p>
          <w:p>
            <w:pPr>
              <w:pStyle w:val="Normal"/>
              <w:rPr/>
            </w:pPr>
            <w:r>
              <w:rPr>
                <w:rFonts w:eastAsia="Arial" w:cs="Arial" w:ascii="Arial" w:hAnsi="Arial"/>
                <w:b/>
                <w:sz w:val="20"/>
                <w:lang w:val="en-US"/>
              </w:rPr>
              <w:t xml:space="preserve">      </w:t>
            </w:r>
            <w:r>
              <w:rPr>
                <w:rFonts w:eastAsia="Arial" w:cs="Arial" w:ascii="Arial" w:hAnsi="Arial"/>
                <w:b/>
                <w:sz w:val="20"/>
              </w:rPr>
              <w:t xml:space="preserve"> </w:t>
            </w:r>
            <w:r>
              <w:rPr>
                <w:rFonts w:cs="Arial" w:ascii="Arial" w:hAnsi="Arial"/>
                <w:b/>
                <w:sz w:val="20"/>
              </w:rPr>
              <w:t>Ταχ. Διεύθυνση: Ανδρογέω 2</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Ταχ. Κώδικας: 71202</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2160" w:type="dxa"/>
            <w:tcBorders/>
          </w:tcPr>
          <w:p>
            <w:pPr>
              <w:pStyle w:val="Normal"/>
              <w:snapToGrid w:val="false"/>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1" allowOverlap="1" relativeHeight="4">
                      <wp:simplePos x="0" y="0"/>
                      <wp:positionH relativeFrom="column">
                        <wp:posOffset>812165</wp:posOffset>
                      </wp:positionH>
                      <wp:positionV relativeFrom="paragraph">
                        <wp:posOffset>52070</wp:posOffset>
                      </wp:positionV>
                      <wp:extent cx="2536825" cy="521335"/>
                      <wp:effectExtent l="0" t="0" r="0" b="0"/>
                      <wp:wrapNone/>
                      <wp:docPr id="3" name="Frame4"/>
                      <a:graphic xmlns:a="http://schemas.openxmlformats.org/drawingml/2006/main">
                        <a:graphicData uri="http://schemas.microsoft.com/office/word/2010/wordprocessingShape">
                          <wps:wsp>
                            <wps:cNvSpPr txBox="1"/>
                            <wps:spPr>
                              <a:xfrm>
                                <a:off x="0" y="0"/>
                                <a:ext cx="2536825" cy="521335"/>
                              </a:xfrm>
                              <a:prstGeom prst="rect"/>
                              <a:solidFill>
                                <a:srgbClr val="FFFFFF"/>
                              </a:solidFill>
                            </wps:spPr>
                            <wps:txbx>
                              <w:txbxContent>
                                <w:p>
                                  <w:pPr>
                                    <w:pStyle w:val="Normal"/>
                                    <w:autoSpaceDE w:val="false"/>
                                    <w:jc w:val="both"/>
                                    <w:rPr>
                                      <w:rFonts w:ascii="Arial" w:hAnsi="Arial" w:cs="Arial"/>
                                      <w:b/>
                                      <w:b/>
                                      <w:sz w:val="20"/>
                                    </w:rPr>
                                  </w:pPr>
                                  <w:r>
                                    <w:rPr>
                                      <w:rFonts w:cs="Arial" w:ascii="Arial" w:hAnsi="Arial"/>
                                      <w:b/>
                                      <w:sz w:val="20"/>
                                    </w:rPr>
                                    <w:t xml:space="preserve">ΕΡΓΟ: ΕΡΓΟ: ΑΝΑΣΤΗΛΩΣΗ ΠΥΛΗΣ ΠΑΝΤΟΚΡΑΤΟΡΑ ΜΕΤΩΠΟΥ ΠΡΟΣ ΤΗΝ ΠΟΛΗ </w:t>
                                  </w:r>
                                </w:p>
                                <w:p>
                                  <w:pPr>
                                    <w:pStyle w:val="Normal"/>
                                    <w:autoSpaceDE w:val="false"/>
                                    <w:jc w:val="both"/>
                                    <w:rPr>
                                      <w:rFonts w:ascii="Arial" w:hAnsi="Arial" w:cs="Arial"/>
                                      <w:b/>
                                      <w:b/>
                                      <w:sz w:val="20"/>
                                    </w:rPr>
                                  </w:pPr>
                                  <w:r>
                                    <w:rPr>
                                      <w:rFonts w:cs="Arial" w:ascii="Arial" w:hAnsi="Arial"/>
                                      <w:b/>
                                      <w:sz w:val="20"/>
                                    </w:rPr>
                                  </w:r>
                                </w:p>
                                <w:p>
                                  <w:pPr>
                                    <w:pStyle w:val="Normal"/>
                                    <w:jc w:val="both"/>
                                    <w:rPr>
                                      <w:rFonts w:ascii="Arial" w:hAnsi="Arial" w:eastAsia="Arial" w:cs="Arial"/>
                                      <w:b/>
                                      <w:b/>
                                      <w:sz w:val="20"/>
                                    </w:rPr>
                                  </w:pPr>
                                  <w:r>
                                    <w:rPr>
                                      <w:rFonts w:eastAsia="Arial" w:cs="Arial" w:ascii="Arial" w:hAnsi="Arial"/>
                                      <w:b/>
                                      <w:sz w:val="20"/>
                                    </w:rPr>
                                    <w:t xml:space="preserve">                                 </w:t>
                                  </w:r>
                                </w:p>
                              </w:txbxContent>
                            </wps:txbx>
                            <wps:bodyPr anchor="t" lIns="92075" tIns="46355" rIns="92075" bIns="46355">
                              <a:noAutofit/>
                            </wps:bodyPr>
                          </wps:wsp>
                        </a:graphicData>
                      </a:graphic>
                    </wp:anchor>
                  </w:drawing>
                </mc:Choice>
                <mc:Fallback>
                  <w:pict>
                    <v:rect fillcolor="#FFFFFF" style="position:absolute;rotation:-0;width:199.75pt;height:41.05pt;mso-wrap-distance-left:9.05pt;mso-wrap-distance-right:9.05pt;mso-wrap-distance-top:0pt;mso-wrap-distance-bottom:0pt;margin-top:4.1pt;mso-position-vertical-relative:text;margin-left:63.95pt;mso-position-horizontal-relative:text">
                      <v:textbox inset="0.100694444444444in,0.0506944444444444in,0.100694444444444in,0.0506944444444444in">
                        <w:txbxContent>
                          <w:p>
                            <w:pPr>
                              <w:pStyle w:val="Normal"/>
                              <w:autoSpaceDE w:val="false"/>
                              <w:jc w:val="both"/>
                              <w:rPr>
                                <w:rFonts w:ascii="Arial" w:hAnsi="Arial" w:cs="Arial"/>
                                <w:b/>
                                <w:b/>
                                <w:sz w:val="20"/>
                              </w:rPr>
                            </w:pPr>
                            <w:r>
                              <w:rPr>
                                <w:rFonts w:cs="Arial" w:ascii="Arial" w:hAnsi="Arial"/>
                                <w:b/>
                                <w:sz w:val="20"/>
                              </w:rPr>
                              <w:t xml:space="preserve">ΕΡΓΟ: ΕΡΓΟ: ΑΝΑΣΤΗΛΩΣΗ ΠΥΛΗΣ ΠΑΝΤΟΚΡΑΤΟΡΑ ΜΕΤΩΠΟΥ ΠΡΟΣ ΤΗΝ ΠΟΛΗ </w:t>
                            </w:r>
                          </w:p>
                          <w:p>
                            <w:pPr>
                              <w:pStyle w:val="Normal"/>
                              <w:autoSpaceDE w:val="false"/>
                              <w:jc w:val="both"/>
                              <w:rPr>
                                <w:rFonts w:ascii="Arial" w:hAnsi="Arial" w:cs="Arial"/>
                                <w:b/>
                                <w:b/>
                                <w:sz w:val="20"/>
                              </w:rPr>
                            </w:pPr>
                            <w:r>
                              <w:rPr>
                                <w:rFonts w:cs="Arial" w:ascii="Arial" w:hAnsi="Arial"/>
                                <w:b/>
                                <w:sz w:val="20"/>
                              </w:rPr>
                            </w:r>
                          </w:p>
                          <w:p>
                            <w:pPr>
                              <w:pStyle w:val="Normal"/>
                              <w:jc w:val="both"/>
                              <w:rPr>
                                <w:rFonts w:ascii="Arial" w:hAnsi="Arial" w:eastAsia="Arial" w:cs="Arial"/>
                                <w:b/>
                                <w:b/>
                                <w:sz w:val="20"/>
                              </w:rPr>
                            </w:pPr>
                            <w:r>
                              <w:rPr>
                                <w:rFonts w:eastAsia="Arial" w:cs="Arial" w:ascii="Arial" w:hAnsi="Arial"/>
                                <w:b/>
                                <w:sz w:val="2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812165</wp:posOffset>
                      </wp:positionH>
                      <wp:positionV relativeFrom="paragraph">
                        <wp:posOffset>620395</wp:posOffset>
                      </wp:positionV>
                      <wp:extent cx="2749550" cy="681355"/>
                      <wp:effectExtent l="0" t="0" r="0" b="0"/>
                      <wp:wrapNone/>
                      <wp:docPr id="4" name="Frame2"/>
                      <a:graphic xmlns:a="http://schemas.openxmlformats.org/drawingml/2006/main">
                        <a:graphicData uri="http://schemas.microsoft.com/office/word/2010/wordprocessingShape">
                          <wps:wsp>
                            <wps:cNvSpPr txBox="1"/>
                            <wps:spPr>
                              <a:xfrm>
                                <a:off x="0" y="0"/>
                                <a:ext cx="2749550" cy="681355"/>
                              </a:xfrm>
                              <a:prstGeom prst="rect"/>
                              <a:solidFill>
                                <a:srgbClr val="FFFFFF"/>
                              </a:solidFill>
                            </wps:spPr>
                            <wps:txbx>
                              <w:txbxContent>
                                <w:p>
                                  <w:pPr>
                                    <w:pStyle w:val="Normal"/>
                                    <w:autoSpaceDE w:val="false"/>
                                    <w:rPr>
                                      <w:rFonts w:ascii="Arial" w:hAnsi="Arial" w:cs="Arial"/>
                                      <w:b/>
                                      <w:b/>
                                      <w:sz w:val="20"/>
                                    </w:rPr>
                                  </w:pPr>
                                  <w:r>
                                    <w:rPr>
                                      <w:rFonts w:cs="Arial" w:ascii="Arial" w:hAnsi="Arial"/>
                                      <w:b/>
                                      <w:sz w:val="20"/>
                                    </w:rPr>
                                    <w:t xml:space="preserve">ΧΡΗΜΑΤΟΔΟΤΗΣΗ:  Ε.Π. Κρήτης και Νήσων Αιγαίου  2007-2013  </w:t>
                                  </w:r>
                                </w:p>
                                <w:p>
                                  <w:pPr>
                                    <w:pStyle w:val="Normal"/>
                                    <w:autoSpaceDE w:val="false"/>
                                    <w:rPr>
                                      <w:rFonts w:ascii="Arial" w:hAnsi="Arial" w:cs="Arial"/>
                                      <w:b/>
                                      <w:b/>
                                      <w:sz w:val="20"/>
                                    </w:rPr>
                                  </w:pPr>
                                  <w:r>
                                    <w:rPr>
                                      <w:rFonts w:eastAsia="Arial" w:cs="Arial" w:ascii="Arial" w:hAnsi="Arial"/>
                                      <w:b/>
                                      <w:sz w:val="20"/>
                                    </w:rPr>
                                    <w:t xml:space="preserve">  </w:t>
                                  </w:r>
                                  <w:r>
                                    <w:rPr>
                                      <w:rFonts w:cs="Arial" w:ascii="Arial" w:hAnsi="Arial"/>
                                      <w:b/>
                                      <w:sz w:val="20"/>
                                    </w:rPr>
                                    <w:t>ΕΥΡΩΠΑΙΚΟ ΤΑΜΕΙΟ ΠΕΡΙΦΕΡΕΙΑΚΗΣ ΑΝΑΠΤΥΞΗΣ (Ε.Τ.Π.Α.)</w:t>
                                  </w:r>
                                </w:p>
                                <w:p>
                                  <w:pPr>
                                    <w:pStyle w:val="Normal"/>
                                    <w:autoSpaceDE w:val="false"/>
                                    <w:rPr>
                                      <w:rFonts w:ascii="Arial" w:hAnsi="Arial" w:cs="Arial"/>
                                      <w:b/>
                                      <w:b/>
                                      <w:sz w:val="20"/>
                                    </w:rPr>
                                  </w:pPr>
                                  <w:r>
                                    <w:rPr>
                                      <w:rFonts w:cs="Arial" w:ascii="Arial" w:hAnsi="Arial"/>
                                      <w:b/>
                                      <w:sz w:val="20"/>
                                    </w:rPr>
                                  </w:r>
                                </w:p>
                                <w:p>
                                  <w:pPr>
                                    <w:pStyle w:val="Normal"/>
                                    <w:rPr>
                                      <w:rFonts w:ascii="Arial" w:hAnsi="Arial" w:eastAsia="Arial" w:cs="Arial"/>
                                      <w:b/>
                                      <w:b/>
                                      <w:sz w:val="20"/>
                                    </w:rPr>
                                  </w:pPr>
                                  <w:r>
                                    <w:rPr>
                                      <w:rFonts w:eastAsia="Arial" w:cs="Arial" w:ascii="Arial" w:hAnsi="Arial"/>
                                      <w:b/>
                                      <w:sz w:val="20"/>
                                    </w:rPr>
                                    <w:t xml:space="preserve">                                 </w:t>
                                  </w:r>
                                </w:p>
                              </w:txbxContent>
                            </wps:txbx>
                            <wps:bodyPr anchor="t" lIns="92075" tIns="46355" rIns="92075" bIns="46355">
                              <a:noAutofit/>
                            </wps:bodyPr>
                          </wps:wsp>
                        </a:graphicData>
                      </a:graphic>
                    </wp:anchor>
                  </w:drawing>
                </mc:Choice>
                <mc:Fallback>
                  <w:pict>
                    <v:rect fillcolor="#FFFFFF" style="position:absolute;rotation:-0;width:216.5pt;height:53.65pt;mso-wrap-distance-left:9.05pt;mso-wrap-distance-right:9.05pt;mso-wrap-distance-top:0pt;mso-wrap-distance-bottom:0pt;margin-top:48.85pt;mso-position-vertical-relative:text;margin-left:63.95pt;mso-position-horizontal-relative:text">
                      <v:textbox inset="0.100694444444444in,0.0506944444444444in,0.100694444444444in,0.0506944444444444in">
                        <w:txbxContent>
                          <w:p>
                            <w:pPr>
                              <w:pStyle w:val="Normal"/>
                              <w:autoSpaceDE w:val="false"/>
                              <w:rPr>
                                <w:rFonts w:ascii="Arial" w:hAnsi="Arial" w:cs="Arial"/>
                                <w:b/>
                                <w:b/>
                                <w:sz w:val="20"/>
                              </w:rPr>
                            </w:pPr>
                            <w:r>
                              <w:rPr>
                                <w:rFonts w:cs="Arial" w:ascii="Arial" w:hAnsi="Arial"/>
                                <w:b/>
                                <w:sz w:val="20"/>
                              </w:rPr>
                              <w:t xml:space="preserve">ΧΡΗΜΑΤΟΔΟΤΗΣΗ:  Ε.Π. Κρήτης και Νήσων Αιγαίου  2007-2013  </w:t>
                            </w:r>
                          </w:p>
                          <w:p>
                            <w:pPr>
                              <w:pStyle w:val="Normal"/>
                              <w:autoSpaceDE w:val="false"/>
                              <w:rPr>
                                <w:rFonts w:ascii="Arial" w:hAnsi="Arial" w:cs="Arial"/>
                                <w:b/>
                                <w:b/>
                                <w:sz w:val="20"/>
                              </w:rPr>
                            </w:pPr>
                            <w:r>
                              <w:rPr>
                                <w:rFonts w:eastAsia="Arial" w:cs="Arial" w:ascii="Arial" w:hAnsi="Arial"/>
                                <w:b/>
                                <w:sz w:val="20"/>
                              </w:rPr>
                              <w:t xml:space="preserve">  </w:t>
                            </w:r>
                            <w:r>
                              <w:rPr>
                                <w:rFonts w:cs="Arial" w:ascii="Arial" w:hAnsi="Arial"/>
                                <w:b/>
                                <w:sz w:val="20"/>
                              </w:rPr>
                              <w:t>ΕΥΡΩΠΑΙΚΟ ΤΑΜΕΙΟ ΠΕΡΙΦΕΡΕΙΑΚΗΣ ΑΝΑΠΤΥΞΗΣ (Ε.Τ.Π.Α.)</w:t>
                            </w:r>
                          </w:p>
                          <w:p>
                            <w:pPr>
                              <w:pStyle w:val="Normal"/>
                              <w:autoSpaceDE w:val="false"/>
                              <w:rPr>
                                <w:rFonts w:ascii="Arial" w:hAnsi="Arial" w:cs="Arial"/>
                                <w:b/>
                                <w:b/>
                                <w:sz w:val="20"/>
                              </w:rPr>
                            </w:pPr>
                            <w:r>
                              <w:rPr>
                                <w:rFonts w:cs="Arial" w:ascii="Arial" w:hAnsi="Arial"/>
                                <w:b/>
                                <w:sz w:val="20"/>
                              </w:rPr>
                            </w:r>
                          </w:p>
                          <w:p>
                            <w:pPr>
                              <w:pStyle w:val="Normal"/>
                              <w:rPr>
                                <w:rFonts w:ascii="Arial" w:hAnsi="Arial" w:eastAsia="Arial" w:cs="Arial"/>
                                <w:b/>
                                <w:b/>
                                <w:sz w:val="20"/>
                              </w:rPr>
                            </w:pPr>
                            <w:r>
                              <w:rPr>
                                <w:rFonts w:eastAsia="Arial" w:cs="Arial" w:ascii="Arial" w:hAnsi="Arial"/>
                                <w:b/>
                                <w:sz w:val="2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812165</wp:posOffset>
                      </wp:positionH>
                      <wp:positionV relativeFrom="paragraph">
                        <wp:posOffset>1352550</wp:posOffset>
                      </wp:positionV>
                      <wp:extent cx="2410460" cy="300990"/>
                      <wp:effectExtent l="0" t="0" r="0" b="0"/>
                      <wp:wrapNone/>
                      <wp:docPr id="5" name="Frame3"/>
                      <a:graphic xmlns:a="http://schemas.openxmlformats.org/drawingml/2006/main">
                        <a:graphicData uri="http://schemas.microsoft.com/office/word/2010/wordprocessingShape">
                          <wps:wsp>
                            <wps:cNvSpPr txBox="1"/>
                            <wps:spPr>
                              <a:xfrm>
                                <a:off x="0" y="0"/>
                                <a:ext cx="2410460" cy="300990"/>
                              </a:xfrm>
                              <a:prstGeom prst="rect"/>
                              <a:solidFill>
                                <a:srgbClr val="FFFFFF"/>
                              </a:solidFill>
                            </wps:spPr>
                            <wps:txbx>
                              <w:txbxContent>
                                <w:p>
                                  <w:pPr>
                                    <w:pStyle w:val="Normal"/>
                                    <w:autoSpaceDE w:val="false"/>
                                    <w:rPr>
                                      <w:rFonts w:ascii="Arial" w:hAnsi="Arial" w:cs="Arial"/>
                                      <w:b/>
                                      <w:b/>
                                      <w:sz w:val="20"/>
                                    </w:rPr>
                                  </w:pPr>
                                  <w:r>
                                    <w:rPr>
                                      <w:rFonts w:cs="Arial" w:ascii="Arial" w:hAnsi="Arial"/>
                                      <w:b/>
                                      <w:sz w:val="20"/>
                                    </w:rPr>
                                    <w:drawing>
                                      <wp:inline distT="0" distB="0" distL="0" distR="0">
                                        <wp:extent cx="2226945" cy="2774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5" t="-120" r="-15" b="-120"/>
                                                <a:stretch>
                                                  <a:fillRect/>
                                                </a:stretch>
                                              </pic:blipFill>
                                              <pic:spPr bwMode="auto">
                                                <a:xfrm>
                                                  <a:off x="0" y="0"/>
                                                  <a:ext cx="2226945" cy="277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9.8pt;height:23.7pt;mso-wrap-distance-left:9.05pt;mso-wrap-distance-right:9.05pt;mso-wrap-distance-top:0pt;mso-wrap-distance-bottom:0pt;margin-top:106.5pt;mso-position-vertical-relative:text;margin-left:63.95pt;mso-position-horizontal-relative:text">
                      <v:textbox inset="0.100694444444444in,0.0506944444444444in,0.100694444444444in,0.0506944444444444in">
                        <w:txbxContent>
                          <w:p>
                            <w:pPr>
                              <w:pStyle w:val="Normal"/>
                              <w:autoSpaceDE w:val="false"/>
                              <w:rPr>
                                <w:rFonts w:ascii="Arial" w:hAnsi="Arial" w:cs="Arial"/>
                                <w:b/>
                                <w:b/>
                                <w:sz w:val="20"/>
                              </w:rPr>
                            </w:pPr>
                            <w:r>
                              <w:rPr>
                                <w:rFonts w:cs="Arial" w:ascii="Arial" w:hAnsi="Arial"/>
                                <w:b/>
                                <w:sz w:val="20"/>
                              </w:rPr>
                              <w:drawing>
                                <wp:inline distT="0" distB="0" distL="0" distR="0">
                                  <wp:extent cx="2226945" cy="2774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5" t="-120" r="-15" b="-120"/>
                                          <a:stretch>
                                            <a:fillRect/>
                                          </a:stretch>
                                        </pic:blipFill>
                                        <pic:spPr bwMode="auto">
                                          <a:xfrm>
                                            <a:off x="0" y="0"/>
                                            <a:ext cx="2226945" cy="277495"/>
                                          </a:xfrm>
                                          <a:prstGeom prst="rect">
                                            <a:avLst/>
                                          </a:prstGeom>
                                        </pic:spPr>
                                      </pic:pic>
                                    </a:graphicData>
                                  </a:graphic>
                                </wp:inline>
                              </w:drawing>
                            </w:r>
                          </w:p>
                        </w:txbxContent>
                      </v:textbox>
                      <w10:wrap type="none"/>
                    </v:rect>
                  </w:pict>
                </mc:Fallback>
              </mc:AlternateContent>
            </w:r>
          </w:p>
        </w:tc>
        <w:tc>
          <w:tcPr>
            <w:tcW w:w="3560" w:type="dxa"/>
            <w:tcBorders/>
          </w:tcPr>
          <w:p>
            <w:pPr>
              <w:pStyle w:val="Normal"/>
              <w:snapToGrid w:val="false"/>
              <w:rPr>
                <w:rFonts w:ascii="Arial" w:hAnsi="Arial" w:cs="Arial"/>
                <w:b/>
                <w:b/>
                <w:sz w:val="20"/>
              </w:rPr>
            </w:pPr>
            <w:r>
              <w:rPr>
                <w:rFonts w:cs="Arial" w:ascii="Arial" w:hAnsi="Arial"/>
                <w:b/>
                <w:sz w:val="20"/>
              </w:rPr>
            </w:r>
          </w:p>
        </w:tc>
      </w:tr>
    </w:tbl>
    <w:p>
      <w:pPr>
        <w:pStyle w:val="ArtroChar"/>
        <w:ind w:firstLine="709"/>
        <w:rPr>
          <w:b/>
          <w:b/>
          <w:szCs w:val="28"/>
        </w:rPr>
      </w:pPr>
      <w:r>
        <w:rPr>
          <w:b/>
          <w:szCs w:val="28"/>
        </w:rPr>
      </w:r>
    </w:p>
    <w:p>
      <w:pPr>
        <w:pStyle w:val="ArtroChar"/>
        <w:ind w:firstLine="709"/>
        <w:rPr>
          <w:b/>
          <w:b/>
          <w:szCs w:val="28"/>
        </w:rPr>
      </w:pPr>
      <w:r>
        <w:rPr>
          <w:b/>
          <w:szCs w:val="28"/>
        </w:rPr>
      </w:r>
    </w:p>
    <w:p>
      <w:pPr>
        <w:pStyle w:val="ArtroChar"/>
        <w:ind w:firstLine="709"/>
        <w:rPr>
          <w:b/>
          <w:b/>
          <w:szCs w:val="28"/>
        </w:rPr>
      </w:pPr>
      <w:r>
        <w:rPr>
          <w:b/>
          <w:szCs w:val="28"/>
        </w:rPr>
      </w:r>
    </w:p>
    <w:p>
      <w:pPr>
        <w:pStyle w:val="ArtroChar"/>
        <w:ind w:firstLine="709"/>
        <w:rPr>
          <w:b/>
          <w:b/>
          <w:szCs w:val="28"/>
        </w:rPr>
      </w:pPr>
      <w:r>
        <w:rPr>
          <w:b/>
          <w:szCs w:val="28"/>
        </w:rPr>
      </w:r>
    </w:p>
    <w:p>
      <w:pPr>
        <w:pStyle w:val="ArtroChar"/>
        <w:pBdr>
          <w:top w:val="single" w:sz="4" w:space="1" w:color="000000"/>
          <w:left w:val="single" w:sz="4" w:space="4" w:color="000000"/>
          <w:bottom w:val="single" w:sz="4" w:space="1" w:color="000000"/>
          <w:right w:val="single" w:sz="4" w:space="4" w:color="000000"/>
        </w:pBdr>
        <w:ind w:firstLine="709"/>
        <w:jc w:val="center"/>
        <w:rPr>
          <w:b/>
          <w:b/>
          <w:spacing w:val="200"/>
          <w:szCs w:val="28"/>
        </w:rPr>
      </w:pPr>
      <w:r>
        <w:rPr>
          <w:b/>
          <w:spacing w:val="200"/>
          <w:szCs w:val="28"/>
        </w:rPr>
        <w:t>ΤΕΧΝΙΚΗ ΕΚΘΕΣΗ</w:t>
      </w:r>
    </w:p>
    <w:p>
      <w:pPr>
        <w:pStyle w:val="ArtroChar"/>
        <w:ind w:firstLine="709"/>
        <w:rPr>
          <w:b/>
          <w:b/>
          <w:spacing w:val="200"/>
          <w:szCs w:val="28"/>
        </w:rPr>
      </w:pPr>
      <w:r>
        <w:rPr>
          <w:b/>
          <w:spacing w:val="200"/>
          <w:szCs w:val="28"/>
        </w:rPr>
      </w:r>
    </w:p>
    <w:p>
      <w:pPr>
        <w:pStyle w:val="ArtroChar"/>
        <w:ind w:firstLine="709"/>
        <w:rPr>
          <w:b/>
          <w:b/>
          <w:szCs w:val="28"/>
        </w:rPr>
      </w:pPr>
      <w:r>
        <w:rPr>
          <w:b/>
          <w:szCs w:val="28"/>
        </w:rPr>
      </w:r>
    </w:p>
    <w:p>
      <w:pPr>
        <w:pStyle w:val="ArtroChar"/>
        <w:ind w:firstLine="709"/>
        <w:rPr>
          <w:b/>
          <w:b/>
          <w:szCs w:val="28"/>
        </w:rPr>
      </w:pPr>
      <w:r>
        <w:rPr>
          <w:b/>
          <w:szCs w:val="28"/>
        </w:rPr>
      </w:r>
    </w:p>
    <w:p>
      <w:pPr>
        <w:pStyle w:val="ArtroChar"/>
        <w:ind w:firstLine="709"/>
        <w:rPr>
          <w:b/>
          <w:b/>
          <w:szCs w:val="28"/>
        </w:rPr>
      </w:pPr>
      <w:r>
        <w:rPr>
          <w:b/>
          <w:szCs w:val="28"/>
        </w:rPr>
      </w:r>
    </w:p>
    <w:p>
      <w:pPr>
        <w:pStyle w:val="ArtroChar"/>
        <w:ind w:firstLine="709"/>
        <w:rPr>
          <w:b/>
          <w:b/>
          <w:szCs w:val="28"/>
        </w:rPr>
      </w:pPr>
      <w:r>
        <w:rPr>
          <w:b/>
          <w:szCs w:val="28"/>
        </w:rPr>
      </w:r>
    </w:p>
    <w:p>
      <w:pPr>
        <w:pStyle w:val="ArtroChar"/>
        <w:ind w:firstLine="709"/>
        <w:rPr>
          <w:b/>
          <w:b/>
          <w:szCs w:val="28"/>
        </w:rPr>
      </w:pPr>
      <w:r>
        <w:rPr>
          <w:b/>
          <w:szCs w:val="28"/>
        </w:rPr>
      </w:r>
    </w:p>
    <w:p>
      <w:pPr>
        <w:pStyle w:val="ArtroChar"/>
        <w:ind w:firstLine="709"/>
        <w:rPr>
          <w:b/>
          <w:b/>
          <w:szCs w:val="28"/>
        </w:rPr>
      </w:pPr>
      <w:r>
        <w:rPr>
          <w:b/>
          <w:szCs w:val="28"/>
        </w:rPr>
      </w:r>
    </w:p>
    <w:p>
      <w:pPr>
        <w:pStyle w:val="ArtroChar"/>
        <w:ind w:firstLine="709"/>
        <w:rPr>
          <w:b/>
          <w:b/>
          <w:szCs w:val="28"/>
        </w:rPr>
      </w:pPr>
      <w:r>
        <w:rPr>
          <w:b/>
          <w:szCs w:val="28"/>
        </w:rPr>
      </w:r>
    </w:p>
    <w:p>
      <w:pPr>
        <w:pStyle w:val="ArtroChar"/>
        <w:ind w:firstLine="709"/>
        <w:rPr>
          <w:b/>
          <w:b/>
          <w:szCs w:val="28"/>
        </w:rPr>
      </w:pPr>
      <w:r>
        <w:rPr>
          <w:b/>
          <w:szCs w:val="28"/>
        </w:rPr>
      </w:r>
    </w:p>
    <w:p>
      <w:pPr>
        <w:pStyle w:val="ArtroChar"/>
        <w:ind w:firstLine="709"/>
        <w:rPr>
          <w:b/>
          <w:b/>
          <w:szCs w:val="28"/>
        </w:rPr>
      </w:pPr>
      <w:r>
        <w:rPr>
          <w:b/>
          <w:szCs w:val="28"/>
        </w:rPr>
      </w:r>
    </w:p>
    <w:p>
      <w:pPr>
        <w:pStyle w:val="ArtroChar"/>
        <w:ind w:firstLine="709"/>
        <w:rPr>
          <w:b/>
          <w:b/>
          <w:szCs w:val="28"/>
        </w:rPr>
      </w:pPr>
      <w:r>
        <w:rPr>
          <w:b/>
          <w:szCs w:val="28"/>
        </w:rPr>
      </w:r>
    </w:p>
    <w:p>
      <w:pPr>
        <w:pStyle w:val="ArtroChar"/>
        <w:ind w:firstLine="709"/>
        <w:rPr>
          <w:b/>
          <w:b/>
          <w:szCs w:val="28"/>
        </w:rPr>
      </w:pPr>
      <w:r>
        <w:rPr>
          <w:b/>
          <w:szCs w:val="28"/>
        </w:rPr>
      </w:r>
    </w:p>
    <w:p>
      <w:pPr>
        <w:pStyle w:val="ArtroChar"/>
        <w:ind w:firstLine="709"/>
        <w:rPr>
          <w:b/>
          <w:b/>
          <w:szCs w:val="28"/>
        </w:rPr>
      </w:pPr>
      <w:r>
        <w:rPr>
          <w:b/>
          <w:szCs w:val="28"/>
        </w:rPr>
      </w:r>
    </w:p>
    <w:p>
      <w:pPr>
        <w:pStyle w:val="ArtroChar"/>
        <w:ind w:firstLine="709"/>
        <w:rPr>
          <w:b/>
          <w:b/>
          <w:szCs w:val="28"/>
        </w:rPr>
      </w:pPr>
      <w:r>
        <w:rPr>
          <w:b/>
          <w:szCs w:val="28"/>
        </w:rPr>
      </w:r>
    </w:p>
    <w:p>
      <w:pPr>
        <w:pStyle w:val="ArtroChar"/>
        <w:ind w:firstLine="709"/>
        <w:rPr>
          <w:b/>
          <w:b/>
          <w:szCs w:val="28"/>
        </w:rPr>
      </w:pPr>
      <w:r>
        <w:rPr>
          <w:b/>
          <w:szCs w:val="28"/>
        </w:rPr>
      </w:r>
    </w:p>
    <w:p>
      <w:pPr>
        <w:pStyle w:val="ArtroChar"/>
        <w:ind w:firstLine="709"/>
        <w:rPr>
          <w:b/>
          <w:b/>
          <w:szCs w:val="28"/>
        </w:rPr>
      </w:pPr>
      <w:r>
        <w:rPr>
          <w:b/>
          <w:szCs w:val="28"/>
        </w:rPr>
      </w:r>
    </w:p>
    <w:p>
      <w:pPr>
        <w:pStyle w:val="ArtroChar"/>
        <w:ind w:firstLine="709"/>
        <w:rPr>
          <w:b/>
          <w:b/>
          <w:szCs w:val="28"/>
        </w:rPr>
      </w:pPr>
      <w:r>
        <w:rPr>
          <w:b/>
          <w:szCs w:val="28"/>
        </w:rPr>
      </w:r>
    </w:p>
    <w:p>
      <w:pPr>
        <w:pStyle w:val="ArtroChar"/>
        <w:pBdr>
          <w:top w:val="single" w:sz="4" w:space="1" w:color="000000"/>
          <w:left w:val="single" w:sz="4" w:space="4" w:color="000000"/>
          <w:bottom w:val="single" w:sz="4" w:space="1" w:color="000000"/>
          <w:right w:val="single" w:sz="4" w:space="4" w:color="000000"/>
        </w:pBdr>
        <w:ind w:firstLine="709"/>
        <w:jc w:val="center"/>
        <w:rPr>
          <w:b/>
          <w:b/>
          <w:spacing w:val="200"/>
          <w:szCs w:val="28"/>
        </w:rPr>
      </w:pPr>
      <w:r>
        <w:rPr>
          <w:b/>
          <w:spacing w:val="200"/>
          <w:szCs w:val="28"/>
        </w:rPr>
        <w:t>ΤΕΧΝΙΚΗ ΕΚΘΕΣΗ</w:t>
      </w:r>
    </w:p>
    <w:p>
      <w:pPr>
        <w:pStyle w:val="ArtroChar"/>
        <w:ind w:firstLine="709"/>
        <w:rPr>
          <w:b/>
          <w:b/>
          <w:spacing w:val="200"/>
          <w:szCs w:val="28"/>
        </w:rPr>
      </w:pPr>
      <w:r>
        <w:rPr>
          <w:b/>
          <w:spacing w:val="200"/>
          <w:szCs w:val="28"/>
        </w:rPr>
      </w:r>
    </w:p>
    <w:p>
      <w:pPr>
        <w:pStyle w:val="ArtroChar"/>
        <w:ind w:firstLine="709"/>
        <w:rPr>
          <w:b/>
          <w:b/>
          <w:szCs w:val="28"/>
        </w:rPr>
      </w:pPr>
      <w:r>
        <w:rPr>
          <w:b/>
          <w:szCs w:val="28"/>
        </w:rPr>
      </w:r>
    </w:p>
    <w:p>
      <w:pPr>
        <w:pStyle w:val="ArtroChar"/>
        <w:ind w:firstLine="709"/>
        <w:rPr>
          <w:b/>
          <w:b/>
          <w:szCs w:val="28"/>
        </w:rPr>
      </w:pPr>
      <w:r>
        <w:rPr>
          <w:b/>
          <w:szCs w:val="28"/>
        </w:rPr>
        <w:t>Α. Γενικά.</w:t>
      </w:r>
    </w:p>
    <w:p>
      <w:pPr>
        <w:pStyle w:val="ArtroChar"/>
        <w:rPr/>
      </w:pPr>
      <w:r>
        <w:rPr>
          <w:szCs w:val="28"/>
        </w:rPr>
        <w:t xml:space="preserve">Η ύπαρξη των οχυρώσεων προδίδει την θέληση μιας κοινωνίας να προασπίσει την ύπαρξή της έναντι των εξωτερικών εχθρών. Το γεγονός αυτό ισχύει ιδιαιτέρως για την Κρήτη, που λόγω του πλούτου της προσέλκυσε τις μεγάλες δυνάμεις κάθε εποχής, αλλά και τις επιδρομές πειρατών ή ληστών, που αυξάνονταν σε αριθμό και σφοδρότητα κατά τις ασταθείς περιόδους της μακράς ιστορίας της. Για το λόγο αυτό οι εποικιστές της επέλεξαν με μεγάλη προσοχή την τοποθεσία για την ίδρυσή των πόλεων και τα γενικά αμυντικά τους χαρακτηριστικά ώστε να προστατεύονται επαρκώς από τις εξωτερικές παρεμβάσεις. Στην εποχή του πυροβόλου τα παλαιότερα τείχη μετασκευάστηκαν ή ακυρώθηκαν τελείως για να καλύψουν τις επαναστατικά νέες ανάγκες της Ωχυρωματικής. </w:t>
      </w:r>
    </w:p>
    <w:p>
      <w:pPr>
        <w:pStyle w:val="ArtroChar"/>
        <w:rPr>
          <w:szCs w:val="28"/>
        </w:rPr>
      </w:pPr>
      <w:r>
        <w:rPr>
          <w:szCs w:val="28"/>
        </w:rPr>
        <w:t>Το αντικείμενο της παρούσας μελέτης είναι μια από τις κύριες πύλες επικοινωνίας του εσωτερικού του κάστρου με την γύρω περιοχή: Η ονομαζόμενη Πύλη Παντοκράτορα ή “Porta di Panigra” όπως είναι γνωστή από τους Ενετούς συγρραφείς. Βασικός στόχος της μελέτης, όπως προκυρήχθηκε είναι “η στερέωση, στεγάνωση και αποκατάσταση του συνόλου της Πύλης Παντοκράτορα.</w:t>
      </w:r>
      <w:r>
        <w:rPr>
          <w:color w:val="FF0000"/>
          <w:szCs w:val="28"/>
        </w:rPr>
        <w:t xml:space="preserve"> </w:t>
      </w:r>
    </w:p>
    <w:p>
      <w:pPr>
        <w:pStyle w:val="ArtroChar"/>
        <w:rPr/>
      </w:pPr>
      <w:r>
        <w:rPr>
          <w:szCs w:val="28"/>
        </w:rPr>
        <w:t>Η μελέτη αυτή ανατέθηκε με την απόφαση 1035/18-12-2006 του Δημοτικού Συμβουλίου Ηρακλείου στην ομάδα: ΑΓΕΜ «Σωτήρης Βογιατζής και Συνεργάτες», αρχιτέκτονες, ΑΝΑLYSIS 2 ΕΕ «Δρ.Μ. Αρβα</w:t>
        <w:softHyphen/>
        <w:t>νιτάκης &amp; Συνεργάτες», στατικοί – γεωτεχνικοί – εργαστήρια ελέγχου δομικών υλικών, Χρίστος Πετρούλας, τοπογράφος, Παναγιώτης Τριανταφυ</w:t>
        <w:softHyphen/>
        <w:t>λάκος, Η/Μηχανολόγος. Η Προμελέτη – Οριστική μελέτη εγκρίθηκε με την ΥΑ.......................... Η έκθεση αυτή συνοδεύει την Αρχιτεκτονική Μελέτη Εφαρμογής. Στην ομάδα μελέτης της αρχιτεκτονικής πρότασης συνερ</w:t>
        <w:softHyphen/>
        <w:t>γάστηκαν οι:</w:t>
      </w:r>
    </w:p>
    <w:p>
      <w:pPr>
        <w:pStyle w:val="ArtroChar"/>
        <w:rPr>
          <w:szCs w:val="28"/>
        </w:rPr>
      </w:pPr>
      <w:r>
        <w:rPr>
          <w:szCs w:val="28"/>
        </w:rPr>
        <w:t>Σωτήρης Βογιατζής, Δρ. αρχιτέκτων ΕΜΠ</w:t>
      </w:r>
    </w:p>
    <w:p>
      <w:pPr>
        <w:pStyle w:val="ArtroChar"/>
        <w:rPr>
          <w:szCs w:val="28"/>
        </w:rPr>
      </w:pPr>
      <w:r>
        <w:rPr>
          <w:szCs w:val="28"/>
        </w:rPr>
        <w:t>Νίκος Βασιλόπουλος, αρχιτέκτων ΑΠΘ</w:t>
      </w:r>
    </w:p>
    <w:p>
      <w:pPr>
        <w:pStyle w:val="ArtroChar"/>
        <w:rPr>
          <w:szCs w:val="28"/>
        </w:rPr>
      </w:pPr>
      <w:r>
        <w:rPr>
          <w:szCs w:val="28"/>
        </w:rPr>
        <w:t>Δημήτρης Προκάκης, τοπογράφος ΑΠΘ.</w:t>
      </w:r>
    </w:p>
    <w:p>
      <w:pPr>
        <w:pStyle w:val="ArtroChar"/>
        <w:rPr>
          <w:szCs w:val="28"/>
        </w:rPr>
      </w:pPr>
      <w:r>
        <w:rPr>
          <w:szCs w:val="28"/>
        </w:rPr>
      </w:r>
    </w:p>
    <w:p>
      <w:pPr>
        <w:pStyle w:val="ArtroChar"/>
        <w:ind w:firstLine="709"/>
        <w:rPr/>
      </w:pPr>
      <w:r>
        <w:rPr>
          <w:b/>
          <w:szCs w:val="28"/>
        </w:rPr>
        <w:t>Β. ΣΥΝΤΟΜΗ</w:t>
      </w:r>
      <w:r>
        <w:rPr>
          <w:b/>
          <w:szCs w:val="28"/>
          <w:lang w:val="en-US"/>
        </w:rPr>
        <w:t xml:space="preserve"> </w:t>
      </w:r>
      <w:r>
        <w:rPr>
          <w:b/>
          <w:szCs w:val="28"/>
        </w:rPr>
        <w:t xml:space="preserve">ΙΣΤΟΡΙΚΗ ΑΝΑΔΡΟΜΗ. </w:t>
      </w:r>
    </w:p>
    <w:p>
      <w:pPr>
        <w:pStyle w:val="ArtroChar"/>
        <w:rPr/>
      </w:pPr>
      <w:r>
        <w:rPr>
          <w:szCs w:val="28"/>
          <w:u w:val="single"/>
        </w:rPr>
        <w:t>1. Γενικά.</w:t>
      </w:r>
      <w:r>
        <w:rPr>
          <w:szCs w:val="28"/>
        </w:rPr>
        <w:t xml:space="preserve"> Η μεσαιωνική ιστορία του Χάνδακα αρχίζει ουσιαστικά με την κατάληψη του από τον βυζαντινό στόλο υπό τον αυτοκράτορα Νικηφόρο Φωκά το 961. Πάνω στα προηγούμενα τείχη των Αράβων, οι οποίοι ουσιαστικά ίδρυσαν την πόλη του Ηρακλείου στη σημερινή του θέση, δημιουργήθηκε μια νέα περιτοίχιση από του βυζαντινούς. Από το 1207 έως το 1669, οπότε το Ηράκλειο καταλαμβάνεται από του Οθωμανούς, κύριοι της πόλης είναι οι Βενετοί. Τον 15</w:t>
      </w:r>
      <w:r>
        <w:rPr>
          <w:szCs w:val="28"/>
          <w:vertAlign w:val="superscript"/>
        </w:rPr>
        <w:t>ο</w:t>
      </w:r>
      <w:r>
        <w:rPr>
          <w:szCs w:val="28"/>
        </w:rPr>
        <w:t xml:space="preserve"> και 16</w:t>
      </w:r>
      <w:r>
        <w:rPr>
          <w:szCs w:val="28"/>
          <w:vertAlign w:val="superscript"/>
        </w:rPr>
        <w:t>ο</w:t>
      </w:r>
      <w:r>
        <w:rPr>
          <w:szCs w:val="28"/>
        </w:rPr>
        <w:t xml:space="preserve"> αιώνα, όταν ο κίνδυνος των Τούρκων οξύνθηκε, τα βυζαντινά τείχη εγκαταλείφθηκαν και σχεδιάστηκε μια νέα οχύρωση πολύ ευρύτερη, που περιελάμβανε και τα προάστια της πόλης, καθώς και αγρούς για τον ανεφοδιασμό της. Το νέο σύστημα οχύρωσης, που επινοήθηκε για να αντιμετωπίσει την αυξανόμενη δύναμη των πυροβόλων όπλων, ήταν το προμαχωνικό σύστημα (Fronte Bastionato). Για δυο σχεδόν αιώνες τα τείχη αυτά κατα</w:t>
        <w:softHyphen/>
        <w:t>σκευάζονταν τμηματικά και τροποποι</w:t>
        <w:softHyphen/>
        <w:t>ούνταν σύμφωνα με τις ραγδαίες εξε</w:t>
        <w:softHyphen/>
        <w:t xml:space="preserve">λίξεις της οχυρωματικής που επέβαλε η συνεχής βελτίωση των πυροβόλων όπλων. Η μεγάλη σύγκρουση, που τελικά συνέβη ανάμεσα στους δύο αντιπάλους, είχε επίκεντρο αυτά ακριβώς τα τείχη και διήρκεσε 22ετη αποδεικνύοντας την αντοχή τους, ώστε μόνο ο μεγαλύτερος δυναμισμός της Οθωμανικής αυτοκρατορίας κατόρθωσε να τα διαπεράσει. </w:t>
      </w:r>
    </w:p>
    <w:p>
      <w:pPr>
        <w:pStyle w:val="ArtroChar"/>
        <w:rPr>
          <w:szCs w:val="28"/>
        </w:rPr>
      </w:pPr>
      <w:r>
        <w:rPr>
          <w:szCs w:val="28"/>
          <w:u w:val="single"/>
        </w:rPr>
        <w:t>2. Ιστορικά της περιοχής μελέτης.</w:t>
      </w:r>
      <w:r>
        <w:rPr>
          <w:szCs w:val="28"/>
        </w:rPr>
        <w:t xml:space="preserve"> Από τις συστηματικές μελέτες του Ιορδάνη Δημακόπουλου</w:t>
      </w:r>
      <w:r>
        <w:rPr>
          <w:rStyle w:val="FootnoteCharacters"/>
          <w:rStyle w:val="FootnoteAnchor"/>
          <w:szCs w:val="28"/>
        </w:rPr>
        <w:footnoteReference w:id="2"/>
      </w:r>
      <w:r>
        <w:rPr>
          <w:szCs w:val="28"/>
        </w:rPr>
        <w:t>, η πρόσοψη προς την πόλη τηςΠύληςτου Παντοκράτορα, αυτό το θαυμάσιο μνημείο του 16</w:t>
      </w:r>
      <w:r>
        <w:rPr>
          <w:szCs w:val="28"/>
          <w:vertAlign w:val="superscript"/>
        </w:rPr>
        <w:t>ου</w:t>
      </w:r>
      <w:r>
        <w:rPr>
          <w:szCs w:val="28"/>
        </w:rPr>
        <w:t xml:space="preserve"> αιώνα μαζί με την Πύλη του Ιησού, αποδόθηκαν στον αρχιτέκτονα του Veneto Michele </w:t>
      </w:r>
      <w:bookmarkStart w:id="0" w:name="OLE_LINK1"/>
      <w:r>
        <w:rPr>
          <w:szCs w:val="28"/>
        </w:rPr>
        <w:t>Sanmichelli</w:t>
      </w:r>
      <w:bookmarkEnd w:id="0"/>
      <w:r>
        <w:rPr>
          <w:rStyle w:val="FootnoteCharacters"/>
          <w:rStyle w:val="FootnoteAnchor"/>
          <w:szCs w:val="28"/>
        </w:rPr>
        <w:footnoteReference w:id="3"/>
      </w:r>
      <w:r>
        <w:rPr>
          <w:szCs w:val="28"/>
        </w:rPr>
        <w:t>. H σημαντική αυτή προσωπι</w:t>
        <w:softHyphen/>
        <w:t>κότητα βρέθηκε, σύμφωνα με τις πηγές, στην Κρήτη τα έτη 1538-1540 και είναι εξαιρετικά πιθανό να σχεδίασε τις πύλες αυτές. Ωστόσο η κατασκευή τους φαίνεται έγινε λίγα χρόνια αργότερα</w:t>
      </w:r>
      <w:r>
        <w:rPr>
          <w:szCs w:val="28"/>
          <w:lang w:val="en-US"/>
        </w:rPr>
        <w:t>,</w:t>
      </w:r>
      <w:r>
        <w:rPr>
          <w:szCs w:val="28"/>
        </w:rPr>
        <w:t xml:space="preserve"> από αλλον Ιταλό μηχανικό που ασχολήθηκε με την κατασκευή των τειχών, τον Gulio Savorgnan. </w:t>
      </w:r>
      <w:r>
        <w:rPr/>
        <w:t>Η θέση της ήταν εξ αρχής προδιαγεγραμμένη γιατί από το σημείο αυτό περνούσε ο πανάρχαιος δρόμος, σήμερα λεωφόρος Καλοκαιρινού, που από την δυτική έξοδο της Πόλης οδηγούσε στην υπόλοιπη χώρα με τελευτάια κατάληξη τα Χανιά</w:t>
      </w:r>
      <w:r>
        <w:rPr>
          <w:rStyle w:val="FootnoteCharacters"/>
          <w:rStyle w:val="FootnoteAnchor"/>
        </w:rPr>
        <w:footnoteReference w:id="4"/>
      </w:r>
      <w:r>
        <w:rPr/>
        <w:t xml:space="preserve">. </w:t>
      </w:r>
    </w:p>
    <w:p>
      <w:pPr>
        <w:pStyle w:val="ArtroChar"/>
        <w:rPr>
          <w:szCs w:val="28"/>
        </w:rPr>
      </w:pPr>
      <w:r>
        <w:rPr>
          <w:szCs w:val="28"/>
        </w:rPr>
        <w:t>Ανάμεσα στα έτη 1562-1570 πιθανότατα είχε ολοκληρωθει η Πύλη, ενώ κατασκευάστηκε την ίδια εποχή και η προς το εξωτερικό των τειχών κατάληξη της πύλης από το Giulio Savorgnan</w:t>
      </w:r>
      <w:r>
        <w:rPr>
          <w:rStyle w:val="FootnoteCharacters"/>
          <w:rStyle w:val="FootnoteAnchor"/>
          <w:szCs w:val="28"/>
        </w:rPr>
        <w:footnoteReference w:id="5"/>
      </w:r>
      <w:r>
        <w:rPr>
          <w:szCs w:val="28"/>
        </w:rPr>
        <w:t>, απέναντι από το orrech</w:t>
      </w:r>
      <w:r>
        <w:rPr>
          <w:szCs w:val="28"/>
          <w:lang w:val="en-US"/>
        </w:rPr>
        <w:t>i</w:t>
      </w:r>
      <w:r>
        <w:rPr>
          <w:szCs w:val="28"/>
        </w:rPr>
        <w:t>one του ομώνυμου προμαχώνα. Μια ακόμα αναφορά του έτους 1573 αναφέρει ότι η πύλη Παντοκράτορα ήταν πλέον ολοκληρωμένη και πληρέστατη στη σχεδίασή της</w:t>
      </w:r>
      <w:r>
        <w:rPr>
          <w:rStyle w:val="FootnoteCharacters"/>
          <w:rStyle w:val="FootnoteAnchor"/>
          <w:szCs w:val="28"/>
        </w:rPr>
        <w:footnoteReference w:id="6"/>
      </w:r>
      <w:r>
        <w:rPr>
          <w:szCs w:val="28"/>
        </w:rPr>
        <w:t xml:space="preserve">. </w:t>
      </w:r>
    </w:p>
    <w:p>
      <w:pPr>
        <w:pStyle w:val="ArtroChar"/>
        <w:rPr/>
      </w:pPr>
      <w:r>
        <w:rPr>
          <w:szCs w:val="28"/>
        </w:rPr>
        <w:t>Αλλή αναφορά σε εργασίες στην Πύλη δεν υπάρχει, συνεπώς μπορούμε να υποθέσουμε ότι μ</w:t>
      </w:r>
      <w:r>
        <w:rPr/>
        <w:t>ετά την κατασκευή της, η μορφή της ελάχιστα τροπο</w:t>
        <w:softHyphen/>
        <w:t>ποιήθηκε από τους Ενετούς, παρά το γεγονός ότι έγιναν εργασίες στην περιοχή του Προμαχώνα, όπως η κατασκευή ritirate και επιπρομαχώνα</w:t>
      </w:r>
      <w:r>
        <w:rPr>
          <w:rStyle w:val="FootnoteCharacters"/>
          <w:rStyle w:val="FootnoteAnchor"/>
        </w:rPr>
        <w:footnoteReference w:id="7"/>
      </w:r>
      <w:r>
        <w:rPr/>
        <w:t>. Μετά το το 1669 οι Οθωμανοί κατέλαβαν την πόλη, αλλά ελάχιστες επεμβάσεις έκαναν στα τείχη, ακόμα λιγότερες δε στην Πύλη του Παντοκράτορα, η οποία παρέμεινε σχεδόν ανέπαφη μέχρι σήμερα. Στον εικοστό αιώνα πλάι στην πύλη κατεδαφίστηκε τμήμα του τείχους και δημιουργήθηκε πέρασμα για τα αυτοκίνητα και τους πεζούς. Η γεφύρωσή του έγινε το 1915 με ευρύ τοξωτό άνοιγμα κάτω απο το οποίο διέρχεται ο οδικός άξονας της πόλης</w:t>
      </w:r>
      <w:r>
        <w:rPr>
          <w:rStyle w:val="FootnoteCharacters"/>
          <w:rStyle w:val="FootnoteAnchor"/>
        </w:rPr>
        <w:footnoteReference w:id="8"/>
      </w:r>
      <w:r>
        <w:rPr/>
        <w:t>.</w:t>
      </w:r>
    </w:p>
    <w:p>
      <w:pPr>
        <w:pStyle w:val="ArtroChar"/>
        <w:rPr>
          <w:b/>
          <w:b/>
        </w:rPr>
      </w:pPr>
      <w:r>
        <w:rPr>
          <w:b/>
        </w:rPr>
      </w:r>
    </w:p>
    <w:p>
      <w:pPr>
        <w:pStyle w:val="ArtroChar"/>
        <w:rPr>
          <w:b/>
          <w:b/>
        </w:rPr>
      </w:pPr>
      <w:r>
        <w:rPr>
          <w:b/>
        </w:rPr>
        <w:t>Γ. ΠΕΡΙΓΡΑΦΗ</w:t>
      </w:r>
    </w:p>
    <w:p>
      <w:pPr>
        <w:pStyle w:val="ArtroChar"/>
        <w:rPr/>
      </w:pPr>
      <w:r>
        <w:rPr/>
        <w:t>Η Πύλη Παντοκράτορα αποτελεί ένα σημαντικό και σχετικά αυτόνομο τμήμα των τειχών του Ηρακλείου, που εξυπηρετούσε την διακίνηση του πληθυσμού προς τις δυτικές επαρχίες. Σύμφωνα με τις πάγιες αρχές της οχυρωματικής η έξοδος προς την εξοχή ανοιγόταν σε προστατευμένο από τα κανόνια της βορειοδυτικής χαμηλής πλατείας σημείο, ενώ το πέρασμα προς την πόλη έχει μνημειακή διάταξη. Παρουσιάζει την ιδιορρυθμία που δεν εμφανίζεται σε καμμιά άλλη πύλη του Ηρακλείου, να έχει μια πολιτική και μια απολύτως διαχωρισμένη στρατιωτική διάβαση. Η διάβαση των πολιτών οδηγούσε χάμηλα έξω από τα τείχη, ενώ η στρατιωτική μέσω ανηφορικής στοάς στην επιβλέπουσα την πύλη χαμηλή πλατεία (piazza basa).</w:t>
      </w:r>
    </w:p>
    <w:p>
      <w:pPr>
        <w:pStyle w:val="ArtroChar"/>
        <w:rPr/>
      </w:pPr>
      <w:r>
        <w:rPr/>
        <w:t>Το σύμπλεγμα της πύλης αποτελείται από την μνημειώδη πρόσοψη προς την πόλη, πίσω από την οποία ανοίγεται ευρύχωρη θολωτή αίθουσα, δύο μακρές στοές που οδηγούν στις δύο εξόδους σε διαφορετικές στάθμες, την πρόσοψη της πύλης των πολιτών προς το εξωτερικό των τειχών, την πρόσοψη της πύλης των στρατιωτών και το ευθύγραμμο τμήμα των τειχών ανάμεσα από τις πύλες των εξόδων. Το σημαντικότερο τμήμα του συνόλου είναι βέβαια η προσοψή προς την πόλη, έργο του ονομαστού αρχιτέκτονα Sanmichelli. Εχει πλάτος 34,00μ και μέγιστο ύψος 10,70μ, έχει δε σχε</w:t>
        <w:softHyphen/>
        <w:t>διαστεί με αυστηρούς γεωμετρικούς κανόνες. Αποτελείται από μνημειακή επιφάνεια στην οποία ανοίγονται οι δύο θύρες, η οποία προβάλλεται πάνω σε μια απλή αργολιθοδομή που συμπληρώνει την πρόσοψη. Το μνημειακό τμήμα έχει κατασκευαστεί από λιθοδομή στον τύπο της «αγροτικής λιθοδομής» (opera rustica), ένα είδος ισόδομης λιθοδομής με προεξέχοντες δόμους. Στα δύο μεγαλύτερα διαστήματα έχουν κατασκευαστεί δύο τοξωτά θυρώματα, απολύτως όμοια μεταξύ τους που οδηγούν σε διαφορετικούς χώρους. Το βόρειο άνοιγμα οδηγεί στην ευρεία αίθουσα της φρουράς, ενώ το νότιο στην πολιτική πύλη μέσω στοάς μεγάλου μήκους. Ένα τρίτο, μικρότερο άνοιγμα, με ελλειψοειδές σχήμα, εν είδει σχηματο</w:t>
        <w:softHyphen/>
        <w:t xml:space="preserve">ποιημένης τυφεκιοθυρίδας, βρίσκεται ανάμεσα στις δύο θύρες. </w:t>
      </w:r>
    </w:p>
    <w:p>
      <w:pPr>
        <w:pStyle w:val="ArtroChar"/>
        <w:rPr/>
      </w:pPr>
      <w:r>
        <w:rPr/>
        <w:t xml:space="preserve">Περιμετρικά της ανάγλυφης σύνθεσης υπάρχει τοιχοποιία από ημιπελεκητούς μικρούς λίθους, που σχηματίζει ένα ιδιαίτερα υψηλό στηθαίο στο άνω μέρος που στέφεται με λεπτό γείσο. Η τοιχοποιία επεκτείνεται νότια μέχρι την άκρη του γείσου, ενώ βόρεια πέραν αυτού μέχρι την άκρη της αίθουσας της φρουράς. Στο κέντρο υπάρχει εντοιχισμένη ορθογωνική μαρμάρινη πλάκα με τον φτερωτό λέοντα, σύμβολο της Βενετίας, που στρέφει προς νότο. </w:t>
      </w:r>
    </w:p>
    <w:p>
      <w:pPr>
        <w:pStyle w:val="ArtroChar"/>
        <w:rPr/>
      </w:pPr>
      <w:r>
        <w:rPr/>
        <w:t>Πίσω από την μεγαλοπρεπή αυτή πύλη ανοίγονται χρηστικοί χώ</w:t>
        <w:softHyphen/>
        <w:t>ροι. Μια μεγάλη αίθουσα με γενικές διαστάσεις 21,80X7,55m και ύψος 7,60m, που καλύπτεται με διαμήκη καμάρα, καταλαμβάνει το μεγαλύτερο μέρος πίσω από την πρόσοψη. Προς τα νότια η αίθουσα επικοικωνεί με τη μακρά στοά που οδηγεί στην πύλη των πο</w:t>
        <w:softHyphen/>
        <w:t xml:space="preserve">λιτών. Στο δυτικό τοίχο ανοίγεται αεραγωγός που έχει διαμορφωθεί σε τζάκι και στέφεται με χαμηλωμένο τόξο. Στα βόρεια της αίθουσας ανοίγεται μικρή πόρτα ή παράθυρο, κλεισμένο σήμερα με πρόχειρη λιθοδομή. Η μορφή του με πελεκητό πρέκι και χαμηλωμένο τόξο εσωτερικά δεν αφήνει αμφιβολία ότι πρόκειται για άνοιγμα της αρχικής φάσης κατασκευής. </w:t>
      </w:r>
    </w:p>
    <w:p>
      <w:pPr>
        <w:pStyle w:val="ArtroChar"/>
        <w:rPr/>
      </w:pPr>
      <w:r>
        <w:rPr/>
        <w:t xml:space="preserve">Από το πέρασμα στα δυτικά ξεκινάει ανηφορική στοά με κλίση 15% περίπου και κατεύθυνση Ν-ΝΔ, που οδηγεί στην χαμηλή πλατεία του προμαχώνα. Εχει μήκος 40m και πλάτος 4,50m, μειούμενο δε ύψος που, από 5,40m κοντά στην αίθουσα γίνεται 4,50m στην απόληξη της στα νοτιοδυτικά. Το άνοιγμα κλείνει με σύγχρονο κιγκλίδωμα. </w:t>
      </w:r>
    </w:p>
    <w:p>
      <w:pPr>
        <w:pStyle w:val="ArtroChar"/>
        <w:rPr/>
      </w:pPr>
      <w:r>
        <w:rPr/>
        <w:t>Μεταξύ των εξόδων των διαδρόμων των στοών παρεμβάλλεται προ</w:t>
        <w:softHyphen/>
        <w:t>στατευτικό της χαμηλής πλατείας ανάχωμα, επενδεδυμένο με λιθοδομή. Το τμήμα του τείχους μεταξύ των εξόδων του διαδρόμου των πολιτών και του διαδρόμου των στρατιωτών, συγκρατεί τα υλικά επίχωσης διαμορφώνοντας την οχύρωση.  Η νότια θύρα της κεντρικής πρόσοψης ανοίγεται μετά από έντονη στροφή 60</w:t>
      </w:r>
      <w:r>
        <w:rPr>
          <w:vertAlign w:val="superscript"/>
        </w:rPr>
        <w:t>ο</w:t>
      </w:r>
      <w:r>
        <w:rPr/>
        <w:t xml:space="preserve"> προς τα νότια, στον επιμήκη διάδρομο που οδηγεί έξω από τα τείχη. Εχει συνολικό μήκος 50m και πλάτος 5,0m, ύψος δε αυξανόμενο από 5,90m σε 6,30m στην απόληξη. Ολα τα δάπεδα των εσωτε</w:t>
        <w:softHyphen/>
        <w:t>ρικών χώρων έχουν διαστρω</w:t>
        <w:softHyphen/>
        <w:t>θεί με νεωτερικές πλάκες από πωρόλιθο.</w:t>
      </w:r>
    </w:p>
    <w:p>
      <w:pPr>
        <w:pStyle w:val="ArtroChar"/>
        <w:rPr>
          <w:szCs w:val="28"/>
        </w:rPr>
      </w:pPr>
      <w:r>
        <w:rPr/>
        <w:t>Η εξωτερική πύλη της στοάς των πολιτών έχει κα</w:t>
        <w:softHyphen/>
        <w:t>τασκευαστεί με όλους τους κανόνες της οχυρωματικής, στην κλειστή, προστατευ</w:t>
        <w:softHyphen/>
        <w:t>μέ</w:t>
        <w:softHyphen/>
        <w:t>νη από το orrechione γωνία, κάτω από τα κανόνια της χαμηλής πλατείας στα δυτι</w:t>
        <w:softHyphen/>
        <w:t>κά. Η εξωτερική όψη της εισόδου είναι κατασκευα</w:t>
        <w:softHyphen/>
        <w:t>σμένη από λιθοδομή με ημιπελεκητούς λίθους χαρακτηριστική όλων των τμημά</w:t>
        <w:softHyphen/>
        <w:t xml:space="preserve">των των τειχών. </w:t>
      </w:r>
      <w:r>
        <w:rPr>
          <w:szCs w:val="28"/>
        </w:rPr>
        <w:t xml:space="preserve">Πάνω από το άνοιγμα υπάρχει μετάλλιο με τη μορφή του Παντοκράτορα, προστάτη της πύλης, ανάγλυφο σε λευκό πωρόλιθο. </w:t>
      </w:r>
      <w:r>
        <w:rPr/>
        <w:t>Δεξιά της Πύλης και σε μικρή απόσταση από αυτήν κατεδαφίστηκε μεγάλο τμήμα του τείχους το 1915 για να δημιουργηθεί ευρύ πέρασμα.</w:t>
      </w:r>
      <w:r>
        <w:rPr>
          <w:szCs w:val="28"/>
        </w:rPr>
        <w:t xml:space="preserve"> </w:t>
      </w:r>
    </w:p>
    <w:p>
      <w:pPr>
        <w:pStyle w:val="ArtroChar"/>
        <w:rPr>
          <w:szCs w:val="28"/>
        </w:rPr>
      </w:pPr>
      <w:r>
        <w:rPr>
          <w:szCs w:val="28"/>
          <w:u w:val="single"/>
        </w:rPr>
        <w:t>Τρόπος δομής – Οικοδομικές φάσεις</w:t>
      </w:r>
      <w:r>
        <w:rPr>
          <w:szCs w:val="28"/>
        </w:rPr>
        <w:t>. Το σύνολο της πύλης είναι κατα</w:t>
        <w:softHyphen/>
        <w:t>σκευασμένο από μικρού μεγέθους ημιπελεκητούς λίθους ποικίλων προελεύσεων (βλ. αξιολόγηση ερευνητικού προγράμματος)</w:t>
      </w:r>
      <w:r>
        <w:rPr>
          <w:rStyle w:val="ArtroCharChar"/>
        </w:rPr>
        <w:t xml:space="preserve">, εκτός από τα προβεβλημένα στοιχεία του μετώπου προς την πόλη. </w:t>
      </w:r>
      <w:r>
        <w:rPr>
          <w:szCs w:val="28"/>
        </w:rPr>
        <w:t>Αυτά αποτέλούνται από διαμορφωμένους μεγάλους δόμους, ώστε να δίνουν την εντύπωση μονολιθικής κατασκευής. Σε πλησιέστερη παρατήρηση αποδει</w:t>
        <w:softHyphen/>
        <w:t>κνύεται ότι τα στοιχεία αυτά δεν είναι μονολιθικά, αλλά αποτελούνται σε πολλές θέσεις από δύο ή περισσότερους λίθους. Η τελική εμφάνιση επιτυγχάνονταν με προσεκτικό αρμολόγημα των αρμών και επίχρισμα με ένα λεπτόκοκκο κονίαμα πολύ μικρού πάχους, ένα είδος παχύρευστης βαφής, που κάλυπτε τις επιφάνειες δημιουργώντας την εντύπωση των μεγάλων λίθων. Το επίχρισμα αυτό σώζεται σε ορισμένα σημεία, ακόμα και στην πλάκα με τον λέοντα. Καλύπτει ανομοιογενείς λίθους και όχι τους ασβεστόλιθους, που είναι και πολύ λιγότεροι (πιθανόν να μην υπήρχε επάρκεια τέτοιων λίθων που είναι άλλωστε και πολύ πιο σκληροί και δύσκολο να δουλευτούν). Το επίχρισμα αυτό σώζεται σε λίγα σημεία και έχει γκριζωπή εμφάνιση. Με τον τρόπο αυτό μπορούσε να δημιουργηθεί η επιθυμητή από τους κατά</w:t>
        <w:softHyphen/>
        <w:t>σκευ</w:t>
        <w:softHyphen/>
        <w:t xml:space="preserve">αστές εντύπωση των εναλλάξ στρώσεων λίθων με απλή κατασκευή χωρίς πολλά έξοδα. </w:t>
      </w:r>
    </w:p>
    <w:p>
      <w:pPr>
        <w:pStyle w:val="ArtroChar"/>
        <w:rPr>
          <w:szCs w:val="28"/>
        </w:rPr>
      </w:pPr>
      <w:r>
        <w:rPr>
          <w:szCs w:val="28"/>
        </w:rPr>
        <w:t>Η υπόλοιπη επιφάνεια της πύλης ήταν απλώς επιχρισμένη με αδρό πεταχτό επίχρισμα που σώζεται σε ορισμένα σημεία του τοίχου. Η εμφάνιση αυτή είναι ασυνήθιστη για ενετικό κάστρο. Μπορεί να έγινε σε μετα</w:t>
        <w:softHyphen/>
        <w:t>γενέστερη φάση ώστε να προστατευτούν οι δόμοι από περαιτέρω διάβρωση και εξαλλοίωση. Ωστόσο πιθανότερη θεωρούμε την περίπτωση η πρόσοψη αυτή να αντιμετωπίστηκε από τους αρχιτέκτονες που την κατασκεύασαν όχι ως απλή ωχυρωματική κατασκευή, αλλά ως αστικό κτήριο μέρος του ιστού της πόλης. Το μεγαλύτερο μέρος της Πύλης κατασκευάστηκε σε μια οικοδομική φάση. Η σύνθεση της Πύλης είναι ασφαλώς της αρχικής περιόδου, αλλά και οι πλάγιοι τοίχοι δεν φέρουν κανέναν κατακόρυφο αρμό που να δικαιολογεί αλλαγή οικοδομικής φάσης, ενώ η προέκταση του γείσου πέραν των κατά</w:t>
        <w:softHyphen/>
        <w:t>κορύφων στοιχείων, βαθιά στον τοίχο εξασφαλίζει την σύγχρονη με αυτό κατασκευή του. Ωστόσο διακρίνονται ορισμένες επισκευές και τροπο</w:t>
        <w:softHyphen/>
        <w:t xml:space="preserve">ποιήσεις που έχουν διαφορετική, όχι όμως και πάντα ασφαλή χρονολόγηση. Τα επόμενα χρόνια έγιναν μονο επισκευές καιτοπικής σημασίας τροποποιήσεις (βλ σχετικά Οριστική μελέτη).  </w:t>
      </w:r>
    </w:p>
    <w:p>
      <w:pPr>
        <w:pStyle w:val="Normal"/>
        <w:spacing w:lineRule="auto" w:line="360"/>
        <w:ind w:right="-694" w:hanging="0"/>
        <w:jc w:val="both"/>
        <w:rPr>
          <w:sz w:val="28"/>
          <w:szCs w:val="28"/>
        </w:rPr>
      </w:pPr>
      <w:r>
        <w:rPr>
          <w:sz w:val="28"/>
          <w:szCs w:val="28"/>
        </w:rPr>
      </w:r>
    </w:p>
    <w:p>
      <w:pPr>
        <w:pStyle w:val="Normal"/>
        <w:spacing w:lineRule="auto" w:line="360"/>
        <w:ind w:right="-694" w:firstLine="720"/>
        <w:jc w:val="both"/>
        <w:rPr/>
      </w:pPr>
      <w:r>
        <w:rPr>
          <w:b/>
          <w:sz w:val="28"/>
          <w:szCs w:val="28"/>
        </w:rPr>
        <w:t>Δ. ΠΑΘΟΛΟΓΙΑ</w:t>
      </w:r>
    </w:p>
    <w:p>
      <w:pPr>
        <w:pStyle w:val="ArtroChar"/>
        <w:rPr>
          <w:szCs w:val="28"/>
        </w:rPr>
      </w:pPr>
      <w:r>
        <w:rPr>
          <w:szCs w:val="28"/>
        </w:rPr>
        <w:t xml:space="preserve">Το σύμπλεγμα της Πύλης του Παντοκράτορα παρουσιάζει σημαντικά στατικά προβλήματα με υψηλο κίνδυνο κατάρρευσης. Το μέτωπο του μνημείου παρουσιάζει απόκλιση από την κατακόρυφο, ενώ παράλληλες ρηγματώσεις προς την πρόσοψη τέμνουν την οροφή της αίθουσας. Η απόκλιση από την κατακόρυφο παρουσιάζεται μέγιστη περίπου στο κέντρο της καμάρας και είναι της τάξεως των 38cm σύμφωνα με την τοπογραφική μελέτη. Στο κλειδί δε της καμάρας εμφανίζεται βύθιση της τάξεως των 10εκ, ενώ η διατομή της καμάρας είναι πλήρως παραμορφωμένη. Το φαινόμενο της απόκλισης της πρόσοψης από την κατακόρυφο βρίσκεται σε εξέλιξη, όπως φαίνεται στην εξωτερικά επισκευασμένη ΒΑ γωνία της Πύλης που παρουσιάζει ανοιχτές ρηγματώσεις εύρους άνω των 10cm, γεγονός που καθιστά το τμήμα αυτό του μετώπου άκρως επικίνδυνο να ανατραπεί. Οπως αποδείχθηκε από τις έρευνες (βλ αναλυτικά στατική μελέτη) οι αποκλίσεις αυτές δημιουργήθηκαν από σεισμική καταπόνηση, όπου ο φορέας της πρόσοψης με τη δημιουργία του διαμήκη αρμού στην οροφή της κεντρικής αίθουσας σε συνδυασμό με ανεπαρκή θεμελίωση, άλλαξε στατική λειτουργία συμπεριφερόμενος πλέον ως πρόβολος. Λόγω της λειτουργίας του προβόλου παρουσιάζονται διαμήκεις ρηγματώσεις στην εσωτερική παρειά της λιθοδομής της πρόσοψης. </w:t>
      </w:r>
    </w:p>
    <w:p>
      <w:pPr>
        <w:pStyle w:val="ArtroChar"/>
        <w:rPr>
          <w:szCs w:val="28"/>
        </w:rPr>
      </w:pPr>
      <w:r>
        <w:rPr>
          <w:szCs w:val="28"/>
        </w:rPr>
        <w:t>Στην εξωτερική μνημειακή επιφάνεια της Πύλης παρατηρήθηκαν σημα</w:t>
        <w:softHyphen/>
        <w:t>ντικά, τοπικής φυσεως όμως, προβλήματα. Κατ αρχήν το εξωτερικό επί</w:t>
        <w:softHyphen/>
        <w:t>χρισμα έχει καταστραφεί με αποτέλεσμα οι πωρόλιθοι να βρίσκονται εκτεθειμένοι στη δράση φυσικοχημικών παραγόντων και να αποσα</w:t>
        <w:softHyphen/>
        <w:t xml:space="preserve">θρώνονται. Πολλοί λίθοι, λόγω των δυνάμεων που αναπτύσσονται από την απόκλιση από την κατακόρυφο του μετώπου, έχουν ρηγματωθεί. Ακόμα το κλειδί της δεξιάς θύρας έχει μετακινηθεί από τη θέση του και κινδυνεύει να καταπέσει. Τέλος επιφανειακή εξαλλοίωση παρουσιάζουν ο Παντοκράτωρ και η πλάκα με τον Ενετικό λέοντα. </w:t>
      </w:r>
    </w:p>
    <w:p>
      <w:pPr>
        <w:pStyle w:val="ArtroChar"/>
        <w:rPr>
          <w:szCs w:val="28"/>
        </w:rPr>
      </w:pPr>
      <w:r>
        <w:rPr>
          <w:szCs w:val="28"/>
        </w:rPr>
        <w:t xml:space="preserve">Οι γύρω περιοχές της Πύλης λόγω των επιχώσεων και της κατασκευής των περιμετρικών οδών έχουν βρεθεί σε στάθμη ψηλότερη από την αρχική στάθμη έδρασης της Πύλης κατά περίπου 40cm με αποτέλεσμα τα όμβρια να εισέρχονται στο διαμορφωμένο χαντάκι κατά μήκος της πρόσοψης κατεισδύοντας στα θεμέλια, επιτείνοντας το φαινόμενο της διάβρωσης και τελικά της ανατροπής. Ακόμα την εξωτερική εμφάνιση του μνημείου παραμορφώνουν τα δίκτυα της πόλης, οι φωτεινοί σηματοδότες και οι επιγραφές που βρίσκονται σε επαφή σχεδόν με την Πύλη και εμπδίζουν κάθε προσπάθεια ανάδειξης που θα αναληφθεί. </w:t>
      </w:r>
    </w:p>
    <w:p>
      <w:pPr>
        <w:pStyle w:val="ArtroChar"/>
        <w:rPr/>
      </w:pPr>
      <w:r>
        <w:rPr>
          <w:szCs w:val="28"/>
        </w:rPr>
        <w:t>Εξωτερικά του βόρειου τοίχου έχει κατασκευαστεί σε άγνωστη εποχή τοίχος από λιθοδομή ο οποίος δεν φαίνεται να έχει σύνδεση με την παλαιότερη τοιχοποιία. Ο τοίχος αυτός έχει ρηγματωθεί και όταν αφαιρε</w:t>
        <w:softHyphen/>
        <w:t xml:space="preserve">θούν οι εξωτερικές κατασκευες που τον αντιστηρίζουν είναι δυνατόν να καταρρεύσει. </w:t>
      </w:r>
    </w:p>
    <w:p>
      <w:pPr>
        <w:pStyle w:val="ArtroChar"/>
        <w:rPr/>
      </w:pPr>
      <w:r>
        <w:rPr>
          <w:szCs w:val="28"/>
        </w:rPr>
        <w:t xml:space="preserve">Το τμήμα του τείχους στο οποίο υπάρχουν οι έξοδοι των στοών παρουσιάζει έντονες ρηγματώσεις και σε περίπτωση σεισμού κάθετο στο επίπεδό του κινδυνεύει με ανατροπή (βλ. αναλυτικά στατική μελέτη). Τα σημαντικότερα προβλήματα ευστάθειας παρουσιάζει το τμήμα ανατολικά της εξόδου της στοάς των πολιτών. </w:t>
      </w:r>
    </w:p>
    <w:p>
      <w:pPr>
        <w:pStyle w:val="ArtroChar"/>
        <w:rPr/>
      </w:pPr>
      <w:r>
        <w:rPr>
          <w:szCs w:val="28"/>
        </w:rPr>
        <w:t>Με τη μείωση της διατομής του στομίου της εξόδου της στοάς των στρατιωτικών αντιμετωπίστηκαν μερικώς τα προβλήματα ευστάθειας. Αντίθετα η κολουροκωνική οροφή της περιοχής της είσοδου των πολιτών παρουσιάζει ανοιχτές ρηγματώσεις και προβλήματα ευστάθειας. Από τον έλεγχο στατικής επάρκειας του μνημείου και αντισεισμικής του θωράκισης κατά ΕΑΚ2000 (βλ. αναλυτικά στατική μελέτη) προκύπτει η αναγκαιότητα αύξησης των μηχανικών αντοχών των λιθοδομών.</w:t>
      </w:r>
    </w:p>
    <w:p>
      <w:pPr>
        <w:pStyle w:val="ArtroChar"/>
        <w:rPr>
          <w:szCs w:val="28"/>
        </w:rPr>
      </w:pPr>
      <w:r>
        <w:rPr>
          <w:szCs w:val="28"/>
        </w:rPr>
        <w:t xml:space="preserve">Κατά θέσεις στο εσωτερικό της Πύλης εμφανίζεται έντονη υγρασία που οφείλεται στην ανεξέλεγκτη κατείσδυση των ομβρίων από το πλάτωμα. </w:t>
      </w:r>
    </w:p>
    <w:p>
      <w:pPr>
        <w:pStyle w:val="ArtroChar"/>
        <w:rPr>
          <w:szCs w:val="28"/>
        </w:rPr>
      </w:pPr>
      <w:r>
        <w:rPr>
          <w:szCs w:val="28"/>
        </w:rPr>
        <w:t xml:space="preserve">Τέλος πλήρως οξειδωμένα είναι τα μεταλλικά κουφώματα που κλείνουν τις τρεις πύλες. </w:t>
      </w:r>
    </w:p>
    <w:p>
      <w:pPr>
        <w:pStyle w:val="Normal"/>
        <w:spacing w:lineRule="auto" w:line="360"/>
        <w:ind w:right="-694" w:firstLine="720"/>
        <w:jc w:val="both"/>
        <w:rPr>
          <w:b/>
          <w:b/>
          <w:sz w:val="28"/>
          <w:szCs w:val="28"/>
          <w:lang w:val="en-US"/>
        </w:rPr>
      </w:pPr>
      <w:r>
        <w:rPr>
          <w:b/>
          <w:sz w:val="28"/>
          <w:szCs w:val="28"/>
          <w:lang w:val="en-US"/>
        </w:rPr>
      </w:r>
    </w:p>
    <w:p>
      <w:pPr>
        <w:pStyle w:val="Normal"/>
        <w:spacing w:lineRule="auto" w:line="360"/>
        <w:ind w:right="-694" w:firstLine="720"/>
        <w:jc w:val="both"/>
        <w:rPr>
          <w:b/>
          <w:b/>
          <w:sz w:val="28"/>
          <w:szCs w:val="28"/>
          <w:lang w:val="en-US"/>
        </w:rPr>
      </w:pPr>
      <w:r>
        <w:rPr>
          <w:b/>
          <w:sz w:val="28"/>
          <w:szCs w:val="28"/>
          <w:lang w:val="en-US"/>
        </w:rPr>
      </w:r>
    </w:p>
    <w:p>
      <w:pPr>
        <w:pStyle w:val="Normal"/>
        <w:spacing w:lineRule="auto" w:line="360"/>
        <w:ind w:right="-694" w:firstLine="720"/>
        <w:jc w:val="both"/>
        <w:rPr>
          <w:b/>
          <w:b/>
          <w:sz w:val="28"/>
          <w:szCs w:val="28"/>
          <w:lang w:val="en-US"/>
        </w:rPr>
      </w:pPr>
      <w:r>
        <w:rPr>
          <w:b/>
          <w:sz w:val="28"/>
          <w:szCs w:val="28"/>
          <w:lang w:val="en-US"/>
        </w:rPr>
      </w:r>
    </w:p>
    <w:p>
      <w:pPr>
        <w:pStyle w:val="Normal"/>
        <w:spacing w:lineRule="auto" w:line="360"/>
        <w:ind w:right="-694" w:firstLine="720"/>
        <w:jc w:val="both"/>
        <w:rPr>
          <w:b/>
          <w:b/>
          <w:sz w:val="28"/>
          <w:szCs w:val="28"/>
        </w:rPr>
      </w:pPr>
      <w:r>
        <w:rPr>
          <w:b/>
          <w:sz w:val="28"/>
          <w:szCs w:val="28"/>
        </w:rPr>
        <w:t>Ε. ΠΡΟΤΑΣΕΙΣ</w:t>
      </w:r>
    </w:p>
    <w:p>
      <w:pPr>
        <w:pStyle w:val="ArtroChar"/>
        <w:rPr>
          <w:szCs w:val="28"/>
        </w:rPr>
      </w:pPr>
      <w:r>
        <w:rPr>
          <w:szCs w:val="28"/>
        </w:rPr>
        <w:t>Για την οριστική στερέωση και ανάδειξη του μνημείου προτείνονται τα παρακάτω:</w:t>
      </w:r>
    </w:p>
    <w:p>
      <w:pPr>
        <w:pStyle w:val="Normal"/>
        <w:spacing w:lineRule="auto" w:line="360"/>
        <w:ind w:right="-694" w:firstLine="720"/>
        <w:jc w:val="both"/>
        <w:rPr>
          <w:sz w:val="28"/>
          <w:szCs w:val="28"/>
          <w:u w:val="single"/>
        </w:rPr>
      </w:pPr>
      <w:r>
        <w:rPr>
          <w:sz w:val="28"/>
          <w:szCs w:val="28"/>
          <w:u w:val="single"/>
        </w:rPr>
        <w:t xml:space="preserve">α. Στερεωτικές εργασίες. </w:t>
      </w:r>
    </w:p>
    <w:p>
      <w:pPr>
        <w:pStyle w:val="ArtroChar"/>
        <w:rPr>
          <w:szCs w:val="28"/>
        </w:rPr>
      </w:pPr>
      <w:r>
        <w:rPr>
          <w:szCs w:val="28"/>
        </w:rPr>
        <w:t>1. Οι προτεινόμενες εργασίες έχουν σκοπό την άρση της ετοιμορροπίας του μνημείου και διατήρησή του στη θέση που βρίσκεται σήμερα. Η ανόρθωση των κεκλιμένων τοίχων κρίνεται ότι είναι δυνατόν να προκαλέσει μεγάλη καταστροφή στο αυθεντικό υλικό του μνημείου, αφού θα χρειαστεί να αποκοπούν τμήματά του για να επανέλθει στην κατακο</w:t>
        <w:softHyphen/>
        <w:t>ρυφότητα, για το λόγο αυτό δεν προτείνεται.  Μετά από σειρά εναλλακτικών λύσεων που υποβλήθηκαν η Υπηρεσία επέλεξε την εξασφάλιση της Πύλης με την κατασκευή μεταλλικών γραμμικών στοιχείων ενίσχυσης (πλαισίων) που θα εγκατασταθούν στην εσωτερική πλευρά της αίθουσας σε επαφή με τις λιθοδομές (βλ. αναλυτικά στατική μελέτη). Τα μεταλλικά αυτά στοιχεία θα συνδεθούν μέσω βλήτρων με τις λιθοδομές. Οι παρεμβάσεις αυτές θα συνδυασθούν με διαπλάτυνση του θεμελίου της λιθοδομής της πρόσοψης με χαλινούς και σύστημα ριζοπασσάλων, περιορισμένη αντικατάσταση εξαλ</w:t>
        <w:softHyphen/>
        <w:t xml:space="preserve">λοιωμένων δόμων με συμπαγείς δόμους ασβεστολιθικής σύστασης και εφαρμογή αρμολογημάτων, ενεμάτων στο σύνολο των λιθοδομών της πύλης. </w:t>
      </w:r>
    </w:p>
    <w:p>
      <w:pPr>
        <w:pStyle w:val="ArtroChar"/>
        <w:rPr/>
      </w:pPr>
      <w:r>
        <w:rPr>
          <w:szCs w:val="28"/>
        </w:rPr>
        <w:t>Η λύση αυτή προκρίνεται, γιατί ενώ εξασφαλίζει πλήρως το σημαντικό αυτό μνημείο από κατάρρευση, είναι συγχρόνως η πλέον αντιστρεπτή λύση από όσες προτάθηκαν. Σε περίπτωση μελλοντικής τροποποίησης τα μεταλλικά στοιχεία είναι δυνατόν να αφαιρεθούν χωρίς τραυματισμό της λιθοδομής. Μόνο τα βλήτρα θα ενσωματωθούν στη λιθοδομή. Παράλληλα είναι μια λύση κομψή, αφού αφήνει την εξωτερική επιφάνεια της Πύλης απολύτως ελεύθερη από πρόσθετες κατά</w:t>
        <w:softHyphen/>
        <w:t>σκευές και ορατή στον επισκέπτη. Στο εσωτερικό τα μεταλλικά στοιχεία μπορούν να «κρυφτούν» με τον κατάλληλο φωτισμό και εξοπλισμό του χώρου, όταν αποφασιστεί η χρήση του. Τέλος μπορούν να χρησιμεύσουν για την ανάρ</w:t>
        <w:softHyphen/>
        <w:t xml:space="preserve">τηση των τελευταίων ή άλλων προσωρινών κατασκευών χωρίς περαιτέρω τραυματισμό της λιθοδομής. </w:t>
      </w:r>
    </w:p>
    <w:p>
      <w:pPr>
        <w:pStyle w:val="ArtroChar"/>
        <w:rPr>
          <w:szCs w:val="28"/>
        </w:rPr>
      </w:pPr>
      <w:r>
        <w:rPr>
          <w:szCs w:val="28"/>
        </w:rPr>
        <w:t xml:space="preserve">Επίσης θα γίνει αποχωμάτωση της οροφής της αίθουσας και θα κατασκευαστεί εύκαμπτος οπλισμένος μανδύας ο οποίος θα ενώνει τα επιμέρους τμήματα. Στη θέση της εγκάρσιας κεντρικής ρηγμάτωσης ο μανδύας θα διαμορφωθεί με λειτουργία άρθρωσης ώστε να μην αλλάξει η στατική λειτουργία του φορέα και σε περίπτωση σεισμού τα φορτία από τη δυτική λιθοδομή της αίθουσας να μην μεταφέρονται στην ανατολική. Οι εργασίες αυτές θα συνδυαστούν με την στεγάνωση της πύλης εκ των άνω (βλ. παρακάτω). </w:t>
      </w:r>
    </w:p>
    <w:p>
      <w:pPr>
        <w:pStyle w:val="ArtroChar"/>
        <w:rPr>
          <w:szCs w:val="28"/>
        </w:rPr>
      </w:pPr>
      <w:r>
        <w:rPr>
          <w:szCs w:val="28"/>
        </w:rPr>
        <w:t xml:space="preserve">2. Αποκατάσταση φέρουσας ικανότητας λιθοδομών του τείχους μεταξύ των εξόδων των στοών με την αποχωμάτωση του άνω τμήματος του πίσω από το στηθαίο, την κατασκευή οπλισμένου αγκυρωμένου μανδύα και επανεπίχωση του. Η λιθοδομή του στηθαίου της ΝΑ γωνίας θα συνδεθεί με την εγκάρσιά της με την κατασκευή οπλισμένου μανδύα στην εσωτερική παρειά της. Επίσης θα γίνει αύξηση των μηχανικών αντοχών των λιθοδομών με αντικατάσταση εξαλλοιωμένων δόμων, εφαρμογή κλειδιών συρραφής και εφαρμογή αρμολογημάτων και ενεμάτων. </w:t>
      </w:r>
    </w:p>
    <w:p>
      <w:pPr>
        <w:pStyle w:val="ArtroChar"/>
        <w:rPr>
          <w:szCs w:val="28"/>
          <w:lang w:val="en-US"/>
        </w:rPr>
      </w:pPr>
      <w:r>
        <w:rPr>
          <w:szCs w:val="28"/>
        </w:rPr>
        <w:t xml:space="preserve">Η κολουροκωνική οροφή σύγκλισης των διακένων στην είσοδο των πολιτών θα ενισχυθεί με την κατασκευή μεταλλικών στοιχείων ενίσχυσης στο εσωτερικό της (βλ. Στατική μελέτη). Λόγω του μεγάλου όγκου χωμάτων στο άνω μέρος δεν προτείνεται αποχωμάτωση του τμήματος αυτού και κατασκευή μανδύα. </w:t>
      </w:r>
    </w:p>
    <w:p>
      <w:pPr>
        <w:pStyle w:val="ArtroChar"/>
        <w:rPr>
          <w:szCs w:val="28"/>
          <w:lang w:val="en-US"/>
        </w:rPr>
      </w:pPr>
      <w:r>
        <w:rPr>
          <w:szCs w:val="28"/>
          <w:lang w:val="en-US"/>
        </w:rPr>
      </w:r>
    </w:p>
    <w:p>
      <w:pPr>
        <w:pStyle w:val="ArtroChar"/>
        <w:rPr>
          <w:szCs w:val="28"/>
        </w:rPr>
      </w:pPr>
      <w:r>
        <w:rPr>
          <w:szCs w:val="28"/>
        </w:rPr>
        <w:t>ΣΥΝΟΠΤΙΚΗ ΠΑΡΟΥΣΙΑΣΗ ΣΤΕΡΕΩΤΙΚΩΝ ΕΡΓΑΣΙΩΝ</w:t>
      </w:r>
    </w:p>
    <w:p>
      <w:pPr>
        <w:pStyle w:val="ArtroChar"/>
        <w:rPr>
          <w:szCs w:val="28"/>
        </w:rPr>
      </w:pPr>
      <w:r>
        <w:rPr>
          <w:szCs w:val="28"/>
        </w:rPr>
        <w:t xml:space="preserve"> </w:t>
      </w:r>
      <w:r>
        <w:rPr>
          <w:szCs w:val="28"/>
        </w:rPr>
        <w:t xml:space="preserve">Άμεση αντιστήριξη μετώπου με την κατασκευή μεταλλικού χωροδικτυώματος. </w:t>
      </w:r>
    </w:p>
    <w:p>
      <w:pPr>
        <w:pStyle w:val="ArtroChar"/>
        <w:rPr>
          <w:szCs w:val="28"/>
        </w:rPr>
      </w:pPr>
      <w:r>
        <w:rPr>
          <w:szCs w:val="28"/>
        </w:rPr>
        <w:t xml:space="preserve">Αύξηση εφελκυστικής-διατμητικής αντοχής όλων των λιθοδομών με αντικατάσταση εξαλλοιωμένων δόμων –αρμολογήματα-τσιμεντενέσεις και λίθινα κλειδιά συρραφής. </w:t>
      </w:r>
    </w:p>
    <w:p>
      <w:pPr>
        <w:pStyle w:val="ArtroChar"/>
        <w:rPr>
          <w:szCs w:val="28"/>
        </w:rPr>
      </w:pPr>
      <w:r>
        <w:rPr>
          <w:szCs w:val="28"/>
        </w:rPr>
        <w:t>Σύνδεση δυτικού τοίχου αίθουσας με την λιθοδομή του στομίου της κεκλιμένης στοάς.</w:t>
      </w:r>
    </w:p>
    <w:p>
      <w:pPr>
        <w:pStyle w:val="ArtroChar"/>
        <w:rPr>
          <w:szCs w:val="28"/>
        </w:rPr>
      </w:pPr>
      <w:r>
        <w:rPr>
          <w:szCs w:val="28"/>
        </w:rPr>
        <w:t xml:space="preserve">Κατασκευή μανδύα Ω/Σ στο εξωράχιο της κεντρικής αίθουσας και ανάρτηση της λιθοδομής της θόλου. </w:t>
      </w:r>
    </w:p>
    <w:p>
      <w:pPr>
        <w:pStyle w:val="ArtroChar"/>
        <w:rPr>
          <w:szCs w:val="28"/>
        </w:rPr>
      </w:pPr>
      <w:r>
        <w:rPr>
          <w:szCs w:val="28"/>
        </w:rPr>
        <w:t>Κατασκευή δοκών διαπλάτυνσης θεμελίωσης και  μεταλλικού φορέα υποστύλωσης προθαλάμου.</w:t>
      </w:r>
    </w:p>
    <w:p>
      <w:pPr>
        <w:pStyle w:val="ArtroChar"/>
        <w:rPr>
          <w:szCs w:val="28"/>
        </w:rPr>
      </w:pPr>
      <w:r>
        <w:rPr>
          <w:szCs w:val="28"/>
        </w:rPr>
        <w:t xml:space="preserve">Κατασκευή διαπλάτυνσης θεμελίωσης και μεταλλικού  φορέα υποστύλωσης κεντρικής αίθουσας </w:t>
      </w:r>
    </w:p>
    <w:p>
      <w:pPr>
        <w:pStyle w:val="ArtroChar"/>
        <w:rPr>
          <w:szCs w:val="28"/>
        </w:rPr>
      </w:pPr>
      <w:r>
        <w:rPr>
          <w:szCs w:val="28"/>
        </w:rPr>
        <w:t xml:space="preserve">Ανάρτηση  Βόρειου τοίχου κεντρικής αίθουσας. </w:t>
      </w:r>
    </w:p>
    <w:p>
      <w:pPr>
        <w:pStyle w:val="ArtroChar"/>
        <w:rPr>
          <w:szCs w:val="28"/>
        </w:rPr>
      </w:pPr>
      <w:r>
        <w:rPr>
          <w:szCs w:val="28"/>
        </w:rPr>
        <w:t>Κατασκευή διαπλάτυνσης θεμελίωσης στο  Μέτωπο της  Πύλης.</w:t>
      </w:r>
    </w:p>
    <w:p>
      <w:pPr>
        <w:pStyle w:val="ArtroChar"/>
        <w:rPr>
          <w:szCs w:val="28"/>
        </w:rPr>
      </w:pPr>
      <w:r>
        <w:rPr>
          <w:szCs w:val="28"/>
        </w:rPr>
      </w:r>
    </w:p>
    <w:p>
      <w:pPr>
        <w:pStyle w:val="Normal"/>
        <w:spacing w:lineRule="auto" w:line="360"/>
        <w:ind w:right="-694" w:firstLine="720"/>
        <w:jc w:val="both"/>
        <w:rPr>
          <w:sz w:val="28"/>
          <w:szCs w:val="28"/>
          <w:u w:val="single"/>
        </w:rPr>
      </w:pPr>
      <w:r>
        <w:rPr>
          <w:sz w:val="28"/>
          <w:szCs w:val="28"/>
          <w:u w:val="single"/>
        </w:rPr>
        <w:t xml:space="preserve">β. Εργασίες αποκατάστασης </w:t>
      </w:r>
    </w:p>
    <w:p>
      <w:pPr>
        <w:pStyle w:val="ArtroChar"/>
        <w:rPr>
          <w:szCs w:val="28"/>
        </w:rPr>
      </w:pPr>
      <w:r>
        <w:rPr>
          <w:szCs w:val="28"/>
        </w:rPr>
        <w:t>Πρόκειται για εργασίες που δεν επηρρεάζουν δυναμικά τη στατική επάρκεια του φορέα, αλλά συμβάλλουν στην στερέωση του, καθώς και τη διατήρηση και ανάδειξη του αυθεντικού υλικού του μνημείου. Προτείνονται αναλυτικά τα παρακάτω:</w:t>
      </w:r>
    </w:p>
    <w:p>
      <w:pPr>
        <w:pStyle w:val="Normal"/>
        <w:spacing w:lineRule="auto" w:line="360"/>
        <w:ind w:right="-694" w:firstLine="720"/>
        <w:jc w:val="both"/>
        <w:rPr/>
      </w:pPr>
      <w:r>
        <w:rPr>
          <w:i/>
          <w:sz w:val="28"/>
          <w:szCs w:val="28"/>
          <w:u w:val="single"/>
        </w:rPr>
        <w:t>Α. Οψη προς την πόλη</w:t>
      </w:r>
      <w:r>
        <w:rPr>
          <w:i/>
          <w:sz w:val="28"/>
          <w:szCs w:val="28"/>
        </w:rPr>
        <w:t xml:space="preserve">. </w:t>
      </w:r>
    </w:p>
    <w:p>
      <w:pPr>
        <w:pStyle w:val="ArtroChar"/>
        <w:rPr/>
      </w:pPr>
      <w:r>
        <w:rPr>
          <w:szCs w:val="28"/>
        </w:rPr>
        <w:t>Πέραν των στερεωτικών εργασιών πίσω από την όψη που περι</w:t>
        <w:softHyphen/>
        <w:t>γράφηκαν παραπάνω, θα εκτελεστούν εργασίες αποκατάστασης στην εξω</w:t>
        <w:softHyphen/>
        <w:t xml:space="preserve">τερική όψη. Οι εργασίες αυτές θα γίνουν με μεγάλη προσοχή και μετά από επανειλλημένες δοκιμές για να μην καταστραφεί το αυθεντικό υλικό, το οποίο φαίνεται ότι είναι περισσότερο και διαφορετικής υφής από ότι φαίνεται σε πρώτη ματιά. </w:t>
      </w:r>
    </w:p>
    <w:p>
      <w:pPr>
        <w:pStyle w:val="ArtroChar"/>
        <w:rPr/>
      </w:pPr>
      <w:r>
        <w:rPr>
          <w:szCs w:val="28"/>
        </w:rPr>
        <w:t>Κατ αρχήν θα στερεωθούν οι δόμοι των περιοχών με αργολιθοδομή με βαθιά αρμολογήματα. Ωστόσο δεν θα αφαιρεθούν πλήρως τα υπάρχοντα αρμολογήματα παρά μόνον τα μεταγενέστερα, πρόχειρα και ευτελή. Τα αυθεντικά, όπου σώζονται, θα στερεωθούν με προσοχή και με μεθόδους συντηρητών, ενώ τα υπόλοιπα θα αντικατασταθούν με νέα. Το νέο αυτό κονίαμα πρέπει να παρουσιάζει τα απαιτούμενα μηχανικά χαρακτηριστικά για την αύξηση της φέρουσας ικανότητας των λιθοδομών. Στα πλαίσια του ερευνητικού προγράμ</w:t>
        <w:softHyphen/>
        <w:t>ματος έγινε μελέτη της σύνθεσης, η οποία έχει κατά</w:t>
        <w:softHyphen/>
        <w:t>τεθεί προς έγκριση στην υπηρεσία.</w:t>
      </w:r>
    </w:p>
    <w:p>
      <w:pPr>
        <w:pStyle w:val="ArtroChar"/>
        <w:rPr>
          <w:szCs w:val="28"/>
        </w:rPr>
      </w:pPr>
      <w:r>
        <w:rPr>
          <w:szCs w:val="28"/>
        </w:rPr>
        <w:t xml:space="preserve"> </w:t>
      </w:r>
      <w:r>
        <w:rPr>
          <w:szCs w:val="28"/>
        </w:rPr>
        <w:t>Στη συνέχεια μετά την εφαρμογή των αρμολογημάτων και ενεμάτων θα επιχριστούν οι περιοχές αυτές με λεπτό επίχρισμα πάχους όχι πάνω από 1cm που θα αφήνει τους λίθους να διαγράφονται. Η σύνθεση και η επεξεργασία του επιχρίσματος αυτού είναι δύσκολη, αφού με τέτοιο λεπτό πάχος το επίχρισμα θα έχει την τάση να σκάει. Συνεπώς απαιτούνται επανειλλημένες δοκιμές πριν επιτευχθεί το επιθυμητό αποτέλεσμα. Τα γλυπτά στοιχεία ασφαλώς θα προστατευθούν κατά την διάρκεια των εργα</w:t>
        <w:softHyphen/>
        <w:t xml:space="preserve">σιών ώστε να μην λεκιάσουν από τις εργασίες. </w:t>
      </w:r>
    </w:p>
    <w:p>
      <w:pPr>
        <w:pStyle w:val="ArtroChar"/>
        <w:rPr/>
      </w:pPr>
      <w:r>
        <w:rPr>
          <w:szCs w:val="28"/>
        </w:rPr>
        <w:t xml:space="preserve">Στην περιοχή με τους μεγάλους δόμους η προσέγγιση θα είναι διαφορετική. Κατ αρχήν θα στερεωθούν με λεπτόρρευστα ενέματα οι ρηγματωμένοι δόμοι και οι μαρμάρινες επενδύσεις. Στη συνέχεια θα ανορθωθεί το μετακινημένο κλειδί και θα στερεωθεί με κατάλληλη μεταλλική ανοξείδωτη σφήνα. </w:t>
      </w:r>
      <w:r>
        <w:rPr>
          <w:szCs w:val="28"/>
          <w:u w:val="single"/>
        </w:rPr>
        <w:t>Δεν θα καθαριστούν οι δόμοι από ρύπους πριν διαπιστωθεί οριστικά και με συστηματική παρατήρηση μετά την κατασκευή ικριωμάτων εάν οι υποτιθέμενοι ρύποι είναι αυθεντικό επίχρισμα, οξειδωμένο</w:t>
      </w:r>
      <w:r>
        <w:rPr>
          <w:szCs w:val="28"/>
        </w:rPr>
        <w:t>.</w:t>
      </w:r>
      <w:r>
        <w:rPr>
          <w:color w:val="99CC00"/>
          <w:szCs w:val="28"/>
        </w:rPr>
        <w:t xml:space="preserve"> </w:t>
      </w:r>
      <w:r>
        <w:rPr>
          <w:szCs w:val="28"/>
        </w:rPr>
        <w:t>Επίσης δεν θα γίνουν καθαιρέσεις των προσθέτων στοιχείων που επισημάναμε εκτός ελαχίστων, γιατί οι προσθήκες είναι καλόγουστες και μπορούν να ενσωματωθούν στις επεμβάσεις. Σε ορισμένες θέσεις που λείπουν στοιχεία θα συμπληρωθούν με κατάλληλο κονίαμα. Ακόμα θα αρμολογηθούν με προσοχή οι θέσεις που το αρχικό αρμολόγημα έχει καταπέσει ή έχει πρόχειρα αντικατασταθεί. Τα αρμολογήματα αυτά θα προηγηθούν ασφαλώς της εγκατάστασης ενεμάτων και θα έχουν τη λογική του σφραγίσματος των ρηγματώσεων της όψης. Θα αρμολογηθούν επίσης με κονιάματα διαφορετικής υφής οι λίθοι, οι αρμοί των οποίων έχουν απλώς ανοίξει. Στην περίπτωση αυτή θα επιλεγεί κάθε φορά διαφορετικό κονίαμα ανάλογα με την υφή και το χρώμα του κάθε λίθου.</w:t>
      </w:r>
    </w:p>
    <w:p>
      <w:pPr>
        <w:pStyle w:val="ArtroChar"/>
        <w:rPr/>
      </w:pPr>
      <w:r>
        <w:rPr>
          <w:szCs w:val="28"/>
        </w:rPr>
        <w:t>Καίριο και σημαντικό θέμα αποτελεί η τελική εμφάνιση της οψης. Οπως διαπιστώθηκε η τελική επιφάνεια απαρτιζόταν από πληθώρα λίθων διαφορετικής ορυκτολογικής σύστασης. Θα προηγηθεί στερέωση, φράξιμο ρηγματώσεων, αντικατάσταση αποσα</w:t>
        <w:softHyphen/>
        <w:t>θρω</w:t>
        <w:softHyphen/>
        <w:t>μέ</w:t>
        <w:softHyphen/>
        <w:t>νων – εξαλλοιωμένων λίθων με λίθους ασβεστολιθικής σύστασης (ορισμέ</w:t>
        <w:softHyphen/>
        <w:t>νων), αρμολόγημα, καθαρισμός από ρύπους, συντήρηση του αρχικού επιχρί</w:t>
        <w:softHyphen/>
        <w:t xml:space="preserve">σματος, όπου σώζεται. </w:t>
      </w:r>
    </w:p>
    <w:p>
      <w:pPr>
        <w:pStyle w:val="ArtroChar"/>
        <w:rPr>
          <w:szCs w:val="28"/>
        </w:rPr>
      </w:pPr>
      <w:r>
        <w:rPr>
          <w:szCs w:val="28"/>
        </w:rPr>
        <w:t>Στη συνέχεια θα ακολουθηθούν οι παρακάτω ενέργειες ανάλογα με την θέση επέμβασης (σημειώνονται αναλυτικά στα σχέδια). Οι τελικές θέσεις επέμβασης θα καθοριστούν μετά το στήσιμο σκαλωσιάς που θα παρέχει δυνατότητα άμεσης πρόσβασης σε όλα τα σημεία:</w:t>
      </w:r>
    </w:p>
    <w:p>
      <w:pPr>
        <w:pStyle w:val="ArtroChar"/>
        <w:rPr>
          <w:szCs w:val="28"/>
        </w:rPr>
      </w:pPr>
      <w:r>
        <w:rPr>
          <w:szCs w:val="28"/>
        </w:rPr>
        <w:t>α. Στις περιπτώσεις πλήρως εξαλλοιωμένων λίθων θα γίνουν συμπληρώσεις με κονίαμα κατάλληλης υφής και σύστασης ώστε να από</w:t>
        <w:softHyphen/>
        <w:t xml:space="preserve">κτήσει το μέλος την αρχική του μορφή. Θα γίνουν μικροδιατρήσεις και θα τοποθετηθούν οπλισμοί από ανοξείδωτα στοιχεία, θα δεθούν με αντίστοιχο σύρμα και θα διαστρωθεί κατόπιν το κονίαμα μετά από πολλές δοκιμές για την τελική σύσταση. </w:t>
      </w:r>
    </w:p>
    <w:p>
      <w:pPr>
        <w:pStyle w:val="ArtroChar"/>
        <w:rPr>
          <w:szCs w:val="28"/>
        </w:rPr>
      </w:pPr>
      <w:r>
        <w:rPr>
          <w:szCs w:val="28"/>
        </w:rPr>
        <w:t>β. Στις περιπτώσεις που μέλη έχουν αντικατασταθεί με νεώτερα μη συμβατά στην σύσταση με τα αρχικά, αυτά θα αντικαταστασθούν με νέους λίθους αντίστοιχους με τους αρχικούς.</w:t>
      </w:r>
    </w:p>
    <w:p>
      <w:pPr>
        <w:pStyle w:val="ArtroChar"/>
        <w:rPr/>
      </w:pPr>
      <w:r>
        <w:rPr>
          <w:szCs w:val="28"/>
        </w:rPr>
        <w:t>γ. Θα ακολουθήσει αποκατάσταση της αρχικής μορφής. Όπως είδαμε αρχικά είχαν σχεδιαστεί ταινίες δύο είδων: γκρίζες λείες και κιτρινωπές σαγρέ. Αυτό επιτυγχάνονταν είτε με λίθους διαφορετικής σύστασης, είτε με διάστρωση λεπτού επιχρίσματος επί λίθων για τη δημιουργία αυτή των ζωνών διαφορετικής υφής. Ανάλογα με την περίπτωση θα γίνει:</w:t>
      </w:r>
    </w:p>
    <w:p>
      <w:pPr>
        <w:pStyle w:val="ArtroChar"/>
        <w:rPr>
          <w:szCs w:val="28"/>
        </w:rPr>
      </w:pPr>
      <w:r>
        <w:rPr>
          <w:szCs w:val="28"/>
        </w:rPr>
        <w:t>γ1. Καθαρισμός από ρύπους, στοκάρισμα των ρωγμών, διάστρωση λεπτού επιχρίσματος λείου γκριζωπού των πωρολίθων ή άλλων λίθων που βρίσκονται σε θέσεις όπου αυτή η μορφή απαιτείται. Η ταινία της στέψης πιθανόν να είναι ανοικτότερου χρώματος.</w:t>
      </w:r>
    </w:p>
    <w:p>
      <w:pPr>
        <w:pStyle w:val="ArtroChar"/>
        <w:rPr>
          <w:szCs w:val="28"/>
        </w:rPr>
      </w:pPr>
      <w:r>
        <w:rPr>
          <w:szCs w:val="28"/>
        </w:rPr>
        <w:t>γ2. Απλός καθαρισμός των ασβεστολιθικών στοιχείων.</w:t>
      </w:r>
    </w:p>
    <w:p>
      <w:pPr>
        <w:pStyle w:val="ArtroChar"/>
        <w:rPr/>
      </w:pPr>
      <w:r>
        <w:rPr>
          <w:szCs w:val="28"/>
        </w:rPr>
        <w:t xml:space="preserve">γ3. Καθαρισμός, στοκάρισμα, και πιθανόν διάστρωση επιχρίσματος σαγρέ σε περιπτώσεις μεγάλης επιφανειακής εξαλλοίωσης. </w:t>
      </w:r>
    </w:p>
    <w:p>
      <w:pPr>
        <w:pStyle w:val="ArtroChar"/>
        <w:rPr>
          <w:szCs w:val="28"/>
        </w:rPr>
      </w:pPr>
      <w:r>
        <w:rPr>
          <w:szCs w:val="28"/>
        </w:rPr>
        <w:t xml:space="preserve">Η σύνθεση του επιχρίσματος και ο τρόπος διάστρωσης θα καθοριστεί μετά από ενδελεχείς έρευνες και μετά από επί τόπου δοκιμές. </w:t>
      </w:r>
    </w:p>
    <w:p>
      <w:pPr>
        <w:pStyle w:val="ArtroChar"/>
        <w:rPr/>
      </w:pPr>
      <w:r>
        <w:rPr>
          <w:szCs w:val="28"/>
        </w:rPr>
        <w:t>Τέλος θα κατασκευαστεί ελαφριά ρύση από κουρασάνι στο άνω μέρος του στηθαίου για την απομάκρυνση των ομβρίων.</w:t>
      </w:r>
    </w:p>
    <w:p>
      <w:pPr>
        <w:pStyle w:val="Normal"/>
        <w:spacing w:lineRule="auto" w:line="360"/>
        <w:ind w:right="-694" w:firstLine="720"/>
        <w:jc w:val="both"/>
        <w:rPr>
          <w:i/>
          <w:i/>
          <w:sz w:val="28"/>
          <w:szCs w:val="28"/>
          <w:u w:val="single"/>
        </w:rPr>
      </w:pPr>
      <w:r>
        <w:rPr>
          <w:i/>
          <w:sz w:val="28"/>
          <w:szCs w:val="28"/>
          <w:u w:val="single"/>
        </w:rPr>
      </w:r>
    </w:p>
    <w:p>
      <w:pPr>
        <w:pStyle w:val="Normal"/>
        <w:spacing w:lineRule="auto" w:line="360"/>
        <w:ind w:right="-694" w:firstLine="720"/>
        <w:jc w:val="both"/>
        <w:rPr/>
      </w:pPr>
      <w:r>
        <w:rPr>
          <w:i/>
          <w:sz w:val="28"/>
          <w:szCs w:val="28"/>
          <w:u w:val="single"/>
        </w:rPr>
        <w:t xml:space="preserve"> </w:t>
      </w:r>
      <w:r>
        <w:rPr>
          <w:i/>
          <w:sz w:val="28"/>
          <w:szCs w:val="28"/>
          <w:u w:val="single"/>
        </w:rPr>
        <w:t>Β. Αίθουσα πίσω από την πύλη</w:t>
      </w:r>
      <w:r>
        <w:rPr>
          <w:i/>
          <w:sz w:val="28"/>
          <w:szCs w:val="28"/>
        </w:rPr>
        <w:t>.</w:t>
      </w:r>
    </w:p>
    <w:p>
      <w:pPr>
        <w:pStyle w:val="ArtroChar"/>
        <w:rPr>
          <w:szCs w:val="28"/>
        </w:rPr>
      </w:pPr>
      <w:r>
        <w:rPr>
          <w:szCs w:val="28"/>
        </w:rPr>
        <w:t>Οι εργασίες θα συνδυαστούν με την επέμβαση άρσης της ετοιμορ</w:t>
        <w:softHyphen/>
        <w:t>ροπίας που προτείνονται στο εσωτερικό της αίθουσας όπως περιγράφονται στη στατική μελέτη. Πάνω στον οπολισμένο μανδύα της οροφής θα διαστρωθεί με τη σειρά γαιωυφασμα, ελαφρομπετόν ρύσεων ασφαλόπανο ενισχυμένο με ίνες σε διπλή επίστρωση και ισχυρή τσιμεντο</w:t>
        <w:softHyphen/>
        <w:t xml:space="preserve">κονία μικρού πάχους για την υγρομόνωση. Η τελική επιφάνεια θα διαμορφωθεί από τον Δήμο σε συνάρτηση με την διαμόρφωση της υπόλοιπης περιοχής.  </w:t>
      </w:r>
    </w:p>
    <w:p>
      <w:pPr>
        <w:pStyle w:val="ArtroChar"/>
        <w:rPr>
          <w:szCs w:val="28"/>
        </w:rPr>
      </w:pPr>
      <w:r>
        <w:rPr>
          <w:szCs w:val="28"/>
        </w:rPr>
        <w:t>Στην άνω επιφάνεια, σε κατάλληλη θέση θα διαμορφωθεί συλ</w:t>
        <w:softHyphen/>
        <w:t>λεκτήριο φρεάτιο και αγωγός απορροής ώστε τα όμβρια να μη ρέουν ανεξέλεγκτα. Οι ρύσεις θα συνδιαστούν με την βύθιση που έχει υποστεί η αίθουσα που δεν προβλέπεται να αναταχθεί. Ακόμα θα συναρτηθεί με την απαραίτητη μελλοντική διαμόρφωση του πλατώματος και του πρανούς δυτικά της πύλης μέχρι το μονοπάτι του περιπάτου από τον Δήμο Ηρα</w:t>
        <w:softHyphen/>
        <w:t>κλείου. Παράλληλα με την νότια στενή πλευρά θα κατασκευαστεί τοιχίσκος σε συνδιασμό με ευρύ ανοικτό αύλακα από την εξωτερική πλευρά που θα απομακρύνει τα όμβρια των γύρω περιοχών, οι οποίες βρίσκονται σε γενικά υψηλότερες στάθμες από την αίθουσα. Τέλος θα συμπληρωθεί και η βόρεια απόληξη της αίθουσας προς τα πάνω για να μην διαχέονται τα όμβρια στην βόρεια όψη καταστρέφοντάς την.</w:t>
      </w:r>
    </w:p>
    <w:p>
      <w:pPr>
        <w:pStyle w:val="ArtroChar"/>
        <w:rPr/>
      </w:pPr>
      <w:r>
        <w:rPr>
          <w:szCs w:val="28"/>
        </w:rPr>
        <w:t>Επίσης θα καθαιρεθεί ο νεωτερικός τοίχος που φράσσει τον αερα</w:t>
        <w:softHyphen/>
        <w:t>γωγό και θα αποκατασταθεί το αρχικό του δάπεδο με πλάκες πωρόλιθου ή ότι άλλο προκύψει από τη σχετική έρευνα. Στο άνω μέρος του προσαρτή</w:t>
        <w:softHyphen/>
        <w:t>ματος</w:t>
      </w:r>
      <w:r>
        <w:rPr>
          <w:color w:val="FF0000"/>
          <w:szCs w:val="28"/>
        </w:rPr>
        <w:t xml:space="preserve"> </w:t>
      </w:r>
      <w:r>
        <w:rPr>
          <w:szCs w:val="28"/>
        </w:rPr>
        <w:t xml:space="preserve">θα τοποθετηθεί μεταλλική ανοξείδωτη σήτα ώστε να μην εισέρχονται πουλιά στην αίθουσα. Ο εξωτερικός τοίχος του αεραγωγού θα υπερυψωθεί πάνω από την τελική στάθμη της αίθουσας για την προστασία από την εισροή ομβρίων υδάτων. </w:t>
      </w:r>
    </w:p>
    <w:p>
      <w:pPr>
        <w:pStyle w:val="ArtroChar"/>
        <w:rPr/>
      </w:pPr>
      <w:r>
        <w:rPr>
          <w:szCs w:val="28"/>
        </w:rPr>
        <w:t>Στο δάπεδο, όπως και στο δάπεδο των στοών, θα εγκατασταθεί ηλεκτρική εγκατάσταση για τη μελλοντική χρήση του χώρου, όταν αυτή αποφασιστεί. Δεν θα αποκα</w:t>
        <w:softHyphen/>
        <w:t xml:space="preserve">τασταθεί το κτιστό χώρισμα που ανιχνεύτηκε ανάμεσα στην αίθουσα και την πύλη των πολιτών, αφού δεν γνωρίζουμε την αρχική του μορφή. </w:t>
      </w:r>
    </w:p>
    <w:p>
      <w:pPr>
        <w:pStyle w:val="ArtroChar"/>
        <w:rPr>
          <w:szCs w:val="28"/>
        </w:rPr>
      </w:pPr>
      <w:r>
        <w:rPr>
          <w:szCs w:val="28"/>
        </w:rPr>
        <w:t>Θα διανοιχτεί το παράθυρο προς τα βόρεια ωστε να είναι δυνατός ο φωτισμός και αερισμός του χώρου και θα τοποθετηθεί κατάλληλο ξύλινο κούφωμα με κιγκλίδωμα σιδερένιο, περαστό, σύμφωνα με τα σχέδια λεπτο</w:t>
        <w:softHyphen/>
        <w:t xml:space="preserve">μερειών. Ακόμα θα αφαιρεθεί το πρόχειρο κιγκλίδωμα της τυφεκιοθυρίδας και θα τοποθετηθεί ξύλινο κούφωμα με νέα περαστη σιδεριά σύμφωνα με τα σχέδια λεπτομερειών. </w:t>
      </w:r>
    </w:p>
    <w:p>
      <w:pPr>
        <w:pStyle w:val="ArtroChar"/>
        <w:rPr>
          <w:szCs w:val="28"/>
        </w:rPr>
      </w:pPr>
      <w:r>
        <w:rPr>
          <w:szCs w:val="28"/>
        </w:rPr>
        <w:t xml:space="preserve">Τέλος θα κατασκευαστούν βαρειές ξύλινες πόρτες για τα δύο μεγάλα ανοίγματα προς την πόλη. Η μορφή τους εγκρίθηκε ήδη από την οριστική μελέτη. Θα είναι ταμπλαδωτές με φεγγίτες στο άνω μέρος σύμφωνα με τα σχέδια λεπτομερειών. Θα στερεώνονται σε τοξωτά μεταλλικά πλαίσια διατομής διπλού Τ. Το πλαίσιο της Πύλης των πολιτών θα είναι τμήμα της μεταλλικής δομής για τη στερέωση του προθαλάμου, ενώ αυτό της εισόδου της κυρίας αίθουσας θα είναι ανεξάρτητη κατασκευή πακτωμένη στον τοίχο. </w:t>
      </w:r>
    </w:p>
    <w:p>
      <w:pPr>
        <w:pStyle w:val="Normal"/>
        <w:spacing w:lineRule="auto" w:line="360"/>
        <w:ind w:right="-694" w:firstLine="720"/>
        <w:jc w:val="both"/>
        <w:rPr>
          <w:i/>
          <w:i/>
          <w:sz w:val="28"/>
          <w:szCs w:val="28"/>
          <w:u w:val="single"/>
        </w:rPr>
      </w:pPr>
      <w:r>
        <w:rPr>
          <w:i/>
          <w:sz w:val="28"/>
          <w:szCs w:val="28"/>
          <w:u w:val="single"/>
        </w:rPr>
      </w:r>
    </w:p>
    <w:p>
      <w:pPr>
        <w:pStyle w:val="Normal"/>
        <w:spacing w:lineRule="auto" w:line="360"/>
        <w:ind w:right="-694" w:firstLine="720"/>
        <w:jc w:val="both"/>
        <w:rPr>
          <w:i/>
          <w:i/>
          <w:sz w:val="28"/>
          <w:szCs w:val="28"/>
          <w:u w:val="single"/>
        </w:rPr>
      </w:pPr>
      <w:r>
        <w:rPr>
          <w:i/>
          <w:sz w:val="28"/>
          <w:szCs w:val="28"/>
          <w:u w:val="single"/>
        </w:rPr>
        <w:t>Γ. Εργασίες στις στοές.</w:t>
      </w:r>
    </w:p>
    <w:p>
      <w:pPr>
        <w:pStyle w:val="ArtroChar"/>
        <w:rPr/>
      </w:pPr>
      <w:r>
        <w:rPr>
          <w:szCs w:val="28"/>
        </w:rPr>
        <w:t>Θα αντικατασταθούν εξαλλοιωμένοι δόμοι, θα εφαρμοστούν κλειδιά συρραφής στις ρηγματώσεις και θα γίνει αύξηση των μηχανικών αντοχών των λιθοδομών με εφαρμογή αρμολογημάτων και ενεμάτων σύμφωνα με την στατική μελέτη. Δεν απαι</w:t>
        <w:softHyphen/>
        <w:t>τούνται εκτεταμένες αποχωματώσεις εξωτερι</w:t>
        <w:softHyphen/>
        <w:t xml:space="preserve">κά των στοών. </w:t>
      </w:r>
    </w:p>
    <w:p>
      <w:pPr>
        <w:pStyle w:val="ArtroChar"/>
        <w:rPr/>
      </w:pPr>
      <w:r>
        <w:rPr>
          <w:szCs w:val="28"/>
        </w:rPr>
        <w:t xml:space="preserve">Στη συνέχεια θα καθαιρεθεί η πρόχειρη υπερύψωση της εξόδου προς την χαμηλή πλατεία, αλλά όχι η συμπλήρωση με πελεκητή τοιχοποιία. Θα τοποθετηθεί υαλόφραγμα ανοιγόμενο σύμφωνα με τα σχέδια λεπτομερειών, που θα συνδυαστεί με κλίμακα πρόσβασης με μηχανική πρόσβαση ΑΜΕΑ. Οι τελικές στάθμες θα καθοριστούν μετά την αποχωμάτωση της χαμηλής πλατείας.  </w:t>
      </w:r>
    </w:p>
    <w:p>
      <w:pPr>
        <w:pStyle w:val="Normal"/>
        <w:spacing w:lineRule="auto" w:line="360"/>
        <w:ind w:firstLine="720"/>
        <w:jc w:val="both"/>
        <w:rPr>
          <w:sz w:val="28"/>
          <w:szCs w:val="28"/>
          <w:u w:val="single"/>
        </w:rPr>
      </w:pPr>
      <w:r>
        <w:rPr>
          <w:sz w:val="28"/>
          <w:szCs w:val="28"/>
          <w:u w:val="single"/>
        </w:rPr>
        <w:t>Όλα τα εσωτερικά δάπεδα από λιθόπλακες θα αφαιρεθούν με προσοχή μόνο στα σημεία που απαιτούνται εργασίες και θα επανατο</w:t>
        <w:softHyphen/>
        <w:t>πο</w:t>
        <w:softHyphen/>
        <w:t>θετηθούν μετά το πέρας των εργασιών στην ίδια θέση και θα συμπληρωθούν μόνο όσα τμήματα έχουν καταστραφεί. Θα χρησιμοποιηθεί ο ίδιος τοπικός πωρόλιθος.</w:t>
      </w:r>
    </w:p>
    <w:p>
      <w:pPr>
        <w:pStyle w:val="Normal"/>
        <w:spacing w:lineRule="auto" w:line="360"/>
        <w:ind w:firstLine="720"/>
        <w:jc w:val="both"/>
        <w:rPr/>
      </w:pPr>
      <w:r>
        <w:rPr>
          <w:sz w:val="28"/>
          <w:szCs w:val="28"/>
        </w:rPr>
        <w:t>Θα τοποθετηθεί μεταλλικό κιγκλίδωμα στο άνοιγμα της χαμηλής πλατείας σε συνδιασμό με ανοιγόμενο υαλόφραγμα για φωτισμό και αερισμό της στοάς των στρατιωτικών.</w:t>
      </w:r>
    </w:p>
    <w:p>
      <w:pPr>
        <w:pStyle w:val="Normal"/>
        <w:spacing w:lineRule="auto" w:line="360"/>
        <w:ind w:right="-694" w:firstLine="720"/>
        <w:jc w:val="both"/>
        <w:rPr>
          <w:i/>
          <w:i/>
          <w:sz w:val="28"/>
          <w:szCs w:val="28"/>
          <w:u w:val="single"/>
        </w:rPr>
      </w:pPr>
      <w:r>
        <w:rPr>
          <w:i/>
          <w:sz w:val="28"/>
          <w:szCs w:val="28"/>
          <w:u w:val="single"/>
        </w:rPr>
        <w:t xml:space="preserve">Δ. Εργασιες στο μέτωπο προς τα τείχη. </w:t>
      </w:r>
    </w:p>
    <w:p>
      <w:pPr>
        <w:pStyle w:val="ArtroChar"/>
        <w:rPr>
          <w:szCs w:val="28"/>
        </w:rPr>
      </w:pPr>
      <w:r>
        <w:rPr>
          <w:color w:val="FF0000"/>
          <w:szCs w:val="28"/>
        </w:rPr>
        <w:tab/>
      </w:r>
      <w:r>
        <w:rPr>
          <w:szCs w:val="28"/>
        </w:rPr>
        <w:t>Θα γίνει αποχωμάτωση του άνω τμήματος του τείχους μεταξύ των εξόδων, κατασκευή οπλισμένου αγκυρωμένου μανδύα και επανεπίχωση του (βλ. Στατική μελέτη). Στην προς τα άνω απόληξη θα γίνουν τοπικές ανακτήσεις για την δημιουργία τελικής επιφάνειας στην οποία θα κατασκευστούν κατάλληλες ρύσεις. Τα αρμολογήματα θα διαφοροποιούνται σε υφή και χρωματισμό για την ανάδειξη των διαφορετικών φάσεων κατά</w:t>
        <w:softHyphen/>
        <w:t>σκευής, όμως πρέπει να παρουσιάζουν τα απαιτούμενα μηχανικά χαρακτη</w:t>
        <w:softHyphen/>
        <w:t>ριστικά για την αντισει</w:t>
        <w:softHyphen/>
        <w:t xml:space="preserve">σμική θωράκιση του μνημείου. </w:t>
      </w:r>
    </w:p>
    <w:p>
      <w:pPr>
        <w:pStyle w:val="ArtroChar"/>
        <w:rPr>
          <w:szCs w:val="28"/>
        </w:rPr>
      </w:pPr>
      <w:r>
        <w:rPr>
          <w:szCs w:val="28"/>
        </w:rPr>
        <w:t xml:space="preserve">Θα τοποθετηθεί βαριά ξύλινη καστρόπορτα στο άνοιγμα κατάλληλη για την ασφάλεια ενός φρουρίου. Η πόρτα αυτή θα είναι μισοταμπλαδωτή και θα στηρίζεται, όπως και οι άλλες δύο, σε μεταλλική κάσα πακτωμένη περιμετρικά στον τοίχο. </w:t>
      </w:r>
    </w:p>
    <w:p>
      <w:pPr>
        <w:pStyle w:val="Normal"/>
        <w:spacing w:lineRule="auto" w:line="360"/>
        <w:ind w:right="-694" w:firstLine="720"/>
        <w:jc w:val="both"/>
        <w:rPr>
          <w:sz w:val="28"/>
          <w:szCs w:val="28"/>
          <w:u w:val="single"/>
        </w:rPr>
      </w:pPr>
      <w:r>
        <w:rPr>
          <w:sz w:val="28"/>
          <w:szCs w:val="28"/>
          <w:u w:val="single"/>
        </w:rPr>
        <w:t>γ. Εργασίες ανάδειξης</w:t>
      </w:r>
    </w:p>
    <w:p>
      <w:pPr>
        <w:pStyle w:val="ArtroChar"/>
        <w:rPr/>
      </w:pPr>
      <w:r>
        <w:rPr>
          <w:szCs w:val="28"/>
        </w:rPr>
        <w:t xml:space="preserve">Προτείνονται εξωτερικές επεμβάσεις που είναι απαραίτητες για την περαιτέρω ανάδειξη του σημαντικού αυτού μνημείου. Αναλυτικά: </w:t>
      </w:r>
    </w:p>
    <w:p>
      <w:pPr>
        <w:pStyle w:val="ArtroChar"/>
        <w:rPr>
          <w:szCs w:val="28"/>
        </w:rPr>
      </w:pPr>
      <w:r>
        <w:rPr>
          <w:szCs w:val="28"/>
        </w:rPr>
        <w:t xml:space="preserve">1. Μετακίνηση δικτύων ηλεκτρικού, φωτεινών σηματοδοτών που είναι σε επαφή με το κτίσμα, επιγραφών κλπ που παραμορφώνουν την εξωτερική εμφάνιση. </w:t>
      </w:r>
    </w:p>
    <w:p>
      <w:pPr>
        <w:pStyle w:val="ArtroChar"/>
        <w:rPr>
          <w:szCs w:val="28"/>
        </w:rPr>
      </w:pPr>
      <w:r>
        <w:rPr>
          <w:szCs w:val="28"/>
        </w:rPr>
        <w:t>2. Καθαίρεση οχλουσών νεωτερικών κατασκευών (υποσταθμός ΔΕΗ) σε επαφή με την βόρεια πλευρά και κατασκευή μικρού χώρου στάσης περαστικών. (Τα παραπάνω δεν είναι αντικείμενο της μελέτης ωστόσο είναι απαραίτητα για την ανάδειξη του μνημείου).</w:t>
      </w:r>
    </w:p>
    <w:p>
      <w:pPr>
        <w:pStyle w:val="ArtroChar"/>
        <w:rPr>
          <w:szCs w:val="28"/>
        </w:rPr>
      </w:pPr>
      <w:r>
        <w:rPr>
          <w:szCs w:val="28"/>
        </w:rPr>
        <w:t xml:space="preserve">3. Διευθέτηση της κυκλοφορίας του κόμβου μπροστά στο μνημείο. Θα επεκταθεί το πεζοδρόμιο ώστε να καταλάβει το κενό που αφήνουν οι λωρίδες κυκλοφορίες, αλλά χωρίς να μειώνει το πραγματικό πλάτος του δρόμου και θα βυθιστεί ώστε να έρθει στο ίδιο επίπεδο με το δάπεδο της Πύλης σύμφωνα με τα σχέδια λεπτομερειών. Στην περιοχή θα γίνουν εκσκαφές για τη βύθιση του δαπέδου, λιθορριπή, διάστρωση νάυλον και γκρο μπετόν ελαφρά οπλισμένο με πλέγμα Τ131. Θα γίνουν οι κατάλληλες ρύσεις για την απομάκρυνση των ομβρίων, τα οποία θα διοχετεύονται σε νέες σχάρες απορροής, που θα συνδεθούν με το δίκτυο της πόλης. Το νέο δάπεδο θα είναι από πλάκες μαρμάρου με ελαφρό κίτρινο ή ροζ χρώμα. Προτείνεται η τοποθέτηση των τύπων: Ροζ πτελεού, ροζέ Βόλου, ή μπεζ Λυγουριού. Τα μάρμαρα θα τοποθετηθούν σε πλάκες περίπου 1,00Χ0,60μ με κατάλληλη υποβάση που θα είναι διαδοχικά: λιθορριπή, γαιωύφασμα, τσιμεντοκονία ρύσεων τσιμεντοκονία συγκόλλησης των μαρμάρων. Τα μάρμαρα </w:t>
      </w:r>
      <w:r>
        <w:rPr>
          <w:szCs w:val="28"/>
          <w:u w:val="single"/>
        </w:rPr>
        <w:t>δεν</w:t>
      </w:r>
      <w:r>
        <w:rPr>
          <w:szCs w:val="28"/>
        </w:rPr>
        <w:t xml:space="preserve"> θα είναι λου</w:t>
        <w:softHyphen/>
        <w:t xml:space="preserve">στραρισμένα. </w:t>
      </w:r>
    </w:p>
    <w:p>
      <w:pPr>
        <w:pStyle w:val="ArtroChar"/>
        <w:rPr>
          <w:szCs w:val="28"/>
        </w:rPr>
      </w:pPr>
      <w:r>
        <w:rPr>
          <w:szCs w:val="28"/>
        </w:rPr>
        <w:t>Θα εξυγιανθεί ο μικρός χώρος στην νότια έξοδο, θα καθαιρεθεί η παρασιτική βλάστηση και θα διαμορφωθούν ρύσεις για την ελεγχόμενη διευθέτηση των ομβρίων. Τέλος θα κατασκευαστεί ράμπα για την πρόσβαση ΑΜΕΑ στη θέση των σκαλοπατιών.</w:t>
      </w:r>
    </w:p>
    <w:p>
      <w:pPr>
        <w:pStyle w:val="ArtroChar"/>
        <w:jc w:val="right"/>
        <w:rPr>
          <w:szCs w:val="28"/>
        </w:rPr>
      </w:pPr>
      <w:r>
        <w:rPr>
          <w:szCs w:val="28"/>
        </w:rPr>
        <w:t>Αθήνα Σεπτέμβριος 2009</w:t>
      </w:r>
    </w:p>
    <w:p>
      <w:pPr>
        <w:pStyle w:val="ArtroChar"/>
        <w:jc w:val="right"/>
        <w:rPr>
          <w:szCs w:val="28"/>
        </w:rPr>
      </w:pPr>
      <w:r>
        <w:rPr>
          <w:szCs w:val="28"/>
        </w:rPr>
        <w:t xml:space="preserve">Ο Συντάξας </w:t>
      </w:r>
    </w:p>
    <w:sectPr>
      <w:headerReference w:type="default" r:id="rId5"/>
      <w:footerReference w:type="default" r:id="rId6"/>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7740" w:leader="none"/>
        <w:tab w:val="right" w:pos="8640" w:leader="none"/>
      </w:tabs>
      <w:rPr/>
    </w:pPr>
    <w:r>
      <w:rPr>
        <w:spacing w:val="100"/>
        <w:sz w:val="20"/>
      </w:rPr>
      <w:t>Σ. Βογιατζής &amp; Συνεργάτες</w:t>
    </w:r>
    <w:r>
      <w:rPr/>
      <w:tab/>
      <w:t xml:space="preserve"> σ.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J. Dimakopoulos, Sanmicheli nei territori veneziani del Mediterraneo orientale, </w:t>
      </w:r>
      <w:r>
        <w:rPr>
          <w:i/>
          <w:lang w:val="en-US"/>
        </w:rPr>
        <w:t>Architectura, Linguagio e cultura nel Cincuecento</w:t>
      </w:r>
      <w:r>
        <w:rPr>
          <w:lang w:val="en-US"/>
        </w:rPr>
        <w:t xml:space="preserve">, Milano 1995,  </w:t>
      </w:r>
      <w:r>
        <w:rPr/>
        <w:t>σ</w:t>
      </w:r>
      <w:r>
        <w:rPr>
          <w:lang w:val="en-US"/>
        </w:rPr>
        <w:t>. 210-225.</w:t>
      </w:r>
    </w:p>
  </w:footnote>
  <w:footnote w:id="3">
    <w:p>
      <w:pPr>
        <w:pStyle w:val="Footnote"/>
        <w:rPr/>
      </w:pPr>
      <w:r>
        <w:rPr>
          <w:rStyle w:val="FootnoteCharacters"/>
        </w:rPr>
        <w:footnoteRef/>
      </w:r>
      <w:r>
        <w:rPr>
          <w:lang w:val="en-US"/>
        </w:rPr>
        <w:t xml:space="preserve"> </w:t>
      </w:r>
      <w:r>
        <w:rPr>
          <w:lang w:val="en-US"/>
        </w:rPr>
        <w:t xml:space="preserve">J. Dimakopoulos, The Gesu and Pantokrator gates and a proposal for their Sympatehtic Use, </w:t>
      </w:r>
      <w:r>
        <w:rPr>
          <w:i/>
          <w:lang w:val="en-US"/>
        </w:rPr>
        <w:t>Europa Nostra Bulletin</w:t>
      </w:r>
      <w:r>
        <w:rPr>
          <w:lang w:val="en-US"/>
        </w:rPr>
        <w:t xml:space="preserve">, 56-57, 2003, </w:t>
      </w:r>
      <w:r>
        <w:rPr/>
        <w:t>σ</w:t>
      </w:r>
      <w:r>
        <w:rPr>
          <w:lang w:val="en-US"/>
        </w:rPr>
        <w:t>. 97-106.</w:t>
      </w:r>
    </w:p>
  </w:footnote>
  <w:footnote w:id="4">
    <w:p>
      <w:pPr>
        <w:pStyle w:val="Footnote"/>
        <w:rPr/>
      </w:pPr>
      <w:r>
        <w:rPr>
          <w:rStyle w:val="FootnoteCharacters"/>
        </w:rPr>
        <w:footnoteRef/>
      </w:r>
      <w:r>
        <w:rPr/>
        <w:t xml:space="preserve"> </w:t>
      </w:r>
      <w:r>
        <w:rPr/>
        <w:t xml:space="preserve">Χ. Τζομπανάκη, </w:t>
      </w:r>
      <w:r>
        <w:rPr>
          <w:i/>
        </w:rPr>
        <w:t>Χάνδακας. Η πόλη και τα τείχη</w:t>
      </w:r>
      <w:r>
        <w:rPr/>
        <w:t>, Ηράκλειο 1996, σ. 220.</w:t>
      </w:r>
    </w:p>
  </w:footnote>
  <w:footnote w:id="5">
    <w:p>
      <w:pPr>
        <w:pStyle w:val="Footnote"/>
        <w:rPr/>
      </w:pPr>
      <w:r>
        <w:rPr>
          <w:rStyle w:val="FootnoteCharacters"/>
        </w:rPr>
        <w:footnoteRef/>
      </w:r>
      <w:r>
        <w:rPr/>
        <w:t xml:space="preserve"> </w:t>
      </w:r>
      <w:r>
        <w:rPr/>
        <w:t>Χ</w:t>
      </w:r>
      <w:bookmarkStart w:id="1" w:name="OLE_LINK2"/>
      <w:bookmarkEnd w:id="1"/>
      <w:r>
        <w:rPr/>
        <w:t xml:space="preserve">. Τζομπανάκη, </w:t>
      </w:r>
      <w:r>
        <w:rPr>
          <w:i/>
        </w:rPr>
        <w:t>Χάνδακας...</w:t>
      </w:r>
      <w:r>
        <w:rPr/>
        <w:t>, ο.π., Ηράκλειο 1996, σ. 252.</w:t>
      </w:r>
    </w:p>
  </w:footnote>
  <w:footnote w:id="6">
    <w:p>
      <w:pPr>
        <w:pStyle w:val="Footnote"/>
        <w:rPr/>
      </w:pPr>
      <w:r>
        <w:rPr>
          <w:rStyle w:val="FootnoteCharacters"/>
        </w:rPr>
        <w:footnoteRef/>
      </w:r>
      <w:r>
        <w:rPr/>
        <w:t xml:space="preserve"> </w:t>
      </w:r>
      <w:r>
        <w:rPr/>
        <w:t xml:space="preserve">Ι. Στεριώτου, </w:t>
      </w:r>
      <w:r>
        <w:rPr>
          <w:i/>
        </w:rPr>
        <w:t>Τα βενετικά τείχη...</w:t>
      </w:r>
      <w:r>
        <w:rPr/>
        <w:t xml:space="preserve">, ο.π., σ. 31. </w:t>
      </w:r>
    </w:p>
  </w:footnote>
  <w:footnote w:id="7">
    <w:p>
      <w:pPr>
        <w:pStyle w:val="Footnote"/>
        <w:rPr/>
      </w:pPr>
      <w:r>
        <w:rPr>
          <w:rStyle w:val="FootnoteCharacters"/>
        </w:rPr>
        <w:footnoteRef/>
      </w:r>
      <w:r>
        <w:rPr/>
        <w:t xml:space="preserve"> </w:t>
      </w:r>
      <w:r>
        <w:rPr/>
        <w:t xml:space="preserve">Ι. Στεριώτου, </w:t>
      </w:r>
      <w:r>
        <w:rPr>
          <w:i/>
        </w:rPr>
        <w:t>Τα βενετικά τείχη...</w:t>
      </w:r>
      <w:r>
        <w:rPr/>
        <w:t>, ο.π., σ. 174.</w:t>
      </w:r>
    </w:p>
  </w:footnote>
  <w:footnote w:id="8">
    <w:p>
      <w:pPr>
        <w:pStyle w:val="Footnote"/>
        <w:rPr/>
      </w:pPr>
      <w:r>
        <w:rPr>
          <w:rStyle w:val="FootnoteCharacters"/>
        </w:rPr>
        <w:footnoteRef/>
      </w:r>
      <w:r>
        <w:rPr/>
        <w:t xml:space="preserve"> </w:t>
      </w:r>
      <w:r>
        <w:rPr/>
        <w:t xml:space="preserve">Χ. Τζομπανάκη, </w:t>
      </w:r>
      <w:r>
        <w:rPr>
          <w:i/>
        </w:rPr>
        <w:t>Χάνδακας...</w:t>
      </w:r>
      <w:r>
        <w:rPr/>
        <w:t>, ο.π., Ηράκλειο 1996, σ. 5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8640"/>
        <w:tab w:val="center" w:pos="4320" w:leader="none"/>
        <w:tab w:val="right" w:pos="9360" w:leader="none"/>
      </w:tabs>
      <w:ind w:right="-540" w:hanging="0"/>
      <w:jc w:val="center"/>
      <w:rPr>
        <w:spacing w:val="200"/>
        <w:szCs w:val="24"/>
      </w:rPr>
    </w:pPr>
    <w:r>
      <w:rPr>
        <w:spacing w:val="200"/>
        <w:szCs w:val="24"/>
      </w:rPr>
      <w:t>Πυλή Παντοκράτορα Ηρακλείο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Προεπιλεγμένη γραμματοσειρά"/>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ArtroCharChar">
    <w:name w:val="Artro Char Char"/>
    <w:basedOn w:val="Style13"/>
    <w:qFormat/>
    <w:rPr>
      <w:sz w:val="28"/>
      <w:lang w:val="el-GR" w:bidi="ar-SA"/>
    </w:rPr>
  </w:style>
  <w:style w:type="character" w:styleId="5Char">
    <w:name w:val="Επικεφαλίδα 5 Char"/>
    <w:basedOn w:val="Style13"/>
    <w:qFormat/>
    <w:rPr>
      <w:rFonts w:ascii="Arial" w:hAnsi="Arial" w:cs="Arial"/>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roChar">
    <w:name w:val="Artro Char"/>
    <w:basedOn w:val="Normal"/>
    <w:qFormat/>
    <w:pPr>
      <w:suppressLineNumbers/>
      <w:spacing w:lineRule="auto" w:line="360"/>
      <w:ind w:firstLine="794"/>
      <w:jc w:val="both"/>
    </w:pPr>
    <w:rPr>
      <w:sz w:val="28"/>
    </w:rPr>
  </w:style>
  <w:style w:type="paragraph" w:styleId="Footnote">
    <w:name w:val="Footnote Text"/>
    <w:basedOn w:val="Normal"/>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8:50:00Z</dcterms:created>
  <dc:creator>User5</dc:creator>
  <dc:description/>
  <dc:language>en-US</dc:language>
  <cp:lastModifiedBy>xeno</cp:lastModifiedBy>
  <cp:lastPrinted>2010-03-07T17:05:00Z</cp:lastPrinted>
  <dcterms:modified xsi:type="dcterms:W3CDTF">2010-10-18T08:50:00Z</dcterms:modified>
  <cp:revision>2</cp:revision>
  <dc:subject/>
  <dc:title>Στατική μελέτη στερέωσης και αποκατάστασης του</dc:title>
</cp:coreProperties>
</file>