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ind w:left="2832" w:firstLine="708"/>
        <w:rPr/>
      </w:pPr>
      <w:r>
        <w:rPr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Πίνακας Κατάταξης πέντε (5) ΥΕ ΚΑΘΑΡΙΟΤΗΤΑΣ (ΕΣΩΤΕΡΙΚΩΝ ΕΞΩΤΕΡΙΚΩΝ ΧΩΡΩΝ)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 για πρόσληψη πέντε (5) ΥΕ Καθαριότητας (Εσωτερικών, Εξωτερικών Χώρων)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πέντε (5) ΥΕ Καθαριότητας (Εσωτερικών, Εξωτερικών Χώρων)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  <w:t xml:space="preserve">      </w:t>
      </w:r>
      <w:r>
        <w:rPr>
          <w:b/>
        </w:rPr>
        <w:t>Α/Α    ΕΠΩΝΥΜΟ                  ΟΝΟΜΑ  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tbl>
      <w:tblPr>
        <w:tblW w:w="586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20"/>
        <w:gridCol w:w="2220"/>
        <w:gridCol w:w="1600"/>
        <w:gridCol w:w="162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VANOVA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ONK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IMOBA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ΔΑΜ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ΜΑΡΑΓΔ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ΑΤΖΑ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ΕΑ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ΙΑΝΑΚΙ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ΩΓΕΙΑ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ΓΥΡ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Ε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ΓΥΡ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Ε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ΥΓΕ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ΕΛΕΓΡΑΚΗΣ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ΛΑΧ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ΕΝ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ΛΑΧ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ΩΤ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ΓΙΑΤΖ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ΝΥΜΦ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ΛΟΣΥ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ΑΪΤΑΝ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ΣΤ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ΝΙΤΣΑΡΙΔ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ΓΕΝ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ΑΝΝΑΚ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ΑΝΝΑΚΟΥΔ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ΑΝΝΙΚΑ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ΚΟΛΦΙΝ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ΚΟΛΦΙΝΟΥ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ΚΟΥΓΚΟΥΜ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ΜΙΑΝ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ΣΚΑΛ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ΟΥΛ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ΛΕΚΤ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ΥΡΙΔΩ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ΕΤΤ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ΓΕΝΕΙΑ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ΙΣΤΟΔΟΥΛ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ΟΥΔΑΚΗ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ΕΡΒ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ΕΡΒ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ΟΥΡΙΔ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ΩΓΡΑΦΙΣΤ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ΤΘΑ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ΑΤ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ΑΤ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ΕΡΩΝΥΜ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ΛΑΙΤΖ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ΦΡΟΣΥ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ΛΑΙΤΖ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ΕΚΤ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ΛΛΕΡΓ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ΝΟΥΣ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ΛΤΙΑΔ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ΜΠΙΤ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ΝΑΚΑ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ΠΕΤΑΝ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ΚΩΝΣΤΑΝΤ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ΜΑΝΩΛ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ΕΤ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ΜΑΝΩΛ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ΜΟΥΖ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ΜΠΟΥΡΝΙΩΤ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ΝΤΩΝ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ΤΣ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ΥΔΗ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ΕΣΠΟΙΝ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ΛΤΙΑΔ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ΥΔ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ΙΑ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ΥΔ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ΛΤΙΑΔ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ΥΩΤ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ΛΑΝΘ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ΕΡΓΙΑΝ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ΕΦΑ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ΣΑΚ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ΗΓΟ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ΑΓΙ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ΛΙΝ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ΛΕΤΖ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ΛΟΒ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ΩΝΙΔ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ΝΤ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ΚΟΥΒ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ΡΒΑΡ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ΜΑΝΤ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ΙΛΙΠΠ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ΝΟΥΠ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ΜΙΣΤΟΚΛ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ΡΑΤΟΡΑ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ΡΟΥΣΤΑΛΛ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ΠΡΑΙ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ΣΤΟΜΑΝΩΛ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ΔΟΥ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ΜΠ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ΔΡΟΜ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ΡΕΝΤΖ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Ν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ΗΤΑ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ΥΡΕΝΙΔ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ΑΚ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ΒΕΝΤ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ΜΟ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ΟΝΤΑΡΑΚΗ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ΟΝΤΑ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ΟΓΟΘΕΤ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ΟΥΛΑ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ΜΩ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ΟΥΜΠ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ΓΙΑΦ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Κ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ΛΑΓΑΡΔ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ΝΟΥΣ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ΑΓ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ΩΤΗ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ΟΠΟΥΛ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ΣΑΟΥΤ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ΣΤΡΟΓΙΑΝ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ΖΑΡ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ΥΡΟΓΙΑΝΝ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ΑΘ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ΡΤΖΑΝ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ΡΤΖΑ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ΕΛ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ΥΛΟΥΔ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ΥΜΟΥΛΙΔ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ΑΓΛΑΝ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ΑΡΙΤ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ΤΘΑ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ΑΧΤΣΕΒΑΝ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ΛΕΙ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ΑΚ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ΙΣΚΙΤΖ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ΙΤΖΑ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ΗΓΟ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ΟΡΜΠΟΥΔ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ΤΑΒΕΛ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ΙΣΑΒΕ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ΞΕΝΙ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ΑΚΗ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ΜΑΤ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5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ΔΑΚΗ-</w:t>
              <w:br/>
              <w:t>ΧΑΤΖΗΓΙΑΝΝ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ΔΟΠΟΥΛ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ΜΑΤΘΑΙ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ΣΤΕΦΑ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ΣΓΙΑΝΝ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ΣΤ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ΤΕ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ΤΟΥΧ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ΚΛ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Τ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ΛΑΤΙΔΑ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ΝΤΙΚ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ΕΗΜΩ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ΥΝΤΟΥ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ΕΜΙΔΙΑ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ΣΑΡΙΔΑΚΗ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ΕΝ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ΓΟΥΡ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ΕΛΗΝΙΩΤ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ΕΡΕΤ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ΗΜΑΙ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ΗΦ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ΝΥΜΦ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ΥΡΩΝ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ΙΣΜΑΝΙΔ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ΗΣΤ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ΤΕΛ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ΤΕΛ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ΟΦ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ΑΚ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ΤΕΛ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ΜΑΡΑΓΔ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ΑΝΑ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ΑΝ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ΥΛ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ΙΝΘ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ΟΥΛ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ΘΩ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Α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ΓΕ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ΡΑΤ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ΡΑΤ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ΕΝ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ΜΙΑΚ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Λ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ΩΠΑΣ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ΑΤΑΡ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ΖΙΜΠΙΜΠ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ΑΘ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ΑΝΤΙ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ΑΦΑΤΣΙΝ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ΣΚ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ΣΠΑΣ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ΣΤ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ΩΤΕ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ΥΛΙΑΝ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ΑΝΟΥ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ΑΝΟΥΡ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ΙΛΙΚΑ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ΑΚ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ΙΡΦΙ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ΟΥΡ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ΙΚ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ΛΤΙΑΔ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ΟΥΡ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ΟΥΡ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ΡΕΣΚΟ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7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ΝΔΡ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8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ΤΖΗΑΝΤΩΝΙ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ΤΖΗΔ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ΙΩΤΕΛΗΣ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Η 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ΙΣΤΟΔΟΥΛ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ΙΣΤΟΦΑΚ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ΖΑΡ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ΙΣΤΟΦΟΡΙΔΗΣ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4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ΜΑΛΛΟΥ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ΟΦ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5</w:t>
            </w:r>
          </w:p>
        </w:tc>
        <w:tc>
          <w:tcPr>
            <w:tcW w:w="22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ΦΑΚΗ</w:t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ΟΣ</w:t>
            </w:r>
          </w:p>
        </w:tc>
      </w:tr>
    </w:tbl>
    <w:p>
      <w:pPr>
        <w:pStyle w:val="BodyTextIndent2"/>
        <w:ind w:hanging="0"/>
        <w:rPr/>
      </w:pPr>
      <w:r>
        <w:rPr/>
        <w:br w:type="textWrapping" w:clear="all"/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165 υποψηφίους απορρίπτεται οι κατωτέρω πέντε  για τους εξής λόγους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έλλειψης επικυρωμένου αντίγραφου ταυτότητας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  <w:t xml:space="preserve">    </w:t>
      </w:r>
      <w:r>
        <w:rPr/>
        <w:t>Α/Α           ΕΠΩΝΥΜΟ          ΟΝΟΜΑ      ΠΑΤΡΩΝΥΜΟ</w:t>
      </w:r>
    </w:p>
    <w:tbl>
      <w:tblPr>
        <w:tblW w:w="5280" w:type="dxa"/>
        <w:jc w:val="left"/>
        <w:tblInd w:w="62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1720"/>
        <w:gridCol w:w="1180"/>
        <w:gridCol w:w="1420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ΕΛΕΓΡΑΚΗΣ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ΟΝΤΑΡΑΚΗ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ΙΩΤΕΛΗΣ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Η 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 Β. </w:t>
      </w:r>
      <w:r>
        <w:rPr>
          <w:b/>
        </w:rPr>
        <w:t>Λόγω έλλειψης δικαιολογητικών για την απόδειξη γνώσης της Ελληνικής γλώσσας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>Α/Α            ΕΠΩΝΥΜΟ          ΟΝΟΜΑ     ΠΑΤΡΩΝΥΜΟ</w:t>
      </w:r>
    </w:p>
    <w:p>
      <w:pPr>
        <w:pStyle w:val="BodyTextIndent2"/>
        <w:ind w:left="708" w:hanging="0"/>
        <w:rPr>
          <w:b/>
          <w:b/>
        </w:rPr>
      </w:pPr>
      <w:r>
        <w:rPr>
          <w:b/>
        </w:rPr>
      </w:r>
    </w:p>
    <w:tbl>
      <w:tblPr>
        <w:tblW w:w="528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1720"/>
        <w:gridCol w:w="1180"/>
        <w:gridCol w:w="142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IVANO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ONKA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IMOBA</w:t>
            </w:r>
          </w:p>
        </w:tc>
      </w:tr>
    </w:tbl>
    <w:p>
      <w:pPr>
        <w:pStyle w:val="BodyTextIndent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>
          <w:lang w:val="en-US"/>
        </w:rPr>
        <w:tab/>
      </w:r>
      <w:r>
        <w:rPr/>
        <w:t xml:space="preserve">Γ. </w:t>
      </w:r>
      <w:r>
        <w:rPr>
          <w:b/>
        </w:rPr>
        <w:t>Λόγω έλλειψης δικαιολογητικών τυπικών προσόντων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  <w:t>Α/Α            ΕΠΩΝΥΜΟ         ΟΝΟΜΑ        ΠΑΤΡΩΝΥΜΟ</w:t>
      </w:r>
    </w:p>
    <w:tbl>
      <w:tblPr>
        <w:tblW w:w="528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1720"/>
        <w:gridCol w:w="1180"/>
        <w:gridCol w:w="1420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ΟΥΔΑΚΗ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</w:tbl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708" w:hanging="0"/>
        <w:rPr/>
      </w:pPr>
      <w:r>
        <w:rPr/>
        <w:tab/>
        <w:t xml:space="preserve">      </w:t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hanging="0"/>
        <w:rPr/>
      </w:pPr>
      <w:r>
        <w:rPr/>
        <w:tab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  <w:t>Από τους ανωτέρω εκατόν εξήντα πέντε και ύστερα από την απόρριψη των πέντε  που αναφέρονται παραπάνω, απομένουν οι κατωτέρω εκατόν εξήντα 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ΛΑΜΠΡΑΚΗΣ    ΠΡΟΔΡΟΜΟΣ   του ΕΥΑΓΓΕΛΟΥ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2. </w:t>
      </w:r>
      <w:r>
        <w:rPr/>
        <w:t xml:space="preserve">ΓΚΟΛΦΙΝΟΥ ΔΗΜΗΤΡΑ του ΠΑΝΑΓΙΩΤΗ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/>
      </w:pPr>
      <w:r>
        <w:rPr>
          <w:b/>
          <w:bCs/>
        </w:rPr>
        <w:t>3</w:t>
      </w:r>
      <w:r>
        <w:rPr/>
        <w:t xml:space="preserve">. ΕΥΓΕΝΕΙΑΣ ΧΡΙΣΤΟΔΟΥΛΟΣ του ΒΑΣΙΛΕΙΟΥ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/>
      </w:pPr>
      <w:r>
        <w:rPr>
          <w:b/>
          <w:bCs/>
        </w:rPr>
        <w:t>4</w:t>
      </w:r>
      <w:r>
        <w:rPr/>
        <w:t xml:space="preserve">. ΣΤΡΑΤΑΚΗ ΕΛΕΥΘΕΡΙΑ του ΣΤΑΥΡΟΥ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5. </w:t>
      </w:r>
      <w:r>
        <w:rPr/>
        <w:t xml:space="preserve">ΔΗΜΗΤΡΟΥΛΑΚΗ ΟΛΓΑ του ΧΑΡΑΛΑΜΠΟΥ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7">
    <w:name w:val="xl27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cs="Arial"/>
      <w:sz w:val="24"/>
      <w:szCs w:val="24"/>
      <w:lang w:val="en-GB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4:00Z</dcterms:created>
  <dc:creator>ΜΟΧΙΑΝΑΚΗΣ ΚΩΝΣΤΑΝΤΙΝΟΣ.</dc:creator>
  <dc:description/>
  <dc:language>en-US</dc:language>
  <cp:lastModifiedBy>ΔΗΜΟΣ ΗΡΑΚΛΕΙΟΥ</cp:lastModifiedBy>
  <cp:lastPrinted>2010-10-06T14:19:00Z</cp:lastPrinted>
  <dcterms:modified xsi:type="dcterms:W3CDTF">2010-10-06T11:19:00Z</dcterms:modified>
  <cp:revision>10</cp:revision>
  <dc:subject>ΠΙΝΑΚΑΣ ΑΙΤΟΥΝΤΩΝ ΧΩΡΙΣ ΠΑΛΙΟΥΣ</dc:subject>
  <dc:title>ΠΙΝΑΚΑΣ ΑΙΤΟΥΝΤΩΝ ΧΩΡΙΣ ΠΑΛΙΟΥΣ</dc:title>
</cp:coreProperties>
</file>