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3540" w:hanging="0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Πίνακας Κατάταξης ενός (1) ΔΕ ΥΔΡΑΥΛΙΚΟΥ   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για πρόσληψη ενός (1) ΔΕ Υδραυλικού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ενός (1) ΔΕ Υδραυλικού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ΕΠΩΝΥΜΟ            ΟΝΟΜΑ  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567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04"/>
        <w:gridCol w:w="2113"/>
        <w:gridCol w:w="1597"/>
        <w:gridCol w:w="1882"/>
      </w:tblGrid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ΜΑΝΑΚΗΣ                             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ΗΣ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ΟΣΤΟΛΑΚΗΣ 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ΛΥΧΡΟΝΗΣ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ΟΝΥΣΟΠΟΥΛΟΣ 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ΗΜΗΤΡΙΟΣ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ΝΥΣΗΣ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ΜΠΑΝΟΣ</w:t>
            </w:r>
          </w:p>
        </w:tc>
        <w:tc>
          <w:tcPr>
            <w:tcW w:w="159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ΑΛΑΚΗΣ</w:t>
            </w:r>
          </w:p>
        </w:tc>
        <w:tc>
          <w:tcPr>
            <w:tcW w:w="159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ΘΙΟΥΔΑΚΗΣ</w:t>
            </w:r>
          </w:p>
        </w:tc>
        <w:tc>
          <w:tcPr>
            <w:tcW w:w="159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84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ΟΝΤΙΚΑΛΗΣ 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ΗΣ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7  υποψηφίους απορρίπτεται οι κατωτέρω τέσσερις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άδειας ασκήσεως επαγγέλματος</w:t>
      </w:r>
    </w:p>
    <w:p>
      <w:pPr>
        <w:pStyle w:val="BodyTextIndent2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ind w:left="708" w:hanging="0"/>
        <w:rPr/>
      </w:pPr>
      <w:r>
        <w:rPr/>
        <w:t>1</w:t>
        <w:tab/>
        <w:t>ΑΜΑΝΑΚΗΣ</w:t>
        <w:tab/>
        <w:tab/>
        <w:t>ΠΑΝΑΓΙΩΤΗΣ</w:t>
        <w:tab/>
        <w:t>ΕΜΜΑΝΟΥΗΛ</w:t>
      </w:r>
    </w:p>
    <w:p>
      <w:pPr>
        <w:pStyle w:val="BodyTextIndent2"/>
        <w:ind w:left="708" w:hanging="0"/>
        <w:rPr/>
      </w:pPr>
      <w:r>
        <w:rPr/>
        <w:t>2</w:t>
        <w:tab/>
        <w:t>ΠΟΝΤΙΚΑΛΗΣ</w:t>
        <w:tab/>
        <w:t>ΠΑΝΤΕΛΗΣ</w:t>
        <w:tab/>
        <w:tab/>
        <w:t>ΝΙΚΟΛΑΟΣ</w:t>
        <w:tab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 Α. </w:t>
      </w:r>
      <w:r>
        <w:rPr>
          <w:b/>
        </w:rPr>
        <w:t>Λόγω έλλειψης έγκυρου απολυτήριου τίτλου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ind w:left="708" w:hanging="0"/>
        <w:rPr/>
      </w:pPr>
      <w:r>
        <w:rPr/>
        <w:t>1</w:t>
        <w:tab/>
        <w:t>ΑΠΟΣΤΟΛΑΚΗΣ</w:t>
        <w:tab/>
        <w:t>ΓΕΩΡΓΙΟΣ</w:t>
        <w:tab/>
        <w:tab/>
        <w:t>ΠΟΛΥΧΡΟΝΗΣ</w:t>
      </w:r>
    </w:p>
    <w:p>
      <w:pPr>
        <w:pStyle w:val="BodyTextIndent2"/>
        <w:ind w:left="708" w:hanging="0"/>
        <w:rPr/>
      </w:pPr>
      <w:r>
        <w:rPr/>
        <w:t>2</w:t>
        <w:tab/>
        <w:t>ΔΙΟΝΥΣΟΠΟΥΛΟΣ</w:t>
        <w:tab/>
        <w:t>ΔΗΜΗΤΡΙΟΣ</w:t>
        <w:tab/>
        <w:tab/>
        <w:t>ΔΙΟΝΥΣΗΣ</w:t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  <w:tab/>
        <w:t xml:space="preserve">      </w:t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Από τους ανωτέρω επτά και ύστερα από την απόρριψη των τεσσάρων που αναφέρονται παραπάνω, απομένουν οι κατωτέρω τρεις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ΜΑΘΙΟΥΔΑΚΗΣ    ΜΙΧΑΗΛ   του ΓΕΩΡΓΙΟΥ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4:00Z</dcterms:created>
  <dc:creator>ΜΟΧΙΑΝΑΚΗΣ ΚΩΝΣΤΑΝΤΙΝΟΣ.</dc:creator>
  <dc:description/>
  <dc:language>en-US</dc:language>
  <cp:lastModifiedBy>ΔΗΜΟΣ ΗΡΑΚΛΕΙΟΥ</cp:lastModifiedBy>
  <cp:lastPrinted>2010-10-05T14:47:00Z</cp:lastPrinted>
  <dcterms:modified xsi:type="dcterms:W3CDTF">2010-10-05T11:47:00Z</dcterms:modified>
  <cp:revision>6</cp:revision>
  <dc:subject>ΠΙΝΑΚΑΣ ΑΙΤΟΥΝΤΩΝ ΧΩΡΙΣ ΠΑΛΙΟΥΣ</dc:subject>
  <dc:title>ΠΙΝΑΚΑΣ ΑΙΤΟΥΝΤΩΝ ΧΩΡΙΣ ΠΑΛΙΟΥΣ</dc:title>
</cp:coreProperties>
</file>