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638810</wp:posOffset>
                </wp:positionV>
                <wp:extent cx="270192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5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ΑΝΑΠΤΥΞΗ ΑΘΛΗΤΙΣΜΟΥ ΗΡΑΚΛΕΙΟΥ ΑΝΩΝΥΜΗ ΕΤΑΙΡΕΙΑ  ΟΤΑ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(Α.Α.Η.  Α.Ε.  ΟΤΑ)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Διεύθυνση: Σπύρου Μουστακλή 1, Παγκρήτιο Στάδιο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ΑΦΜ : 998091971– Α’ ΔΟΥ ΗΡΑΚΛΕ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70pt;mso-wrap-distance-left:9pt;mso-wrap-distance-right:9pt;mso-wrap-distance-top:0pt;mso-wrap-distance-bottom:0pt;margin-top:50.3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5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ΝΑΠΤΥΞΗ ΑΘΛΗΤΙΣΜΟΥ ΗΡΑΚΛΕΙΟΥ ΑΝΩΝΥΜΗ ΕΤΑΙΡΕΙΑ  ΟΤΑ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(Α.Α.Η.  Α.Ε.  ΟΤΑ)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Διεύθυνση: Σπύρου Μουστακλή 1, Παγκρήτιο Στάδιο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ΑΦΜ : 998091971– Α’ ΔΟΥ ΗΡΑΚΛΕ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ab/>
        <w:tab/>
        <w:t>Ηράκλειο   6 Οκτωβρίου  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ΑΡΙΘ. ΠΡΩΤ :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ΕΦΩΝΟ        :  2810.215090</w:t>
        <w:tab/>
        <w:t xml:space="preserve">      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 xml:space="preserve">Πίνακας Κατάταξης ενός (1) Ηλεκτροτεχνίτη   </w:t>
      </w:r>
    </w:p>
    <w:p>
      <w:pPr>
        <w:pStyle w:val="BodyText2"/>
        <w:rPr/>
      </w:pPr>
      <w:r>
        <w:rPr/>
        <w:t xml:space="preserve">κατά σειρά προτεραιότητας σύμφωνα με τις διατάξεις του άρθρου 21 του Ν. 2190/1994 σε συνδυασμό με τις διατάξεις του Ν. 3051/2002  ύστερα από την 203/29.06.2010 Ανακοίνωση του προέδρου και Διευθύνοντα Συμβούλου της Α.Α.Η  Α.Ε/Ο.Τ.Α για πρόσληψη ενός (1) Ηλεκτροτεχνίτη, με σύμβαση μίσθωσης έργου ορισμένου χρόνου για την κάλυψη εποχιακών αναγκών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BodyTextIndent2"/>
        <w:rPr/>
      </w:pPr>
      <w:r>
        <w:rPr/>
        <w:t xml:space="preserve">Ύστερα από την 203/29.06.2010 Ανακοίνωση του προέδρου και Διευθύνοντα Συμβούλου της Α.Α.Η  Α.Ε/Ο.Τ.Α για την πρόσληψη ενός (1) Ηλετροτεχνίτη για κάλυψη εποχιακών αναγκών  σύμφωνα με τις διατάξεις του άρθρου 21 του Ν.2190/1994 σε συνδυασμό με τις διατάξεις του Ν. 3051/2002, κατέθεσαν στην Υπηρεσία μας αίτηση οι παρακάτω υποψήφιοι : 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ΕΠΩΝΥΜΟ            ΟΝΟΜΑ                 ΠΑΤΡΩΝΥΜΟ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720" w:hanging="0"/>
        <w:rPr/>
      </w:pPr>
      <w:r>
        <w:rPr/>
      </w:r>
    </w:p>
    <w:tbl>
      <w:tblPr>
        <w:tblW w:w="5936" w:type="dxa"/>
        <w:jc w:val="left"/>
        <w:tblInd w:w="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086"/>
        <w:gridCol w:w="1712"/>
        <w:gridCol w:w="1712"/>
      </w:tblGrid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ΓΓΕΛΑΚ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ΓΚΑΜΠΑΜΠΙΑΝ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ΕΡΓΚΕΪ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ΚΑΓΚΙΚ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ΑΝΕΛΑΚ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ΤΡΟΣ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ΒΒΟΥΣΑΝΟ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ΙΑΡ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ΛΙΣΑΡΙΟΣ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ΥΓΙΟΥΜΙΤΖΑΚ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ΜΠΡΑΚ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ΗΝΑ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ΙΛΙΜΠΑΚ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ΛΑΔΑΚ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ΝΟ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ΚΑΚ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ΞΙΜΑΔΑΚ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ΙΑΣ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2086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ΗΦΑΚΗ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</w:tbl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</w:t>
      </w:r>
      <w:r>
        <w:rPr/>
        <w:t>Από τους ανωτέρω 12  υποψηφίους απορρίπτεται ο κατωτέρω ένας  για τους εξής λόγους:</w:t>
      </w:r>
    </w:p>
    <w:p>
      <w:pPr>
        <w:pStyle w:val="BodyTextIndent2"/>
        <w:ind w:left="360" w:hanging="0"/>
        <w:rPr/>
      </w:pPr>
      <w:r>
        <w:rPr/>
        <w:t xml:space="preserve">  </w:t>
      </w:r>
    </w:p>
    <w:p>
      <w:pPr>
        <w:pStyle w:val="BodyTextIndent2"/>
        <w:ind w:left="360" w:hanging="0"/>
        <w:rPr/>
      </w:pPr>
      <w:r>
        <w:rPr/>
        <w:t xml:space="preserve">      </w:t>
      </w:r>
      <w:r>
        <w:rPr/>
        <w:t xml:space="preserve">Α. </w:t>
      </w:r>
      <w:r>
        <w:rPr>
          <w:b/>
        </w:rPr>
        <w:t>Λόγω έλλειψης άδειας ασκήσεως επαγγέλματος</w:t>
      </w:r>
    </w:p>
    <w:p>
      <w:pPr>
        <w:pStyle w:val="BodyTextIndent2"/>
        <w:ind w:left="72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ΕΠΩΝΥΜΟ                    ΟΝΟΜΑ                      ΠΑΤΡΩΝΥΜΟ</w:t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   </w:t>
      </w:r>
      <w:r>
        <w:rPr/>
        <w:t>ΛΑΜΠΡΑΚΗΣ</w:t>
        <w:tab/>
        <w:tab/>
        <w:t>ΜΗΝΑΣ</w:t>
        <w:tab/>
        <w:tab/>
        <w:t>ΙΩΑΝΝΗΣ</w:t>
        <w:tab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  <w:tab/>
        <w:t xml:space="preserve">      </w:t>
      </w:r>
    </w:p>
    <w:p>
      <w:pPr>
        <w:pStyle w:val="BodyTextIndent2"/>
        <w:ind w:left="720" w:hanging="0"/>
        <w:rPr/>
      </w:pPr>
      <w:r>
        <w:rPr/>
        <w:t>Από τους ανωτέρω δώδεκα και ύστερα από την απόρριψη του ενός που αναφέρονται παραπάνω, απομένουν οι κατωτέρω έντεκα υποψήφιοι , οι οποίοι κατατάσσονται κατά σειρά προτεραιότητας, σύμφωνα με τις διατάξεις του άρθρου 21 του Ν. 2190/94 και του άρθρου 9 του Ν. 3051/02 ως εξής: (</w:t>
      </w:r>
      <w:r>
        <w:rPr>
          <w:b/>
        </w:rPr>
        <w:t xml:space="preserve">ΕΠΙΣΥΝΑΠΤΕΤΑΙ Ο ΠΙΝΑΚΑΣ) 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                                 </w:t>
      </w:r>
      <w:r>
        <w:rPr>
          <w:b/>
          <w:bCs/>
        </w:rPr>
        <w:t>ΠΙΝΑΚΑΣ ΕΠΙΤΥΧΟΝΤΩΝ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/>
      </w:pPr>
      <w:r>
        <w:rPr>
          <w:b/>
          <w:bCs/>
        </w:rPr>
        <w:t xml:space="preserve">1. </w:t>
      </w:r>
      <w:r>
        <w:rPr/>
        <w:t xml:space="preserve">ΚΑΒΒΟΥΣΑΝΟΣ    ΝΙΚΟΛΑΟΣ   του ΕΜΜΑΝΟΥΗΛ </w:t>
      </w:r>
      <w:r>
        <w:rPr>
          <w:b/>
          <w:bCs/>
        </w:rPr>
        <w:t xml:space="preserve"> για 12 ΜΗΝΕΣ 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608" w:firstLine="348"/>
        <w:jc w:val="center"/>
        <w:rPr>
          <w:b/>
          <w:b/>
          <w:bCs/>
        </w:rPr>
      </w:pPr>
      <w:r>
        <w:rPr>
          <w:b/>
          <w:bCs/>
        </w:rPr>
        <w:t>Ο ΠΡΟΕΔΡΟΣ</w:t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260" w:firstLine="696"/>
        <w:jc w:val="center"/>
        <w:rPr>
          <w:b/>
          <w:b/>
          <w:bCs/>
        </w:rPr>
      </w:pPr>
      <w:r>
        <w:rPr>
          <w:b/>
          <w:bCs/>
        </w:rPr>
        <w:t>ΙΩΑΝΝΗΣ Δ. ΔΡΟΣΙΤΗ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5:00Z</dcterms:created>
  <dc:creator>ΜΟΧΙΑΝΑΚΗΣ ΚΩΝΣΤΑΝΤΙΝΟΣ.</dc:creator>
  <dc:description/>
  <dc:language>en-US</dc:language>
  <cp:lastModifiedBy>ΔΗΜΟΣ ΗΡΑΚΛΕΙΟΥ</cp:lastModifiedBy>
  <cp:lastPrinted>1997-01-01T04:53:00Z</cp:lastPrinted>
  <dcterms:modified xsi:type="dcterms:W3CDTF">2010-10-05T09:48:00Z</dcterms:modified>
  <cp:revision>5</cp:revision>
  <dc:subject>ΠΙΝΑΚΑΣ ΑΙΤΟΥΝΤΩΝ ΧΩΡΙΣ ΠΑΛΙΟΥΣ</dc:subject>
  <dc:title>ΠΙΝΑΚΑΣ ΑΙΤΟΥΝΤΩΝ ΧΩΡΙΣ ΠΑΛΙΟΥΣ</dc:title>
</cp:coreProperties>
</file>