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ge">
                  <wp:posOffset>638810</wp:posOffset>
                </wp:positionV>
                <wp:extent cx="2701925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5"/>
                            </w:tblGrid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3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ΑΝΑΠΤΥΞΗ ΑΘΛΗΤΙΣΜΟΥ ΗΡΑΚΛΕΙΟΥ ΑΝΩΝΥΜΗ ΕΤΑΙΡΕΙΑ  ΟΤΑ 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(Α.Α.Η.  Α.Ε.  ΟΤΑ) 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Διεύθυνση: Σπύρου Μουστακλή 1, Παγκρήτιο Στάδιο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3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ΑΦΜ : 998091971– Α’ ΔΟΥ ΗΡΑΚΛΕΙ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70pt;mso-wrap-distance-left:9pt;mso-wrap-distance-right:9pt;mso-wrap-distance-top:0pt;mso-wrap-distance-bottom:0pt;margin-top:50.3pt;mso-position-vertical-relative:page;margin-left:65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5"/>
                      </w:tblGrid>
                      <w:tr>
                        <w:trPr>
                          <w:trHeight w:val="1390" w:hRule="atLeast"/>
                        </w:trPr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3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ΑΝΑΠΤΥΞΗ ΑΘΛΗΤΙΣΜΟΥ ΗΡΑΚΛΕΙΟΥ ΑΝΩΝΥΜΗ ΕΤΑΙΡΕΙΑ  ΟΤΑ 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(Α.Α.Η.  Α.Ε.  ΟΤΑ) 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Style11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Διεύθυνση: Σπύρου Μουστακλή 1, Παγκρήτιο Στάδιο</w:t>
                            </w:r>
                          </w:p>
                          <w:p>
                            <w:pPr>
                              <w:pStyle w:val="Style11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3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ΑΦΜ : 998091971– Α’ ΔΟΥ ΗΡΑΚΛΕΙ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left="3540" w:hanging="0"/>
        <w:rPr/>
      </w:pPr>
      <w:r>
        <w:rPr/>
        <w:tab/>
        <w:tab/>
        <w:tab/>
        <w:t>Ηράκλειο   6 Οκτωβρίου  20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ΑΡΙΘ. ΠΡΩΤ :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ΤΗΛΕΦΩΝΟ        :  2810.215090</w:t>
        <w:tab/>
        <w:t xml:space="preserve">      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  <w:t>Πίνακας Κατάταξης ενός (1) ΙΕΚ ΤΕΧΝΙΚΟΥ ΔΙΚΤΥΩΝ ΥΠΟΛΟΓΙΣΤΩΝ</w:t>
      </w:r>
    </w:p>
    <w:p>
      <w:pPr>
        <w:pStyle w:val="BodyText2"/>
        <w:rPr/>
      </w:pPr>
      <w:r>
        <w:rPr/>
        <w:t xml:space="preserve">κατά σειρά προτεραιότητας σύμφωνα με τις διατάξεις του άρθρου 21 του Ν. 2190/1994 σε συνδυασμό με τις διατάξεις του Ν. 3051/2002  ύστερα από την 203/29.06.2010 Ανακοίνωση του προέδρου και Διευθύνοντα Συμβούλου της Α.Α.Η  Α.Ε/Ο.Τ.Α για πρόσληψη ενός (1) ΙΕΚ Τεχνικού Δικτύων Υπολογιστών, με σύμβαση μίσθωσης έργου ορισμένου χρόνου για την κάλυψη εποχιακών αναγκών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BodyTextIndent2"/>
        <w:rPr/>
      </w:pPr>
      <w:r>
        <w:rPr/>
        <w:t xml:space="preserve">Ύστερα από την 203/29.06.2010 Ανακοίνωση του προέδρου και Διευθύνοντα Συμβούλου της Α.Α.Η  Α.Ε/Ο.Τ.Α για την πρόσληψη ενός (1) ΙΕΚ Τεχνικού Δικτύων Υπολογιστών για κάλυψη εποχιακών αναγκών  σύμφωνα με τις διατάξεις του άρθρου 21 του Ν.2190/1994 σε συνδυασμό με τις διατάξεις του Ν. 3051/2002, κατέθεσαν στην Υπηρεσία μας αίτηση οι παρακάτω υποψήφιοι : 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Α/Α         ΕΠΩΝΥΜΟ            ΟΝΟΜΑ            ΠΑΤΡΩΝΥΜΟ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</w:r>
    </w:p>
    <w:p>
      <w:pPr>
        <w:pStyle w:val="BodyTextIndent2"/>
        <w:ind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82575</wp:posOffset>
                </wp:positionH>
                <wp:positionV relativeFrom="paragraph">
                  <wp:posOffset>635</wp:posOffset>
                </wp:positionV>
                <wp:extent cx="3771900" cy="178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960"/>
                              <w:gridCol w:w="1920"/>
                              <w:gridCol w:w="1460"/>
                              <w:gridCol w:w="16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 xml:space="preserve">ΑΣΤΡΙΝΑΚΗ 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ΕΥΑΓΓΕΛΙΑ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ΝΙΚΟΛΑ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ΒΑΣΙΛΙΚΑΚΗ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ΜΑΡΙΑ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ΓΕΩΡΓΙ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 xml:space="preserve">ΓΕΩΡΓΟΠΟΥΛΟΣ 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ΑΛΕΞΑΝΔΡΟΣ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ΣΠΥΡΙΔ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 xml:space="preserve">ΕΛΕΥΘΕΡΑΚΗΣ 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ΝΙΚΟΛΑΟΣ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ΓΕΩΡΓΙ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ΚΩΣΤΟΜΑΝΩΛΑΚΗ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ΕΛΕΝΗ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ΝΙΚΟΛΑ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 xml:space="preserve">ΜΑΝΟΥΣΟΣ 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ΕΛΕΥΘΕΡΙΟΣ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ΝΙΚΟΛΑ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ΜΑΡΙΔΑΚΗ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ΚΑΛΛΙΟΠΗ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ΜΙΧΑΗ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ΡΟΥΜΠΕΛΑΚΗΣ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ΙΩΑΝΝΗΣ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ΑΝΔΡΕ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 xml:space="preserve">ΤΣΑΡΝΑΚΑ 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ΣΤΥΛΙΑΝΗ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ΝΙΚΟΛΑ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ΦΑΡΣΑΡΑΚΗΣ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ΕΜΜΑΝΟΥΗΛ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ΒΑΣΙΛΕΙ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ΧΑΤΖΑΚΗ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ΜΑΡΙΑ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ΕΥΑΓΓΕΛ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40.25pt;mso-wrap-distance-left:0pt;mso-wrap-distance-right:9pt;mso-wrap-distance-top:0pt;mso-wrap-distance-bottom:0pt;margin-top:0.05pt;mso-position-vertical-relative:text;margin-left:22.25pt;mso-position-horizontal-relative:text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960"/>
                        <w:gridCol w:w="1920"/>
                        <w:gridCol w:w="1460"/>
                        <w:gridCol w:w="16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ΑΣΤΡΙΝΑΚΗ 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ΕΥΑΓΓΕΛΙΑ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ΝΙΚΟΛΑΟ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ΒΑΣΙΛΙΚΑΚΗ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ΜΑΡΙΑ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ΓΕΩΡΓΙΟ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ΓΕΩΡΓΟΠΟΥΛΟΣ 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ΑΛΕΞΑΝΔΡΟΣ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ΣΠΥΡΙΔΩ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ΕΛΕΥΘΕΡΑΚΗΣ 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ΝΙΚΟΛΑΟΣ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ΓΕΩΡΓΙΟ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ΚΩΣΤΟΜΑΝΩΛΑΚΗ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ΕΛΕΝΗ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ΝΙΚΟΛΑΟ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ΜΑΝΟΥΣΟΣ 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ΕΛΕΥΘΕΡΙΟΣ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ΝΙΚΟΛΑΟ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ΜΑΡΙΔΑΚΗ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ΚΑΛΛΙΟΠΗ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ΜΙΧΑΗ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ΡΟΥΜΠΕΛΑΚΗΣ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ΙΩΑΝΝΗΣ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ΑΝΔΡΕΑ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ΤΣΑΡΝΑΚΑ 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ΣΤΥΛΙΑΝΗ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ΝΙΚΟΛΑΟ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ΦΑΡΣΑΡΑΚΗΣ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ΕΜΜΑΝΟΥΗΛ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ΒΑΣΙΛΕΙΟ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ΧΑΤΖΑΚΗ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ΜΑΡΙΑ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ΕΥΑΓΓΕΛ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ind w:left="360" w:hanging="0"/>
        <w:rPr/>
      </w:pPr>
      <w:r>
        <w:rPr/>
        <w:t xml:space="preserve">  </w:t>
      </w:r>
      <w:r>
        <w:rPr/>
        <w:t>Από τους ανωτέρω 11 υποψηφίους απορρίπτεται οι κατωτέρω εννιά  για τους εξής λόγους:</w:t>
      </w:r>
    </w:p>
    <w:p>
      <w:pPr>
        <w:pStyle w:val="BodyTextIndent2"/>
        <w:ind w:left="360" w:hanging="0"/>
        <w:rPr/>
      </w:pPr>
      <w:r>
        <w:rPr/>
        <w:t xml:space="preserve">  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  <w:t xml:space="preserve">      </w:t>
      </w:r>
      <w:r>
        <w:rPr/>
        <w:t xml:space="preserve">Α. </w:t>
      </w:r>
      <w:r>
        <w:rPr>
          <w:b/>
        </w:rPr>
        <w:t>Λόγω μη συνάφειας βασικού τίτλου σπουδών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Α/Α      ΕΠΩΝΥΜΟ            ΟΝΟΜΑ            ΠΑΤΡΩΝΥΜΟ</w:t>
      </w:r>
    </w:p>
    <w:p>
      <w:pPr>
        <w:pStyle w:val="BodyTextIndent2"/>
        <w:rPr>
          <w:b/>
          <w:b/>
        </w:rPr>
      </w:pPr>
      <w:r>
        <w:rPr>
          <w:b/>
        </w:rPr>
      </w:r>
    </w:p>
    <w:tbl>
      <w:tblPr>
        <w:tblW w:w="5748" w:type="dxa"/>
        <w:jc w:val="left"/>
        <w:tblInd w:w="4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920"/>
        <w:gridCol w:w="1460"/>
        <w:gridCol w:w="1600"/>
      </w:tblGrid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20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ΣΤΡΙΝΑΚΗ </w:t>
            </w:r>
          </w:p>
        </w:tc>
        <w:tc>
          <w:tcPr>
            <w:tcW w:w="1460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ΙΑ</w:t>
            </w:r>
          </w:p>
        </w:tc>
        <w:tc>
          <w:tcPr>
            <w:tcW w:w="1600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20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ΣΤΟΜΑΝΩΛΑΚΗ</w:t>
            </w:r>
          </w:p>
        </w:tc>
        <w:tc>
          <w:tcPr>
            <w:tcW w:w="1460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ΝΗ</w:t>
            </w:r>
          </w:p>
        </w:tc>
        <w:tc>
          <w:tcPr>
            <w:tcW w:w="1600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20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ΜΑΝΟΥΣΟΣ </w:t>
            </w:r>
          </w:p>
        </w:tc>
        <w:tc>
          <w:tcPr>
            <w:tcW w:w="1460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ΥΘΕΡΙΟΣ</w:t>
            </w:r>
          </w:p>
        </w:tc>
        <w:tc>
          <w:tcPr>
            <w:tcW w:w="1600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20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ΑΡΣΑΡΑΚΗΣ</w:t>
            </w:r>
          </w:p>
        </w:tc>
        <w:tc>
          <w:tcPr>
            <w:tcW w:w="1460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  <w:tc>
          <w:tcPr>
            <w:tcW w:w="1600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</w:tbl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ind w:left="360" w:hanging="0"/>
        <w:rPr/>
      </w:pPr>
      <w:r>
        <w:rPr/>
        <w:tab/>
        <w:t xml:space="preserve"> Β. </w:t>
      </w:r>
      <w:r>
        <w:rPr>
          <w:b/>
        </w:rPr>
        <w:t>Λόγω έλλειψης μη έγκυρου πτυχίου Αγγλικών</w:t>
      </w:r>
    </w:p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>Α/Α      ΕΠΩΝΥΜΟ               ΟΝΟΜΑ                      ΠΑΤΡΩΝΥΜΟ</w:t>
      </w:r>
    </w:p>
    <w:p>
      <w:pPr>
        <w:pStyle w:val="BodyTextIndent2"/>
        <w:ind w:left="708" w:hanging="0"/>
        <w:rPr>
          <w:b/>
          <w:b/>
        </w:rPr>
      </w:pPr>
      <w:r>
        <w:rPr>
          <w:b/>
        </w:rPr>
      </w:r>
    </w:p>
    <w:tbl>
      <w:tblPr>
        <w:tblW w:w="6261" w:type="dxa"/>
        <w:jc w:val="left"/>
        <w:tblInd w:w="4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122"/>
        <w:gridCol w:w="2087"/>
        <w:gridCol w:w="1608"/>
      </w:tblGrid>
      <w:tr>
        <w:trPr>
          <w:trHeight w:val="255" w:hRule="atLeast"/>
        </w:trPr>
        <w:tc>
          <w:tcPr>
            <w:tcW w:w="44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22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ΓΕΩΡΓΟΠΟΥΛΟΣ </w:t>
            </w:r>
          </w:p>
        </w:tc>
        <w:tc>
          <w:tcPr>
            <w:tcW w:w="2087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ΕΞΑΝΔΡΟΣ</w:t>
            </w:r>
          </w:p>
        </w:tc>
        <w:tc>
          <w:tcPr>
            <w:tcW w:w="1608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ΠΥΡΙΔΩΝ</w:t>
            </w:r>
          </w:p>
        </w:tc>
      </w:tr>
      <w:tr>
        <w:trPr>
          <w:trHeight w:val="255" w:hRule="atLeast"/>
        </w:trPr>
        <w:tc>
          <w:tcPr>
            <w:tcW w:w="44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22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ΕΛΕΥΘΕΡΑΚΗΣ </w:t>
            </w:r>
          </w:p>
        </w:tc>
        <w:tc>
          <w:tcPr>
            <w:tcW w:w="2087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  <w:tc>
          <w:tcPr>
            <w:tcW w:w="1608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4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22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ΡΟΥΜΠΕΛΑΚΗΣ</w:t>
            </w:r>
          </w:p>
        </w:tc>
        <w:tc>
          <w:tcPr>
            <w:tcW w:w="2087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  <w:tc>
          <w:tcPr>
            <w:tcW w:w="1608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ΔΡΕΑΣ</w:t>
            </w:r>
          </w:p>
        </w:tc>
      </w:tr>
      <w:tr>
        <w:trPr>
          <w:trHeight w:val="255" w:hRule="atLeast"/>
        </w:trPr>
        <w:tc>
          <w:tcPr>
            <w:tcW w:w="44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22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ΤΣΑΡΝΑΚΑ </w:t>
            </w:r>
          </w:p>
        </w:tc>
        <w:tc>
          <w:tcPr>
            <w:tcW w:w="2087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Η</w:t>
            </w:r>
          </w:p>
        </w:tc>
        <w:tc>
          <w:tcPr>
            <w:tcW w:w="1608" w:type="dxa"/>
            <w:tcBorders/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</w:tbl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ind w:left="360" w:hanging="0"/>
        <w:rPr/>
      </w:pPr>
      <w:r>
        <w:rPr/>
        <w:tab/>
        <w:t xml:space="preserve">Γ. </w:t>
      </w:r>
      <w:r>
        <w:rPr>
          <w:b/>
        </w:rPr>
        <w:t xml:space="preserve">Λόγω έλλειψης πιστοποιήσης  πτυχίου </w:t>
      </w:r>
    </w:p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>Α/Α      ΕΠΩΝΥΜΟ               ΟΝΟΜΑ        ΠΑΤΡΩΝΥΜΟ</w:t>
      </w:r>
    </w:p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5940" w:type="dxa"/>
        <w:jc w:val="left"/>
        <w:tblInd w:w="80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96"/>
        <w:gridCol w:w="1919"/>
        <w:gridCol w:w="1318"/>
        <w:gridCol w:w="2407"/>
      </w:tblGrid>
      <w:tr>
        <w:trPr>
          <w:trHeight w:val="255" w:hRule="atLeast"/>
        </w:trPr>
        <w:tc>
          <w:tcPr>
            <w:tcW w:w="29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ΤΖΑΚΗ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ΟΣ</w:t>
            </w:r>
          </w:p>
        </w:tc>
      </w:tr>
    </w:tbl>
    <w:p>
      <w:pPr>
        <w:pStyle w:val="BodyTextIndent2"/>
        <w:ind w:left="708" w:hanging="0"/>
        <w:rPr/>
      </w:pPr>
      <w:r>
        <w:rPr/>
        <w:tab/>
        <w:t xml:space="preserve">      </w:t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  <w:t>Από τους ανωτέρω έντεκα και ύστερα από την απόρριψη των εννιά που αναφέρονται παραπάνω, απομένουν οι κατωτέρω δυο υποψήφιοι , οι οποίοι κατατάσσονται κατά σειρά προτεραιότητας, σύμφωνα με τις διατάξεις του άρθρου 21 του Ν. 2190/94 και του άρθρου 9 του Ν. 3051/02 ως εξής: (</w:t>
      </w:r>
      <w:r>
        <w:rPr>
          <w:b/>
        </w:rPr>
        <w:t xml:space="preserve">ΕΠΙΣΥΝΑΠΤΕΤΑΙ Ο ΠΙΝΑΚΑΣ) 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  <w:t xml:space="preserve">                                       </w:t>
      </w:r>
      <w:r>
        <w:rPr>
          <w:b/>
          <w:bCs/>
        </w:rPr>
        <w:t>ΠΙΝΑΚΑΣ ΕΠΙΤΥΧΟΝΤΩΝ</w:t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/>
      </w:pPr>
      <w:r>
        <w:rPr>
          <w:b/>
          <w:bCs/>
        </w:rPr>
        <w:t xml:space="preserve">1. </w:t>
      </w:r>
      <w:r>
        <w:rPr/>
        <w:t xml:space="preserve">ΒΑΣΙΛΙΚΑΚΗ    ΜΑΡΙΑ   του ΓΕΩΡΓΙΟΥ </w:t>
      </w:r>
      <w:r>
        <w:rPr>
          <w:b/>
          <w:bCs/>
        </w:rPr>
        <w:t xml:space="preserve"> για 12 ΜΗΝΕΣ </w:t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4608" w:firstLine="348"/>
        <w:jc w:val="center"/>
        <w:rPr>
          <w:b/>
          <w:b/>
          <w:bCs/>
        </w:rPr>
      </w:pPr>
      <w:r>
        <w:rPr>
          <w:b/>
          <w:bCs/>
        </w:rPr>
        <w:t>Ο ΠΡΟΕΔΡΟΣ</w:t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4260" w:firstLine="696"/>
        <w:jc w:val="center"/>
        <w:rPr>
          <w:b/>
          <w:b/>
          <w:bCs/>
        </w:rPr>
      </w:pPr>
      <w:r>
        <w:rPr>
          <w:b/>
          <w:bCs/>
        </w:rPr>
        <w:t>ΙΩΑΝΝΗΣ Δ. ΔΡΟΣΙΤΗΣ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New Roman" w:hAnsi="Times New Roman" w:cs="Times New Roman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59:00Z</dcterms:created>
  <dc:creator>ΜΟΧΙΑΝΑΚΗΣ ΚΩΝΣΤΑΝΤΙΝΟΣ.</dc:creator>
  <dc:description/>
  <dc:language>en-US</dc:language>
  <cp:lastModifiedBy>ΔΗΜΟΣ ΗΡΑΚΛΕΙΟΥ</cp:lastModifiedBy>
  <cp:lastPrinted>2010-10-05T14:45:00Z</cp:lastPrinted>
  <dcterms:modified xsi:type="dcterms:W3CDTF">2010-10-05T11:46:00Z</dcterms:modified>
  <cp:revision>7</cp:revision>
  <dc:subject>ΠΙΝΑΚΑΣ ΑΙΤΟΥΝΤΩΝ ΧΩΡΙΣ ΠΑΛΙΟΥΣ</dc:subject>
  <dc:title>ΠΙΝΑΚΑΣ ΑΙΤΟΥΝΤΩΝ ΧΩΡΙΣ ΠΑΛΙΟΥΣ</dc:title>
</cp:coreProperties>
</file>