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Πίνακας Κατάταξης ενός (1) ΠΕ Ιατρού   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για πρόσληψη ενός (1) ΠΕ Ιατρού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ενός (1) ΠΕ Ιατρών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       ΟΝΟΜΑ               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ΠΑΤΕΡΑΚΗΣ</w:t>
        <w:tab/>
        <w:tab/>
        <w:t xml:space="preserve">        ΕΜΜΑΝΟΥΗΛ</w:t>
        <w:tab/>
        <w:t xml:space="preserve">            ΓΕΩΡΓΙΟΣ</w:t>
      </w:r>
    </w:p>
    <w:p>
      <w:pPr>
        <w:pStyle w:val="BodyTextIndent2"/>
        <w:numPr>
          <w:ilvl w:val="0"/>
          <w:numId w:val="2"/>
        </w:numPr>
        <w:rPr/>
      </w:pPr>
      <w:r>
        <w:rPr/>
        <w:t>ΛΥΔΑΚΑΚΗ</w:t>
        <w:tab/>
        <w:tab/>
        <w:t xml:space="preserve">        ΜΑΡΙΑ</w:t>
        <w:tab/>
        <w:t xml:space="preserve">                         ΔΗΜΗΤΡΙΟΣ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2  υποψηφίους απορρίπεται ο κατωτέρω  ένας για τον εξής λόγο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 xml:space="preserve">Λόγω έλλειψης τυπικού προσόντος </w:t>
      </w:r>
    </w:p>
    <w:p>
      <w:pPr>
        <w:pStyle w:val="BodyTextIndent2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       ΟΝΟΜΑ                           ΠΑΤΡΩΝΥΜΟ</w:t>
      </w:r>
    </w:p>
    <w:p>
      <w:pPr>
        <w:pStyle w:val="BodyTextIndent2"/>
        <w:numPr>
          <w:ilvl w:val="0"/>
          <w:numId w:val="3"/>
        </w:numPr>
        <w:rPr/>
      </w:pPr>
      <w:r>
        <w:rPr/>
        <w:t>ΛΥΔΑΚΑΚΗ</w:t>
        <w:tab/>
        <w:tab/>
        <w:t xml:space="preserve">       ΜΑΡΙΑ</w:t>
        <w:tab/>
        <w:tab/>
        <w:t xml:space="preserve">            ΔΗΜΗΤΡΙΟΣ</w:t>
        <w:tab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</w:t>
      </w:r>
    </w:p>
    <w:p>
      <w:pPr>
        <w:pStyle w:val="BodyTextIndent2"/>
        <w:ind w:left="720" w:hanging="0"/>
        <w:rPr/>
      </w:pPr>
      <w:r>
        <w:rPr/>
        <w:t>Από τους ανωτέρω 2 και ύστερα από την απόρριψη του ενός που αναφέρονται παραπάνω, απομένουν οι κατωτέρω ένας υποψήφιος , ο οποίος κατατάσσε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ΠΑΤΕΡΑΚΗΣ    ΕΜΜΑΝΟΥΗΛ  ΓΕΩΡΓΙΟΣ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ΜΟΧΙΑΝΑΚΗΣ ΚΩΝΣΤΑΝΤΙΝΟΣ.</dc:creator>
  <dc:description/>
  <dc:language>en-US</dc:language>
  <cp:lastModifiedBy>ΔΗΜΟΣ ΗΡΑΚΛΕΙΟΥ</cp:lastModifiedBy>
  <cp:lastPrinted>1997-01-01T04:53:00Z</cp:lastPrinted>
  <dcterms:modified xsi:type="dcterms:W3CDTF">2010-10-05T09:49:00Z</dcterms:modified>
  <cp:revision>5</cp:revision>
  <dc:subject>ΠΙΝΑΚΑΣ ΑΙΤΟΥΝΤΩΝ ΧΩΡΙΣ ΠΑΛΙΟΥΣ</dc:subject>
  <dc:title>ΠΙΝΑΚΑΣ ΑΙΤΟΥΝΤΩΝ ΧΩΡΙΣ ΠΑΛΙΟΥΣ</dc:title>
</cp:coreProperties>
</file>