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ge">
                  <wp:posOffset>638810</wp:posOffset>
                </wp:positionV>
                <wp:extent cx="2701925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5"/>
                            </w:tblGrid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0"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ΑΝΑΠΤΥΞΗ ΑΘΛΗΤΙΣΜΟΥ ΗΡΑΚΛΕΙΟΥ ΑΝΩΝΥΜΗ ΕΤΑΙΡΕΙΑ  ΟΤΑ 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(Α.Α.Η.  Α.Ε.  ΟΤΑ) 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--------------------------------------------------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Διεύθυνση: Σπύρου Μουστακλή 1, Παγκρήτιο Στάδιο</w:t>
                                  </w:r>
                                </w:p>
                                <w:p>
                                  <w:pPr>
                                    <w:pStyle w:val="Style11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3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ΑΦΜ : 998091971– Α’ ΔΟΥ ΗΡΑΚΛΕΙ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70pt;mso-wrap-distance-left:9pt;mso-wrap-distance-right:9pt;mso-wrap-distance-top:0pt;mso-wrap-distance-bottom:0pt;margin-top:50.3pt;mso-position-vertical-relative:page;margin-left:6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5"/>
                      </w:tblGrid>
                      <w:tr>
                        <w:trPr>
                          <w:trHeight w:val="1390" w:hRule="atLeast"/>
                        </w:trPr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0"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ΑΝΑΠΤΥΞΗ ΑΘΛΗΤΙΣΜΟΥ ΗΡΑΚΛΕΙΟΥ ΑΝΩΝΥΜΗ ΕΤΑΙΡΕΙΑ  ΟΤΑ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(Α.Α.Η.  Α.Ε.  ΟΤΑ)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--------------------------------------------------</w:t>
                            </w:r>
                          </w:p>
                          <w:p>
                            <w:pPr>
                              <w:pStyle w:val="Style11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Διεύθυνση: Σπύρου Μουστακλή 1, Παγκρήτιο Στάδιο</w:t>
                            </w:r>
                          </w:p>
                          <w:p>
                            <w:pPr>
                              <w:pStyle w:val="Style11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3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ΑΦΜ : 998091971– Α’ ΔΟΥ ΗΡΑΚΛΕΙ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ab/>
        <w:tab/>
        <w:t>Ηράκλειο   6 Οκτωβρίου  20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ΑΡΙΘ. ΠΡΩΤ :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ΤΗΛΕΦΩΝΟ        :  2810.215090</w:t>
        <w:tab/>
        <w:t xml:space="preserve">      </w:t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>Πίνακας Κατάταξης τεσσάρων (4) ΥΕ ΦΡΟΝΤΙΣΤΩΝ ΓΕΝΙΚΩΝ ΚΑΘΗΚΟΝΤΩΝ</w:t>
      </w:r>
    </w:p>
    <w:p>
      <w:pPr>
        <w:pStyle w:val="BodyText2"/>
        <w:rPr/>
      </w:pPr>
      <w:r>
        <w:rPr/>
        <w:t xml:space="preserve">κατά σειρά προτεραιότητας σύμφωνα με τις διατάξεις του άρθρου 21 του Ν. 2190/1994 σε συνδυασμό με τις διατάξεις του Ν. 3051/2002  ύστερα από την 203/29.06.2010 Ανακοίνωση του προέδρου και Διευθύνοντα Συμβούλου της Α.Α.Η  Α.Ε/Ο.Τ.Α  για πρόσληψη τεσσάρων (4) ΥΕ Φροντιστών Γενικών Καθηκόντων, με σύμβαση μίσθωσης έργου ορισμένου χρόνου για την κάλυψη εποχιακών αναγκών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BodyTextIndent2"/>
        <w:rPr/>
      </w:pPr>
      <w:r>
        <w:rPr/>
        <w:t xml:space="preserve">Ύστερα από την 203/29.06.2010 Ανακοίνωση του προέδρου και Διευθύνοντα Συμβούλου της Α.Α.Η  Α.Ε/Ο.Τ.Α για την πρόσληψη τεσσάρων (4) Φροντιστών Γενικών Καθηκόντων για κάλυψη εποχιακών αναγκών  σύμφωνα με τις διατάξεις του άρθρου 21 του Ν.2190/1994 σε συνδυασμό με τις διατάξεις του Ν. 3051/2002, κατέθεσαν στην Υπηρεσία μας αίτηση οι παρακάτω υποψήφιοι : 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Α/Α         ΕΠΩΝΥΜΟ            ΟΝΟΜΑ            ΠΑΤΡΩΝΥΜΟ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tbl>
      <w:tblPr>
        <w:tblW w:w="6301" w:type="dxa"/>
        <w:jc w:val="left"/>
        <w:tblInd w:w="284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761"/>
        <w:gridCol w:w="2260"/>
        <w:gridCol w:w="1660"/>
        <w:gridCol w:w="1620"/>
      </w:tblGrid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ΔΑΜ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ΜΑΡΑΓΔ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ΕΞΑΝΔΡΑΚΗ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ΕΛ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ΜΑΡΓΙΑΝΙΤΑΚ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ΗΝΑ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ΓΕΝ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ΝΔΡ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ΝΔΡΟΥΛΑΚ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ΩΓΕΙΑΝ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ΣΤΟΛ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ΝΙΚΟΛΑ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ΣΤΡΟΥΛΑΚΗΣ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ΥΓΕΝ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ΒΑΤΣΙΝΑΚ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ΒΛΑΣΣ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ΛΑΧ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ΕΝ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ΟΓΙΑΚΗΣ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ΙΑ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ΟΛΟΣΥΡ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ΝΙΤΣΑΡΙΔ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ΣΤΑΣ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ΓΕΩΡΓΟΠΟΥΛΟ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ΕΞΑΝΔΡ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ΠΥΡΙΔΩΝ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ΙΑΝΝΑΚΟΥΔ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ΑΜΙΑΝ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ΣΤΑΣ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ΙΑ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ΔΑΣΚΑΛΑΚ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ΑΣΚΑΛ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ΝΙΚΟΛΑ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ΔΕΛΙΔΑΚ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ΟΔΥΣΣΕΥ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ΟΥΛ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Γ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ΔΙΑΚΑΚ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ΒΑΣΙΛΕΙ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ΑΛΕΚΤΟ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ΠΥΡΙΔΩ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ΙΟΥΔ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ΕΡΒΑΚΗΣ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ΥΡ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ΟΥΜ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Ν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ΩΓΡΑΦΙΣΤΟΥ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Γ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ΤΘΑ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ΑΤΡ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ΛΑΙΤΖΑΚΗ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ΦΡΟΣΥ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ΜΠΙΤ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ΝΑΚΑΡ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ΝΤΖΗΛΑΚ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ΓΕΩΡΓΙ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ΠΑΡΑΚΗ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ΠΕΤΑΝ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ΝΑΓΙΩΤΑ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ΑΚΩΝΣΤΑΝΤ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ΡΑΜΠΟΥΡΝΙΩΤ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ΡΑΜΠΟΥΡΝΙΩΤ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ΝΑΓΙΩΤΑ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ΑΝΤΩΝΗΣ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ΚΟΣ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ΑΤΑΡΑΚΗΣ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ΣΤΑΘ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ΤΣΟΥΛΙΕΡ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ΩΝΣΤΑΝΤΙΝ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ΙΑΓΙΑ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ΚΟΛ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ΛΕΤΖ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ΥΜΑΝΤ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ΙΛΙΠΠΑ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ΡΗΤΟΠΟΥΛΟΥ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ΥΡΙΚΛ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ΣΤΟΜΑΝΩΛ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ΜΠΡ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ΔΡΟΜ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ΣΚΑΡΗ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ΘΑΛ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ΥΡΕΝΙΔΟΥ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ΥΡΙΑΚ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ΕΒΕΝΤ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ΕΟΝΤΑΡ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ΟΓΟΘΕΤ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34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ΛΟΥΛΟΥΔΑΚ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ΙΡΗ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ΥΔΑΚΗ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ΜΑΛΛΙΑΡΑΚ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ΥΡ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ΑΓΚΟΥΔΑΚΗ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ΙΡΗ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ΓΗΣΙΛΑ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ΚΑΚΗΣ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ΤΑΒΑΝΤΖ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ΟΔΩΡ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ΕΞΑΝΔΡ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ΕΡΤΖΑΝ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Ν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ΟΥΛΟΥΔ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Γ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30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ΠΑΓΛΑΝ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ΩΝΣΤΑΝΤΙΝ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ΜΠΑΞΕΒΑΝ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ΙΓΟ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ΠΙΣΚΙΤΖ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ΣΤΡΑΤ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ΠΙΤΖΑΡΑΚΗΣ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ΡΗΓΟΡΙ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ΛΑΙΟΛΟΓΟ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ΕΚΤΑΡ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ΑΚΗ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ΙΣΤΕ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ΥΡΙΑΚ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ΜΑΤΗ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ΞΙΜΑΔ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51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ΠΑΔΑΚΗ-</w:t>
              <w:br/>
              <w:t>ΧΑΤΖΗΓΙΑΝΝ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ΥΣΟΥΛ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ΠΑΔΟΓΙΑΝΝΑΚΗΣ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ΡΑΣΚΕΥΟΠΟΥΛΟΥ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ΤΕΛ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ΣΥΡΗΣ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ΔΡΕΑ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ΣΠΑΛΑΚΗ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ΤΟΥΧ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ΟΚΛΙ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ΕΤΡ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ΟΝΤΙΚ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ΥΣΟΥΛ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ΤΕΛΕΗΜΩΝ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ΟΥΝΤΟΥΡ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ΡΕΜΙΔΙΑΝ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ΡΙΔ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ΡΙΔ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ΡΙΔ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ΝΙΚΟΛΑ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ΓΟΥΡΟ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ΧΡΗΣΤΟΣ 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ΚΟΥΜΠ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ΚΟΥΤΕΛ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ΟΦ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ΡΑΚ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ΠΙΝΘ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ΟΥΛ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ΘΩΡ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ΣΤΑΜΑΤΑΚ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ΡΑΤΑΚΗ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ΕΝΙ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ΡΑΤ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ΥΡ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ΜΙΑΚΑΚΗΣ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Λ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ΩΠΑΣ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ΤΑΤΑΡ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ΖΑΓΚΑΡ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ΣΑΝΤΙΡ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ΣΑΦΑΤΣΙΝΟΥ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Ν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ΛΟΥΡ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ΙΚ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ΛΤΙΑΔ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ΡΕΣΚΟ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ΧΑΛΑΚΑΤΕΒΑΚ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ΓΑΠ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ΧΡΗΣΤΟΣ 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ΤΖΗΔΑΚΗΣ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ΙΩΤ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ΤΕΛΗ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ΧΙΩΤΕΛ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ΝΙΚΟΛΑ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</w:tbl>
    <w:p>
      <w:pPr>
        <w:pStyle w:val="BodyTextIndent2"/>
        <w:ind w:hanging="0"/>
        <w:rPr/>
      </w:pPr>
      <w:r>
        <w:rPr/>
        <w:br w:type="textWrapping" w:clear="all"/>
      </w:r>
    </w:p>
    <w:p>
      <w:pPr>
        <w:pStyle w:val="BodyTextIndent2"/>
        <w:ind w:left="360" w:hanging="0"/>
        <w:rPr/>
      </w:pPr>
      <w:r>
        <w:rPr/>
        <w:t xml:space="preserve">  </w:t>
      </w:r>
      <w:r>
        <w:rPr/>
        <w:t>Από τους ανωτέρω 103 υποψηφίους απορρίπτεται οι κατωτέρω ογδόντα ένας  για τους εξής λόγους:</w:t>
      </w:r>
    </w:p>
    <w:p>
      <w:pPr>
        <w:pStyle w:val="BodyTextIndent2"/>
        <w:ind w:left="360" w:hanging="0"/>
        <w:rPr/>
      </w:pPr>
      <w:r>
        <w:rPr/>
        <w:t xml:space="preserve">  </w:t>
      </w:r>
    </w:p>
    <w:p>
      <w:pPr>
        <w:pStyle w:val="BodyTextIndent2"/>
        <w:ind w:left="360" w:hanging="0"/>
        <w:rPr/>
      </w:pPr>
      <w:r>
        <w:rPr/>
        <w:t xml:space="preserve">      </w:t>
      </w:r>
      <w:r>
        <w:rPr/>
        <w:t xml:space="preserve">Α. </w:t>
      </w:r>
      <w:r>
        <w:rPr>
          <w:b/>
        </w:rPr>
        <w:t>Λόγω έλλειψης έγκυρου τιπικού προσόντος (Α΄ Βοήθειες)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/>
      </w:pPr>
      <w:r>
        <w:rPr/>
        <w:t xml:space="preserve">    </w:t>
      </w:r>
      <w:r>
        <w:rPr/>
        <w:t>Α/Α      ΕΠΩΝΥΜΟ                       ΟΝΟΜΑ            ΠΑΤΡΩΝΥΜΟ</w:t>
      </w:r>
    </w:p>
    <w:tbl>
      <w:tblPr>
        <w:tblW w:w="6500" w:type="dxa"/>
        <w:jc w:val="left"/>
        <w:tblInd w:w="44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960"/>
        <w:gridCol w:w="2260"/>
        <w:gridCol w:w="1660"/>
        <w:gridCol w:w="1620"/>
      </w:tblGrid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ΔΑΜ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ΜΑΡΑΓΔ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ΜΑΡΓΙΑΝΙΤΑΚ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ΗΝΑ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ΓΕΝ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ΝΔΡ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ΝΔΡΟΥΛΑΚ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ΩΓΕΙΑΝ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ΣΤΟΛ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ΝΙΚΟΛΑ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ΥΓΕΝ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ΒΑΤΣΙΝΑΚ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ΛΑΧ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ΕΝ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ΟΛΟΣΥΡ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ΓΕΩΡΓΟΠΟΥΛΟ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ΕΞΑΝΔΡ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ΠΥΡΙΔΩΝ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ΙΑΝΝΑΚΟΥΔ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ΑΜΙΑΝ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ΣΤΑΣ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ΙΑ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ΑΣΚΑΛ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ΝΙΚΟΛΑ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ΔΕΛΙΔΑΚ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ΟΔΥΣΣΕΥ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ΟΥΛ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Γ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ΑΛΕΚΤΟ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ΠΥΡΙΔΩ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ΑΧΑΡΙΟΥΔ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ΖΟΥΜ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Ν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ΑΤΡ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ΜΠΙΤ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ΝΑΚΑΡ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ΝΤΖΗΛΑΚ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ΓΕΩΡΓΙ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ΠΕΤΑΝ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ΝΑΓΙΩΤΑ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ΑΚΩΝΣΤΑΝΤ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ΡΑΜΠΟΥΡΝΙΩΤ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ΡΑΜΠΟΥΡΝΙΩΤ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ΝΑΓΙΩΤΑ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ΤΣΟΥΛΙΕΡ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ΩΝΣΤΑΝΤΙΝ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ΙΑΓΙΑ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ΚΟΛ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ΛΕΤΖ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ΥΜΑΝΤ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ΙΛΙΠΠΑ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ΡΗΤΟΠΟΥΛΟΥ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ΥΡΙΚΛ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ΣΤΟΜΑΝΩΛ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ΜΠΡ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ΔΡΟΜ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ΑΥΡΕΝΙΔΟΥ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ΥΡΙΑΚ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ΕΒΕΝΤ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ΕΟΝΤΑΡ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ΛΟΓΟΘΕΤ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ΛΟΥΛΟΥΔΑΚ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ΙΡΗ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ΧΑΗΛ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ΕΡΤΖΑΝ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Ν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ΟΥΛΟΥΔ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Γ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ΠΑΓΛΑΝ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ΩΝΣΤΑΝΤΙΝ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ΜΠΑΞΕΒΑΝ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ΙΓΟ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ΠΙΣΚΙΤΖ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ΣΤΡΑΤ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ΜΑΤΗ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ΞΙΜΑΔ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54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ΠΑΔΑΚΗ-</w:t>
              <w:br/>
              <w:t>ΧΑΤΖΗΓΙΑΝΝ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ΥΣΟΥΛ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ΤΟΥΧ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ΟΚΛΙ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ΕΤΡ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ΟΝΤΙΚ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ΡΥΣΟΥΛ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ΤΕΛΕΗΜΩΝ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ΟΥΝΤΟΥΡ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ΡΕΜΙΔΙΑΝ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ΡΙΔ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ΥΑΓΓΕΛ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Ι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ΡΙΔ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ΓΟΥΡΟ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ΧΡΗΣΤΟΣ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ΚΟΥΜΠ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ΥΛΙΑ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ΚΟΥΤΕΛ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ΟΦ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ΡΑΚ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ΠΙΝΘ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ΟΥΛ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ΘΩΡ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ΜΜΑΝΟΥΗ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ΣΤΑΜΑΤΑΚ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ΡΑΤ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ΥΘΕ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ΥΡ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ΩΠΑΣ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ΡΑΛΑΜΠ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ΤΑΤΑΡ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ΩΡΓ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ΖΑΓΚΑΡΑΚ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ΣΑΝΤΙΡ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ΩΝΣΤΑΝΤΙΝΟ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ΛΟΥΡ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ΙΚ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ΙΛΤΙΑΔ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ΦΡΕΣΚΟ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ΧΑΛΑΚΑΤΕΒΑΚ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ΓΑΠ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ΧΡΗΣΤΟΣ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ΙΩΤ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ΤΕΛΗ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</w:tbl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ind w:left="360" w:hanging="0"/>
        <w:rPr/>
      </w:pPr>
      <w:r>
        <w:rPr/>
        <w:tab/>
        <w:t xml:space="preserve"> Β. </w:t>
      </w:r>
      <w:r>
        <w:rPr>
          <w:b/>
        </w:rPr>
        <w:t>Λόγω προδύλως παράτυπης βεβαίωσης Α΄ βοηθειών</w:t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>Α/Α      ΕΠΩΝΥΜΟ               ΟΝΟΜΑ                      ΠΑΤΡΩΝΥΜΟ</w:t>
      </w:r>
    </w:p>
    <w:p>
      <w:pPr>
        <w:pStyle w:val="BodyTextIndent2"/>
        <w:ind w:left="708" w:hanging="0"/>
        <w:rPr>
          <w:b/>
          <w:b/>
        </w:rPr>
      </w:pPr>
      <w:r>
        <w:rPr>
          <w:b/>
        </w:rPr>
      </w:r>
    </w:p>
    <w:tbl>
      <w:tblPr>
        <w:tblW w:w="5860" w:type="dxa"/>
        <w:jc w:val="left"/>
        <w:tblInd w:w="44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20"/>
        <w:gridCol w:w="2260"/>
        <w:gridCol w:w="1660"/>
        <w:gridCol w:w="1620"/>
      </w:tblGrid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ΒΛΑΣΣ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ΟΣ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ΕΝΙΤΣΑΡΙΔΗ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ΣΤΑΣΙΑ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ΑΣΙΛΕΙΟΣ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ΔΑΣΚΑΛΑΚΗ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ΛΕ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ΗΜΗΤΡΙΟΣ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ΔΙΑΚΑΚ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ΒΑΣΙΛΕΙ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ΙΚΟΛΑΟΣ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ΜΑΛΛΙΑΡΑΚ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ΑΥΡΟΣ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ΑΡΤΑΒΑΝΤΖ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ΟΔΩΡ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ΕΞΑΝΔΡΟΣ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ΛΑΙΟΛΟΓΟ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ΝΕΚΤΑΡΙΟ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ΩΑΝΝΗΣ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ΑΡΑΣΚΕΥΟΠΟΥΛΟΥ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ΙΚΑΤΕΡΙΝΗ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ΤΕΛΗΣ</w:t>
            </w:r>
          </w:p>
        </w:tc>
      </w:tr>
    </w:tbl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ind w:left="360" w:hanging="0"/>
        <w:rPr/>
      </w:pPr>
      <w:r>
        <w:rPr/>
        <w:tab/>
        <w:t xml:space="preserve">Γ. </w:t>
      </w:r>
      <w:r>
        <w:rPr>
          <w:b/>
        </w:rPr>
        <w:t>Λόγω του οτι δεν προκύπτει αο την μετάφραση ο φορέας εκαπίδευσης</w:t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>Α/Α      ΕΠΩΝΥΜΟ               ΟΝΟΜΑ        ΠΑΤΡΩΝΥΜΟ</w:t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5860" w:type="dxa"/>
        <w:jc w:val="left"/>
        <w:tblInd w:w="44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20"/>
        <w:gridCol w:w="2260"/>
        <w:gridCol w:w="1660"/>
        <w:gridCol w:w="1620"/>
      </w:tblGrid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ΡΙΔΑΚΗ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ΝΙΚΟΛΑ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ΩΝΙΟΣ</w:t>
            </w:r>
          </w:p>
        </w:tc>
      </w:tr>
    </w:tbl>
    <w:p>
      <w:pPr>
        <w:pStyle w:val="BodyTextIndent2"/>
        <w:ind w:left="708" w:hanging="0"/>
        <w:rPr/>
      </w:pPr>
      <w:r>
        <w:rPr/>
        <w:tab/>
        <w:t xml:space="preserve">      </w:t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06" w:leader="none"/>
        </w:tabs>
        <w:ind w:left="360" w:hanging="0"/>
        <w:rPr/>
      </w:pPr>
      <w:r>
        <w:rPr/>
        <w:tab/>
        <w:t xml:space="preserve">Δ. </w:t>
      </w:r>
      <w:r>
        <w:rPr>
          <w:b/>
        </w:rPr>
        <w:t>Λόγω έλλειψης ταυτότητας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  <w:t>Α/Α      ΕΠΩΝΥΜΟ               ΟΝΟΜΑ        ΠΑΤΡΩΝΥΜΟ</w:t>
      </w:r>
    </w:p>
    <w:p>
      <w:pPr>
        <w:pStyle w:val="BodyTextIndent2"/>
        <w:ind w:left="708" w:hanging="0"/>
        <w:rPr>
          <w:b/>
          <w:b/>
        </w:rPr>
      </w:pPr>
      <w:r>
        <w:rPr>
          <w:b/>
        </w:rPr>
      </w:r>
    </w:p>
    <w:tbl>
      <w:tblPr>
        <w:tblW w:w="5860" w:type="dxa"/>
        <w:jc w:val="left"/>
        <w:tblInd w:w="44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20"/>
        <w:gridCol w:w="2260"/>
        <w:gridCol w:w="1660"/>
        <w:gridCol w:w="1620"/>
      </w:tblGrid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ΧΙΩΤΕΛΗΣ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ΝΙΚΟΛΑΟΣ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ΝΑΓΙΩΤΗΣ</w:t>
            </w:r>
          </w:p>
        </w:tc>
      </w:tr>
    </w:tbl>
    <w:p>
      <w:pPr>
        <w:pStyle w:val="BodyTextIndent2"/>
        <w:ind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08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  <w:t>Από τους ανωτέρω εκατόν τρεις και ύστερα από την απόρριψη των εγδόντα ένα που αναφέρονται παραπάνω, απομένουν οι κατωτέρω είσκοσι δύο υποψήφιοι , οι οποίοι κατατάσσονται κατά σειρά προτεραιότητας, σύμφωνα με τις διατάξεις του άρθρου 21 του Ν. 2190/94 και του άρθρου 9 του Ν. 3051/02 ως εξής: (</w:t>
      </w:r>
      <w:r>
        <w:rPr>
          <w:b/>
        </w:rPr>
        <w:t xml:space="preserve">ΕΠΙΣΥΝΑΠΤΕΤΑΙ Ο ΠΙΝΑΚΑΣ) </w:t>
      </w:r>
    </w:p>
    <w:p>
      <w:pPr>
        <w:pStyle w:val="BodyTextIndent2"/>
        <w:ind w:left="360" w:hanging="0"/>
        <w:rPr>
          <w:b/>
          <w:b/>
        </w:rPr>
      </w:pPr>
      <w:r>
        <w:rPr>
          <w:b/>
        </w:rPr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/>
        <w:t xml:space="preserve">                                       </w:t>
      </w:r>
      <w:r>
        <w:rPr>
          <w:b/>
          <w:bCs/>
        </w:rPr>
        <w:t>ΠΙΝΑΚΑΣ ΕΠΙΤΥΧΟΝΤΩΝ</w:t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/>
      </w:pPr>
      <w:r>
        <w:rPr>
          <w:b/>
          <w:bCs/>
        </w:rPr>
        <w:t xml:space="preserve">1. </w:t>
      </w:r>
      <w:r>
        <w:rPr/>
        <w:t xml:space="preserve">ΧΑΤΖΗΔΑΚΗΣ    ΙΩΑΝΝΗΣ   του ΜΙΧΑΗΛ </w:t>
      </w:r>
      <w:r>
        <w:rPr>
          <w:b/>
          <w:bCs/>
        </w:rPr>
        <w:t xml:space="preserve"> για 12 ΜΗΝΕΣ </w:t>
      </w:r>
    </w:p>
    <w:p>
      <w:pPr>
        <w:pStyle w:val="BodyTextIndent2"/>
        <w:ind w:left="360" w:hanging="0"/>
        <w:rPr/>
      </w:pPr>
      <w:r>
        <w:rPr>
          <w:b/>
          <w:bCs/>
        </w:rPr>
        <w:t xml:space="preserve">2. </w:t>
      </w:r>
      <w:r>
        <w:rPr/>
        <w:t xml:space="preserve">ΜΠΙΤΖΑΡΑΚΗΣ ΓΡΗΓΟΡΙΟΣ τουΝΙΚΟΛΑΟΥ για 12 </w:t>
      </w:r>
      <w:r>
        <w:rPr>
          <w:b/>
          <w:bCs/>
        </w:rPr>
        <w:t>ΜΗΝΕΣ</w:t>
      </w:r>
    </w:p>
    <w:p>
      <w:pPr>
        <w:pStyle w:val="BodyTextIndent2"/>
        <w:ind w:left="360" w:hanging="0"/>
        <w:rPr>
          <w:b/>
          <w:b/>
          <w:bCs/>
          <w:lang w:val="en-US"/>
        </w:rPr>
      </w:pPr>
      <w:r>
        <w:rPr>
          <w:b/>
          <w:bCs/>
        </w:rPr>
        <w:t>3.</w:t>
      </w:r>
      <w:r>
        <w:rPr/>
        <w:t xml:space="preserve"> ΒΟΓΙΑΚΗΣ ΖΑΧΑΡΙΑΣ του ΕΜΜΑΝΟΥΗΛ για 12 </w:t>
      </w:r>
      <w:r>
        <w:rPr>
          <w:b/>
          <w:bCs/>
        </w:rPr>
        <w:t>ΜΗΝΕΣ</w:t>
      </w:r>
    </w:p>
    <w:p>
      <w:pPr>
        <w:pStyle w:val="BodyTextIndent2"/>
        <w:ind w:left="360" w:hanging="0"/>
        <w:rPr/>
      </w:pPr>
      <w:r>
        <w:rPr>
          <w:b/>
          <w:bCs/>
        </w:rPr>
        <w:t>4.</w:t>
      </w:r>
      <w:r>
        <w:rPr/>
        <w:t xml:space="preserve"> ΑΣΤΡΟΥΛΑΚΗΣ ΔΗΜΗΤΡΙΟΣτου ΜΙΧΑΗΛ για 12 </w:t>
      </w:r>
      <w:r>
        <w:rPr>
          <w:b/>
          <w:bCs/>
        </w:rPr>
        <w:t>ΜΗΝΕΣ</w:t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4608" w:firstLine="348"/>
        <w:jc w:val="center"/>
        <w:rPr>
          <w:b/>
          <w:b/>
          <w:bCs/>
        </w:rPr>
      </w:pPr>
      <w:r>
        <w:rPr>
          <w:b/>
          <w:bCs/>
        </w:rPr>
        <w:t>Ο ΠΡΟΕΔΡΟΣ</w:t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4260" w:firstLine="696"/>
        <w:jc w:val="center"/>
        <w:rPr>
          <w:b/>
          <w:b/>
          <w:bCs/>
        </w:rPr>
      </w:pPr>
      <w:r>
        <w:rPr>
          <w:b/>
          <w:bCs/>
        </w:rPr>
        <w:t>ΙΩΑΝΝΗΣ Δ. ΔΡΟΣΙΤΗΣ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  <w:lang w:val="en-GB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  <w:lang w:val="en-GB"/>
    </w:rPr>
  </w:style>
  <w:style w:type="paragraph" w:styleId="Xl27">
    <w:name w:val="xl27"/>
    <w:basedOn w:val="Normal"/>
    <w:qFormat/>
    <w:pPr>
      <w:shd w:fill="FFFF00" w:val="clear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en-GB"/>
    </w:rPr>
  </w:style>
  <w:style w:type="paragraph" w:styleId="Xl28">
    <w:name w:val="xl28"/>
    <w:basedOn w:val="Normal"/>
    <w:qFormat/>
    <w:pPr>
      <w:spacing w:before="280" w:after="280"/>
    </w:pPr>
    <w:rPr>
      <w:rFonts w:cs="Arial"/>
      <w:sz w:val="24"/>
      <w:szCs w:val="24"/>
      <w:lang w:val="en-GB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16:00Z</dcterms:created>
  <dc:creator>ΜΟΧΙΑΝΑΚΗΣ ΚΩΝΣΤΑΝΤΙΝΟΣ.</dc:creator>
  <dc:description/>
  <dc:language>en-US</dc:language>
  <cp:lastModifiedBy>ΔΗΜΟΣ ΗΡΑΚΛΕΙΟΥ</cp:lastModifiedBy>
  <cp:lastPrinted>2010-10-05T14:49:00Z</cp:lastPrinted>
  <dcterms:modified xsi:type="dcterms:W3CDTF">2010-10-05T18:44:00Z</dcterms:modified>
  <cp:revision>10</cp:revision>
  <dc:subject>ΠΙΝΑΚΑΣ ΑΙΤΟΥΝΤΩΝ ΧΩΡΙΣ ΠΑΛΙΟΥΣ</dc:subject>
  <dc:title>ΠΙΝΑΚΑΣ ΑΙΤΟΥΝΤΩΝ ΧΩΡΙΣ ΠΑΛΙΟΥΣ</dc:title>
</cp:coreProperties>
</file>