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ge">
                  <wp:posOffset>638810</wp:posOffset>
                </wp:positionV>
                <wp:extent cx="2701925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5"/>
                            </w:tblGrid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3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3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ΑΝΑΠΤΥΞΗ ΑΘΛΗΤΙΣΜΟΥ ΗΡΑΚΛΕΙΟΥ ΑΝΩΝΥΜΗ ΕΤΑΙΡΕΙΑ  ΟΤΑ </w:t>
                                  </w:r>
                                </w:p>
                                <w:p>
                                  <w:pPr>
                                    <w:pStyle w:val="Style12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(Α.Α.Η.  Α.Ε.  ΟΤΑ) </w:t>
                                  </w:r>
                                </w:p>
                                <w:p>
                                  <w:pPr>
                                    <w:pStyle w:val="Style12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Διεύθυνση: Σπύρου Μουστακλή 1, Παγκρήτιο Στάδιο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3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ΑΦΜ : 998091971– Α’ ΔΟΥ ΗΡΑΚΛΕΙ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70pt;mso-wrap-distance-left:9pt;mso-wrap-distance-right:9pt;mso-wrap-distance-top:0pt;mso-wrap-distance-bottom:0pt;margin-top:50.3pt;mso-position-vertical-relative:page;margin-left:65pt;mso-position-horizontal-relative:page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5"/>
                      </w:tblGrid>
                      <w:tr>
                        <w:trPr>
                          <w:trHeight w:val="1390" w:hRule="atLeast"/>
                        </w:trPr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3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ΑΝΑΠΤΥΞΗ ΑΘΛΗΤΙΣΜΟΥ ΗΡΑΚΛΕΙΟΥ ΑΝΩΝΥΜΗ ΕΤΑΙΡΕΙΑ  ΟΤΑ 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(Α.Α.Η.  Α.Ε.  ΟΤΑ) 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Style12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Διεύθυνση: Σπύρου Μουστακλή 1, Παγκρήτιο Στάδιο</w:t>
                            </w:r>
                          </w:p>
                          <w:p>
                            <w:pPr>
                              <w:pStyle w:val="Style12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3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ΑΦΜ : 998091971– Α’ ΔΟΥ ΗΡΑΚΛΕΙ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>Ηράκλειο   6 Οκτωβρίου  20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ΑΡΙΘ. ΠΡΩΤ :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ΤΗΛΕΦΩΝΟ        :  2810.215090</w:t>
        <w:tab/>
        <w:t xml:space="preserve">      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u w:val="double"/>
        </w:rPr>
        <w:t>Πίνακας Κατάταξης τεσσάρων (2) ΤΕ ΝΟΣΗΛΕΥΤΙΚΗΣ</w:t>
      </w:r>
    </w:p>
    <w:p>
      <w:pPr>
        <w:pStyle w:val="2"/>
        <w:rPr/>
      </w:pPr>
      <w:r>
        <w:rPr/>
        <w:t xml:space="preserve">κατά σειρά προτεραιότητας σύμφωνα με τις διατάξεις του άρθρου 21 του Ν. 2190/1994 σε συνδυασμό με τις διατάξεις του Ν. 3051/2002  ύστερα από την 203/29.06.2010 Ανακοίνωση του προέδρου και Διευθύνοντα Συμβούλου της Α.Α.Η  Α.Ε/Ο.Τ.Α για πρόσληψη τεσσάρων (2) ΤΕ Νοσηλευτών, με σύμβαση μίσθωσης έργου ορισμένου χρόνου για την κάλυψη εποχιακών αναγκών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21"/>
        <w:rPr/>
      </w:pPr>
      <w:r>
        <w:rPr/>
        <w:t xml:space="preserve">Ύστερα από την 203/29.06.2010 Ανακοίνωση του προέδρου και Διευθύνοντα Συμβούλου της Α.Α.Η  Α.Ε/Ο.Τ.Α για την πρόσληψη τεσσάρων (2) ΤΕ Νοσηλευτών για κάλυψη εποχιακών αναγκών  σύμφωνα με τις διατάξεις του άρθρου 21 του Ν.2190/1994 σε συνδυασμό με τις διατάξεις του Ν. 3051/2002, κατέθεσαν στην Υπηρεσία μας αίτηση οι παρακάτω υποψήφιοι : </w:t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      </w:t>
      </w:r>
      <w:r>
        <w:rPr>
          <w:b/>
        </w:rPr>
        <w:t>Α/Α             ΕΠΩΝΥΜΟ                  ΟΝΟΜΑ              ΠΑΤΡΩΝΥΜΟ</w:t>
      </w:r>
    </w:p>
    <w:p>
      <w:pPr>
        <w:pStyle w:val="21"/>
        <w:ind w:left="360" w:hanging="0"/>
        <w:rPr>
          <w:b/>
          <w:b/>
        </w:rPr>
      </w:pPr>
      <w:r>
        <w:rPr>
          <w:b/>
        </w:rPr>
      </w:r>
    </w:p>
    <w:tbl>
      <w:tblPr>
        <w:tblW w:w="6260" w:type="dxa"/>
        <w:jc w:val="left"/>
        <w:tblInd w:w="44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960"/>
        <w:gridCol w:w="2100"/>
        <w:gridCol w:w="1600"/>
        <w:gridCol w:w="1600"/>
      </w:tblGrid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ΔΡΕΑΔ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ΡΑΜΠΑΤΖ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ΡΟΥΧ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ΥΘΕΡΙ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ΑΤΣΕΡ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ΙΡΗΝ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Α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Α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ΔΟΜΑΛΑΚΗ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ΛΛΙΟΠΗ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ΑΡΠΟΥΖΑ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ΛΑΔΟΥ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ΥΓΙΟΥΜΟΥΤΖ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ΣΤΑΣΙΑ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ΡΑΣΑΝΑΚΗ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ΟΤΑΚΗ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ΛΕΝΤΙΝ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ΠΖΙΩΤΑ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Α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ΑΠΑΔΟΓΙΑΝΝΑΚΗΣ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ΠΟΥΤΣΑΚΗ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Ν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ΡΙΑΝΙΔΟΥ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ΙΡΗΝΗ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ΟΥΡΙ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ΡΙΔΑΚΗ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ΡΙΔΑΚΗ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ΥΣΟΥΛ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ΚΟΥΛΑ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ΓΓΕΛΙ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ΣΥΝΤΥΧΑΚΗ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Ν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ΤΣΑΓΚΑΡΑΚΗ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ΕΤΦΑΤΖ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ΝΑ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ΙΩΤΑΚΗ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ΑΝΤΕΛΗΣ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ΟΧΛΙΔ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ΙΣΤΟΔΟΥΛ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Α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</w:tbl>
    <w:p>
      <w:pPr>
        <w:pStyle w:val="21"/>
        <w:ind w:hanging="0"/>
        <w:rPr/>
      </w:pPr>
      <w:r>
        <w:rPr/>
        <w:br w:type="textWrapping" w:clear="all"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left="360" w:hanging="0"/>
        <w:rPr/>
      </w:pPr>
      <w:r>
        <w:rPr/>
        <w:t xml:space="preserve">  </w:t>
      </w:r>
      <w:r>
        <w:rPr/>
        <w:t>Από τους ανωτέρω 24 υποψηφίους απορρίπτεται ο κατωτέρω δεκατέσσερις  για τους εξής λόγους:</w:t>
      </w:r>
    </w:p>
    <w:p>
      <w:pPr>
        <w:pStyle w:val="21"/>
        <w:ind w:left="360" w:hanging="0"/>
        <w:rPr/>
      </w:pPr>
      <w:r>
        <w:rPr/>
        <w:t xml:space="preserve">  </w:t>
      </w:r>
    </w:p>
    <w:p>
      <w:pPr>
        <w:pStyle w:val="21"/>
        <w:ind w:left="360" w:hanging="0"/>
        <w:rPr/>
      </w:pPr>
      <w:r>
        <w:rPr/>
        <w:t xml:space="preserve">      </w:t>
      </w:r>
      <w:r>
        <w:rPr/>
        <w:t xml:space="preserve">Α. </w:t>
      </w:r>
      <w:r>
        <w:rPr>
          <w:b/>
        </w:rPr>
        <w:t>Λόγω έλλειψης έγκυρων πιστοποιητικών τυπικών προσόντων</w:t>
      </w:r>
    </w:p>
    <w:p>
      <w:pPr>
        <w:pStyle w:val="21"/>
        <w:ind w:left="360" w:hanging="0"/>
        <w:rPr/>
      </w:pPr>
      <w:r>
        <w:rPr/>
        <w:t xml:space="preserve">    </w:t>
      </w:r>
      <w:r>
        <w:rPr/>
        <w:t>Α/Α           ΕΠΩΝΥΜΟ               ΟΝΟΜΑ          ΠΑΤΡΩΝΥΜΟ</w:t>
      </w:r>
    </w:p>
    <w:tbl>
      <w:tblPr>
        <w:tblW w:w="6007" w:type="dxa"/>
        <w:jc w:val="left"/>
        <w:tblInd w:w="62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960"/>
        <w:gridCol w:w="2004"/>
        <w:gridCol w:w="1443"/>
        <w:gridCol w:w="1600"/>
      </w:tblGrid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ΡΟΥΧΑ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ΥΘΕΡΙ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ΔΟΜΑΛΑΚΗ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ΛΛΙΟΠΗ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ΑΡΠΟΥΖΑ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ΛΑΔΟΥ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ΡΑΣΑΝΑΚΗ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ΟΤΑΚΗ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ΛΕΝΤΙΝ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ΑΠΑΔΟΓΙΑΝΝΑΚΗΣ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ΠΟΥΤΣΑΚΗ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Ν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ΡΙΑΝΙΔΟΥ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ΙΡΗΝΗ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ΟΥΡΙ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ΡΙΔΑΚΗ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ΡΙΔΑΚΗ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ΥΣΟΥΛ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ΣΥΝΤΥΧΑΚΗ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Ν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ΤΣΑΓΚΑΡΑΚΗ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ΙΩΤΑΚΗΣ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ΑΝΤΕΛΗΣ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21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21"/>
        <w:ind w:left="708" w:hanging="0"/>
        <w:rPr/>
      </w:pPr>
      <w:r>
        <w:rPr/>
        <w:tab/>
        <w:t xml:space="preserve">      </w:t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hanging="0"/>
        <w:rPr/>
      </w:pPr>
      <w:r>
        <w:rPr/>
        <w:tab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08" w:hanging="0"/>
        <w:rPr/>
      </w:pPr>
      <w:r>
        <w:rPr/>
      </w:r>
    </w:p>
    <w:p>
      <w:pPr>
        <w:pStyle w:val="21"/>
        <w:ind w:left="720" w:hanging="0"/>
        <w:rPr/>
      </w:pPr>
      <w:r>
        <w:rPr/>
        <w:t>Από τους ανωτέρω είκοσι τέσσερις και ύστερα από την απόρριψη των δεκατεσσάρων  που αναφέρονται παραπάνω, απομένουν οι κατωτέρω δέκα  υποψήφιοι , οι οποίοι κατατάσσονται κατά σειρά προτεραιότητας, σύμφωνα με τις διατάξεις του άρθρου 21 του Ν. 2190/94 και του άρθρου 9 του Ν. 3051/02 ως εξής: (</w:t>
      </w:r>
      <w:r>
        <w:rPr>
          <w:b/>
        </w:rPr>
        <w:t xml:space="preserve">ΕΠΙΣΥΝΑΠΤΕΤΑΙ Ο ΠΙΝΑΚΑΣ) </w:t>
      </w:r>
    </w:p>
    <w:p>
      <w:pPr>
        <w:pStyle w:val="21"/>
        <w:ind w:left="360" w:hanging="0"/>
        <w:rPr>
          <w:b/>
          <w:b/>
        </w:rPr>
      </w:pPr>
      <w:r>
        <w:rPr>
          <w:b/>
        </w:rPr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  <w:t xml:space="preserve">                                       </w:t>
      </w:r>
      <w:r>
        <w:rPr>
          <w:b/>
          <w:bCs/>
        </w:rPr>
        <w:t>ΠΙΝΑΚΑΣ ΕΠΙΤΥΧΟΝΤΩΝ</w:t>
      </w:r>
    </w:p>
    <w:p>
      <w:pPr>
        <w:pStyle w:val="2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hanging="0"/>
        <w:rPr/>
      </w:pPr>
      <w:r>
        <w:rPr>
          <w:b/>
          <w:bCs/>
        </w:rPr>
        <w:t xml:space="preserve">1. </w:t>
      </w:r>
      <w:r>
        <w:rPr/>
        <w:t xml:space="preserve">ΧΡΙΣΤΟΔΟΥΛΑΚΗ  ΚΩΝΣΤΑΝΤΙΝΑ   του ΓΕΩΡΓΙΟΥ </w:t>
      </w:r>
      <w:r>
        <w:rPr>
          <w:b/>
          <w:bCs/>
        </w:rPr>
        <w:t xml:space="preserve"> για 12 ΜΗΝΕΣ </w:t>
      </w:r>
    </w:p>
    <w:p>
      <w:pPr>
        <w:pStyle w:val="21"/>
        <w:ind w:left="360" w:hanging="0"/>
        <w:rPr/>
      </w:pPr>
      <w:r>
        <w:rPr>
          <w:b/>
          <w:bCs/>
        </w:rPr>
        <w:t xml:space="preserve">2. </w:t>
      </w:r>
      <w:r>
        <w:rPr/>
        <w:t xml:space="preserve">ΣΚΟΥΛΑ ΑΓΓΕΛΙΚΗ του ΓΕΩΡΓΙΟΥ για 12 </w:t>
      </w:r>
      <w:r>
        <w:rPr>
          <w:b/>
          <w:bCs/>
        </w:rPr>
        <w:t>ΜΗΝΕΣ</w:t>
      </w:r>
    </w:p>
    <w:p>
      <w:pPr>
        <w:pStyle w:val="2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4608" w:firstLine="348"/>
        <w:jc w:val="center"/>
        <w:rPr>
          <w:b/>
          <w:b/>
          <w:bCs/>
        </w:rPr>
      </w:pPr>
      <w:r>
        <w:rPr>
          <w:b/>
          <w:bCs/>
        </w:rPr>
        <w:t>Ο ΠΡΟΕΔΡΟΣ</w:t>
      </w:r>
    </w:p>
    <w:p>
      <w:pPr>
        <w:pStyle w:val="21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4260" w:firstLine="696"/>
        <w:jc w:val="center"/>
        <w:rPr>
          <w:b/>
          <w:b/>
          <w:bCs/>
        </w:rPr>
      </w:pPr>
      <w:r>
        <w:rPr>
          <w:b/>
          <w:bCs/>
        </w:rPr>
        <w:t>ΙΩΑΝΝΗΣ Δ. ΔΡΟΣΙΤΗΣ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21">
    <w:name w:val="Σώμα κείμενου με εσοχή 2"/>
    <w:basedOn w:val="Normal"/>
    <w:qFormat/>
    <w:pPr>
      <w:ind w:firstLine="360"/>
      <w:jc w:val="both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  <w:lang w:val="en-GB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  <w:lang w:val="en-GB"/>
    </w:rPr>
  </w:style>
  <w:style w:type="paragraph" w:styleId="Xl27">
    <w:name w:val="xl27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en-GB"/>
    </w:rPr>
  </w:style>
  <w:style w:type="paragraph" w:styleId="Xl28">
    <w:name w:val="xl28"/>
    <w:basedOn w:val="Normal"/>
    <w:qFormat/>
    <w:pPr>
      <w:spacing w:before="280" w:after="280"/>
    </w:pPr>
    <w:rPr>
      <w:rFonts w:cs="Arial"/>
      <w:sz w:val="24"/>
      <w:szCs w:val="24"/>
      <w:lang w:val="en-GB"/>
    </w:rPr>
  </w:style>
  <w:style w:type="paragraph" w:styleId="Style12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17:00Z</dcterms:created>
  <dc:creator>ΜΟΧΙΑΝΑΚΗΣ ΚΩΝΣΤΑΝΤΙΝΟΣ.</dc:creator>
  <dc:description/>
  <cp:keywords/>
  <dc:language>en-US</dc:language>
  <cp:lastModifiedBy>user</cp:lastModifiedBy>
  <cp:lastPrinted>2010-10-06T12:14:00Z</cp:lastPrinted>
  <dcterms:modified xsi:type="dcterms:W3CDTF">2010-10-06T09:39:00Z</dcterms:modified>
  <cp:revision>14</cp:revision>
  <dc:subject>ΠΙΝΑΚΑΣ ΑΙΤΟΥΝΤΩΝ ΧΩΡΙΣ ΠΑΛΙΟΥΣ</dc:subject>
  <dc:title>ΠΙΝΑΚΑΣ ΑΙΤΟΥΝΤΩΝ ΧΩΡΙΣ ΠΑΛΙΟΥΣ</dc:title>
</cp:coreProperties>
</file>