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ΔΗΜΟΣ ΗΡΑΚΛΕΙΟΥ ΚΡΗΤΗΣ - ΤΜΗΜΑ ΕΝΕΤΙΚΩΝ ΤΕΙΧΩΝ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Έργο: ΜΕΛΕΤΗ  AΠΟΚΑΤΑΣΤΑΣΗΣ ΓΕΦΥΡΑΣ ΜΠΑΛΤΑ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Θέση: ΓΕΦΥΡΑ ΜΠΑΛΤΑ - ΗΡΑΚΛΕΙΟ ΚΡΗΤΗ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ΠΡΟΜΕΤΡΗΣΗ </w:t>
      </w:r>
    </w:p>
    <w:p>
      <w:pPr>
        <w:pStyle w:val="Normal"/>
        <w:jc w:val="right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Ημερομηνία :    30/4/2010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850"/>
        <w:gridCol w:w="1701"/>
        <w:gridCol w:w="850"/>
        <w:gridCol w:w="1134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Α/Α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Περιγραφή Εργασία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Α.Τ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Κωδικός Άρθρο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Μον. Μέτρ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Ποσότητες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ΠΡΟΕΡΓΑΣΙΕ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Εκθάμνωση και καθαρισμός αυτοφυούς βλάστησης περιμέτρου κορμού μέχρι 0,25 m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N20.1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95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αθαίρεσις  μικρών τμημάτων λιθοδομών ή μεμονωμένων λιθοπλίνθων, απομάκρυνση εξαλοιωμενων δόμων, εις οιανδήποτε  στάθμην από του εδάφους εργασίας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N22.11.9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8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Ειδικά μεταλλικά ικριώματα εργασίας με λειτουργία αντιστήριξης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N23.3.4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57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ΚΟΝΙΟΔΕΜΑΤΑ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Τσιμεντενέσεις σε οποιοδήποτε στοιχείο (τοιχοδομές γενικά, άοπλο ή οπλισμένο σκυρόδεμα,βράχο κλπ),σε οποιοδήποτε ύψος ή βάθος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N32.11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t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5650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Ισχυρή κονία καταστρώματος οδού με εφαρμογή αμφίπακτου οπλισμού απόσχισης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N32.20.1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2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Διατμητικό βλήτρο έως Φ12, και μήκους μήκους εως 30cm από από ανοξείδωτο χάλυβα 316. Κατασκευή και τοποθέτηση.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N38.80.7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6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ΣΤΕΡΕΩΤΙΚΕΣ ΕΡΓΑΣΙΕΣ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Μικροπάσσαλος με λειτουργία διατμητικού στοιχείου, διαμέτρου Φ140  μετά ιδιαιτέρας προσοχής λόγω της φύσης του έργου (μνημείο).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N23.21.1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6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Φορείς από Ω/Σ (χυτές μικροκατασκευές) για αποκατάσταση γεωμετρίας φορέα και προστασία από περεταίρω διάβρωση.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N32.25.3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,64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Λιθεπενδύσεις κατασκευών από οπλισμένο σκυρόδεμα (λιθεπένδυση στοιχείων από Ω/Σ)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N41.2.4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5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ντικατάσταση μεμονωμένων τεμαχίων δόμων λιθοδομών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N45.20.4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64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ρμολογήματα ακατεργάστων όψεων αργολιθοδομών ή γωνιολιθοδομών με ταυτόχρονη τοποθέτηση ακροφυσίων εισπίεσης ενέματος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N71.5.6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45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χνικά συλλογής και διευθέτησης των ομβρίων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2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N73.11.2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Τεμ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θήνα  30/04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 Μελετητής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0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ΓΕΦΥΡΑ ΜΠΑΛΤΑ </w:t>
          </w:r>
        </w:p>
      </w:tc>
      <w:tc>
        <w:tcPr>
          <w:tcW w:w="4927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Σελίδα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από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0:25:00Z</dcterms:created>
  <dc:creator>m</dc:creator>
  <dc:description/>
  <cp:keywords/>
  <dc:language>en-US</dc:language>
  <cp:lastModifiedBy>m</cp:lastModifiedBy>
  <dcterms:modified xsi:type="dcterms:W3CDTF">2010-04-30T10:26:00Z</dcterms:modified>
  <cp:revision>1</cp:revision>
  <dc:subject/>
  <dc:title>ΔΗΜΟΣ ΗΡΑΚΛΕΙΟΥ ΚΡΗΤΗΣ - ΤΜΗΜΑ ΕΝΕΤΙΚΩΝ ΤΕΙΧΩΝ </dc:title>
</cp:coreProperties>
</file>