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668"/>
        <w:gridCol w:w="3480"/>
        <w:gridCol w:w="3374"/>
      </w:tblGrid>
      <w:tr>
        <w:trPr>
          <w:trHeight w:val="1061" w:hRule="atLeast"/>
        </w:trPr>
        <w:tc>
          <w:tcPr>
            <w:tcW w:w="5148" w:type="dxa"/>
            <w:gridSpan w:val="2"/>
            <w:tcBorders/>
          </w:tcPr>
          <w:p>
            <w:pPr>
              <w:pStyle w:val="Heading6"/>
              <w:snapToGrid w:val="false"/>
              <w:spacing w:before="0" w:after="0"/>
              <w:rPr>
                <w:rFonts w:ascii="Arial" w:hAnsi="Arial" w:cs="Arial"/>
                <w:sz w:val="20"/>
              </w:rPr>
            </w:pPr>
            <w:r>
              <w:rPr>
                <w:rFonts w:cs="Arial" w:ascii="Arial" w:hAnsi="Arial"/>
                <w:sz w:val="20"/>
              </w:rPr>
            </w:r>
          </w:p>
          <w:p>
            <w:pPr>
              <w:pStyle w:val="Heading6"/>
              <w:spacing w:before="0" w:after="0"/>
              <w:rPr>
                <w:rFonts w:ascii="Arial" w:hAnsi="Arial" w:cs="Arial"/>
                <w:sz w:val="20"/>
              </w:rPr>
            </w:pPr>
            <w:r>
              <w:rPr>
                <w:rFonts w:cs="Arial" w:ascii="Arial" w:hAnsi="Arial"/>
                <w:sz w:val="20"/>
                <w:lang w:val="en-US"/>
              </w:rPr>
              <w:drawing>
                <wp:inline distT="0" distB="0" distL="0" distR="0">
                  <wp:extent cx="10121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012190" cy="962025"/>
                          </a:xfrm>
                          <a:prstGeom prst="rect">
                            <a:avLst/>
                          </a:prstGeom>
                        </pic:spPr>
                      </pic:pic>
                    </a:graphicData>
                  </a:graphic>
                </wp:inline>
              </w:drawing>
            </w:r>
          </w:p>
          <w:p>
            <w:pPr>
              <w:pStyle w:val="Heading6"/>
              <w:spacing w:before="0" w:after="0"/>
              <w:rPr>
                <w:rFonts w:ascii="Arial" w:hAnsi="Arial" w:cs="Arial"/>
                <w:sz w:val="20"/>
              </w:rPr>
            </w:pPr>
            <w:r>
              <w:rPr>
                <w:rFonts w:cs="Arial" w:ascii="Arial" w:hAnsi="Arial"/>
                <w:sz w:val="20"/>
              </w:rPr>
            </w:r>
          </w:p>
          <w:p>
            <w:pPr>
              <w:pStyle w:val="Heading6"/>
              <w:spacing w:before="0" w:after="0"/>
              <w:rPr>
                <w:rFonts w:ascii="Arial" w:hAnsi="Arial" w:cs="Arial"/>
                <w:sz w:val="20"/>
              </w:rPr>
            </w:pPr>
            <w:r>
              <w:rPr>
                <w:rFonts w:cs="Arial" w:ascii="Arial" w:hAnsi="Arial"/>
                <w:sz w:val="20"/>
              </w:rPr>
              <w:t>ΕΛΛΗΝΙΚΗ ΔΗΜΟΚΡΑΤΙΑ</w:t>
            </w:r>
          </w:p>
          <w:p>
            <w:pPr>
              <w:pStyle w:val="Heading3"/>
              <w:jc w:val="left"/>
              <w:rPr>
                <w:rFonts w:ascii="Arial" w:hAnsi="Arial" w:cs="Arial"/>
                <w:sz w:val="20"/>
              </w:rPr>
            </w:pPr>
            <w:r>
              <w:rPr>
                <w:rFonts w:cs="Arial" w:ascii="Arial" w:hAnsi="Arial"/>
                <w:sz w:val="20"/>
              </w:rPr>
              <w:t>ΔΗΜΟΣ ΗΡΑΚΛΕΙΟΥ</w:t>
            </w:r>
          </w:p>
          <w:p>
            <w:pPr>
              <w:pStyle w:val="Heading8"/>
              <w:rPr>
                <w:rFonts w:ascii="Arial" w:hAnsi="Arial" w:cs="Arial"/>
                <w:sz w:val="20"/>
              </w:rPr>
            </w:pPr>
            <w:r>
              <w:rPr>
                <w:rFonts w:cs="Arial" w:ascii="Arial" w:hAnsi="Arial"/>
                <w:sz w:val="20"/>
              </w:rPr>
              <w:t>Δ/ΝΣΗ ΠΟΛΕΟΔΟΜΙΚΩΝ ΛΕΙΤΟΥΡΓΙΩΝ</w:t>
            </w:r>
          </w:p>
          <w:p>
            <w:pPr>
              <w:pStyle w:val="Normal"/>
              <w:rPr>
                <w:rFonts w:ascii="Arial" w:hAnsi="Arial" w:cs="Arial"/>
                <w:sz w:val="20"/>
                <w:szCs w:val="20"/>
              </w:rPr>
            </w:pPr>
            <w:r>
              <w:rPr>
                <w:rFonts w:cs="Arial" w:ascii="Arial" w:hAnsi="Arial"/>
                <w:sz w:val="20"/>
                <w:szCs w:val="20"/>
              </w:rPr>
            </w:r>
          </w:p>
          <w:p>
            <w:pPr>
              <w:pStyle w:val="Heading8"/>
              <w:rPr/>
            </w:pPr>
            <w:r>
              <w:rPr>
                <w:rFonts w:cs="Arial" w:ascii="Arial" w:hAnsi="Arial"/>
                <w:sz w:val="20"/>
              </w:rPr>
              <w:t>ΤΜΗΜΑ ΜΕΛΕΤΩΝ ΠΡΟΣΤΑΣΙΑΣ &amp; ΑΝΑΔΕΙΞΗΣ</w:t>
            </w:r>
          </w:p>
          <w:p>
            <w:pPr>
              <w:pStyle w:val="Heading8"/>
              <w:rPr>
                <w:rFonts w:ascii="Arial" w:hAnsi="Arial" w:cs="Arial"/>
                <w:sz w:val="20"/>
              </w:rPr>
            </w:pPr>
            <w:r>
              <w:rPr>
                <w:rFonts w:cs="Arial" w:ascii="Arial" w:hAnsi="Arial"/>
                <w:sz w:val="20"/>
              </w:rPr>
              <w:t>ΠΑΛΑΙΑΣ ΠΟΛΗΣ ΚΑΙ ΟΙΚΙΣΤΙΚΩΝ ΣΥΝΟΛΩΝ</w:t>
            </w:r>
          </w:p>
          <w:p>
            <w:pPr>
              <w:pStyle w:val="Normal"/>
              <w:rPr>
                <w:rFonts w:ascii="Arial" w:hAnsi="Arial" w:cs="Arial"/>
                <w:b/>
                <w:b/>
                <w:sz w:val="20"/>
                <w:szCs w:val="20"/>
              </w:rPr>
            </w:pPr>
            <w:r>
              <w:rPr>
                <w:rFonts w:cs="Arial" w:ascii="Arial" w:hAnsi="Arial"/>
                <w:b/>
                <w:sz w:val="20"/>
                <w:szCs w:val="20"/>
              </w:rPr>
            </w:r>
          </w:p>
        </w:tc>
        <w:tc>
          <w:tcPr>
            <w:tcW w:w="3374" w:type="dxa"/>
            <w:tcBorders/>
          </w:tcPr>
          <w:p>
            <w:pPr>
              <w:pStyle w:val="Normal"/>
              <w:snapToGrid w:val="false"/>
              <w:ind w:left="459" w:hanging="0"/>
              <w:jc w:val="center"/>
              <w:rPr>
                <w:rFonts w:ascii="Arial" w:hAnsi="Arial" w:cs="Arial"/>
                <w:b/>
                <w:b/>
                <w:sz w:val="20"/>
                <w:szCs w:val="20"/>
              </w:rPr>
            </w:pPr>
            <w:r>
              <w:rPr>
                <w:rFonts w:cs="Arial" w:ascii="Arial" w:hAnsi="Arial"/>
                <w:b/>
                <w:sz w:val="20"/>
                <w:szCs w:val="20"/>
              </w:rPr>
            </w:r>
          </w:p>
          <w:p>
            <w:pPr>
              <w:pStyle w:val="Normal"/>
              <w:ind w:left="459" w:hanging="0"/>
              <w:jc w:val="center"/>
              <w:rPr>
                <w:rFonts w:ascii="Arial" w:hAnsi="Arial" w:cs="Arial"/>
                <w:sz w:val="20"/>
                <w:szCs w:val="20"/>
              </w:rPr>
            </w:pPr>
            <w:r>
              <w:rPr>
                <w:rFonts w:cs="Arial" w:ascii="Arial" w:hAnsi="Arial"/>
                <w:sz w:val="20"/>
                <w:szCs w:val="20"/>
              </w:rPr>
            </w:r>
          </w:p>
          <w:p>
            <w:pPr>
              <w:pStyle w:val="Normal"/>
              <w:ind w:left="459" w:hanging="0"/>
              <w:jc w:val="center"/>
              <w:rPr>
                <w:rFonts w:ascii="Arial" w:hAnsi="Arial" w:cs="Arial"/>
                <w:sz w:val="20"/>
                <w:szCs w:val="20"/>
              </w:rPr>
            </w:pPr>
            <w:r>
              <w:rPr>
                <w:rFonts w:cs="Arial" w:ascii="Arial" w:hAnsi="Arial"/>
                <w:sz w:val="20"/>
                <w:szCs w:val="20"/>
              </w:rPr>
            </w:r>
          </w:p>
          <w:p>
            <w:pPr>
              <w:pStyle w:val="Normal"/>
              <w:ind w:left="459"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59" w:hanging="0"/>
              <w:jc w:val="center"/>
              <w:rPr>
                <w:rFonts w:ascii="Arial" w:hAnsi="Arial" w:cs="Arial"/>
                <w:sz w:val="20"/>
                <w:szCs w:val="20"/>
              </w:rPr>
            </w:pPr>
            <w:r>
              <w:rPr>
                <w:rFonts w:cs="Arial" w:ascii="Arial" w:hAnsi="Arial"/>
                <w:sz w:val="20"/>
                <w:szCs w:val="20"/>
              </w:rPr>
            </w:r>
          </w:p>
          <w:p>
            <w:pPr>
              <w:pStyle w:val="Normal"/>
              <w:ind w:left="459" w:hanging="0"/>
              <w:jc w:val="center"/>
              <w:rPr>
                <w:rFonts w:ascii="Arial" w:hAnsi="Arial" w:cs="Arial"/>
                <w:sz w:val="20"/>
                <w:szCs w:val="20"/>
              </w:rPr>
            </w:pPr>
            <w:r>
              <w:rPr>
                <w:rFonts w:cs="Arial" w:ascii="Arial" w:hAnsi="Arial"/>
                <w:sz w:val="20"/>
                <w:szCs w:val="20"/>
              </w:rPr>
            </w:r>
          </w:p>
          <w:p>
            <w:pPr>
              <w:pStyle w:val="Normal"/>
              <w:ind w:left="742" w:hanging="0"/>
              <w:jc w:val="right"/>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rPr>
              <w:t xml:space="preserve">Ηράκλειο, </w:t>
            </w:r>
            <w:r>
              <w:rPr>
                <w:rFonts w:cs="Arial" w:ascii="Arial" w:hAnsi="Arial"/>
                <w:sz w:val="20"/>
                <w:szCs w:val="20"/>
                <w:lang w:val="en-US"/>
              </w:rPr>
              <w:t>2</w:t>
            </w:r>
            <w:r>
              <w:rPr>
                <w:rFonts w:cs="Arial" w:ascii="Arial" w:hAnsi="Arial"/>
                <w:sz w:val="20"/>
                <w:szCs w:val="20"/>
              </w:rPr>
              <w:t>-</w:t>
            </w:r>
            <w:r>
              <w:rPr>
                <w:rFonts w:cs="Arial" w:ascii="Arial" w:hAnsi="Arial"/>
                <w:sz w:val="20"/>
                <w:szCs w:val="20"/>
                <w:lang w:val="en-US"/>
              </w:rPr>
              <w:t>2</w:t>
            </w:r>
            <w:r>
              <w:rPr>
                <w:rFonts w:cs="Arial" w:ascii="Arial" w:hAnsi="Arial"/>
                <w:sz w:val="20"/>
                <w:szCs w:val="20"/>
              </w:rPr>
              <w:t>-20</w:t>
            </w:r>
            <w:r>
              <w:rPr>
                <w:rFonts w:cs="Arial" w:ascii="Arial" w:hAnsi="Arial"/>
                <w:sz w:val="20"/>
                <w:szCs w:val="20"/>
                <w:lang w:val="en-US"/>
              </w:rPr>
              <w:t>10</w:t>
            </w:r>
          </w:p>
          <w:p>
            <w:pPr>
              <w:pStyle w:val="Normal"/>
              <w:rPr>
                <w:rFonts w:ascii="Arial" w:hAnsi="Arial" w:cs="Arial"/>
                <w:b/>
                <w:b/>
                <w:sz w:val="20"/>
                <w:szCs w:val="20"/>
                <w:lang w:val="en-US"/>
              </w:rPr>
            </w:pPr>
            <w:r>
              <w:rPr>
                <w:rFonts w:cs="Arial" w:ascii="Arial" w:hAnsi="Arial"/>
                <w:b/>
                <w:sz w:val="20"/>
                <w:szCs w:val="20"/>
                <w:lang w:val="en-US"/>
              </w:rPr>
            </w:r>
          </w:p>
        </w:tc>
      </w:tr>
      <w:tr>
        <w:trPr>
          <w:trHeight w:val="1894" w:hRule="atLeast"/>
        </w:trPr>
        <w:tc>
          <w:tcPr>
            <w:tcW w:w="1668" w:type="dxa"/>
            <w:tcBorders/>
          </w:tcPr>
          <w:p>
            <w:pPr>
              <w:pStyle w:val="Normal"/>
              <w:rPr>
                <w:rFonts w:ascii="Arial" w:hAnsi="Arial" w:cs="Arial"/>
                <w:sz w:val="20"/>
                <w:szCs w:val="20"/>
              </w:rPr>
            </w:pPr>
            <w:r>
              <w:rPr>
                <w:rFonts w:cs="Arial" w:ascii="Arial" w:hAnsi="Arial"/>
                <w:sz w:val="20"/>
                <w:szCs w:val="20"/>
              </w:rPr>
              <w:t xml:space="preserve">Ταχ. Δ/νση: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Πληροφορίες: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Τηλέφωνο: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Fax</w:t>
            </w:r>
            <w:r>
              <w:rPr>
                <w:rFonts w:cs="Arial" w:ascii="Arial" w:hAnsi="Arial"/>
                <w:sz w:val="20"/>
                <w:szCs w:val="20"/>
              </w:rPr>
              <w:t>:</w:t>
            </w:r>
          </w:p>
          <w:p>
            <w:pPr>
              <w:pStyle w:val="Normal"/>
              <w:rPr/>
            </w:pPr>
            <w:r>
              <w:rPr>
                <w:rFonts w:cs="Arial" w:ascii="Arial" w:hAnsi="Arial"/>
                <w:sz w:val="20"/>
                <w:szCs w:val="20"/>
                <w:lang w:val="en-US"/>
              </w:rPr>
              <w:t>Emai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 xml:space="preserve">Αρ. πρωτ.:  </w:t>
            </w:r>
          </w:p>
        </w:tc>
        <w:tc>
          <w:tcPr>
            <w:tcW w:w="3480" w:type="dxa"/>
            <w:tcBorders/>
          </w:tcPr>
          <w:p>
            <w:pPr>
              <w:pStyle w:val="Normal"/>
              <w:rPr>
                <w:rFonts w:ascii="Arial" w:hAnsi="Arial" w:cs="Arial"/>
                <w:sz w:val="20"/>
                <w:szCs w:val="20"/>
              </w:rPr>
            </w:pPr>
            <w:r>
              <w:rPr>
                <w:rFonts w:cs="Arial" w:ascii="Arial" w:hAnsi="Arial"/>
                <w:sz w:val="20"/>
                <w:szCs w:val="20"/>
              </w:rPr>
              <w:t>Δημοτικό κτίριο, α’ όροφος</w:t>
            </w:r>
          </w:p>
          <w:p>
            <w:pPr>
              <w:pStyle w:val="Normal"/>
              <w:rPr/>
            </w:pPr>
            <w:r>
              <w:rPr>
                <w:rFonts w:cs="Arial" w:ascii="Arial" w:hAnsi="Arial"/>
                <w:sz w:val="20"/>
                <w:szCs w:val="20"/>
              </w:rPr>
              <w:t>Οδός Ανδρογέω &amp; πλ. Καλλεργών 71202 Ηράκλειο</w:t>
            </w:r>
          </w:p>
          <w:p>
            <w:pPr>
              <w:pStyle w:val="Normal"/>
              <w:rPr>
                <w:rFonts w:ascii="Arial" w:hAnsi="Arial" w:cs="Arial"/>
                <w:sz w:val="20"/>
                <w:szCs w:val="20"/>
                <w:lang w:val="en-US"/>
              </w:rPr>
            </w:pPr>
            <w:r>
              <w:rPr>
                <w:rFonts w:cs="Arial" w:ascii="Arial" w:hAnsi="Arial"/>
                <w:sz w:val="20"/>
                <w:szCs w:val="20"/>
              </w:rPr>
              <w:t>Γιώργος Φουρναράκης</w:t>
            </w:r>
          </w:p>
          <w:p>
            <w:pPr>
              <w:pStyle w:val="Normal"/>
              <w:rPr>
                <w:rFonts w:ascii="Arial" w:hAnsi="Arial" w:cs="Arial"/>
                <w:sz w:val="20"/>
                <w:szCs w:val="20"/>
              </w:rPr>
            </w:pPr>
            <w:r>
              <w:rPr>
                <w:rFonts w:cs="Arial" w:ascii="Arial" w:hAnsi="Arial"/>
                <w:sz w:val="20"/>
                <w:szCs w:val="20"/>
                <w:lang w:val="en-US"/>
              </w:rPr>
              <w:t>K</w:t>
            </w:r>
            <w:r>
              <w:rPr>
                <w:rFonts w:cs="Arial" w:ascii="Arial" w:hAnsi="Arial"/>
                <w:sz w:val="20"/>
                <w:szCs w:val="20"/>
              </w:rPr>
              <w:t>άλλια</w:t>
            </w:r>
            <w:r>
              <w:rPr>
                <w:rFonts w:cs="Arial" w:ascii="Arial" w:hAnsi="Arial"/>
                <w:sz w:val="20"/>
                <w:szCs w:val="20"/>
                <w:lang w:val="en-US"/>
              </w:rPr>
              <w:t xml:space="preserve"> N</w:t>
            </w:r>
            <w:r>
              <w:rPr>
                <w:rFonts w:cs="Arial" w:ascii="Arial" w:hAnsi="Arial"/>
                <w:sz w:val="20"/>
                <w:szCs w:val="20"/>
              </w:rPr>
              <w:t>ικολιδάκη</w:t>
            </w:r>
          </w:p>
          <w:p>
            <w:pPr>
              <w:pStyle w:val="Normal"/>
              <w:rPr>
                <w:rFonts w:ascii="Arial" w:hAnsi="Arial" w:cs="Arial"/>
                <w:sz w:val="20"/>
                <w:szCs w:val="20"/>
                <w:lang w:val="en-US"/>
              </w:rPr>
            </w:pPr>
            <w:r>
              <w:rPr>
                <w:rFonts w:cs="Arial" w:ascii="Arial" w:hAnsi="Arial"/>
                <w:sz w:val="20"/>
                <w:szCs w:val="20"/>
              </w:rPr>
              <w:t>2810 399197</w:t>
            </w:r>
          </w:p>
          <w:p>
            <w:pPr>
              <w:pStyle w:val="Normal"/>
              <w:rPr>
                <w:rFonts w:ascii="Arial" w:hAnsi="Arial" w:cs="Arial"/>
                <w:sz w:val="20"/>
                <w:szCs w:val="20"/>
              </w:rPr>
            </w:pPr>
            <w:r>
              <w:rPr>
                <w:rFonts w:cs="Arial" w:ascii="Arial" w:hAnsi="Arial"/>
                <w:sz w:val="20"/>
                <w:szCs w:val="20"/>
                <w:lang w:val="en-US"/>
              </w:rPr>
              <w:t>2810 399</w:t>
            </w:r>
            <w:r>
              <w:rPr>
                <w:rFonts w:cs="Arial" w:ascii="Arial" w:hAnsi="Arial"/>
                <w:sz w:val="20"/>
                <w:szCs w:val="20"/>
              </w:rPr>
              <w:t>205</w:t>
            </w:r>
          </w:p>
          <w:p>
            <w:pPr>
              <w:pStyle w:val="Normal"/>
              <w:rPr>
                <w:rFonts w:ascii="Arial" w:hAnsi="Arial" w:cs="Arial"/>
                <w:sz w:val="20"/>
                <w:szCs w:val="20"/>
              </w:rPr>
            </w:pPr>
            <w:r>
              <w:rPr>
                <w:rFonts w:cs="Arial" w:ascii="Arial" w:hAnsi="Arial"/>
                <w:sz w:val="20"/>
                <w:szCs w:val="20"/>
              </w:rPr>
              <w:t>2810 280780</w:t>
            </w:r>
          </w:p>
          <w:p>
            <w:pPr>
              <w:pStyle w:val="Normal"/>
              <w:rPr>
                <w:rFonts w:ascii="Arial" w:hAnsi="Arial" w:cs="Arial"/>
                <w:sz w:val="20"/>
                <w:szCs w:val="20"/>
                <w:lang w:val="en-US"/>
              </w:rPr>
            </w:pPr>
            <w:r>
              <w:rPr>
                <w:rFonts w:cs="Arial" w:ascii="Arial" w:hAnsi="Arial"/>
                <w:sz w:val="20"/>
                <w:szCs w:val="20"/>
                <w:lang w:val="en-US"/>
              </w:rPr>
              <w:t>palia-poli@heraklion,gr</w:t>
            </w:r>
          </w:p>
          <w:p>
            <w:pPr>
              <w:pStyle w:val="Normal"/>
              <w:rPr>
                <w:rFonts w:ascii="Arial" w:hAnsi="Arial" w:cs="Arial"/>
                <w:sz w:val="20"/>
                <w:szCs w:val="20"/>
                <w:lang w:val="en-US"/>
              </w:rPr>
            </w:pPr>
            <w:r>
              <w:rPr>
                <w:rFonts w:cs="Arial" w:ascii="Arial" w:hAnsi="Arial"/>
                <w:sz w:val="20"/>
                <w:szCs w:val="20"/>
                <w:lang w:val="en-US"/>
              </w:rPr>
              <w:t>gf@heraklion.gr</w:t>
            </w:r>
          </w:p>
          <w:p>
            <w:pPr>
              <w:pStyle w:val="Normal"/>
              <w:rPr>
                <w:rFonts w:ascii="Arial" w:hAnsi="Arial" w:cs="Arial"/>
                <w:sz w:val="20"/>
                <w:szCs w:val="20"/>
                <w:lang w:val="en-US"/>
              </w:rPr>
            </w:pPr>
            <w:r>
              <w:rPr>
                <w:rFonts w:cs="Arial" w:ascii="Arial" w:hAnsi="Arial"/>
                <w:sz w:val="20"/>
                <w:szCs w:val="20"/>
                <w:lang w:val="en-US"/>
              </w:rPr>
              <w:t>nikolidaki-k@heraklion.g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2"/>
                <w:szCs w:val="22"/>
                <w:lang w:val="en-US"/>
              </w:rPr>
            </w:pPr>
            <w:r>
              <w:rPr>
                <w:rFonts w:cs="Arial" w:ascii="Arial" w:hAnsi="Arial"/>
                <w:sz w:val="22"/>
                <w:szCs w:val="22"/>
                <w:lang w:val="en-US"/>
              </w:rPr>
              <w:t>11964</w:t>
            </w:r>
          </w:p>
        </w:tc>
        <w:tc>
          <w:tcPr>
            <w:tcW w:w="3374" w:type="dxa"/>
            <w:tcBorders/>
          </w:tcPr>
          <w:p>
            <w:pPr>
              <w:pStyle w:val="Normal"/>
              <w:rPr>
                <w:rFonts w:ascii="Arial" w:hAnsi="Arial" w:cs="Arial"/>
                <w:b/>
                <w:b/>
                <w:sz w:val="20"/>
                <w:szCs w:val="20"/>
              </w:rPr>
            </w:pPr>
            <w:r>
              <w:rPr>
                <w:rFonts w:cs="Arial" w:ascii="Arial" w:hAnsi="Arial"/>
                <w:b/>
                <w:sz w:val="20"/>
                <w:szCs w:val="20"/>
              </w:rPr>
              <w:t>ΠΡΟΣ:</w:t>
            </w:r>
          </w:p>
          <w:p>
            <w:pPr>
              <w:pStyle w:val="Normal"/>
              <w:rPr>
                <w:rFonts w:ascii="Arial" w:hAnsi="Arial" w:cs="Arial"/>
                <w:sz w:val="20"/>
                <w:szCs w:val="20"/>
              </w:rPr>
            </w:pPr>
            <w:r>
              <w:rPr>
                <w:rFonts w:cs="Arial" w:ascii="Arial" w:hAnsi="Arial"/>
                <w:sz w:val="20"/>
                <w:szCs w:val="20"/>
              </w:rPr>
              <w:t xml:space="preserve">Αποδέκτες συνημμένων πινάκων </w:t>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Arial" w:hAnsi="Arial" w:cs="Arial"/>
          <w:sz w:val="22"/>
          <w:szCs w:val="22"/>
        </w:rPr>
      </w:pPr>
      <w:r>
        <w:rPr>
          <w:rFonts w:cs="Arial" w:ascii="Arial" w:hAnsi="Arial"/>
          <w:b/>
          <w:sz w:val="22"/>
          <w:szCs w:val="22"/>
        </w:rPr>
        <w:t xml:space="preserve">ΘΕΜΑ: </w:t>
      </w:r>
      <w:r>
        <w:rPr>
          <w:rFonts w:cs="Arial" w:ascii="Arial" w:hAnsi="Arial"/>
          <w:sz w:val="22"/>
          <w:szCs w:val="22"/>
        </w:rPr>
        <w:t>Απαντήσεις ερωτήσεων πανελλήνιου αρχιτεκτονικού διαγωνισμού προσχεδίων με θέμα: «Ανάδειξη και Επανάχρηση Δυτικών Νεωρίων και ευρύτερου περιβάλλοντος χώρου»</w:t>
      </w:r>
    </w:p>
    <w:p>
      <w:pPr>
        <w:pStyle w:val="Normal"/>
        <w:rPr>
          <w:rFonts w:ascii="Verdana" w:hAnsi="Verdana" w:cs="Verdana"/>
          <w:b/>
          <w:b/>
          <w:sz w:val="20"/>
          <w:szCs w:val="20"/>
        </w:rPr>
      </w:pPr>
      <w:r>
        <w:rPr>
          <w:rFonts w:cs="Verdana" w:ascii="Verdana" w:hAnsi="Verdana"/>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Ι. Ερωτήματα για τη διαδικασία</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pPr>
      <w:r>
        <w:rPr>
          <w:rFonts w:cs="Arial" w:ascii="Arial" w:hAnsi="Arial"/>
          <w:sz w:val="22"/>
          <w:szCs w:val="22"/>
        </w:rPr>
        <w:t>Ως τελευταία δημοσίευση της Προκήρυξης του Διαγωνισμού νοείται η δημοσίευση στο Ενημερωτικό Δελτίο του Τ.Ε.Ε. με αριθμό 2564 / 24-12-2009. Σύμφωνα με το άρθρο 11 της Προκήρυξης, η προθεσμία υποβολής των μελετών λήγει την Τρίτη, 13 Απριλίου 2010.</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εν υπάρχει καμία τροποποίηση της Προκήρυξης που δημοσιεύτηκε.</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Η Κριτική Επιτροπή δεν έχει συγκροτηθεί ακόμη.  </w:t>
      </w:r>
    </w:p>
    <w:p>
      <w:pPr>
        <w:pStyle w:val="Normal"/>
        <w:numPr>
          <w:ilvl w:val="0"/>
          <w:numId w:val="2"/>
        </w:numPr>
        <w:spacing w:lineRule="auto" w:line="360"/>
        <w:jc w:val="both"/>
        <w:rPr/>
      </w:pPr>
      <w:r>
        <w:rPr>
          <w:rFonts w:cs="Arial" w:ascii="Arial" w:hAnsi="Arial"/>
          <w:sz w:val="22"/>
          <w:szCs w:val="22"/>
        </w:rPr>
        <w:t>Στην ομάδα μελέτης, εφόσον συμμετέχει τουλάχιστον ένας αρχιτέκτων που πληροί τις τυπικές προϋποθέσεις συμμετοχής στον αρχιτεκτονικό διαγωνισμό, μπορούν να συμμετέχουν ως συνεργάτες ή σύμβουλοι και άτομα ή ομάδες που δεν πληρούν τις τυπικές προϋποθέσει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ΙΙ. Ερωτήματα για χορηγούμενα στοιχεία – διευκρινίσεις υποβάθρου</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pPr>
      <w:r>
        <w:rPr>
          <w:rFonts w:cs="Arial" w:ascii="Arial" w:hAnsi="Arial"/>
          <w:sz w:val="22"/>
          <w:szCs w:val="22"/>
        </w:rPr>
        <w:t>Τα αντίγραφα τευχών των μελετών του πανελλήνιου αρχιτεκτονικού διαγωνισμού προσχεδίων με θέμα «Μελέτη αποκατάστασης και χρήσης του Ανατολικού Νεωρίου, της Δεξαμενής Ζάνε και της Αποθήκης Άλατος στο λιμάνι Ηρακλείου» που περιέχονται στον Φάκελο του παρόντος διαγωνισμού αφορούν στα 3 βραβεία και στις 3 εξαγορές. Συμπεριλαμβάνονται στα χορηγούμενα στοιχεία για πληρέστερη ενημέρωσή σας.</w:t>
      </w:r>
    </w:p>
    <w:p>
      <w:pPr>
        <w:pStyle w:val="Normal"/>
        <w:spacing w:lineRule="auto" w:line="360"/>
        <w:ind w:left="360" w:firstLine="360"/>
        <w:jc w:val="both"/>
        <w:rPr>
          <w:rFonts w:ascii="Arial" w:hAnsi="Arial" w:cs="Arial"/>
          <w:sz w:val="22"/>
          <w:szCs w:val="22"/>
        </w:rPr>
      </w:pPr>
      <w:r>
        <w:rPr>
          <w:rFonts w:cs="Arial" w:ascii="Arial" w:hAnsi="Arial"/>
          <w:sz w:val="22"/>
          <w:szCs w:val="22"/>
        </w:rPr>
        <w:t>Βραβεύθηκαν  οι συμμετοχές με τους εξής κωδικούς:</w:t>
      </w:r>
    </w:p>
    <w:p>
      <w:pPr>
        <w:pStyle w:val="Normal"/>
        <w:spacing w:lineRule="auto" w:line="360"/>
        <w:ind w:firstLine="720"/>
        <w:jc w:val="both"/>
        <w:rPr>
          <w:rFonts w:ascii="Arial" w:hAnsi="Arial" w:cs="Arial"/>
          <w:sz w:val="22"/>
          <w:szCs w:val="22"/>
        </w:rPr>
      </w:pPr>
      <w:r>
        <w:rPr>
          <w:rFonts w:cs="Arial" w:ascii="Arial" w:hAnsi="Arial"/>
          <w:sz w:val="22"/>
          <w:szCs w:val="22"/>
        </w:rPr>
        <w:t>Α’ Βραβείο: ΚΑ 92471, Αθανάσιος.Σπανομαρίδης</w:t>
      </w:r>
    </w:p>
    <w:p>
      <w:pPr>
        <w:pStyle w:val="Normal"/>
        <w:spacing w:lineRule="auto" w:line="360"/>
        <w:ind w:left="720" w:hanging="0"/>
        <w:jc w:val="both"/>
        <w:rPr>
          <w:rFonts w:ascii="Arial" w:hAnsi="Arial" w:cs="Arial"/>
          <w:sz w:val="22"/>
          <w:szCs w:val="22"/>
        </w:rPr>
      </w:pPr>
      <w:r>
        <w:rPr>
          <w:rFonts w:cs="Arial" w:ascii="Arial" w:hAnsi="Arial"/>
          <w:sz w:val="22"/>
          <w:szCs w:val="22"/>
        </w:rPr>
        <w:t>Β’ Βραβείο: ΚΑ 44044, Γιάννης Κίζης – Νίκος Βενιανάκης – Κωνσταντής Κίζης – Νίκος Σούλης</w:t>
      </w:r>
    </w:p>
    <w:p>
      <w:pPr>
        <w:pStyle w:val="Normal"/>
        <w:spacing w:lineRule="auto" w:line="360"/>
        <w:ind w:left="720" w:hanging="0"/>
        <w:jc w:val="both"/>
        <w:rPr>
          <w:rFonts w:ascii="Arial" w:hAnsi="Arial" w:cs="Arial"/>
          <w:sz w:val="22"/>
          <w:szCs w:val="22"/>
        </w:rPr>
      </w:pPr>
      <w:r>
        <w:rPr>
          <w:rFonts w:cs="Arial" w:ascii="Arial" w:hAnsi="Arial"/>
          <w:sz w:val="22"/>
          <w:szCs w:val="22"/>
        </w:rPr>
        <w:t>Γ’ Βραβείο: ΚΑ 11883, Θεώνη Ξάνθη – Θεόδωρος Ανδρουλάκης – Γεράσιμος Ζακυνθινός</w:t>
      </w:r>
    </w:p>
    <w:p>
      <w:pPr>
        <w:pStyle w:val="Normal"/>
        <w:spacing w:lineRule="auto" w:line="360"/>
        <w:ind w:firstLine="720"/>
        <w:jc w:val="both"/>
        <w:rPr/>
      </w:pPr>
      <w:r>
        <w:rPr>
          <w:rFonts w:cs="Arial" w:ascii="Arial" w:hAnsi="Arial"/>
          <w:sz w:val="22"/>
          <w:szCs w:val="22"/>
        </w:rPr>
        <w:t xml:space="preserve">Εξαγοράστηκαν οι συμμετοχές με τους εξής κωδικούς: </w:t>
      </w:r>
    </w:p>
    <w:p>
      <w:pPr>
        <w:pStyle w:val="Normal"/>
        <w:spacing w:lineRule="auto" w:line="360"/>
        <w:ind w:firstLine="720"/>
        <w:jc w:val="both"/>
        <w:rPr>
          <w:rFonts w:ascii="Arial" w:hAnsi="Arial" w:cs="Arial"/>
          <w:sz w:val="22"/>
          <w:szCs w:val="22"/>
        </w:rPr>
      </w:pPr>
      <w:r>
        <w:rPr>
          <w:rFonts w:cs="Arial" w:ascii="Arial" w:hAnsi="Arial"/>
          <w:sz w:val="22"/>
          <w:szCs w:val="22"/>
        </w:rPr>
        <w:t>ΚΑ 77353, Εύα Κοκκινίδου – Ευαγγελία Μουτσοπούλου – Ελευθερία Τζανάκη</w:t>
      </w:r>
    </w:p>
    <w:p>
      <w:pPr>
        <w:pStyle w:val="Normal"/>
        <w:spacing w:lineRule="auto" w:line="360"/>
        <w:ind w:left="720" w:hanging="0"/>
        <w:jc w:val="both"/>
        <w:rPr>
          <w:rFonts w:ascii="Arial" w:hAnsi="Arial" w:cs="Arial"/>
          <w:sz w:val="22"/>
          <w:szCs w:val="22"/>
        </w:rPr>
      </w:pPr>
      <w:r>
        <w:rPr>
          <w:rFonts w:cs="Arial" w:ascii="Arial" w:hAnsi="Arial"/>
          <w:sz w:val="22"/>
          <w:szCs w:val="22"/>
        </w:rPr>
        <w:t>ΚΑ 12345, Μιχαήλ Νομικός – Μαρία Δούση – Άγγελος Τασολάμπρος – Ιωάννης Ανδρουλιδάκης – Στυλιανή Ψιλλάκη</w:t>
      </w:r>
    </w:p>
    <w:p>
      <w:pPr>
        <w:pStyle w:val="Normal"/>
        <w:spacing w:lineRule="auto" w:line="360"/>
        <w:ind w:left="720" w:hanging="0"/>
        <w:jc w:val="both"/>
        <w:rPr>
          <w:rFonts w:ascii="Arial" w:hAnsi="Arial" w:cs="Arial"/>
          <w:sz w:val="22"/>
          <w:szCs w:val="22"/>
        </w:rPr>
      </w:pPr>
      <w:r>
        <w:rPr>
          <w:rFonts w:cs="Arial" w:ascii="Arial" w:hAnsi="Arial"/>
          <w:sz w:val="22"/>
          <w:szCs w:val="22"/>
        </w:rPr>
        <w:t>ΚΑ 31257, Τηλέμαχος Ανδριανόπουλος, Κώστας Μαύρος, Γρηγόρης Σταυριδάκης</w:t>
      </w:r>
    </w:p>
    <w:p>
      <w:pPr>
        <w:pStyle w:val="Normal"/>
        <w:numPr>
          <w:ilvl w:val="0"/>
          <w:numId w:val="2"/>
        </w:numPr>
        <w:spacing w:lineRule="auto" w:line="360"/>
        <w:jc w:val="both"/>
        <w:rPr/>
      </w:pPr>
      <w:r>
        <w:rPr>
          <w:rFonts w:cs="Arial" w:ascii="Arial" w:hAnsi="Arial"/>
          <w:sz w:val="22"/>
          <w:szCs w:val="22"/>
        </w:rPr>
        <w:t>Εκτός από το σχέδιο με αρ. ΚΥΚ-Ε-01 από την πρόταση Οργάνωσης Κυκλοφορίας και Στάθμευσης της Μελέτης Προστασίας και Ανάδειξης της Παλιάς Πόλης του Ηρακλείου που υπήρχε στον Φάκελο αναρτώνται στην ιστοσελίδα του Δήμου, ως επιλεγμένο υλικό από την προαναφερόμενη μελέτη, στοιχεία από τη Γ‘ Φάση της (Πολεοδομική Μελέτη Ανάπλασης). Τα αναρτώμενα στοιχεία αφορούν στο στοιχείο 9 του άρθρου 14 της Προκήρυξης.</w:t>
      </w:r>
    </w:p>
    <w:p>
      <w:pPr>
        <w:pStyle w:val="Normal"/>
        <w:spacing w:lineRule="auto" w:line="360"/>
        <w:ind w:left="720" w:hanging="0"/>
        <w:jc w:val="both"/>
        <w:rPr>
          <w:rFonts w:ascii="Arial" w:hAnsi="Arial" w:cs="Arial"/>
          <w:sz w:val="22"/>
          <w:szCs w:val="22"/>
        </w:rPr>
      </w:pPr>
      <w:r>
        <w:rPr>
          <w:rFonts w:cs="Arial" w:ascii="Arial" w:hAnsi="Arial"/>
          <w:sz w:val="22"/>
          <w:szCs w:val="22"/>
        </w:rPr>
        <w:t>Διευκρινίζεται ότι η προαναφερόμενη μελέτη δεν είναι εγκεκριμένη στο σύνολό της, η Πολεοδομική Μελέτη Ανάπλασης βρίσκεται σε στάδιο κοινωνικής διαβούλευσης. Μέχρι σήμερα έχει καθοριστεί η Περιοχή Ανάπλασης (Απόφαση Υ.ΠΕ.ΧΩ.Δ.Ε. 9582/1877/7-4-2000, Φ.Ε.Κ. 236 Δ, 12-4-2000) και έχει εγκριθεί η Προκαταρκτική Πρόταση Ανάπλασης (Απόφαση Υ.ΠΕ.ΧΩ.Δ.Ε. 45145/36/10-1-2002, Φ.Ε.Κ. 89 Δ / 12-2-2002).</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εν είναι δυνατό να διατεθεί απόσπασμα κτηματογραφικού χάρτη της περιοχής, από τον οποίο να προκύπτει με σαφήνεια ο δημόσιος και ο ιδιωτικός χώρος στην περιοχή παρέμβασης. Στοιχεία μπορούν να συναχθούν από το αναρτώμενο απόσπασμα του χάρτη Γ 1.2 «Τροποποιήσεις σχεδίου πόλης...» της Γ Φάσης της Μελέτης Προστασίας και Ανάδειξης της Παλιάς Πόλη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Δεν είναι δυνατό να διατεθούν κατόψεις κτιρίων, ούτε αποτυπώσεις όψεων κτιρίων στην περιοχή παρέμβασης. Πρόσθετα στοιχεία (που π.χ. κρίνετε ότι είναι χρήσιμα για την φωτορεαλιστική απεικόνιση), μπορείτε να αποκτήσετε με δική σας ευθύνη και δαπάνη. </w:t>
      </w:r>
    </w:p>
    <w:p>
      <w:pPr>
        <w:pStyle w:val="Normal"/>
        <w:numPr>
          <w:ilvl w:val="0"/>
          <w:numId w:val="2"/>
        </w:numPr>
        <w:spacing w:lineRule="auto" w:line="360"/>
        <w:jc w:val="both"/>
        <w:rPr/>
      </w:pPr>
      <w:r>
        <w:rPr>
          <w:rFonts w:cs="Arial" w:ascii="Arial" w:hAnsi="Arial"/>
          <w:sz w:val="22"/>
          <w:szCs w:val="22"/>
        </w:rPr>
        <w:t xml:space="preserve">Το φωτογραφικό υλικό (στοιχείο 5 του άρθρου 14 της Προκήρυξης) υπήρχε στο  </w:t>
      </w:r>
      <w:r>
        <w:rPr>
          <w:rFonts w:cs="Arial" w:ascii="Arial" w:hAnsi="Arial"/>
          <w:sz w:val="22"/>
          <w:szCs w:val="22"/>
          <w:lang w:val="en-US"/>
        </w:rPr>
        <w:t>CD</w:t>
      </w:r>
      <w:r>
        <w:rPr>
          <w:rFonts w:cs="Arial" w:ascii="Arial" w:hAnsi="Arial"/>
          <w:sz w:val="22"/>
          <w:szCs w:val="22"/>
        </w:rPr>
        <w:t xml:space="preserve"> του Φακέλου, αναρτήθηκε επίσης στην ιστοσελίδα του Δήμου Ηρακλείου.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Το υλικό του στοιχείου 8 του άρθρου 14 της προκήρυξης (βραβεία διαγωνισμού ανατολικού νεωρίου) υπήρχαν στο Φάκελο (αντίγραφα τευχών -Τεχνικών Εκθέσεων 6 μελετών: 3 βραβείων, 3 εξαγορών).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Το υλικό του στοιχείου 6 του άρθρου 14 της Προκήρυξης είναι το Τεύχος με τίτλο: Μέρος Α – Αντικείμενο του Διαγωνισμού που περιλαμβάνεται στον Φάκελο.</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Η αναφερόμενη σε τεύχος του πανελλήνιου αρχιτεκτονικού διαγωνισμού προσχεδίων με θέμα «Μελέτη αποκατάστασης και χρήσης του Ανατολικού Νεωρίου, της Δεξαμενής Ζάνε και της Αποθήκης Άλατος στο λιμάνι Ηρακλείου» ως «Μελέτη Περτσελάκη» αποτελεί μελέτη της Ο.Λ.Η. Α.Ε. με τίτλο «Γενική διάταξη λειτουργιών – διαμορφώσεων – ανάδειξης της παραλιακής ζώνης λιμένος Ηρακλείου από Απεντομωτήριο μέχρι Μπεντενάκι», από Δεκέμβριο 2005. Δεν περιλαμβάνεται στα χορηγούμενα στοιχεία.</w:t>
      </w:r>
    </w:p>
    <w:p>
      <w:pPr>
        <w:pStyle w:val="Normal"/>
        <w:numPr>
          <w:ilvl w:val="0"/>
          <w:numId w:val="2"/>
        </w:numPr>
        <w:spacing w:lineRule="auto" w:line="360"/>
        <w:jc w:val="both"/>
        <w:rPr/>
      </w:pPr>
      <w:r>
        <w:rPr>
          <w:rFonts w:cs="Arial" w:ascii="Arial" w:hAnsi="Arial"/>
          <w:sz w:val="22"/>
          <w:szCs w:val="22"/>
        </w:rPr>
        <w:t>Το γνωστό ίχνος του Ενετικού Τείχους απεικονίζεται με γαλάζια γραμμή στο τοπογραφικό υπόβαθρο που σας δόθηκε.</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Η δεξαμενή Ζάνε αναφέρεται στο τοπογραφικό υπόβαθρο ως «αρχαιολογικός χώρος», νοτιοανατολικά του Ανατολικού Νεωρίου. Η Αποθήκη Άλατος (Αλατάδικο) βρίσκεται δυτικά του Ανατολικού Νεωρίου, παρά την παραλιακή λεωφόρο Σοφ. Βενιζέλου και είναι προσβάσιμη από την υπαίθρια σκάλα που εμφανίζεται στο τοπογραφικό υπόβαθρο, στη συμβολή της λεωφόρου Σοφ. Βενιζέλου με το δημόσιο χώρο μπροστά από την έδρα της Περιφέρειας Κρήτη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Το κτήριο με την ένδειξη Ε στο τοπογραφικό υπόβαθρο στην περιοχή του Λαβυρίνθου, στο περιφραγμένο οικόπεδο, πίσω από το ξενοδοχείο </w:t>
      </w:r>
      <w:r>
        <w:rPr>
          <w:rFonts w:cs="Arial" w:ascii="Arial" w:hAnsi="Arial"/>
          <w:sz w:val="22"/>
          <w:szCs w:val="22"/>
          <w:lang w:val="en-US"/>
        </w:rPr>
        <w:t>LATO</w:t>
      </w:r>
      <w:r>
        <w:rPr>
          <w:rFonts w:cs="Arial" w:ascii="Arial" w:hAnsi="Arial"/>
          <w:sz w:val="22"/>
          <w:szCs w:val="22"/>
        </w:rPr>
        <w:t xml:space="preserve">, βρίσκεται σε ιδιωτικό χώρο. </w:t>
      </w:r>
    </w:p>
    <w:p>
      <w:pPr>
        <w:pStyle w:val="Normal"/>
        <w:numPr>
          <w:ilvl w:val="0"/>
          <w:numId w:val="2"/>
        </w:numPr>
        <w:spacing w:lineRule="auto" w:line="360"/>
        <w:jc w:val="both"/>
        <w:rPr/>
      </w:pPr>
      <w:r>
        <w:rPr>
          <w:rFonts w:cs="Arial" w:ascii="Arial" w:hAnsi="Arial"/>
          <w:sz w:val="22"/>
          <w:szCs w:val="22"/>
        </w:rPr>
        <w:t xml:space="preserve">Η Πολεοδομική Μελέτη Ανάπλασης της Μελέτης Προστασίας και Ανάδειξης της Παλιάς Πόλης του Ηρακλείου δεν προτείνει αλλαγή των ορίων της πλατείας Θειακάκη και των παρακειμένων Ο.Τ. 2 και 7, πλην όμως εναπόκειται στην κρίση σας να υποβάλετε οποιαδήποτε τεκμηριωμένη πρόταση που η υλοποίησή της  προϋποθέτει αναθεώρηση του ρυμοτομικού σχεδίου της περιοχής παρέμβαση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εν έχουν γίνει αρχαιολογικές ανασκαφές σε γειτονικά οικόπεδα των Δυτικών Νεωρίων και αυτές που έχουν πραγματοποιηθεί στα νότια του συγκροτήματος των Νεωρίων δεν επηρεάζουν το αντικείμενο του Διαγωνισμού. Οι ανασκαφές αυτές αποτυπώνονται στο σχέδιο που αναρτάται στην ιστοσελίδα του Δήμου με την ένδειξη «ανασκαφή-νεώρια2000.</w:t>
      </w:r>
      <w:r>
        <w:rPr>
          <w:rFonts w:cs="Arial" w:ascii="Arial" w:hAnsi="Arial"/>
          <w:sz w:val="22"/>
          <w:szCs w:val="22"/>
          <w:lang w:val="en-US"/>
        </w:rPr>
        <w:t>dwg</w:t>
      </w:r>
      <w:r>
        <w:rPr>
          <w:rFonts w:cs="Arial" w:ascii="Arial" w:hAnsi="Arial"/>
          <w:sz w:val="22"/>
          <w:szCs w:val="22"/>
        </w:rPr>
        <w:t>». Ο ανεσκαμμένος χώρος, που αφορά σε δωμάτια νεοκλασικού κτιρίου, έχει πλέον επιχωθεί με απόφαση του αρμοδίου οργάνου.</w:t>
      </w:r>
    </w:p>
    <w:p>
      <w:pPr>
        <w:pStyle w:val="Normal"/>
        <w:numPr>
          <w:ilvl w:val="0"/>
          <w:numId w:val="2"/>
        </w:numPr>
        <w:spacing w:lineRule="auto" w:line="360"/>
        <w:jc w:val="both"/>
        <w:rPr/>
      </w:pPr>
      <w:r>
        <w:rPr>
          <w:rFonts w:cs="Arial" w:ascii="Arial" w:hAnsi="Arial"/>
          <w:sz w:val="22"/>
          <w:szCs w:val="22"/>
        </w:rPr>
        <w:t xml:space="preserve">Το οικιστικό σύνολο «Λαβύρινθος» έχει χαρακτηριστεί ως ιστορικό διατηρητέο μνημείο με την απόφαση ΥΠΠΟ/ΑΡΧ/Β1/Φ38/35301/710/8-7-1993, ΦΕΚ 554Β/27-7-1993.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Στην ευρύτερη περιοχή της οδού Μαρτύρων 25</w:t>
      </w:r>
      <w:r>
        <w:rPr>
          <w:rFonts w:cs="Arial" w:ascii="Arial" w:hAnsi="Arial"/>
          <w:sz w:val="22"/>
          <w:szCs w:val="22"/>
          <w:vertAlign w:val="superscript"/>
        </w:rPr>
        <w:t>ης</w:t>
      </w:r>
      <w:r>
        <w:rPr>
          <w:rFonts w:cs="Arial" w:ascii="Arial" w:hAnsi="Arial"/>
          <w:sz w:val="22"/>
          <w:szCs w:val="22"/>
        </w:rPr>
        <w:t xml:space="preserve"> Αυγούστου έχουν εφαρμογή οι διατάξεις του Π.Δ. της 10-12-1981 / Φ.Ε.Κ. 58 Δ /28-1-1982 «Χαρακτηρισμός ως παραδοσιακού τμήματος της πόλεως Ηρακλείου Κρήτης, κτηρίων και κυρίων όψεων κτηρίων κειμένων επί της οδού Μαρτύρων 25</w:t>
      </w:r>
      <w:r>
        <w:rPr>
          <w:rFonts w:cs="Arial" w:ascii="Arial" w:hAnsi="Arial"/>
          <w:sz w:val="22"/>
          <w:szCs w:val="22"/>
          <w:vertAlign w:val="superscript"/>
        </w:rPr>
        <w:t>ης</w:t>
      </w:r>
      <w:r>
        <w:rPr>
          <w:rFonts w:cs="Arial" w:ascii="Arial" w:hAnsi="Arial"/>
          <w:sz w:val="22"/>
          <w:szCs w:val="22"/>
        </w:rPr>
        <w:t xml:space="preserve"> Αυγούστου και επιβολής ειδικών όρων δομήσεως των ως άνω περιοχών»»</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Για την περιοχή παρέμβασης, όπως συνολικά για την Παλιά Πόλη του Ηρακλείου, συνιστάται να λάβετε υπ’ όψη την Απόφαση Υπουργού Προεδρίας της Κυβέρνησης 6525/7-5-1965, Φ.Ε.Κ. 360 Β /12-6-1965 «Περί χαρακτηρισμού του Δήμου Ηρακλείου Κρήτης ως οργανωμένου αρχαιολογικού χώρ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ΙΙΙ. Ερωτήματα για παραδοτέα στοιχεία</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Πρέπει να υποβληθούν 10 (δέκα) συνολικά πινακίδε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Το χαρτόνι των επίπεδων σκληρών επιφανειών πάνω στις οποίες θα παραδοθούν επικολλημένα τα σχέδια  των πινακίδων επιτρέπεται να είναι και καφέ οντουλέ, εφόσον διασφαλίζεται η άρτια παρουσίαση και συντήρηση των σχεδίων.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εν επιτρέπεται η σύμπτυξη των απαιτούμενων σχεδίων σε ενιαία πινακίδα.</w:t>
      </w:r>
    </w:p>
    <w:p>
      <w:pPr>
        <w:pStyle w:val="Normal"/>
        <w:numPr>
          <w:ilvl w:val="0"/>
          <w:numId w:val="2"/>
        </w:numPr>
        <w:spacing w:lineRule="auto" w:line="360"/>
        <w:jc w:val="both"/>
        <w:rPr/>
      </w:pPr>
      <w:r>
        <w:rPr>
          <w:rFonts w:cs="Arial" w:ascii="Arial" w:hAnsi="Arial"/>
          <w:sz w:val="22"/>
          <w:szCs w:val="22"/>
        </w:rPr>
        <w:t>Στην πινακίδα με το Γενικό Σχέδιο σε κλ. 1:500 είναι δυνατό να υπάρχουν περισσότερα από ένα σχέδια σε κλ. 1:500. Δεν είναι αποδεκτό αυτά να τοποθετηθούν σε περισσότερες από μια πινακίδες, εκτός εάν γίνει χρήση της 10</w:t>
      </w:r>
      <w:r>
        <w:rPr>
          <w:rFonts w:cs="Arial" w:ascii="Arial" w:hAnsi="Arial"/>
          <w:sz w:val="22"/>
          <w:szCs w:val="22"/>
          <w:vertAlign w:val="superscript"/>
        </w:rPr>
        <w:t>ης</w:t>
      </w:r>
      <w:r>
        <w:rPr>
          <w:rFonts w:cs="Arial" w:ascii="Arial" w:hAnsi="Arial"/>
          <w:sz w:val="22"/>
          <w:szCs w:val="22"/>
        </w:rPr>
        <w:t xml:space="preserve"> πινακίδας για το σκοπό αυτό. Το περιεχόμενο της 10</w:t>
      </w:r>
      <w:r>
        <w:rPr>
          <w:rFonts w:cs="Arial" w:ascii="Arial" w:hAnsi="Arial"/>
          <w:sz w:val="22"/>
          <w:szCs w:val="22"/>
          <w:vertAlign w:val="superscript"/>
        </w:rPr>
        <w:t>ης</w:t>
      </w:r>
      <w:r>
        <w:rPr>
          <w:rFonts w:cs="Arial" w:ascii="Arial" w:hAnsi="Arial"/>
          <w:sz w:val="22"/>
          <w:szCs w:val="22"/>
        </w:rPr>
        <w:t xml:space="preserve"> πινακίδας είναι στην κρίση του μελετητή.</w:t>
      </w:r>
    </w:p>
    <w:p>
      <w:pPr>
        <w:pStyle w:val="Normal"/>
        <w:numPr>
          <w:ilvl w:val="0"/>
          <w:numId w:val="2"/>
        </w:numPr>
        <w:spacing w:lineRule="auto" w:line="360"/>
        <w:jc w:val="both"/>
        <w:rPr/>
      </w:pPr>
      <w:r>
        <w:rPr>
          <w:rFonts w:cs="Arial" w:ascii="Arial" w:hAnsi="Arial"/>
          <w:sz w:val="22"/>
          <w:szCs w:val="22"/>
        </w:rPr>
        <w:t xml:space="preserve">Και η πινακίδα με το Γενικό Σχέδιο θα είναι προσανατολισμένη με τον άξονα βορρά - νότου να ταυτίζεται με τη διάσταση των 594 </w:t>
      </w:r>
      <w:r>
        <w:rPr>
          <w:rFonts w:cs="Arial" w:ascii="Arial" w:hAnsi="Arial"/>
          <w:sz w:val="22"/>
          <w:szCs w:val="22"/>
          <w:lang w:val="en-US"/>
        </w:rPr>
        <w:t>mm</w:t>
      </w:r>
      <w:r>
        <w:rPr>
          <w:rFonts w:cs="Arial" w:ascii="Arial" w:hAnsi="Arial"/>
          <w:sz w:val="22"/>
          <w:szCs w:val="22"/>
        </w:rPr>
        <w:t xml:space="preserve">, ο βορράς θα βρίσκεται προς τα πάνω, η πινακίδα θα διαβάζεται με την πλευρά των 594 </w:t>
      </w:r>
      <w:r>
        <w:rPr>
          <w:rFonts w:cs="Arial" w:ascii="Arial" w:hAnsi="Arial"/>
          <w:sz w:val="22"/>
          <w:szCs w:val="22"/>
          <w:lang w:val="en-US"/>
        </w:rPr>
        <w:t>mm</w:t>
      </w:r>
      <w:r>
        <w:rPr>
          <w:rFonts w:cs="Arial" w:ascii="Arial" w:hAnsi="Arial"/>
          <w:sz w:val="22"/>
          <w:szCs w:val="22"/>
        </w:rPr>
        <w:t xml:space="preserve"> οριζόντια. Η αποτύπωση που σας δόθηκε περιλαμβάνει και το ενετικό φρούριο «Κούλε», που δεν αποτελεί αντικείμενο του διαγωνισμού. Ως εκ τούτου, είναι δυνατό να μείνει εκτός των ορίων της πινακίδας </w:t>
      </w:r>
    </w:p>
    <w:p>
      <w:pPr>
        <w:pStyle w:val="Normal"/>
        <w:numPr>
          <w:ilvl w:val="0"/>
          <w:numId w:val="2"/>
        </w:numPr>
        <w:spacing w:lineRule="auto" w:line="360"/>
        <w:jc w:val="both"/>
        <w:rPr/>
      </w:pPr>
      <w:r>
        <w:rPr>
          <w:rFonts w:cs="Arial" w:ascii="Arial" w:hAnsi="Arial"/>
          <w:sz w:val="22"/>
          <w:szCs w:val="22"/>
        </w:rPr>
        <w:t>Στις πινακίδες είναι δυνατόν να υπάρχουν περισσότερα στοιχεία από τα ελάχιστα ζητούμενα για κάθε μια από αυτές (π.χ. περισσότερες όψεις, ή και άλλα στοιχεία όπως σκίτσα, φωτορεαλιστικά, εικόνες) αν κρίνει ο διαγωνιζόμενος ότι συμβάλλουν στην πληρέστερη παρουσίαση της πρότασης.</w:t>
      </w:r>
    </w:p>
    <w:p>
      <w:pPr>
        <w:pStyle w:val="Normal"/>
        <w:numPr>
          <w:ilvl w:val="0"/>
          <w:numId w:val="2"/>
        </w:numPr>
        <w:spacing w:lineRule="auto" w:line="360"/>
        <w:jc w:val="both"/>
        <w:rPr/>
      </w:pPr>
      <w:r>
        <w:rPr>
          <w:rFonts w:cs="Arial" w:ascii="Arial" w:hAnsi="Arial"/>
          <w:sz w:val="22"/>
          <w:szCs w:val="22"/>
        </w:rPr>
        <w:t>Στην πινακίδα με τη φωτορεαλιστική απεικόνιση όλου του συγκροτήματος είναι δυνατόν να υπάρχουν περισσότερες από μια προοπτικές απόψεις του συγκροτήματος / επιμέρους απόψεις.</w:t>
      </w:r>
    </w:p>
    <w:p>
      <w:pPr>
        <w:pStyle w:val="Normal"/>
        <w:numPr>
          <w:ilvl w:val="0"/>
          <w:numId w:val="2"/>
        </w:numPr>
        <w:spacing w:lineRule="auto" w:line="360"/>
        <w:jc w:val="both"/>
        <w:rPr/>
      </w:pPr>
      <w:r>
        <w:rPr>
          <w:rFonts w:cs="Arial" w:ascii="Arial" w:hAnsi="Arial"/>
          <w:sz w:val="22"/>
          <w:szCs w:val="22"/>
        </w:rPr>
        <w:t xml:space="preserve">Οι πινακίδες με αντιπροσωπευτικές κατόψεις σε κλ. 1:100 θεωρούνται ως απαιτούμενο παραδοτέο στοιχείο του διαγωνισμού. Η επιλογή των συγκεκριμένων κατόψεων που θα παρουσιαστούν σε κλ. 1:100 είναι στην κρίση του μελετητή.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Σε κάθε τομή θα πρέπει να παρατίθεται και τμήμα κάτοψης ή ολόκληρη η κάτοψη των χώρων που τέμνονται, σε μικρότερη κλίμακα, προκειμένου να υπάρχει άμεση συσχέτιση. Ως επαρκής θεωρείται η εμφάνιση των τμημάτων των κατόψεων υπό μορφή «κλείδας» με ένδειξη της κατεύθυνσης της τομή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Θα παραδοθεί ένα τεύχος όπως αυτό περιγράφεται το άρθρο 15 της Προκήρυξης σε πέντε όμοια αντίγραφα.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Ο βαθμός ανάλυσης και μελέτης του ευρύτερου περιβάλλοντος χώρου των Δυτικών Νεωρίων είναι στην κρίση των μελετητών. Να συνεκτιμηθεί η κλίμακα και ο αριθμός των ζητουμένων σχεδίων/ πινακίδων. Διευκρινίζεται ότι για τον περιβάλλοντα χώρο δεν απαιτείται λεπτομερής σχεδιασμός, πλην όμως λεπτομερέστερη ανάλυση και ακριβέστερος σχεδιασμός δεν αποτελούν λόγο αποκλεισμού.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Οι συσχετισμοί της περιοχής των Δυτικών Νεωρίων με το οικιστικό σύνολο του Λαβυρίνθου, την πλατεία Θειακάκη και την οδό Επιμενίδου είναι δυνατόν να αναφέρονται στο Τεύχος και πρέπει να αναφέρονται στην πινακίδα με το Γενικό Σχέδιο της πρότασης σε κλίμακα 1 : 500. Ο βαθμός επεξεργασίας της πρότασης συνδέσεων – συσχετισμών συναρτάται με την ζητούμενη κλίμακα 1:500. Είναι δυνατό συσχετισμοί – συνδέσεις να παρουσιάζονται και στην 10</w:t>
      </w:r>
      <w:r>
        <w:rPr>
          <w:rFonts w:cs="Arial" w:ascii="Arial" w:hAnsi="Arial"/>
          <w:sz w:val="22"/>
          <w:szCs w:val="22"/>
          <w:vertAlign w:val="superscript"/>
        </w:rPr>
        <w:t>η</w:t>
      </w:r>
      <w:r>
        <w:rPr>
          <w:rFonts w:cs="Arial" w:ascii="Arial" w:hAnsi="Arial"/>
          <w:sz w:val="22"/>
          <w:szCs w:val="22"/>
        </w:rPr>
        <w:t xml:space="preserve"> πινακίδα, στην οποία κάθε μελετητής είναι ελεύθερος να παρουσιάσει με όποιον τρόπο θέλει στοιχεία που κρίνει ότι μπορούν να υποστηρίξουν τη μελέτη του.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Ο αναστρέψιμος χαρακτήρας των επεμβάσεων δεν απαιτείται να τεκμηριώνεται στην πρόταση με σχέδια λεπτομερειών. Ο χαρακτήρας των επεμβάσεων θα πρέπει να προκύπτει με σαφήνεια από το σύνολο των παραδοτέων στοιχείων.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b/>
          <w:sz w:val="22"/>
          <w:szCs w:val="22"/>
        </w:rPr>
        <w:t>Ι</w:t>
      </w:r>
      <w:r>
        <w:rPr>
          <w:rFonts w:cs="Arial" w:ascii="Arial" w:hAnsi="Arial"/>
          <w:b/>
          <w:sz w:val="22"/>
          <w:szCs w:val="22"/>
          <w:lang w:val="en-US"/>
        </w:rPr>
        <w:t>V</w:t>
      </w:r>
      <w:r>
        <w:rPr>
          <w:rFonts w:cs="Arial" w:ascii="Arial" w:hAnsi="Arial"/>
          <w:b/>
          <w:sz w:val="22"/>
          <w:szCs w:val="22"/>
        </w:rPr>
        <w:t>. Ερωτήματα για την οριοθέτηση της περιοχής παρέμβασης</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Από την περιγραφή αντικειμένου της Μελέτης είναι σαφές ότι αντικείμενο της Μελέτης του Διαγωνισμού αποτελεί η ανάδειξη και επανάχρηση του συγκροτήματος των Δυτικών Νεωρίων (Παλαιά Νεώρια και Αποθήκη) καθώς και του ευρύτερα περιβάλλοντος χώρου τους όπως αυτός γενικά οριοθετείται στην παράγραφο Ι.</w:t>
      </w:r>
      <w:r>
        <w:rPr>
          <w:rFonts w:cs="Arial" w:ascii="Arial" w:hAnsi="Arial"/>
          <w:sz w:val="22"/>
          <w:szCs w:val="22"/>
          <w:lang w:val="en-US"/>
        </w:rPr>
        <w:t>ii</w:t>
      </w:r>
      <w:r>
        <w:rPr>
          <w:rFonts w:cs="Arial" w:ascii="Arial" w:hAnsi="Arial"/>
          <w:sz w:val="22"/>
          <w:szCs w:val="22"/>
        </w:rPr>
        <w:t xml:space="preserve"> του Τεύχους «Αντικείμενο του Διαγωνισμού». Η ακριβής οριοθέτηση του υπό μελέτη περιβάλλοντα χώρου συναρτάται από την εκάστοτε πρόταση και είναι στην κρίση σας, πλην όμως δε δύναται να αποκλίνει σε μεγάλο βαθμό από την περιοχή που περιγράφεται ανωτέρω. Συνεπώς, το ακριβές σχήμα της περιοχής μελέτης είναι συνάρτηση της πρότασης και δεν είναι δυνατόν να οριοθετηθεί μονοσήμαντα από τον αγωνοθέτη.</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ιευκρινίζεται ότι η περιοχή παρέμβασης που θα παρουσιαστεί σε κλ. 1 / 500 ως Γενικό Σχέδιο της πρότασης στην πρώτη πινακίδα πρέπει να περικλείεται τουλάχιστον από τα όρια που περιγράφονται στην παρ. Ι.</w:t>
      </w:r>
      <w:r>
        <w:rPr>
          <w:rFonts w:cs="Arial" w:ascii="Arial" w:hAnsi="Arial"/>
          <w:sz w:val="22"/>
          <w:szCs w:val="22"/>
          <w:lang w:val="en-US"/>
        </w:rPr>
        <w:t>ii</w:t>
      </w:r>
      <w:r>
        <w:rPr>
          <w:rFonts w:cs="Arial" w:ascii="Arial" w:hAnsi="Arial"/>
          <w:sz w:val="22"/>
          <w:szCs w:val="22"/>
        </w:rPr>
        <w:t xml:space="preserve"> του Τεύχους «Αντικείμενο του διαγωνισμού».</w:t>
      </w:r>
    </w:p>
    <w:p>
      <w:pPr>
        <w:pStyle w:val="Normal"/>
        <w:numPr>
          <w:ilvl w:val="0"/>
          <w:numId w:val="2"/>
        </w:numPr>
        <w:spacing w:lineRule="auto" w:line="360"/>
        <w:jc w:val="both"/>
        <w:rPr/>
      </w:pPr>
      <w:r>
        <w:rPr>
          <w:rFonts w:cs="Arial" w:ascii="Arial" w:hAnsi="Arial"/>
          <w:sz w:val="22"/>
          <w:szCs w:val="22"/>
        </w:rPr>
        <w:t xml:space="preserve">Στον υπό μελέτη ευρύτερο περιβάλλοντα χώρο δεν περιλαμβάνεται το ενετικό λιμάνι και ο μόλος προς το φρούριο «Κούλε», πλην όμως ζητείται η διερεύνηση συνδέσεων με αυτά. Εντούτοις δεν αποκλείονται από το διαγωνισμό προτάσεις που παρεμβαίνουν στο χώρο του ενετικού λιμένα. Συνιστούμε να συνεκτιμήσετε το γεγονός ότι αρμόδια για τη διαχείριση της ζώνης του ενετικού λιμένα είναι Ο.Λ.Η Α.Ε. Για τη διαχείριση του ενετικού φρουρίου «Κούλε», αρμόδιο είναι το ΥΠ.ΠΟ.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Προτάσεις για παρεμβάσεις στους λιμενοβραχίονες δεν αποτελούν στοιχείο του διαγωνισμού.</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εν είναι ζητούμενο του διαγωνισμού η διαμόρφωση του δημόσιου και ιδιωτικού χώρου του οικιστικού συνόλου «Λαβύρινθος», πλην όμως ζητείται η διερεύνηση συνδέσεων με αυτό.</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Στην περιοχή παρέμβασης περιλαμβάνεται και ο χώρος που σήμερα καταλαμβάνεται από τραπεζοκαθίσματα και γειτνιάζει με την οροφή της Αποθήκης και τη μαρμάρινη κλίμακα στη συμβολή της οδού Μαρτύρων 25</w:t>
      </w:r>
      <w:r>
        <w:rPr>
          <w:rFonts w:cs="Arial" w:ascii="Arial" w:hAnsi="Arial"/>
          <w:sz w:val="22"/>
          <w:szCs w:val="22"/>
          <w:vertAlign w:val="superscript"/>
        </w:rPr>
        <w:t>ης</w:t>
      </w:r>
      <w:r>
        <w:rPr>
          <w:rFonts w:cs="Arial" w:ascii="Arial" w:hAnsi="Arial"/>
          <w:sz w:val="22"/>
          <w:szCs w:val="22"/>
        </w:rPr>
        <w:t xml:space="preserve"> Αυγούστου με την πλατεία 18 Άγγλων. Η διαχείριση του χώρου εναπόκειται στην κρίση σα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b/>
          <w:b/>
          <w:sz w:val="22"/>
          <w:szCs w:val="22"/>
        </w:rPr>
      </w:pPr>
      <w:r>
        <w:rPr>
          <w:rFonts w:cs="Arial" w:ascii="Arial" w:hAnsi="Arial"/>
          <w:b/>
          <w:sz w:val="22"/>
          <w:szCs w:val="22"/>
          <w:lang w:val="en-US"/>
        </w:rPr>
        <w:t>V</w:t>
      </w:r>
      <w:r>
        <w:rPr>
          <w:rFonts w:cs="Arial" w:ascii="Arial" w:hAnsi="Arial"/>
          <w:b/>
          <w:sz w:val="22"/>
          <w:szCs w:val="22"/>
        </w:rPr>
        <w:t>. Ερωτήματα για το Κτιριολογικό Πρόγραμμα</w:t>
      </w:r>
    </w:p>
    <w:p>
      <w:pPr>
        <w:pStyle w:val="Normal"/>
        <w:spacing w:lineRule="auto" w:line="360"/>
        <w:ind w:first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Τα στοιχεία του Κτιριολογικού Προγράμματος νοούνται ως ελάχιστες απαιτήσεις από πλευράς του αγωνοθέτη. Οι μελετητές μπορούν να προτείνουν χρήσεις και κατασκευές επιπλέον των προβλεπομένων στο άρθρο 14 της Προκήρυξης, εντός ή εκτός του κελύφους των νεωρίων (ενδεικτικά κατασκευές τύπου περιπτέρου / </w:t>
      </w:r>
      <w:r>
        <w:rPr>
          <w:rFonts w:cs="Arial" w:ascii="Arial" w:hAnsi="Arial"/>
          <w:sz w:val="22"/>
          <w:szCs w:val="22"/>
          <w:lang w:val="en-US"/>
        </w:rPr>
        <w:t>pavilion</w:t>
      </w:r>
      <w:r>
        <w:rPr>
          <w:rFonts w:cs="Arial" w:ascii="Arial" w:hAnsi="Arial"/>
          <w:sz w:val="22"/>
          <w:szCs w:val="22"/>
        </w:rPr>
        <w:t>), εφόσον κρίνεται απαραίτητο για την πληρότητα της πρότασής τους. Το ίδιο ισχύει και για την αύξηση της επιφάνειας των χώρων που αναφέρονται στο Κτιριολογικό Πρόγραμμα.</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Η ενδεχόμενη ένταξη των υποστηρικτικών χώρων σε νέο κτίριο και η επιλογή της θέσης του είναι στην κρίση σας. </w:t>
      </w:r>
    </w:p>
    <w:p>
      <w:pPr>
        <w:pStyle w:val="Normal"/>
        <w:numPr>
          <w:ilvl w:val="0"/>
          <w:numId w:val="2"/>
        </w:numPr>
        <w:spacing w:lineRule="auto" w:line="360"/>
        <w:jc w:val="both"/>
        <w:rPr/>
      </w:pPr>
      <w:r>
        <w:rPr>
          <w:rFonts w:cs="Arial" w:ascii="Arial" w:hAnsi="Arial"/>
          <w:sz w:val="22"/>
          <w:szCs w:val="22"/>
        </w:rPr>
        <w:t xml:space="preserve">«Ως χώροι δρώμενων…» είναι δυνατόν να προβλέπονται και χώροι συνάθροισης κοινού, ειδικών προδιαγραφών. Εναπόκειται στην κρίση σας. </w:t>
      </w:r>
    </w:p>
    <w:p>
      <w:pPr>
        <w:pStyle w:val="Normal"/>
        <w:numPr>
          <w:ilvl w:val="0"/>
          <w:numId w:val="2"/>
        </w:numPr>
        <w:spacing w:lineRule="auto" w:line="360"/>
        <w:jc w:val="both"/>
        <w:rPr/>
      </w:pPr>
      <w:r>
        <w:rPr>
          <w:rFonts w:cs="Arial" w:ascii="Arial" w:hAnsi="Arial"/>
          <w:sz w:val="22"/>
          <w:szCs w:val="22"/>
        </w:rPr>
        <w:t xml:space="preserve">Οι τουαλέτες του Κτιριολογικού Προγράμματος θα εξυπηρετούν και το υπαλληλικό προσωπικό του συγκροτήματος των Δυτικών Νεωρίων. Εναπόκειταιι στην κρίση σας να αυξήσετε τον αριθμό τους, ανάλογα με τις ανάγκες της πρότασής σα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Τα 30 τ.μ. του κυλικείου που αναφέρονται στο Κτιριολογικό Πρόγραμμα  περιλαμβάνουν και τον ελάχιστα ζητούμενο κλειστό χώρο των τραπεζοκαθισμάτων. Ο χώρος των τραπεζοκαθισμάτων, ως κλειστός ή υπαίθριος, είναι δυνατό να επεκταθεί, εφόσον τεκμηριώνεται στην πρότασή σα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lang w:val="en-US"/>
        </w:rPr>
        <w:t>VI</w:t>
      </w:r>
      <w:r>
        <w:rPr>
          <w:rFonts w:cs="Arial" w:ascii="Arial" w:hAnsi="Arial"/>
          <w:b/>
          <w:sz w:val="22"/>
          <w:szCs w:val="22"/>
        </w:rPr>
        <w:t>. Ερωτήματα για κυκλοφορία – στάθμευση - διαδρομές</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Σύμφωνα με την πρόταση Οργάνωσης Κυκλοφορίας και Στάθμευσης της Μελέτης Προστασίας και Ανάδειξης της Παλιάς Πόλης του Ηρακλείου, την οποία ο Δήμος Ηρακλείου υλοποιεί σταδιακά, ο δρόμος μπροστά από τα Νεώρια χαρακτηρίζεται ως τοπική συλλεκτήρια οδός (διπλής κατεύθυνσης) αλλά και ως τμήμα του βασικού δικτύου πεζοδρόμων. Εντούτοις, εναπόκειται στην κρίση σας να τεκμηριώσετε εναλλακτική κυκλοφοριακή ρύθμιση στην περιοχή παρέμβασης, συμπεριλαμβανομένης και της πλατείας 18 Άγγλων. Δεν είναι στις άμεσες προθέσεις του Δήμου η αλλαγή των υφιστάμενων κυκλοφοριακών ρυθμίσεων. Διευκρινίζομε ότι μέχρι σήμερα η διαχείριση της παραλιακής λεωφόρου ανήκει στην Ο.Λ.Η. Α.Ε.</w:t>
      </w:r>
    </w:p>
    <w:p>
      <w:pPr>
        <w:pStyle w:val="Normal"/>
        <w:numPr>
          <w:ilvl w:val="0"/>
          <w:numId w:val="2"/>
        </w:numPr>
        <w:spacing w:lineRule="auto" w:line="360"/>
        <w:jc w:val="both"/>
        <w:rPr/>
      </w:pPr>
      <w:r>
        <w:rPr>
          <w:rFonts w:cs="Arial" w:ascii="Arial" w:hAnsi="Arial"/>
          <w:sz w:val="22"/>
          <w:szCs w:val="22"/>
        </w:rPr>
        <w:t>Η οδός Μαρτύρων 25</w:t>
      </w:r>
      <w:r>
        <w:rPr>
          <w:rFonts w:cs="Arial" w:ascii="Arial" w:hAnsi="Arial"/>
          <w:sz w:val="22"/>
          <w:szCs w:val="22"/>
          <w:vertAlign w:val="superscript"/>
        </w:rPr>
        <w:t>ης</w:t>
      </w:r>
      <w:r>
        <w:rPr>
          <w:rFonts w:cs="Arial" w:ascii="Arial" w:hAnsi="Arial"/>
          <w:sz w:val="22"/>
          <w:szCs w:val="22"/>
        </w:rPr>
        <w:t xml:space="preserve"> Αυγούστου είναι πεζόδρομος. Επιτρέπεται η κίνηση οχημάτων τροφοδοσίας, χρηματαποστολών, επειγούσης ανάγκης με κατεύθυνση προς την παραλιακή λεωφόρο.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Εναπόκειται στην κρίση σας η διαχείριση των υποδομών στάθμευσης, συμπεριλαμβανομένων και των υφιστάμενων χώρων στάθμευσης (ενδεικτικά αναφέρονται οι χώροι μπροστά από το κτήριο του παλιού Τελωνείου, ο ιδιωτικός χώρος στάθμευσης στην πλατεία Θειακάκη κ.ά.).</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εν υποχρεούστε να προτείνετε χώρους στάθμευσης στην ευρύτερη περιοχή παρέμβασης για τους κατοίκους και εργαζόμενος της περιοχής. Χώροι στάθμευσης προβλέπονται από την πρόταση Οργάνωσης και Κυκλοφορίας και Στάθμευσης της Μελέτης Προστασίας και Ανάδειξης της Παλιάς Πόλης και από μελέτες της Ο.Λ.Η. Α.Ε. (ενδεικτικά αναφέρεται η Απόφαση Γ.Γ.Δ.Ε. Δ4Γ/1706/Φ15/ΜΒ/12-6-2007 «Έγκριση Μελέτης Προγραμματικού Σχεδίου (</w:t>
      </w:r>
      <w:r>
        <w:rPr>
          <w:rFonts w:cs="Arial" w:ascii="Arial" w:hAnsi="Arial"/>
          <w:sz w:val="22"/>
          <w:szCs w:val="22"/>
          <w:lang w:val="en-US"/>
        </w:rPr>
        <w:t>Master</w:t>
      </w:r>
      <w:r>
        <w:rPr>
          <w:rFonts w:cs="Arial" w:ascii="Arial" w:hAnsi="Arial"/>
          <w:sz w:val="22"/>
          <w:szCs w:val="22"/>
        </w:rPr>
        <w:t xml:space="preserve"> </w:t>
      </w:r>
      <w:r>
        <w:rPr>
          <w:rFonts w:cs="Arial" w:ascii="Arial" w:hAnsi="Arial"/>
          <w:sz w:val="22"/>
          <w:szCs w:val="22"/>
          <w:lang w:val="en-US"/>
        </w:rPr>
        <w:t>Plan</w:t>
      </w:r>
      <w:r>
        <w:rPr>
          <w:rFonts w:cs="Arial" w:ascii="Arial" w:hAnsi="Arial"/>
          <w:sz w:val="22"/>
          <w:szCs w:val="22"/>
        </w:rPr>
        <w:t>) Λιμένος Ηρακλείου»), στα όρια της περιοχής παρέμβαση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Δεν αποκλείονται προτάσεις διαχείρισης των απαιτούμενων θέσεων στάθμευσης για τις χρήσεις, υφιστάμενες ή νέες, που θα προβλέπονται από την πρότασή σας για την περιοχή παρέμβασης, εντός της περιοχής παρέμβασης. </w:t>
      </w:r>
    </w:p>
    <w:p>
      <w:pPr>
        <w:pStyle w:val="Normal"/>
        <w:numPr>
          <w:ilvl w:val="0"/>
          <w:numId w:val="2"/>
        </w:numPr>
        <w:spacing w:lineRule="auto" w:line="360"/>
        <w:jc w:val="both"/>
        <w:rPr/>
      </w:pPr>
      <w:r>
        <w:rPr>
          <w:rFonts w:cs="Arial" w:ascii="Arial" w:hAnsi="Arial"/>
          <w:sz w:val="22"/>
          <w:szCs w:val="22"/>
        </w:rPr>
        <w:t xml:space="preserve">Δεν είναι απαραίτητη η εξασφάλιση θέσεων στάθμευσης τουριστικών λεωφορείων πλησίον των Νεωρίων. Είναι στην κρίση σας να εξετάσετε τη δυνατότητα στάση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Δεν αποκλείεται η ενοποίηση της στάθμης κίνησης πεζών και οχημάτων στον παραλιακό δρόμο. Είναι στην κρίση σας η διαχείριση του δημόσιου χώρου στο σύνολο της περιοχής παρέμβασης και αποτελεί αντικείμενο  του Διαγωνισμού.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Είναι δυνατή η επέμβαση στο οδόστρωμα της παραλιακής λεωφόρου.</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lang w:val="en-US"/>
        </w:rPr>
        <w:t>VII</w:t>
      </w:r>
      <w:r>
        <w:rPr>
          <w:rFonts w:cs="Arial" w:ascii="Arial" w:hAnsi="Arial"/>
          <w:b/>
          <w:sz w:val="22"/>
          <w:szCs w:val="22"/>
        </w:rPr>
        <w:t>. Ερωτήματα για το συγκρότημα των Δυτικών Νεωρίων</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Υπάρχει εγκεκριμένη μελέτη στερέωσης – αναστήλωσης του συγκροτήματος των Δυτικών Νεωρίων που σε μεγάλο βαθμό έχει υλοποιηθεί, εκτός από την αποκατάσταση των θόλων για τους οποίους εκκρεμεί έγκριση μελέτης από το ΥΠ.ΠΟ.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Οι εργασίες που έχουν γίνει στο υφιστάμενο συγκρότημα των Νεωρίων είναι εγκεκριμένες από το ΥΠ.ΠΟ και αφορούν σε στερεωτικές επεμβάσεις, ενέματα, λιθοπληρώσεις, αμμοβολές, υδροβολέ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Το δώμα της Αποθήκης των Νεωρίων προβλέπεται να είναι βατό. Μελέτη συντήρησης και αποκατάστασής του έχει υποβληθεί στο Υπουργείο Πολιτισμού.</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Το πλακοστρωμένο δάπεδο των Δυτικών Νεωρίων όπως και αυτό του δημόσιου χώρου που εφάπτεται σε αυτά είναι σύγχρονης κατασκευής. Αυτό το δάπεδο επιδέχεται τροποποιήσεις. Αντίθετα οι μαλτεζόπλακες που βρίσκονται μπροστά από το κτίριο του παλιού Τελωνείου είναι των αρχών του περασμένου αιώνα.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Ο χώρος που φαίνεται στις φωτογραφίες με αρ. 26.1 και 26.2 είναι ένα νεώτερο τετράγωνο κτίσμα (26.1), μέσα από το οποίο ανοίγει η θολοσκεπής στοά – αγωγός ύδρευσης (26.2). Το αν μπορεί ο χώρος να χρησιμοποιηθεί ως αποθηκευτικός, εναπόκειται στην κρίση σας. Ο αγωγός όμως δεν συνιστάται  να χρησιμοποιηθεί, για λόγους επικινδυνότητα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Η πρόσβαση της Αποθήκης των Νεωρίων κατά την περίοδο της ενετοκρατίας δεν είναι γνωστή. Πρόκειται για μονόχωρο κτίσμα. Δεν έχει διερευνηθεί το δάπεδο της Αποθήκη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Στη φωτογραφία με αρ. 28 φαίνεται η οθωμανική κρήνη των Νεωρίων.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Προσθήκη καθ’ ύψος στην Αποθήκη είναι στη δική σας κρίση, δεν είναι όμως δεδομένο ότι θα εγκριθεί από το ΥΠ.ΠΟ.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Εναπόκειται στην κρίση σας η υποβολή πρότασης που θα προβλέπει ελεγχόμενη είσοδο στα Δυτικά Νεώρια ή μη, ώστε να παραμείνουν ως δημόσιος χώρος μη ελεγχόμενης εισόδου.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lang w:val="en-US"/>
        </w:rPr>
        <w:t>VII</w:t>
      </w:r>
      <w:r>
        <w:rPr>
          <w:rFonts w:cs="Arial" w:ascii="Arial" w:hAnsi="Arial"/>
          <w:b/>
          <w:sz w:val="22"/>
          <w:szCs w:val="22"/>
        </w:rPr>
        <w:t>Ι. Ερωτήματα για τον περιβάλλοντα χώρο των Δυτικών Νεωρίων</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Πρόθεση του Δήμου Ηρακλείου είναι να υλοποιήσει την επιλεχθείσα πρόταση του Α΄ Βραβείου του πανελλήνιου αρχιτεκτονικού διαγωνισμού προσχεδίων με θέμα «Μελέτη αποκατάστασης και χρήσης του Ανατολικού Νεωρίου, της Δεξαμενής Ζάνε και της Αποθήκης Άλατος στο λιμάνι Ηρακλείου», εφόσον η μελέτη εγκριθεί αρμοδίως. Εναπόκειται στην κρίση σας η διαχείριση του εκτός των προαναφερόμενων κελυφών δημόσιου χώρου. </w:t>
      </w:r>
    </w:p>
    <w:p>
      <w:pPr>
        <w:pStyle w:val="Normal"/>
        <w:numPr>
          <w:ilvl w:val="0"/>
          <w:numId w:val="2"/>
        </w:numPr>
        <w:spacing w:lineRule="auto" w:line="360"/>
        <w:jc w:val="both"/>
        <w:rPr/>
      </w:pPr>
      <w:r>
        <w:rPr>
          <w:rFonts w:cs="Arial" w:ascii="Arial" w:hAnsi="Arial"/>
          <w:sz w:val="22"/>
          <w:szCs w:val="22"/>
        </w:rPr>
        <w:t xml:space="preserve">Ο Διαγωνισμός δεν εστιάζεται στα δημόσια κτήρια της παραλιακής ζώνης, αλλά στο συγκρότημα των Δυτικών Νεωρίων και στον περιβάλλοντα χώρο του. Εν τούτοις η διαχείριση των κτηρίων της παραλιακής ζώνης εναπόκειται στην κρίση σα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Γενικά είναι αποδεκτές επεμβάσεις, στα πλαίσια του Διαγωνισμού, σε υφιστάμενες κατασκευές και κοινόχρηστους χώρους της περιοχής παρέμβασης, συμπεριλαμβανομένου του άμεσα περιβάλλοντα χώρου του παλιού Τελωνείου.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Το κτήριο του παλιού Τελωνείου δεν είναι διατηρητέο, ενώ το κτίριο της έδρας της Περιφέρειας Κρήτης προτείνεται να χαρακτηριστεί ως διατηρητέο από τη Μελέτη Προστασίας και Ανάδειξης της Παλιάς Πόλης του Ηρακλείου. Δεν έχει ελεγχθεί η στατική επάρκεια κανενός δημοσίου κτηρίου στην περιοχή παρέμβασης.  Το κτήριο του παλιού Τελωνείου στεγάζει υπηρεσίες της Περιφέρειας. </w:t>
      </w:r>
    </w:p>
    <w:p>
      <w:pPr>
        <w:pStyle w:val="Normal"/>
        <w:numPr>
          <w:ilvl w:val="0"/>
          <w:numId w:val="2"/>
        </w:numPr>
        <w:spacing w:lineRule="auto" w:line="360"/>
        <w:jc w:val="both"/>
        <w:rPr/>
      </w:pPr>
      <w:r>
        <w:rPr>
          <w:rFonts w:cs="Arial" w:ascii="Arial" w:hAnsi="Arial"/>
          <w:sz w:val="22"/>
          <w:szCs w:val="22"/>
        </w:rPr>
        <w:t xml:space="preserve">Το δώμα του κτηρίου του παλιού Τελωνείου εναπόκειται στην κρίση σας αν θα αποτελέσει τμήμα της πρόταση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Η διαχείριση του ιδιωτικού χώρου στάθμευσης, στην πλατεία Θειακάκη / οδό Πατρός Αντωνίου που βρίσκεται νότια του συγκροτήματος των Δυτικών Νεωρίων καθώς και  της πλατείας Θειακάκη είναι στην κρίση σας. Το κτίσμα με την ένδειξη Π στον ανωτέρω ιδιωτικό χώρο στάθμευσης είναι δυνατό να προταθεί να κατεδαφιστεί, εφόσον η πρότασή σας περιλάβει τον προαναφερόμενο χώρο.   </w:t>
      </w:r>
    </w:p>
    <w:p>
      <w:pPr>
        <w:pStyle w:val="Normal"/>
        <w:numPr>
          <w:ilvl w:val="0"/>
          <w:numId w:val="2"/>
        </w:numPr>
        <w:spacing w:lineRule="auto" w:line="360"/>
        <w:jc w:val="both"/>
        <w:rPr/>
      </w:pPr>
      <w:r>
        <w:rPr>
          <w:rFonts w:cs="Arial" w:ascii="Arial" w:hAnsi="Arial"/>
          <w:sz w:val="22"/>
          <w:szCs w:val="22"/>
        </w:rPr>
        <w:t xml:space="preserve">Ο χώρος στη συμβολή της παραλιακής λεωφόρου, στη Σοφοκλή Βενιζέλου με την οδό Μητσοτάκη που σήμερα στεγάζει υπαίθριο χώρο στάθμευσης αποτελεί αδόμητο ιδιωτικό οικόπεδο. Η δόμηση του συγκεκριμένου οικοπέδου δεν αποτελεί αντικείμενο του διαγωνισμού. Εναπόκειται όμως στην κρίση σας να διαχειριστείτε το χώρο, στα πλαίσια της πρότασή σα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Ο ακάλυπτος χώρος στη συμβολή των οδών Μητσοτάκη και Λοχ. Μαρινέλλη που σήμερα χρησιμοποιείται ως εξωτερικός χώρος εστιατορίου, στεγασμένος με ελαφριά κατασκευή, αποτελεί ακάλυπτο χώρο ιδιωτικού οικοπέδου. Εναπόκειται επίσης στην κρίση σας να διαχειριστείτε το χώρο, στα πλαίσια της πρότασή σα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Το ακίνητο επί της οδού Μαρτύρων 25</w:t>
      </w:r>
      <w:r>
        <w:rPr>
          <w:rFonts w:cs="Arial" w:ascii="Arial" w:hAnsi="Arial"/>
          <w:sz w:val="22"/>
          <w:szCs w:val="22"/>
          <w:vertAlign w:val="superscript"/>
        </w:rPr>
        <w:t>ης</w:t>
      </w:r>
      <w:r>
        <w:rPr>
          <w:rFonts w:cs="Arial" w:ascii="Arial" w:hAnsi="Arial"/>
          <w:sz w:val="22"/>
          <w:szCs w:val="22"/>
        </w:rPr>
        <w:t xml:space="preserve"> Αυγούστου, δυτικά της αποθήκης Άλατος (πρώην ταβέρνα «ΨΑΡΙΑ») προβλέπεται ως κοινόχρηστος χώρος τόσο από το ισχύον ρυμοτομικό σχέδιο όσο και από την Πολεοδομική Μελέτη Ανάπλασης. Το παρακείμενο ακίνητο (πρώην ξενοδοχείο «ΜΙΝΩΣ») αποτελεί ιδιοκτησία του Δήμου και έχει μισθωθεί μακροχρόνια σε ιδιώτη για την ανακατασκευή του ως ξενοδοχείο.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Τα αρχιτεκτονικά μέλη που παρουσιάζονται στη φωτογραφία αρ. 59 είναι νεοκλασικά και ανήκουν στο προαναφερόμενο Ξενοδοχείο «ΜΙΝΩΣ» που βρισκόταν στην αρχή της οδού Μαρτύρων 25</w:t>
      </w:r>
      <w:r>
        <w:rPr>
          <w:rFonts w:cs="Arial" w:ascii="Arial" w:hAnsi="Arial"/>
          <w:sz w:val="22"/>
          <w:szCs w:val="22"/>
          <w:vertAlign w:val="superscript"/>
        </w:rPr>
        <w:t>ης</w:t>
      </w:r>
      <w:r>
        <w:rPr>
          <w:rFonts w:cs="Arial" w:ascii="Arial" w:hAnsi="Arial"/>
          <w:sz w:val="22"/>
          <w:szCs w:val="22"/>
        </w:rPr>
        <w:t xml:space="preserve"> Αυγούστου.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Η μεγάλη κλίμακα στη δυτική γωνία του συγκροτήματος των Δυτικών Νεωρίων αποτελεί μεταγενέστερη προσθήκη, που εμπίπτει όμως στις διατάξεις του Ν. 3028 / 2002, ως κατασκευή άνω των εκατό ετών. Η διατήρησή της δεν επιβάλλεται, πλην όμως η κατεδάφισή της δεν είναι δεδομένο ότι θα εγκριθεί από το ΥΠ.ΠΟ. </w:t>
      </w:r>
    </w:p>
    <w:p>
      <w:pPr>
        <w:pStyle w:val="Normal"/>
        <w:numPr>
          <w:ilvl w:val="0"/>
          <w:numId w:val="2"/>
        </w:numPr>
        <w:spacing w:lineRule="auto" w:line="360"/>
        <w:jc w:val="both"/>
        <w:rPr/>
      </w:pPr>
      <w:r>
        <w:rPr>
          <w:rFonts w:cs="Arial" w:ascii="Arial" w:hAnsi="Arial"/>
          <w:sz w:val="22"/>
          <w:szCs w:val="22"/>
        </w:rPr>
        <w:t>Σύμφωνα με τον σχεδιασμό της Ο.Λ.Η. Α.Ε. διατηρείται ο υφιστάμενος χαρακτήρας  του ενετικού λιμανιού και παραμένουν τα μικρά αλιευτικά σκάφη στο δυτικό τμήμα του.</w:t>
      </w:r>
    </w:p>
    <w:p>
      <w:pPr>
        <w:pStyle w:val="Normal"/>
        <w:numPr>
          <w:ilvl w:val="0"/>
          <w:numId w:val="2"/>
        </w:numPr>
        <w:spacing w:lineRule="auto" w:line="360"/>
        <w:jc w:val="both"/>
        <w:rPr/>
      </w:pPr>
      <w:r>
        <w:rPr>
          <w:rFonts w:cs="Arial" w:ascii="Arial" w:hAnsi="Arial"/>
          <w:sz w:val="22"/>
          <w:szCs w:val="22"/>
        </w:rPr>
        <w:t xml:space="preserve">Εναπόκειται στην κρίση των μελετητών πρόταση αλλαγής των ορίων της προκυμαίας και πρόβλεψη υπόσκαφων κατασκευών (π.χ, υπόσκαφος χώρος στάθμευσης αυτοκινήτων). Διευκρινίζεται όμως ότι αφ’ ενός μεν ο ενετικός λιμένας δεν αποτελεί αντικείμενο του Διαγωνισμού, όπως προαναφέρθηκε, αφ΄ ετέρου δε υπόσκαφες κατασκευές στην εν λόγω περιοχή δεν είναι δεδομένο ότι θα εγκριθούν από το ΥΠ.ΠΟ.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Ο Προϊστάμενος του Τμήματος</w:t>
        <w:tab/>
        <w:tab/>
        <w:tab/>
        <w:tab/>
        <w:t xml:space="preserve">Ο Διευθυντής </w:t>
      </w:r>
    </w:p>
    <w:p>
      <w:pPr>
        <w:pStyle w:val="Normal"/>
        <w:jc w:val="both"/>
        <w:rPr>
          <w:rFonts w:ascii="Arial" w:hAnsi="Arial" w:cs="Arial"/>
          <w:sz w:val="20"/>
          <w:szCs w:val="20"/>
        </w:rPr>
      </w:pPr>
      <w:r>
        <w:rPr>
          <w:rFonts w:cs="Arial" w:ascii="Arial" w:hAnsi="Arial"/>
          <w:sz w:val="20"/>
          <w:szCs w:val="20"/>
        </w:rPr>
        <w:t>Μελετών Προστασίας και Ανάδειξης</w:t>
        <w:tab/>
        <w:tab/>
        <w:tab/>
        <w:t>Πολεοδομικών Λειτουργιών</w:t>
      </w:r>
    </w:p>
    <w:p>
      <w:pPr>
        <w:pStyle w:val="Normal"/>
        <w:jc w:val="both"/>
        <w:rPr>
          <w:rFonts w:ascii="Arial" w:hAnsi="Arial" w:cs="Arial"/>
          <w:sz w:val="20"/>
          <w:szCs w:val="20"/>
        </w:rPr>
      </w:pPr>
      <w:r>
        <w:rPr>
          <w:rFonts w:cs="Arial" w:ascii="Arial" w:hAnsi="Arial"/>
          <w:sz w:val="20"/>
          <w:szCs w:val="20"/>
        </w:rPr>
        <w:t>Παλιάς Πόλης και Οικιστικών Συνόλω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Γιώργος Φουρναράκης</w:t>
        <w:tab/>
        <w:tab/>
        <w:tab/>
        <w:tab/>
        <w:tab/>
        <w:t>Μανώλης Στρατάκης</w:t>
      </w:r>
    </w:p>
    <w:p>
      <w:pPr>
        <w:pStyle w:val="Normal"/>
        <w:jc w:val="both"/>
        <w:rPr>
          <w:rFonts w:ascii="Arial" w:hAnsi="Arial" w:cs="Arial"/>
          <w:sz w:val="20"/>
          <w:szCs w:val="20"/>
        </w:rPr>
      </w:pPr>
      <w:r>
        <w:rPr>
          <w:rFonts w:cs="Arial" w:ascii="Arial" w:hAnsi="Arial"/>
          <w:sz w:val="20"/>
          <w:szCs w:val="20"/>
        </w:rPr>
        <w:t>Αρχιτέκτων – πολεοδόμος</w:t>
        <w:tab/>
        <w:tab/>
        <w:tab/>
        <w:tab/>
        <w:t>Αγρονόμος – τοπογράφος μηχ.</w:t>
      </w:r>
    </w:p>
    <w:p>
      <w:pPr>
        <w:pStyle w:val="Normal"/>
        <w:jc w:val="both"/>
        <w:rPr>
          <w:rFonts w:ascii="Arial" w:hAnsi="Arial" w:cs="Arial"/>
          <w:sz w:val="20"/>
          <w:szCs w:val="20"/>
        </w:rPr>
      </w:pPr>
      <w:r>
        <w:rPr>
          <w:rFonts w:cs="Arial" w:ascii="Arial" w:hAnsi="Arial"/>
          <w:sz w:val="20"/>
          <w:szCs w:val="20"/>
        </w:rPr>
        <w:t>με α’ βαθμό</w:t>
        <w:tab/>
        <w:tab/>
        <w:tab/>
        <w:tab/>
        <w:tab/>
        <w:tab/>
        <w:t>με α’ βαθμό</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Verdana" w:hAnsi="Verdana" w:cs="Verdana"/>
          <w:sz w:val="20"/>
          <w:szCs w:val="20"/>
          <w:highlight w:val="yellow"/>
        </w:rPr>
      </w:pPr>
      <w:r>
        <w:rPr>
          <w:rFonts w:cs="Verdana" w:ascii="Verdana" w:hAnsi="Verdana"/>
          <w:sz w:val="20"/>
          <w:szCs w:val="20"/>
          <w:highlight w:val="yellow"/>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Cs w:val="20"/>
    </w:rPr>
  </w:style>
  <w:style w:type="paragraph" w:styleId="Heading6">
    <w:name w:val="Heading 6"/>
    <w:basedOn w:val="Normal"/>
    <w:next w:val="Normal"/>
    <w:qFormat/>
    <w:pPr>
      <w:keepNext w:val="true"/>
      <w:numPr>
        <w:ilvl w:val="5"/>
        <w:numId w:val="1"/>
      </w:numPr>
      <w:spacing w:before="0" w:after="60"/>
      <w:jc w:val="both"/>
      <w:outlineLvl w:val="5"/>
    </w:pPr>
    <w:rPr>
      <w:rFonts w:ascii="Arial Narrow" w:hAnsi="Arial Narrow" w:cs="Arial Narrow"/>
      <w:b/>
      <w:szCs w:val="20"/>
    </w:rPr>
  </w:style>
  <w:style w:type="paragraph" w:styleId="Heading8">
    <w:name w:val="Heading 8"/>
    <w:basedOn w:val="Normal"/>
    <w:next w:val="Normal"/>
    <w:qFormat/>
    <w:pPr>
      <w:keepNext w:val="true"/>
      <w:numPr>
        <w:ilvl w:val="7"/>
        <w:numId w:val="1"/>
      </w:numPr>
      <w:outlineLvl w:val="7"/>
    </w:pPr>
    <w:rPr>
      <w:rFonts w:ascii="Arial Narrow" w:hAnsi="Arial Narrow" w:cs="Arial Narrow"/>
      <w:b/>
      <w:szCs w:val="20"/>
    </w:rPr>
  </w:style>
  <w:style w:type="character" w:styleId="WW8Num1z0">
    <w:name w:val="WW8Num1z0"/>
    <w:qFormat/>
    <w:rPr/>
  </w:style>
  <w:style w:type="character" w:styleId="WW8Num2z0">
    <w:name w:val="WW8Num2z0"/>
    <w:qFormat/>
    <w:rPr>
      <w:b/>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33:00Z</dcterms:created>
  <dc:creator>Nikolidaki Maria</dc:creator>
  <dc:description/>
  <cp:keywords/>
  <dc:language>en-US</dc:language>
  <cp:lastModifiedBy>Nikolidaki Maria</cp:lastModifiedBy>
  <cp:lastPrinted>2010-02-02T18:00:00Z</cp:lastPrinted>
  <dcterms:modified xsi:type="dcterms:W3CDTF">2010-02-05T07:33:00Z</dcterms:modified>
  <cp:revision>2</cp:revision>
  <dc:subject/>
  <dc:title> </dc:title>
</cp:coreProperties>
</file>