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ΕΙΣΑΓΩΓΙΚΟ ΣΗΜΕΙΩΜ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Το τεύχος αυτό αποτελεί τμήμα της Γ’ Φάσης της Πρότασης Ανάπλασης της Παληάς Πόλης του Ηρακλείου και ενσωματώνεται στη Μελέτη Ανάπλασης Προστασίας και Ανάδειξης της Παληάς Πόλης του Ηρακλείο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09:00Z</dcterms:created>
  <dc:creator>k</dc:creator>
  <dc:description/>
  <cp:keywords/>
  <dc:language>en-US</dc:language>
  <cp:lastModifiedBy>vassilis</cp:lastModifiedBy>
  <cp:lastPrinted>2005-10-07T12:15:00Z</cp:lastPrinted>
  <dcterms:modified xsi:type="dcterms:W3CDTF">2008-07-07T11:10:00Z</dcterms:modified>
  <cp:revision>3</cp:revision>
  <dc:subject/>
  <dc:title>ΕΙΣΑΓΩΓΙΚΟ ΣΗΜΕΙΩΜΑ</dc:title>
</cp:coreProperties>
</file>